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pPr>
      <w:r>
        <w:rPr>
          <w:rFonts w:eastAsia="DejaVu Sans Mono" w:cs="DejaVu Sans Mono"/>
        </w:rPr>
        <w:t xml:space="preserve">    </w:t>
      </w:r>
      <w:r>
        <w:rPr/>
        <w:t>1.</w:t>
      </w:r>
    </w:p>
    <w:p>
      <w:pPr>
        <w:pStyle w:val="PreformattedText"/>
        <w:rPr/>
      </w:pPr>
      <w:r>
        <w:rPr>
          <w:rFonts w:eastAsia="DejaVu Sans Mono" w:cs="DejaVu Sans Mono"/>
        </w:rPr>
        <w:t xml:space="preserve">    </w:t>
      </w:r>
      <w:r>
        <w:rPr/>
        <w:t>Der »Schillingshof« hieß es, das herrliche, alte Haus, nahe der Benediktinerkirche; im Volksmund aber war und blieb es »das Säulenhaus«, ob auch die Neuzeit ganze Straßenfronten mit Säulen und Säulchen schmückte und so eigentlich die Auszeichnung aufhob. Ein Benediktinermönch hatte das Haus gebaut.</w:t>
      </w:r>
    </w:p>
    <w:p>
      <w:pPr>
        <w:pStyle w:val="PreformattedText"/>
        <w:rPr/>
      </w:pPr>
      <w:r>
        <w:rPr>
          <w:rFonts w:eastAsia="DejaVu Sans Mono" w:cs="DejaVu Sans Mono"/>
        </w:rPr>
        <w:t xml:space="preserve">    </w:t>
      </w:r>
      <w:r>
        <w:rPr/>
        <w:t>In jenen Zeiten, wo die Beherbergung von Reisenden noch kein städtisches Gewerbe war, nahmen sich die Klöster und Ritterburgen der durchziehenden Fremden an. Mancher Klosterorden errichtete zu diesem Zweck ein Hospiz auf seinem Grund und Boden – so war das Säulenhaus entstanden. – Das Kloster war ein sehr reiches, und Bruder Ambrosius, der Baumeister und Bildhauer, war schönheitstrunken von Italien heraufgekommen; zudem galt es, ein standeswürdiges Unterkommen zu schaffen für gefürstete Häupter und hochgräfliche Herren, die mit Ehegemahl und Gefolge oft des Weges daherzogen und gern an das Klostertor klopften – dies alles machte, daß sich neben dem plumpen Giebelbau des Bruderhauses jene köstliche Fassade erhob, die auf einem hallenartigen, weitgeschwungenen Säulengang ein Obergeschoß mit halbrundbogigen Fenstern trug, und in jeder Bogenfüllung, auf Konsolen und Friesen, und auf den Pfosten der mächtigen Rundbogentür, innerhalb der offenen Halle, den bewunderungswürdigen Schmus einer ganzen steinernen Vegetation zeigte. Während der Oberbau zu beiden Seiten zurücktrat, lief das Erdgeschoß mit feinem Säulengang um je drei Fenster flügelartig weiter;  so stieß nur dieses untere Stockwerk hart an die südliche Klosterwand und bildete, durch Steinbrüstungen gekrönt, zwei luftige Seitenterrassen, auf die verschiedene Türen des Obergeschosses mündeten.</w:t>
      </w:r>
    </w:p>
    <w:p>
      <w:pPr>
        <w:pStyle w:val="PreformattedText"/>
        <w:rPr/>
      </w:pPr>
      <w:r>
        <w:rPr>
          <w:rFonts w:eastAsia="DejaVu Sans Mono" w:cs="DejaVu Sans Mono"/>
        </w:rPr>
        <w:t xml:space="preserve">    </w:t>
      </w:r>
      <w:r>
        <w:rPr/>
        <w:t>Was dieser Fremdling auf deutschem Boden in jenen versunkenen Zeiten erlebt und gesehen, davon wußte das neunzehnte Jahrhundert nur wenig. Damals hatte das Benediktinerkloster außerhalb der Stadt, im freien Felde gelegen; nur einige Lehmhütten hatten sich wie versprengt am gegenüberliegenden Saum der Heerstraße in das Strauchwerk geduckt und kaum die Holzladen ihrer Fensterlöcher gelüftet, wenn abends Pferdegetrappel und herrische Stimmen vor der gewaltigen, die Klostergebäude umschließenden Mauer laut geworden waren.</w:t>
      </w:r>
    </w:p>
    <w:p>
      <w:pPr>
        <w:pStyle w:val="PreformattedText"/>
        <w:rPr/>
      </w:pPr>
      <w:r>
        <w:rPr>
          <w:rFonts w:eastAsia="DejaVu Sans Mono" w:cs="DejaVu Sans Mono"/>
        </w:rPr>
        <w:t xml:space="preserve">    </w:t>
      </w:r>
      <w:r>
        <w:rPr/>
        <w:t>Der grell auftauchende Flammenschein der Pechfackeln im Hofraum, der höllische Lärm, den die tobenden Klosterhunde und die Reisigen mit ihren wiehernden und stampfenden Rossen verursachten, erlosch nach kurzem wie ein toller Spuk, und die Hüttenbewohner krochen neidisch in ihre Höhlen zurück; denn so viel wußten sie, daß das Kloster einen herrlichen Wein schenkte und seine Schlote Tag und Nacht dampften ... Drin aber, hinter den teppichverhangenen Fenstern der weiten Säle flimmerte das Licht dicker Wachskerzen von den eisernen Reifen der Deckenleuchter, und die hochgeborenen Herren und Frauen, der beengenden und verhüllenden Reitertracht ledig, sammelten sich um die langen, mit dem fürstlich reichen Silbergeschirr des Abtes beladenen Eichentische. Da kreisten die Becher oft bis weit über Mitternacht, die Würfel klirrten, und die fahrenden Spielleute, denen drüben im Bruderhause zur nächtlichen Rast Stroh auf die Steinfliesen geschüttet morden war, durften kommen und aufspielen, solange die müden Finger und Kehlen aushielten.</w:t>
      </w:r>
    </w:p>
    <w:p>
      <w:pPr>
        <w:pStyle w:val="PreformattedText"/>
        <w:rPr/>
      </w:pPr>
      <w:r>
        <w:rPr>
          <w:rFonts w:eastAsia="DejaVu Sans Mono" w:cs="DejaVu Sans Mono"/>
        </w:rPr>
        <w:t xml:space="preserve">    </w:t>
      </w:r>
      <w:r>
        <w:rPr/>
        <w:t>Sie kamen oft von verschiedenen Seiten her, die großen und mächtigen Herren, um in dem durch Klosterschutz gefeiten Säulenhause geheime Vereinbarungen zu treffen:  manche wichtige Urkunde aus jenen Zeiten bezeichnet das Benediktinerkloster als den Ort ihres Ursprunges. Und die Herren Benediktiner hatten sich nicht schlecht dabei gestanden. Sie waren stets, ohne im Säulenhaus gegenwärtig zu sein, lediglich vermöge ihres Scharfsinnes, ihrer feinen Kombinationsgabe, den geheimen Verhandlungen ihrer Gäste gefolgt, und dieses oft an ein Wunder grenzende Wissen hatte ihnen einen unberechenbaren Einfluß in die Hände gespielt.</w:t>
      </w:r>
    </w:p>
    <w:p>
      <w:pPr>
        <w:pStyle w:val="PreformattedText"/>
        <w:rPr/>
      </w:pPr>
      <w:r>
        <w:rPr>
          <w:rFonts w:eastAsia="DejaVu Sans Mono" w:cs="DejaVu Sans Mono"/>
        </w:rPr>
        <w:t xml:space="preserve">    </w:t>
      </w:r>
      <w:r>
        <w:rPr/>
        <w:t>Später, zu Ende der Reformation, wanderten die Klosterbrüder aus. Das Säulenhaus und den größeren Teil von Wald, Wiesen und Feld brachte das Geschlecht derer von Schilling an sich; die kleinere Hälfte aber und das Kloster selbst mit seinen Wirtschaftsgebäuden kam in die Hände des Tuchwebers Wolfram. Die von Schilling brachen die hohe Mauer weg, die das Säulenhaus von der Heerstraße trennte, und verlegten sie, so hoch sie war, zwischen ihr Grundstück und das des Tuchwebers, denn dazumal war eine freundnachbarliche Gemeinschaft undenkbar ... Die Lehmhütten verschwanden; der betriebsame Geist der Stadt sprengte die enggewordenen Stadtmauern; er schob neue Straßen wie Fangarme in das Feld hinaus, und nach Verlauf kaum eines Jahrhunderts lag das Säulenhaus inmitten eines stattlichen, volksbelebten Stadtviertels, wie ein wunderseltenes Goldkäferlein, verstrickt in die Netzfäden einer fleißigen Spinne.</w:t>
      </w:r>
    </w:p>
    <w:p>
      <w:pPr>
        <w:pStyle w:val="PreformattedText"/>
        <w:rPr/>
      </w:pPr>
      <w:r>
        <w:rPr>
          <w:rFonts w:eastAsia="DejaVu Sans Mono" w:cs="DejaVu Sans Mono"/>
        </w:rPr>
        <w:t xml:space="preserve">    </w:t>
      </w:r>
      <w:r>
        <w:rPr/>
        <w:t>Und die Herren von Schilling waren mit diesem neuen Geist gegangen. Ein Nürnberger Meister hatte ihnen an Stelle der niedergerissenen Mauer, die Straße entlang ein kunstreiches Eisengitter, klar und durchsichtig wie ein brabanter Spitzenmuster aufgestellt; den ehemaligen grünen Anger dahinter durchkreuzten schmale, mit farbigem Sand bestreute Gänge und teilten ihn in einzelne Rasenstücke und Blumenbeete voll Rosen, Salbei und bunter Nelken; vor der Säulenhalle sprangen Brunnen aus einem hochgetürmten, schönen, schneeweißen Steinabbild, und seitwärts  schatteten seltene Zierbäume. Die Tuchweber nebenan aber waren viel konservativer, als die Ritterlichen im Schillingshof. Sie rissen nicht nieder und bauten nicht; sie stützten nur, und wo ein Stein wankte, da wurde er mit ängstlicher Sorgfalt wieder eingekittet; deshalb hatte das »Klostergut«, wie sie ihr Besitztum fort und fort benannten, nach fast drei Jahrhunderten noch vollkommen das Aussehen, das ihm die Mönche gegeben. Altersdunkel zwar, in der gewaltigen Balkenlage ein wenig verschoben, und scheinbar tiefer in die Erde eingesunken, hob sich der Giebelbau ungeschlacht und finster wie immer hinter der Straßenmauer. Und diese Mauer war eitel Flickwerk, wie das eichene Bohlengefüge in ihrem hochgewölbten Torbogen, wie das Pförtchen zur Seite der großen Einfahrt, an welchem einst die müden Fußgänger um Einlaß geläutet, und das heute noch wie damals in denselben Lauten rasselte und schnarrte, wenn um sechs Uhr abends die Leute aus allen Gassen und Straßen herbeikamen, um, ebenfalls wie seit alten, alten Zeiten, die Milch bei den ehemaligen Tuchwebern zu holen; denn die Wolframs hatten sehr bald den Webstuhl mit der Ackerwirtschaft vertauscht, und emsig, wo sie irgend konnten, Grund und Boden und Triftgerechtigkeiten der Stadtflur käuflich an sich gezogen. Sie kargten und sparten, und zäh, hartköpfig und beständig von Charakter waren sie alle, wie sie nacheinander kamen. Die Männer scheuten sich nicht, hinter dem Pflug herzugehen, und die Hausfrauen, eine nach der anderen, standen zur Abendzeit pünktlich auf ihrem Posten am Milchschanktisch, auf daß kein Pfennig durch ungetreue Mägde in fremde Hand komme. Und sie taten recht, die Wolframs, wie es sich im Lauf der Zeiten auswies. Ihr Reichtum wuchs, und mit ihm das Ansehen; sie wurden fast ohne Ausnahme in den Rat der Stadt gewählt, und endlich nach abermals hundert Jahren kam auch die Stunde, wo die Herren von Schilling es für angezeigt hielten, zu bemerken, daß sie einen Nachbar hatten. Von da an entspann  sich ein freundlicher Verkehr. Die hohe Mauer blieb zwar stehen – sie hatte sich inzwischen vom Schillingshofe her mit dem undurchdringlichen Geflecht einer köstlichen Weinrebensorte bedeckt, und drüben umklammerte sie dunkler Efeu mit zähen Armen – aber der Geist einer humaneren Zeit schlüpfte über sie weg; die von Schilling fanden es nicht mehr unter ihrer Würde, einen kleinen Wolfram über das Taufbecken zu halten, und wenn sie den nachbarlichen Senator zu Tische luden, so fiel es ihm nicht ein, besondere Ehre darin zu sehen. Ja, es trat die Macht des Wechsels allmählich, im Laufe des letzten Jahrhunderts, so hart an beide Geschlechter heran, daß, während die einst mißachteten Tuchweber mit Patriziernimbus vor ihren Truhen voll verbrieften, reichen Besitztums standen, die Kästen derer von Schilling sich in erschreckender Weise leerten. Sie hatten zu vornehm, in stolzer Üppigkeit gehaust, und der letzte Senior der Familie, der Freiherr Krafft von Schilling, stand bereits voll zitternder Angst mit einem Fuße über dem Abgrund des selbstverschuldeten Unterganges, als der Vetter starb, dem sie Hab und Gut verpfändet hatten. Und das war die Rettung des sinkenden Geschlechtes – der einzige Sohn des Freiherrn heiratete die einzige Tochter des Verstorbenen und mit ihr kamen alle Güter an das Schillingsche Haus zurück. Das geschah im Jahre 1860.</w:t>
      </w:r>
    </w:p>
    <w:p>
      <w:pPr>
        <w:pStyle w:val="PreformattedText"/>
        <w:rPr/>
      </w:pPr>
      <w:r>
        <w:rPr>
          <w:rFonts w:eastAsia="DejaVu Sans Mono" w:cs="DejaVu Sans Mono"/>
        </w:rPr>
        <w:t xml:space="preserve">    </w:t>
      </w:r>
      <w:r>
        <w:rPr/>
        <w:t>In dieses rettende Jahr fiel aber auch ein Ereignis, das im Nachbarhaus« mit einem wahren Jubel begrüßt wurde. Durch mehrere Generationen hindurch hatte die Familie Wolfram immer nur auf zwei Augen gestanden; seit fünfzig Jahren aber war kein männlicher Erbe auf dem Klostergut geboren worden. Der Letzte des Stammes, der Rat und Oberbürgermeister der Stadt, Franz Wolfram, hatte sich infolgedessen zum finsteren wortkargen Eheherrn umgewandelt, dem der Groll sichtlich am Herzen nagte. Fünf Töchterlein hatten nacheinander das Licht der Welt erblickt, alle so »unausstehlich« flachshaarig wie die Mutter, alle mit der Neigung im kleinen, bangen Kerzen, sich vor dem  gestrengen Vater in dunkle Winkel zu verkriechen, bis sie nach kurzem Dasein die hellockigen Köpfchen erlöst und friedfertig auf das weiße Kissen des Totenschreins betten durften... Die Frau Rätin waltete befangen und schweigend, wie eine Schuldbewußte, neben dem verbitterten Eheherrn; nur sein näherkommender Schritt jagte ihr stets die Flamme heftigen Erschreckens über das blasse Gesicht, sonst glich sie einem wandelnden Steinbild mit ihrem stillen, freud- und klaglosen Wesen.</w:t>
      </w:r>
    </w:p>
    <w:p>
      <w:pPr>
        <w:pStyle w:val="PreformattedText"/>
        <w:rPr/>
      </w:pPr>
      <w:r>
        <w:rPr>
          <w:rFonts w:eastAsia="DejaVu Sans Mono" w:cs="DejaVu Sans Mono"/>
        </w:rPr>
        <w:t xml:space="preserve">    </w:t>
      </w:r>
      <w:r>
        <w:rPr/>
        <w:t>Und nun, sieben Jahre nach dem Tode ihres letzten Töchterleins, lag sie wieder droben in der Hinterstube, unter dem schneeweißen Betthimmel; draußen zogen schwere, dunkle Wolken vorüber, aber ein einzelner Sonnenblitz durchzuckte sie und spielte über der Stirne der blassen Dulderin.</w:t>
      </w:r>
    </w:p>
    <w:p>
      <w:pPr>
        <w:pStyle w:val="PreformattedText"/>
        <w:rPr/>
      </w:pPr>
      <w:r>
        <w:rPr>
          <w:rFonts w:eastAsia="DejaVu Sans Mono" w:cs="DejaVu Sans Mono"/>
        </w:rPr>
        <w:t xml:space="preserve">    </w:t>
      </w:r>
      <w:r>
        <w:rPr/>
        <w:t>»Ein Sohn!« sagte feierlich die alte Wartfrau.</w:t>
      </w:r>
    </w:p>
    <w:p>
      <w:pPr>
        <w:pStyle w:val="PreformattedText"/>
        <w:rPr/>
      </w:pPr>
      <w:r>
        <w:rPr>
          <w:rFonts w:eastAsia="DejaVu Sans Mono" w:cs="DejaVu Sans Mono"/>
        </w:rPr>
        <w:t xml:space="preserve">    </w:t>
      </w:r>
      <w:r>
        <w:rPr/>
        <w:t>»Ein Wolfram!« brach es wie ein Jubelschrei von den Lippen des Rates. Er warf zwei Goldstücke in das Bad, das die braunen Glieder des Kindes benetzte, dann trat er an das Bett und küßte zum erstenmal nach zwanzigjähriger Ehe die Hand der Frau, die seinem Sohne das Leben gegeben.</w:t>
      </w:r>
    </w:p>
    <w:p>
      <w:pPr>
        <w:pStyle w:val="PreformattedText"/>
        <w:rPr/>
      </w:pPr>
      <w:r>
        <w:rPr>
          <w:rFonts w:eastAsia="DejaVu Sans Mono" w:cs="DejaVu Sans Mono"/>
        </w:rPr>
        <w:t xml:space="preserve">    </w:t>
      </w:r>
      <w:r>
        <w:rPr/>
        <w:t>Dann kam ein Tag, wie ihn das Klostergut wohl noch nicht gesehen hatte.</w:t>
      </w:r>
    </w:p>
    <w:p>
      <w:pPr>
        <w:pStyle w:val="PreformattedText"/>
        <w:rPr/>
      </w:pPr>
      <w:r>
        <w:rPr>
          <w:rFonts w:eastAsia="DejaVu Sans Mono" w:cs="DejaVu Sans Mono"/>
        </w:rPr>
        <w:t xml:space="preserve">    </w:t>
      </w:r>
      <w:r>
        <w:rPr/>
        <w:t>Es war nicht die Art der Wolframs, mit Hab und Gut zu prunken; sie entzogen im Gegenteil ihre Silber- und Leinenschätze, das Familiengeschmeide, die alten, kostbaren Weine in ihren Kellern sorgfältig der Öffentlichkeit – ihnen genügte es, sich im Besitze zu wissen; in den Nachmittags- und Abendstunden jenes Tages indessen breitete sich in der sogenannten großen Stube, dem ehemaligen Refektorium der Mönche, der öffentlich verleugnete Glanz des Hauses in seinem ganzen Umfang aus. Auf der mächtigen, damastgedeckten Speisetafel funkelte das Jahrhunderte hindurch aufgespeicherte Silbergerät, die Schalen und Schüsseln, Kannen und schlanken Becher, die riesigen Salzfässer  und rings an den braunen, holzgeschnitzten Wänden vielarmige Leuchter, alles gediegen, in herrlich getriebener Arbeit. Und in der kleineren Stube nebenan stand der Tauftisch. Die Wolframs waren keine Blumenfreunde; nie hatte sich ein Blumentopf auf den Fenstersimsen breitmachen dürfen, und im Obst- und Gemüsegarten hinter den Wirtschaftsgebäuden blühten kaum einige wilde Rosensträucher, die sich freiwillig angesiedelt, in den Ecken, – heute aber umstand eine duftende, den Treibhäusern der Stadt entliehene Orangerie den weißbehangenen Tisch mit dem Taufgerät; den Täufling umrauschte das alte Familienerbstück, eine Taufschleppe von dickem, apfelgrünem Atlas, und auf dem dunkelhaarigen Köpfchen saß die dazu gehörige altfränkische Mütze mit einer kaffeegelben Mechelner Spitzengarnitur und Stickereien von indischen Staubperlen.</w:t>
      </w:r>
    </w:p>
    <w:p>
      <w:pPr>
        <w:pStyle w:val="PreformattedText"/>
        <w:rPr/>
      </w:pPr>
      <w:r>
        <w:rPr>
          <w:rFonts w:eastAsia="DejaVu Sans Mono" w:cs="DejaVu Sans Mono"/>
        </w:rPr>
        <w:t xml:space="preserve">    </w:t>
      </w:r>
      <w:r>
        <w:rPr/>
        <w:t>Die alte Wartfrau saß derweil droben in der Wochenstube am Bett und erzählte der Frau Rätin von der Pracht drunten, von der stolzen Gevatterschaft in Samt und Seide, von dem Weine, den man wie Gewürz durchs ganze Haus röche, und daß das »Ratssöhnchen« wie ein Prinz unter Rosen- und Myrtenbäumen getauft worden sei.</w:t>
      </w:r>
    </w:p>
    <w:p>
      <w:pPr>
        <w:pStyle w:val="PreformattedText"/>
        <w:rPr/>
      </w:pPr>
      <w:r>
        <w:rPr>
          <w:rFonts w:eastAsia="DejaVu Sans Mono" w:cs="DejaVu Sans Mono"/>
        </w:rPr>
        <w:t xml:space="preserve">    </w:t>
      </w:r>
      <w:r>
        <w:rPr/>
        <w:t>Das vergrämte Gesicht der Wöchnerin lächelte in bitterer Wehmut; ihren kleinen Mädchen hatte die grüne Taufschleppe nicht gebührt – sie war von der Urahne nur für die männlichen Nachkommen gestiftet worden –, es hatten auch keine Rosen und Myrten um das Taufbecken gestanden, und der Silberschatz des Hauses war unter seinen schützenden Lederdecken verblieben... Auf den Wangen der blassen Frau begannen auch Rosen aufzublühen, dunkle Fieberrosen, und während drunten die Gläser klangen zum Wohl und Gedeihen des heißersehnten Stammhalters, teilten sich droben die weißen Bettvorhänge, und fünf Kinder schlüpften herein – sie waren alle da bei der Mutter, die kleinen Mädchen, und sie herzte sie heiß, inbrünstig und spielte mit ihnen Tag und Nacht in sel'ger Mutterlust, und die Ärzte standen ratlos um die unaufhörlich flüsternde Frau,  bis sie mit müdem, seligem Lächeln den Kopf in das Kissen drückte und einschlief für immer. – – – –</w:t>
      </w:r>
    </w:p>
    <w:p>
      <w:pPr>
        <w:pStyle w:val="PreformattedText"/>
        <w:rPr/>
      </w:pPr>
      <w:r>
        <w:rPr>
          <w:rFonts w:eastAsia="DejaVu Sans Mono" w:cs="DejaVu Sans Mono"/>
        </w:rPr>
        <w:t xml:space="preserve">    </w:t>
      </w:r>
      <w:r>
        <w:rPr/>
        <w:t>Ihr Heimgang hinterließ keine bemerkenswerte Lücke. Der kleine Veit hatte eine Amme, und wenige Stunden nach dem letzten Atemzuge der Hausfrau kam die Schwester des Rates, die schöne, bitterernste Frau, aus ihrem Wohngelaß im oberen Stockwerk herab, um die Schlüssel und mit ihnen die Leitung des verwaisten Hauswesens zu übernehmen.</w:t>
      </w:r>
    </w:p>
    <w:p>
      <w:pPr>
        <w:pStyle w:val="PreformattedText"/>
        <w:rPr/>
      </w:pPr>
      <w:r>
        <w:rPr>
          <w:rFonts w:eastAsia="DejaVu Sans Mono" w:cs="DejaVu Sans Mono"/>
        </w:rPr>
        <w:t xml:space="preserve">    </w:t>
      </w:r>
      <w:r>
        <w:rPr/>
        <w:t>Sie war eine echte Wolfram in ihrem ganzen Tun und Wesen, wie in der äußeren Erscheinung, an der sechsundvierzig Lebensjahre fast spurlos vorübergeglitten waren. Nur einmal in ihrem Leben hatte sie die Leidenschaft über die anerzogenen strengen Grundsätze siegen lassen, und das war ihr »folgerichtig« zum Unheil ausgeschlagen. Sie war neben dem Rat die einzige Miterbin des Wolframschen Besitztums und dabei ein selten schönes Mädchen gewesen. Im Schillingshofe hatte man das Nachbarkind wie eine eigene Tochter gehätschelt, und dort hatte sie auch den Major Lucian aus Königsberg kennen gelernt, mit dem sie sich auch verheiratete, allen Ermahnungen des Bruders, ja, der eigenen inneren Warnstimme zum Trotz... Und sie hatten in der Tat zusammengepaßt wie Wasser und Feuer, die herbe, in ihre Familientraditionen verbissene Wolframsnatur und der elegante, leichtlebige Offizier. Sie hatte darauf bestanden, ihn in ihre Lebensgewohnheiten zu zwingen, und er war »dem Spießbürgertum« mit scharfem Spott entschlüpft, wo er nur konnte. Das hatte zu bösen Auseinandersetzungen geführt, und eines Abends war die Majorin, ihr fünfjähriges Söhnchen an der Hand, aus Königsberg zurückgekehrt – sie war heimlich abgereist, um fortan auf dem Klostergut zu bleiben...</w:t>
      </w:r>
    </w:p>
    <w:p>
      <w:pPr>
        <w:pStyle w:val="PreformattedText"/>
        <w:rPr/>
      </w:pPr>
      <w:r>
        <w:rPr>
          <w:rFonts w:eastAsia="DejaVu Sans Mono" w:cs="DejaVu Sans Mono"/>
        </w:rPr>
        <w:t xml:space="preserve">    </w:t>
      </w:r>
      <w:r>
        <w:rPr/>
        <w:t>Der kleine Felix hatte den Kopf in ihren Reisemantel gedrückt, als sie ihn an jenem Abend durch ihr Vaterhaus geführt. Die Treppe, die in die verlassene Stille der oberen Stockwerke führte, mit ihrem fratzenhaft geschnitzten Geländer  und ihren kreischenden Stufen voll ausgetretener Astknorren, die lagernde Dämmerung in den klaftertiefen Türbogen, und in den Schiebefenstern die bleigefaßten, glanzlosen Scheiben, an denen aufgescheuchte Nachtmotten lautlos taumelten, und durch die das Abendsonnenlicht gelb und träge wie Öl auf das zersprungene Estrich des Vorsaales floß – das war dem Knaben spukhaft erschienen, wie das Menschenfresserhaus im Walde ... Und das schlanke, feingliedrige Kind in seinem blauen Samtröckchen, seinem glänzenden, goldgelben Gelock war auch wie verirrt gekommen – sie bringe ihm einen buntscheckigen Kolibri in das alte Falkennest, hatte ihr Bruder, der Rat, finster und mit scheelem Blick gesagt.</w:t>
      </w:r>
    </w:p>
    <w:p>
      <w:pPr>
        <w:pStyle w:val="PreformattedText"/>
        <w:rPr/>
      </w:pPr>
      <w:r>
        <w:rPr>
          <w:rFonts w:eastAsia="DejaVu Sans Mono" w:cs="DejaVu Sans Mono"/>
        </w:rPr>
        <w:t xml:space="preserve">    </w:t>
      </w:r>
      <w:r>
        <w:rPr/>
        <w:t>Fremden Blutes war und blieb der kleine Entführte auch. Die kühle Luft des Klostergutes blies ihm umsonst gegen die Idealgestalten in Kopf und Herzen – er war eine poetische, warmblütige Natur wie sein Vater ... Der verlassene Mann in Königsberg hatte übrigens alles aufgeboten, seinen Knaben wieder in die Hand zu bekommen; allein an der juristischen Meisterschaft des Herrn Rat Wolfram waren alle Versuche gescheitert – die geschiedene Frau war im Besitz des Kindes verblieben. Infolgedessen hatte Major Lucian seinen Abschied genommen; er war aus Königsberg verschwunden und nie hatte man erfahren, wohin er sich gewendet.</w:t>
      </w:r>
    </w:p>
    <w:p>
      <w:pPr>
        <w:pStyle w:val="PreformattedText"/>
        <w:rPr/>
      </w:pPr>
      <w:r>
        <w:rPr>
          <w:rFonts w:eastAsia="DejaVu Sans Mono" w:cs="DejaVu Sans Mono"/>
        </w:rPr>
        <w:t xml:space="preserve">    </w:t>
      </w:r>
      <w:r>
        <w:rPr/>
        <w:t>Seitdem bewohnte die Majorin wieder, wie in ihren Mädchenjahren, das große, nach der Straße gelegene Giebelzimmer. Sie paßte mit Leib und Seele zwischen diese einfach gestrichenen Wände, vor deren tief eingelassenen Schränken breite, braungebeizte Flügeltüren lagen; sie saß wie vordem auf dem steiflehnigen Lederstuhl in der tiefen Fensterecke und schlief hinter dem dickfaltigen härenen Türvorhang der anstoßenden Kammer, zu welchem einst ihre Großmutter die groben Fäden eigenhändig gesponnen... Den Schillingshof aber hatte sie nie wieder betreten – sie floh jede Erinnerung an ihren geschiedenen Mann, wie  einen mörderischen Feind. Der kleine Felix dagegen war sehr bald heimisch drüben geworden. Der einzige Sohn des Freiherrn Klafft von Schilling war sein Altersgenosse. Beide Knaben hatten sich vom ersten Augenblick an zärtlich geliebt, und die Majorin war mit diesem Verkehr einverstanden gewesen, jedoch nur unter der ausdrücklichen Bedingung, daß ihr Kind nie mit einem Wort an seinen Vater erinnert werde.</w:t>
      </w:r>
    </w:p>
    <w:p>
      <w:pPr>
        <w:pStyle w:val="PreformattedText"/>
        <w:rPr/>
      </w:pPr>
      <w:r>
        <w:rPr>
          <w:rFonts w:eastAsia="DejaVu Sans Mono" w:cs="DejaVu Sans Mono"/>
        </w:rPr>
        <w:t xml:space="preserve">    </w:t>
      </w:r>
      <w:r>
        <w:rPr/>
        <w:t xml:space="preserve">Später waren die jungen Leute auch Studiengenossen in Berlin gewesen. Sie hatten beide Jura studiert. Arnold von Schilling hatte die Staatslaufbahn in Aussicht genommen, und Felix Lucian sollte, ganz in die Fußstapfen seines Onkels tretend, anfänglich ein städtisches Amt bekleiden und später das Klostergut übernehmen; denn seit auch die letzte der kleinen, flachshaarigen Cousinen gestorben, hatte ihn der Rat zu seinem Erben und Nachfolger bestimmt, vorausgesetzt, daß er seinem väterlichen Namen den Namen Wolfram anfüge. Da änderte, wie bereits erwähnt, das Jahr 1860 alle Familienverhältnisse im Schillingshof und Klostergut – Arnold von Schilling kam heim, um auf die Bitten seines kränkelnden Vaters hin mit der Hand seiner Cousine die Schillingschen Güter wieder zu übernehmen, und auf dem Klostergute blies der Spätling, der kleine Veit Wolfram, mit seinem schwachen Lebensatem die Erbansprüche seines Vetters Felix über den Haufen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w:t>
      </w:r>
    </w:p>
    <w:p>
      <w:pPr>
        <w:pStyle w:val="PreformattedText"/>
        <w:rPr/>
      </w:pPr>
      <w:r>
        <w:rPr>
          <w:rFonts w:eastAsia="DejaVu Sans Mono" w:cs="DejaVu Sans Mono"/>
        </w:rPr>
        <w:t xml:space="preserve">    </w:t>
      </w:r>
      <w:r>
        <w:rPr/>
        <w:t>Die Frau Rätin Wolfram war an einem schneestöbernden Aprilmorgen im Familienbegräbnis beigesetzt worden. An jenem Tage hatte Felix Lucian nur auf wenige Stunden in die Heimat eilen können, um der verstorbenen Tante das letzte Geleit zu geben. Heute nun, nach zwei Monaten, wo der Syringenduft der ersten Junitage die Lüfte erfüllte und der abgeschüttelte Schnee der Baumblüte weiß auf dem Rasen lag, kam er wieder auf das Klostergut zu einer mehrtägigen Erholungszeit, wie er seiner Mutter geschrieben hatte.</w:t>
      </w:r>
    </w:p>
    <w:p>
      <w:pPr>
        <w:pStyle w:val="PreformattedText"/>
        <w:rPr/>
      </w:pPr>
      <w:r>
        <w:rPr>
          <w:rFonts w:eastAsia="DejaVu Sans Mono" w:cs="DejaVu Sans Mono"/>
        </w:rPr>
        <w:t xml:space="preserve">    </w:t>
      </w:r>
      <w:r>
        <w:rPr/>
        <w:t>In dem weiten Hausflur, den er nachmittags betrat, hatte die tote Hausfrau die letzte Rast gehalten. Noch war es ihm, als müsse Weihrauchduft das Deckengebälk bläulich verschleiern, und der Geruch der Buchsbaumgirlanden, zwischen denen die schlankhingestreckte Frau mit dem schlichten Flachshaar an den Schläfen so friedsam gelegen, ihm durchdringend entgegengeschlagen. Aber es waren heute nur wirbelnde Stäubchen, die in einem Lichtreflex an der Decke spielten; aus der offenen Küche quoll der Duft schmorenden Geflügels, und am Milchschanktische stand seine Mutter und zählte Eier in den Korb der Magd, die nach altem Brauch wöchentlich zweimal mit Eiern und frischgeschlagener Butter die Runde bei bevorzugten Stadtkunden machen mußte.</w:t>
      </w:r>
    </w:p>
    <w:p>
      <w:pPr>
        <w:pStyle w:val="PreformattedText"/>
        <w:rPr/>
      </w:pPr>
      <w:r>
        <w:rPr>
          <w:rFonts w:eastAsia="DejaVu Sans Mono" w:cs="DejaVu Sans Mono"/>
        </w:rPr>
        <w:t xml:space="preserve">    </w:t>
      </w:r>
      <w:r>
        <w:rPr/>
        <w:t>Einen Moment erstrahlten die Augen der Majorin wie unbewacht in nicht verhehltem Mutterstolz, als der schöne, hochgewachsene Jüngling auf sie zuschritt; aber sie hielt in jeder Hand fünf Eier und reichte ihm so behutsam über  die Schulter hinweg die Wange zum Kuß. – »Gehe einstweilen hinauf, Felix!« sagte sie hastig, in der Besorgnis, sich zu verzählen, oder ein Ei zu zerbrechen.</w:t>
      </w:r>
    </w:p>
    <w:p>
      <w:pPr>
        <w:pStyle w:val="PreformattedText"/>
        <w:rPr/>
      </w:pPr>
      <w:r>
        <w:rPr>
          <w:rFonts w:eastAsia="DejaVu Sans Mono" w:cs="DejaVu Sans Mono"/>
        </w:rPr>
        <w:t xml:space="preserve">    </w:t>
      </w:r>
      <w:r>
        <w:rPr/>
        <w:t>Er zog schleunig die Arme zurück, die er um ihre Schultern geschlungen, und stieg die Treppe hinauf. Von der Wohnstube her klang ihm plötzlich Kindergeschrei nach – der neue Erbherr des Klostergutes schrie häßlich und boshaft auf wie eine junge Katze. Dazu krähten die Hähne im Hinterhof, und oben über den Vorsaal schlich der riesige, fette Hauskater. Er kam vom Kornspeicher, von der Mäusejagd und rieb und drückte sich behaglich an der eleganten Fußbekleidung des Heraufsteigenden hin – der junge Mann schleuderte ihn weit von sich und stampfte voll Abscheu mit den attackierten Füßen, als schüttele er Schnee ab.</w:t>
      </w:r>
    </w:p>
    <w:p>
      <w:pPr>
        <w:pStyle w:val="PreformattedText"/>
        <w:rPr/>
      </w:pPr>
      <w:r>
        <w:rPr>
          <w:rFonts w:eastAsia="DejaVu Sans Mono" w:cs="DejaVu Sans Mono"/>
        </w:rPr>
        <w:t xml:space="preserve">    </w:t>
      </w:r>
      <w:r>
        <w:rPr/>
        <w:t>Im Zimmer der Majorin standen die Fenster offen, und die weiche Frühlingsluft strömte herein; aber nicht sie trug den köstlichen Veilchenduft im Atem, der die ganze Stube erfüllte – er kam aus den offenen Flügeltüren eines Wandschrankes. Wie Silberschein flimmerte es in diesen tiefen Fächern; so glänzend türmte sich das Leinenzeug aufeinander; und zwischen diesen Paketen dorrten Tausende von Veilchenleichen. Nie hatte der kleine Knabe der Majorin ein Veilchensträußchen zu seiner Augenweide in ein Glas Wasser stellen dürfen – es stand ja nur im Wege und konnte umgeschüttet werden – wohl aber mußte er die kleinen Kelche zur Verherrlichung der Leinenschätze von den Stielen zupfen. Die weißen Lagen, mit denen die Mutter immer einen förmlichen Kultus getrieben, waren ihm deshalb stets verhaßt gewesen – er warf auch jetzt einen finsteren Blick nach dem Schranke.</w:t>
      </w:r>
    </w:p>
    <w:p>
      <w:pPr>
        <w:pStyle w:val="PreformattedText"/>
        <w:rPr/>
      </w:pPr>
      <w:r>
        <w:rPr>
          <w:rFonts w:eastAsia="DejaVu Sans Mono" w:cs="DejaVu Sans Mono"/>
        </w:rPr>
        <w:t xml:space="preserve">    </w:t>
      </w:r>
      <w:r>
        <w:rPr/>
        <w:t>Die Majorin war augenscheinlich beim Revidieren gestört worden; auf dem breitbeinigen Ahorntische im Fensterbogen lag noch das Buch, in das sie ihre Notizen zu machen pflegte. Felix kannte diese Hefte voll der verschiedenartigsten Rubriken sehr gut, aber die aufgeschlagene Blattseite hier war ihm neu in ihrer Bezeichnung. »Mitgabe  an Hauswäsche für meinen Sohn Felix« stand obenan ... Sein eigener, künftiger Hausstand! – Er wurde rot wie ein Mädchen bei dieser Vorstellung ... Diese Dutzende von Gedecken, Handtüchern, Bettbezügen reihten sich breit und wichtig aneinander, als seien sie die erste Grundbedingung des künftigen Familienglückes ... Und dieses ernsthafte, langweilige Register sollte in dem übermütigsten, tollsten Lockenkopfe haften, der je auf weißen Mädchenschultern gesessen? – »O Lucile, wie würdest du lachen!« flüsterte er und lachte selbst in sich hinein.</w:t>
      </w:r>
    </w:p>
    <w:p>
      <w:pPr>
        <w:pStyle w:val="PreformattedText"/>
        <w:rPr/>
      </w:pPr>
      <w:r>
        <w:rPr>
          <w:rFonts w:eastAsia="DejaVu Sans Mono" w:cs="DejaVu Sans Mono"/>
        </w:rPr>
        <w:t xml:space="preserve">    </w:t>
      </w:r>
      <w:r>
        <w:rPr/>
        <w:t>Mechanisch ließ er die Blätter durch die Finger laufen. Hier, in dieser »Zinseneinnahme« summierten sich Tausende und Tausende. Welcher Reichtum! Und dabei dieses unbeirrte Sammeln und Sparen, diese Angst, daß mit einem zerschlagenen Ei ein paar Pfennige verloren gehen könnten! – Der junge Mann stieß das Heft wie im Ekel fort, und mit beiden Händen ungeduldig durch das reiche Blondhaar, fahrend, trat er an das Fenster. Mit seiner vornehmen Erscheinung, dem leisen Hauch feinsten Odeurs, der sie umschwebte, mit den ungesucht eleganten Manieren stand er auch heute so fremd zu dem »alten Falkennest«, wie die seinen Handschuhe, die er lässig abgestreift und hingeworfen, auf den plumpfüßigen, weißen Ahorntisch, die glänzenden Lackstiefel auf den groben, ausgetretenen Dielenboden paßten.</w:t>
      </w:r>
    </w:p>
    <w:p>
      <w:pPr>
        <w:pStyle w:val="PreformattedText"/>
        <w:rPr/>
      </w:pPr>
      <w:r>
        <w:rPr>
          <w:rFonts w:eastAsia="DejaVu Sans Mono" w:cs="DejaVu Sans Mono"/>
        </w:rPr>
        <w:t xml:space="preserve">    </w:t>
      </w:r>
      <w:r>
        <w:rPr/>
        <w:t>Er drückte die Stirn an das Fensterkreuz und sah hinaus. Wie ein Anachronismus steckte das Klosterhaus zwischen den geschmückten Neubauten. Jenseits der Straßenmauer lief jetzt die eleganteste, mit rotblühenden Kastanien besetzte Promenade der Stadt hin. Er schämte sich, daß die seine Welt täglich an dem geflickten Mauerwerk vorüber mußte; er fühlte sich gedemütigt angesichts des gegenüberliegenden, schloßartigen Hauses, von dessen bronzeumgitterten Balkons man den Hof übersehen konnte, der zwischen dem Klosterhaus und der Mauer lag. Wohl waren es vier herrliche, alte Lindenwipfel, die seine Mitte füllten – sie strotzten auch  heuer wieder in maienhaftem Grün, von keinem dorrenden Ästlein entstellt –, allem die altehrwürdigen Steinsitze zu ihren Füßen und der Porphyrtrog des Laufbrunnens, den sie beschatteten, waren garniert mit dem frischgescheuerten Holzgerät der Milchkammer... Dazu der Lärm vom Hofe... Eben wurde frischer Klee eingefahren. Der Knecht fluchte über die enge Einfahrt des Torweges und hieb auf die Pferde ein; die barfüßige Stallmagd scheuchte zwei störrige Kälber, die sich in den Vorhof verlaufen, schimpfend aus dem Wege, Taubenschwärme flogen auf, das andere Federvieh stob schreiend auseinander – »Bauernwirtschaft!« murmelte Felix zwischen den Zähnen und wandte das beleidigte Auge zur Seite.</w:t>
      </w:r>
    </w:p>
    <w:p>
      <w:pPr>
        <w:pStyle w:val="PreformattedText"/>
        <w:rPr/>
      </w:pPr>
      <w:r>
        <w:rPr>
          <w:rFonts w:eastAsia="DejaVu Sans Mono" w:cs="DejaVu Sans Mono"/>
        </w:rPr>
        <w:t xml:space="preserve">    </w:t>
      </w:r>
      <w:r>
        <w:rPr/>
        <w:t>Dort breitete sich das schöne Erdgeschoß des Schillingshofes aus; und er atmete wie erlöst auf – dort war er ja immer heimischer gewesen, als auf dem Klostergute. Über die efeubewachsene Mauer hinweg sah er allerdings nur ein Stück des Rasenspiegels, in dessen Mitte die Wasser vor dem Säulenhause sprangen; er sah auch nur beim Hinausbiegen seitwärts einen Schein der Spiegelscheiben zwischen den Steinornamenten der Rundbogen blinken; aber dieser trennenden Mauer gegenüber schlossen drei Reihen prächtiger Platanen den Schillingshof von dem jenseitigen Nachbargrundstück ab. Sie konnte er vollkommen überblicken – sie liefen als Doppelallee vom Straßengitter aus neben der Südseite des Säulenhauses hin, tief in den eigentlichen Garten hinein. Diese herrliche Baumhalle war einst der Haupttummelplatz für ihn und seinen kleinen Freund Arnold gewesen; sie behütete treulich die grüne Dämmerung, die frische Kühle drunten, und für den Freiherrn Krafft war sie an heißen Sommertagen eine Art Salon; er empfing da Besuche, hielt seine Siesta und trank den Nachmittagskaffee unter den Bäumen.</w:t>
      </w:r>
    </w:p>
    <w:p>
      <w:pPr>
        <w:pStyle w:val="PreformattedText"/>
        <w:rPr/>
      </w:pPr>
      <w:r>
        <w:rPr>
          <w:rFonts w:eastAsia="DejaVu Sans Mono" w:cs="DejaVu Sans Mono"/>
        </w:rPr>
        <w:t xml:space="preserve">    </w:t>
      </w:r>
      <w:r>
        <w:rPr/>
        <w:t>Auch jetzt stand die Kaffeemaschine auf dem Tisch, aber nicht die wohlbekannte messingene – sie hatte einer silbernen Platz gemacht. Es gruppierte sich überhaupt viel Silbergeschirr  dort, auch kleine, mit Likör gefüllte Kristallkaraffen funkelten dazwischen – so war der Kaffeetisch früher nie besetzt gewesen. Damals hatte man auch auf weißgestrichenen Gartenbänken von Holz gesessen,– heute stand eine Menge eleganter, gußeiserner Möbel zwischen den Bäumen; Schlummerrollen und farbenglänzende Kissen lagen umher, und aufgestellte, reichdekorierte Wandschirme bildeten behagliche, vor dem Zugwind geschützte Plauderwinkel.</w:t>
      </w:r>
    </w:p>
    <w:p>
      <w:pPr>
        <w:pStyle w:val="PreformattedText"/>
        <w:rPr/>
      </w:pPr>
      <w:r>
        <w:rPr>
          <w:rFonts w:eastAsia="DejaVu Sans Mono" w:cs="DejaVu Sans Mono"/>
        </w:rPr>
        <w:t xml:space="preserve">    </w:t>
      </w:r>
      <w:r>
        <w:rPr/>
        <w:t>Das Fremdartigste aber war die Dame, die in diesem Augenblick neben dem Säulenhaus hervorkam – sie ging, offenbar wartend, langsam auf und ab ... Arnolds Mutter war früh gestorben, eine Schwester hatte er nie gehabt, darum war das weibliche Element, soweit Felix zurückdenken konnte, immer nur durch die gute, dicke Wirtschaftsmamsell vertreten gewesen. Nun schimmerte eine blauglitzernde Seidenschleppe durch den Alleeschatten, und Frauengeist und Frauenwille durften nach fast zwanzig Jahren wieder neben dem Regiment des alten Freiherrn ebenbürtig im Schillingshofe walten.</w:t>
      </w:r>
    </w:p>
    <w:p>
      <w:pPr>
        <w:pStyle w:val="PreformattedText"/>
        <w:rPr/>
      </w:pPr>
      <w:r>
        <w:rPr>
          <w:rFonts w:eastAsia="DejaVu Sans Mono" w:cs="DejaVu Sans Mono"/>
        </w:rPr>
        <w:t xml:space="preserve">    </w:t>
      </w:r>
      <w:r>
        <w:rPr/>
        <w:t>Als Felix vor zwei Monaten zur Beisetzung der Tante auf dem Klostergute gewesen war, da hatte zur selben Zeit auch Arnolds Hochzeit in Koblenz stattgefunden – der Freund hatte vorher nur kurz und trocken angezeigt, daß er »das lange Mädchen«, die Koblenzer Cousine, heirate ... Das war sie nun, die junge Frau, die neue Herrin des Schillingshofes, eine überschlanke Gestalt mit schmalen Schultern, an Brust und Rücken flach und dürftig, vornübergeneigt, wie die meisten großen Leute, und doch vornehm, sichtlich eine Dame von Stande in jeder ihrer lässig schleppenden Bewegungen. Das Gesicht konnte er nicht voll erfassen, in scharfer Profilstellung erschienen ihm die Züge langgestreckt, von englischem Typus, und blaß angehaucht; doch besaß die junge Frau einen herrlichen Schmuck in dem reichen, hellblonden Haar, das zwar elegant, aber so locker aufgesteckt war, als schmerze und beschwere diesen jungen Kopf peinlich jede Haarnadel.  Sie sah öfter mit leisen Zeichen der Ungeduld abwechselnd nach den Fenstern und der Tür unter der Säulenhalle und ordnete und rückte wiederholt an den Tassen und Kuchenkörben.</w:t>
      </w:r>
    </w:p>
    <w:p>
      <w:pPr>
        <w:pStyle w:val="PreformattedText"/>
        <w:rPr/>
      </w:pPr>
      <w:r>
        <w:rPr>
          <w:rFonts w:eastAsia="DejaVu Sans Mono" w:cs="DejaVu Sans Mono"/>
        </w:rPr>
        <w:t xml:space="preserve">    </w:t>
      </w:r>
      <w:r>
        <w:rPr/>
        <w:t>Dann kam eine junge Person im weißen Latzschürzchen, augenscheinlich die Kammerjungfer, aus dem Hause. Sie legte ihrer Gebieterin einen weichen Schal um die Schultern und zog ihr Handschuhe an. Und die Dame stand da wie ein Automat; sie hielt die langen, schlanken Hände unbeweglich hingestreckt, bis jedes Knöpfchen geschlossen war; sie regte sich nicht, als das Mädchen vor ihr niederkniete und eine aufgesprungene Spange an dem farbigen Schuh wieder befestigte. Sie sprach auch nicht und zog nur schließlich, trotz der durchsonnten, köstlich warmen Juniluft, fröstelnd den Schal über der Brust zusammen. »Verwöhnt und nervös!« dachte Felix, während sie sich unmutig in die mit roten Kissen gepolsterte Ecke einer Bank sinken ließ.</w:t>
      </w:r>
    </w:p>
    <w:p>
      <w:pPr>
        <w:pStyle w:val="PreformattedText"/>
        <w:rPr/>
      </w:pPr>
      <w:r>
        <w:rPr>
          <w:rFonts w:eastAsia="DejaVu Sans Mono" w:cs="DejaVu Sans Mono"/>
        </w:rPr>
        <w:t xml:space="preserve">    </w:t>
      </w:r>
      <w:r>
        <w:rPr/>
        <w:t>Inzwischen war Adam, der langjährige Diener des alten Freiherrn Krafft, aus der Tür des Säulenhauses gekommen. Er wohnte im Schillingshofe, war Witwer und hatte sein einziges Kind, ein zehnjähriges Mädchen, bei sich. Das führte er jetzt an der Hand.</w:t>
      </w:r>
    </w:p>
    <w:p>
      <w:pPr>
        <w:pStyle w:val="PreformattedText"/>
        <w:rPr/>
      </w:pPr>
      <w:r>
        <w:rPr>
          <w:rFonts w:eastAsia="DejaVu Sans Mono" w:cs="DejaVu Sans Mono"/>
        </w:rPr>
        <w:t xml:space="preserve">    </w:t>
      </w:r>
      <w:r>
        <w:rPr/>
        <w:t>Die Kammerjungfer ging mit einem schnippischen Achselzucken an ihm vorüber, und die Dame auf der Bank sah nicht, daß er grüßte. Felix hatte den stillen, ernsthaften Diener sehr gern, dessen äußere Ruhe und Gelassenheit im Schillingschen Hause sprichwörtlich waren. Deshalb befremdete ihn die aufgeregte Hast, mit welcher der Mann den Rasenplatz umschritt und den Schillingshof verließ, um nach wenigen Minuten in den Hof des Klostergutes einzutreten. Sein kleines Mädchen schrie ängstlich auf und klammerte sich an ihn fest – ein großer Puter lief zornig kollernd auf es zu, als habe er die Absicht, ihm das rote Röckchen vom Leibe zu reißen.</w:t>
      </w:r>
    </w:p>
    <w:p>
      <w:pPr>
        <w:pStyle w:val="PreformattedText"/>
        <w:rPr/>
      </w:pPr>
      <w:r>
        <w:rPr>
          <w:rFonts w:eastAsia="DejaVu Sans Mono" w:cs="DejaVu Sans Mono"/>
        </w:rPr>
        <w:t xml:space="preserve">    </w:t>
      </w:r>
      <w:r>
        <w:rPr/>
        <w:t>Der Mann scheuchte das erboste Tier fort und sprach beruhigend auf das Kind hinein; aber das geschah in atemloser  Aufregung, und die Wangen glühten ihm, als sei er betrunken.</w:t>
      </w:r>
    </w:p>
    <w:p>
      <w:pPr>
        <w:pStyle w:val="PreformattedText"/>
        <w:rPr/>
      </w:pPr>
      <w:r>
        <w:rPr>
          <w:rFonts w:eastAsia="DejaVu Sans Mono" w:cs="DejaVu Sans Mono"/>
        </w:rPr>
        <w:t xml:space="preserve">    </w:t>
      </w:r>
      <w:r>
        <w:rPr/>
        <w:t>Felix sah nur noch flüchtig, wie der alte Freiherr, auf den Arm seines Sohnes gestützt, in die Platanenallee trat und sich mit einer ritterlichen Handbewegung neben seiner Schwiegertochter niederließ – ein Gefühl inniger Teilnahme trieb ihn vom Fenster weg, in den Hausflur hinab. Auf der unteren Treppenwendung blieb er einen Augenblick stehen. Die Magd hatte mit Eierkorb und Buttergelte das Haus verlassen, und seine Mutter zog eben das Geflügel aus der Bratröhre.</w:t>
      </w:r>
    </w:p>
    <w:p>
      <w:pPr>
        <w:pStyle w:val="PreformattedText"/>
        <w:rPr/>
      </w:pPr>
      <w:r>
        <w:rPr>
          <w:rFonts w:eastAsia="DejaVu Sans Mono" w:cs="DejaVu Sans Mono"/>
        </w:rPr>
        <w:t xml:space="preserve">    </w:t>
      </w:r>
      <w:r>
        <w:rPr/>
        <w:t>»Mein Bruder ist nicht zu Hause, Adam,« sagte sie zu dem Manne, der an der Küchentüre stand. Sie setzte die dampfende Pfanne auf den steinernen Spültisch und trat an die Schwelle. »Ich will doch nicht hoffen, daß Sie ihn noch einmal mit der dummen Geschichte belästigen!«</w:t>
      </w:r>
    </w:p>
    <w:p>
      <w:pPr>
        <w:pStyle w:val="PreformattedText"/>
        <w:rPr/>
      </w:pPr>
      <w:r>
        <w:rPr>
          <w:rFonts w:eastAsia="DejaVu Sans Mono" w:cs="DejaVu Sans Mono"/>
        </w:rPr>
        <w:t xml:space="preserve">    </w:t>
      </w:r>
      <w:r>
        <w:rPr/>
        <w:t>»Ja, Frau Majorin,« unterbrach er sie höflich aber fest, »ich komme deswegen. Nur der Rat kann mir noch helfen; er weiß am besten, daß ich unschuldig bin – er wird der Wahrheit die Ehre geben.«</w:t>
      </w:r>
    </w:p>
    <w:p>
      <w:pPr>
        <w:pStyle w:val="PreformattedText"/>
        <w:rPr/>
      </w:pPr>
      <w:r>
        <w:rPr>
          <w:rFonts w:eastAsia="DejaVu Sans Mono" w:cs="DejaVu Sans Mono"/>
        </w:rPr>
        <w:t xml:space="preserve">    </w:t>
      </w:r>
      <w:r>
        <w:rPr/>
        <w:t>»Sie sind nicht bei Sinnen, Mann!« entgegnete die Majorin scharf und streng. »Soll der Herr Rat vielleicht beschwören, daß er mit der Dienerschaft des Herrn von Schilling niemals intim verkehrt hat?«</w:t>
      </w:r>
    </w:p>
    <w:p>
      <w:pPr>
        <w:pStyle w:val="PreformattedText"/>
        <w:rPr/>
      </w:pPr>
      <w:r>
        <w:rPr>
          <w:rFonts w:eastAsia="DejaVu Sans Mono" w:cs="DejaVu Sans Mono"/>
        </w:rPr>
        <w:t xml:space="preserve">    </w:t>
      </w:r>
      <w:r>
        <w:rPr/>
        <w:t>»Was ist denn das für eine Differenz zwischen hüben und drüben?« fragte Felix erstaunt hinzutretend.</w:t>
      </w:r>
    </w:p>
    <w:p>
      <w:pPr>
        <w:pStyle w:val="PreformattedText"/>
        <w:rPr/>
      </w:pPr>
      <w:r>
        <w:rPr>
          <w:rFonts w:eastAsia="DejaVu Sans Mono" w:cs="DejaVu Sans Mono"/>
        </w:rPr>
        <w:t xml:space="preserve">    </w:t>
      </w:r>
      <w:r>
        <w:rPr/>
        <w:t>»Ach, Herr Referendar, die Differenz bringt mich um Brot und Ehre!« sagte Adam mit brechender Stimme. Sonst hatte er den jungen Mann bei dessen Heimkunft immer freudestrahlend begrüßt – heute schien er gar nicht zu wissen, daß er ihn lange nicht gesehen hatte. »Eben hat mich mein alter, gnädiger Herr einen Duckmäuser, einen miserablen Spion genannt; er hat mir sein schönes Mundglas nachgeworfen, daß es in tausend Stücken auf dem Erdboden 'rumgeflogen ist –«  »Sind ja recht schöne, adlige Manieren,« warf die Majorin trocken ein. Sie hatte währenddessen einen Bratenteller aus dem Küchenschrank genommen und hielt ihn, seine Sauberkeit prüfend, gegen das Fensterlicht.</w:t>
      </w:r>
    </w:p>
    <w:p>
      <w:pPr>
        <w:pStyle w:val="PreformattedText"/>
        <w:rPr/>
      </w:pPr>
      <w:r>
        <w:rPr>
          <w:rFonts w:eastAsia="DejaVu Sans Mono" w:cs="DejaVu Sans Mono"/>
        </w:rPr>
        <w:t xml:space="preserve">    </w:t>
      </w:r>
      <w:r>
        <w:rPr/>
        <w:t>Ihren Sohn empörte diese unbeirrte Geschäftigkeit angesichts des tief erregten Mannes. Er reichte ihm herzlich die Hand. »Ich begreife nicht, was den alten Herrn dermaßen erbittern mag, daß er sich zu Tätlichkeiten hinreißen läßt,« sagte er teilnehmend. »Noch dazu seinem treuen Adam gegenüber – er hat Sie ja immer vor allen anderen hochgehalten –«</w:t>
      </w:r>
    </w:p>
    <w:p>
      <w:pPr>
        <w:pStyle w:val="PreformattedText"/>
        <w:rPr/>
      </w:pPr>
      <w:r>
        <w:rPr>
          <w:rFonts w:eastAsia="DejaVu Sans Mono" w:cs="DejaVu Sans Mono"/>
        </w:rPr>
        <w:t xml:space="preserve">    </w:t>
      </w:r>
      <w:r>
        <w:rPr/>
        <w:t>»Nicht wahr, Herr Lucian, das wissen Sie auch? ... Ach, du mein Gott ja – und das ist nun alles aus!« rief der Mann in Jammer ausbrechend, und Tränen füllten seine Augen. »Ich ein Spion – ich! – Ich soll gehorcht haben, der Steinkohlengeschichte wegen, die mich auf der Gotteswelt nichts angeht!«</w:t>
      </w:r>
    </w:p>
    <w:p>
      <w:pPr>
        <w:pStyle w:val="PreformattedText"/>
        <w:rPr/>
      </w:pPr>
      <w:r>
        <w:rPr>
          <w:rFonts w:eastAsia="DejaVu Sans Mono" w:cs="DejaVu Sans Mono"/>
        </w:rPr>
        <w:t xml:space="preserve">    </w:t>
      </w:r>
      <w:r>
        <w:rPr/>
        <w:t>Felix sah seine Mutter verständnislos und fragend an.</w:t>
      </w:r>
    </w:p>
    <w:p>
      <w:pPr>
        <w:pStyle w:val="PreformattedText"/>
        <w:rPr/>
      </w:pPr>
      <w:r>
        <w:rPr>
          <w:rFonts w:eastAsia="DejaVu Sans Mono" w:cs="DejaVu Sans Mono"/>
        </w:rPr>
        <w:t xml:space="preserve">    </w:t>
      </w:r>
      <w:r>
        <w:rPr/>
        <w:t>»Er meint das Kohlenlager im kleinen Tale,« berichtigte die Majorin in ihrer wortkargen Weise. »Der Alte im Schillingshofe ist von jeher ein anmaßender Patron gewesen – er denkt, was er ausklügelt, das kann keinem anderen einfallen.«</w:t>
      </w:r>
    </w:p>
    <w:p>
      <w:pPr>
        <w:pStyle w:val="PreformattedText"/>
        <w:rPr/>
      </w:pPr>
      <w:r>
        <w:rPr>
          <w:rFonts w:eastAsia="DejaVu Sans Mono" w:cs="DejaVu Sans Mono"/>
        </w:rPr>
        <w:t xml:space="preserve">    </w:t>
      </w:r>
      <w:r>
        <w:rPr/>
        <w:t>»Der gnädige Herr hat's ja nicht selber ausgedacht, Frau Majorin,« – sagte Adam – »das ist's ja eben! ... Sehen Sie, Herr Referendar, er sagt immer, die Schillings und die Wolframs hätten seit Jahrhunderten die Klosteräcker am kleinen Tale gehabt, und es war' bis auf den heutigen Tag keinem eingefallen, von dem großen steinigen Grund nebenan, der den Gotters von alten Zeiten her gehört, eine Handbreit auch nur geschenkt zu nehmen, geschweige denn zu laufen – es ist zu elender Boden; der alte Gotter hat ihn oft genug selber verwünscht, er hat's so wenig gedacht, wie seine Nachbarsleute, die jahraus, jahrein daneben gepflügt und geackert haben, daß was Gescheiteres darunter stecken könnte. Da ist aber der fremde Ingenieur  hieher versetzt worden, der hat gleich auf den ersten Blick gewußt, daß gerade unter diesem Grunde ein großes Kohlenlager ist – die Kohlen lägen ja geradezu am Tage, hat er gesagt –«</w:t>
      </w:r>
    </w:p>
    <w:p>
      <w:pPr>
        <w:pStyle w:val="PreformattedText"/>
        <w:rPr/>
      </w:pPr>
      <w:r>
        <w:rPr>
          <w:rFonts w:eastAsia="DejaVu Sans Mono" w:cs="DejaVu Sans Mono"/>
        </w:rPr>
        <w:t xml:space="preserve">    </w:t>
      </w:r>
      <w:r>
        <w:rPr/>
        <w:t>»Ist auch so gewesen,« fiel die Majorin vom Küchentisch herüber ein. Sie entfaltete ein schneeweißes Tellertuch und rieb und wischte an der Bratenschüssel.</w:t>
      </w:r>
    </w:p>
    <w:p>
      <w:pPr>
        <w:pStyle w:val="PreformattedText"/>
        <w:rPr/>
      </w:pPr>
      <w:r>
        <w:rPr>
          <w:rFonts w:eastAsia="DejaVu Sans Mono" w:cs="DejaVu Sans Mono"/>
        </w:rPr>
        <w:t xml:space="preserve">    </w:t>
      </w:r>
      <w:r>
        <w:rPr/>
        <w:t>»Und weil er mit meinem gnädigen Herrn von früher her bekannt war,« fuhr Adam fort, »so hat er ihm den Vorschlag gemacht, mit ihm zusammen den Grund zu kaufen und ein Kohlenbergwerk anzulegen. Mein Herr ist auch mit tausend Freuden drauf eingegangen, und sie haben alles im geheimen abgemacht. Weil aber gerade zu der Zeit die Hochzeit in Koblenz sein sollte, so ist der Ankauf des Grundstückes bis nach der Reise an den Rhein verschoben worden. Es ist ihnen ja nicht im Traume eingefallen, daß ihnen ein anderer zuvorkommen könnte – es hat ja keine Seele drum gewußt – so haben sie wenigstens gemeint – ja prosit! – wie sie nachher zum alten Gotter gekommen sind, da hat der geflucht und gewettert, er hätte sich überrumpeln lassen, er hätte dem Herrn Rat Wolfram seinen Grund um ein Spottgeld verkauft – und nun seien ja Kohlen die schwere Menge drunter, und der Herr Rat habe schon bei der Behörde auf das Grundstück Mutung eingelegt – ist das nicht die reine Zauberei, Herr Lucian?«</w:t>
      </w:r>
    </w:p>
    <w:p>
      <w:pPr>
        <w:pStyle w:val="PreformattedText"/>
        <w:rPr/>
      </w:pPr>
      <w:r>
        <w:rPr>
          <w:rFonts w:eastAsia="DejaVu Sans Mono" w:cs="DejaVu Sans Mono"/>
        </w:rPr>
        <w:t xml:space="preserve">    </w:t>
      </w:r>
      <w:r>
        <w:rPr/>
        <w:t>»Ein merkwürdiges Zusammentreffen auf alle Fälle!« rief der junge Mann überrascht.</w:t>
      </w:r>
    </w:p>
    <w:p>
      <w:pPr>
        <w:pStyle w:val="PreformattedText"/>
        <w:rPr/>
      </w:pPr>
      <w:r>
        <w:rPr>
          <w:rFonts w:eastAsia="DejaVu Sans Mono" w:cs="DejaVu Sans Mono"/>
        </w:rPr>
        <w:t xml:space="preserve">    </w:t>
      </w:r>
      <w:r>
        <w:rPr/>
        <w:t>»Das sage ich auch – es ist eben Glück dabei gewesen, und der Onkel kann nicht dafür, wenn es andere Schlafmützen vergessen,« setzte seine Mutter hinzu. »Übrigens lügt der alte Gotter, wenn er von Überrumpeln und von einem Spottgeld spricht – er hat sich zu Anfang ins Fäustchen gelacht, weil er seinen saueren Wiesengrund so vorteilhaft losgeworden ist.« Das klang so kühl und nüchtern, so fertig und abgeschlossen im Urteil. Dabei war diese  Frau doch, trotz ihres bürgerlichen Gebarens, eine vornehme Erscheinung. Sie war schlank und hatte über dem schönen Gesicht nußbraunes Haar, so voll und kräftig, wie das eines jungen Mädchens; und die ehemalige Offiziersfrau vergaß bei allem Bienenfleiß ihre Stellung nicht – sie war sorgfältig frisiert und sehr gut gekleidet, wenn auch der schöne Fuß im festen Lederstiefel steckte, und eine breite blauleinene Küchenschürze augenblicklich das elegant sitzende Kleid umhüllte.</w:t>
      </w:r>
    </w:p>
    <w:p>
      <w:pPr>
        <w:pStyle w:val="PreformattedText"/>
        <w:rPr/>
      </w:pPr>
      <w:r>
        <w:rPr>
          <w:rFonts w:eastAsia="DejaVu Sans Mono" w:cs="DejaVu Sans Mono"/>
        </w:rPr>
        <w:t xml:space="preserve">    </w:t>
      </w:r>
      <w:r>
        <w:rPr/>
        <w:t>»Da iß, Kind,« sagte sie und reichte dem kleinen Mädchen des Dieners ein Stück Kuchen aus dem Fliegenschranke.</w:t>
      </w:r>
    </w:p>
    <w:p>
      <w:pPr>
        <w:pStyle w:val="PreformattedText"/>
        <w:rPr/>
      </w:pPr>
      <w:r>
        <w:rPr>
          <w:rFonts w:eastAsia="DejaVu Sans Mono" w:cs="DejaVu Sans Mono"/>
        </w:rPr>
        <w:t xml:space="preserve">    </w:t>
      </w:r>
      <w:r>
        <w:rPr/>
        <w:t>Die Kleine wandte mit finsteren Augen den Kopf weg und wehrte die Gabe ab.</w:t>
      </w:r>
    </w:p>
    <w:p>
      <w:pPr>
        <w:pStyle w:val="PreformattedText"/>
        <w:rPr/>
      </w:pPr>
      <w:r>
        <w:rPr>
          <w:rFonts w:eastAsia="DejaVu Sans Mono" w:cs="DejaVu Sans Mono"/>
        </w:rPr>
        <w:t xml:space="preserve">    </w:t>
      </w:r>
      <w:r>
        <w:rPr/>
        <w:t>»Die nimmt nichts, Frau Majorin,« sagte ihr Vater weich. »Sie hat heute noch keinen Bissen gegessen – sie kann's nicht sehen, wenn die Leute nicht gut mit mir sind, und heute hat ja das Quälen und Zanken den ganzen Tag nicht aufgehört ... Herr Lucian, ich habe viel ertragen in der letzten Zeit. Der gnädige Herr bleibt dabei, die Sache sei nicht mit rechten Dingen zugegangen, er habe irgend einen ›falschen Christen‹ in seinem Hause, der gehorcht und geklatscht hätte, und weil ich, wie die Herren beisammen saßen, ein paarmal mit Wein ab- und zugegangen bin, da fällt nun auf mich armen Kerl der Verdacht ... Das ewige Sticheln Hab' ich geduldig verbissen, ich wollte ja mein Brot nicht verlieren, Hannchens wegen« – er strich mit der Linken zärtlich über die dicken Haarflechten des Kindes – »aber seit gestern, wo die Leute von nichts anderem sprechen als von dem großen Glück, das der Herr Rat mit seinem Unternehmen hat – es sollen ja Kohlen sein, so gut wie die besten englischen – da kennt sich der gnädige Herr nicht mehr vor Wut und Ärger. Ich wollte nun den Herrn Rat noch einmal ganz gehorsamst bitten, daß er's meinem Herrn begreiflich macht –«</w:t>
      </w:r>
    </w:p>
    <w:p>
      <w:pPr>
        <w:pStyle w:val="PreformattedText"/>
        <w:rPr/>
      </w:pPr>
      <w:r>
        <w:rPr>
          <w:rFonts w:eastAsia="DejaVu Sans Mono" w:cs="DejaVu Sans Mono"/>
        </w:rPr>
        <w:t xml:space="preserve">    </w:t>
      </w:r>
      <w:r>
        <w:rPr/>
        <w:t>»Das geht nicht, Adam – so viel sollten Sie sich selbst sagen,« unterbrach ihn die Majorin kurz. »Mein Bruder  wird sich schwerlich herbeilassen, den Leuten auch noch gütlich zuzusprechen, die ihn heimlich anstünden, weil er ebenso gescheit gewesen ist, wie sie ... Das schlagen Sie sich aus dem Sinn – sehen Sie zu, wie Sie sich selbst heraushelfen.«</w:t>
      </w:r>
    </w:p>
    <w:p>
      <w:pPr>
        <w:pStyle w:val="PreformattedText"/>
        <w:rPr/>
      </w:pPr>
      <w:r>
        <w:rPr>
          <w:rFonts w:eastAsia="DejaVu Sans Mono" w:cs="DejaVu Sans Mono"/>
        </w:rPr>
        <w:t xml:space="preserve">    </w:t>
      </w:r>
      <w:r>
        <w:rPr/>
        <w:t>Der Mann biß die Zähne zusammen –er kämpfte schwer mit seiner Erbitterung. »Hätt' es freilich wissen sollen,« sagte er achselzuckend mit einem tiefen Seufzer; »zwischen zwei großen Herren fällt so eine armselige Bedientenehre allemal auf den Boden. Da bleibt einem armen Teufel, wie mir, ja wirklich nichts anderes mehr übrig, als – ins Wasser zu gehen!« fuhr es ihm verzweiflungsvoll heraus.</w:t>
      </w:r>
    </w:p>
    <w:p>
      <w:pPr>
        <w:pStyle w:val="PreformattedText"/>
        <w:rPr/>
      </w:pPr>
      <w:r>
        <w:rPr>
          <w:rFonts w:eastAsia="DejaVu Sans Mono" w:cs="DejaVu Sans Mono"/>
        </w:rPr>
        <w:t xml:space="preserve">    </w:t>
      </w:r>
      <w:r>
        <w:rPr/>
        <w:t>»Ach nein, das tust du nicht, Vater! Gelt, das tust du nicht?« schrie das kleine Mädchen auf.</w:t>
      </w:r>
    </w:p>
    <w:p>
      <w:pPr>
        <w:pStyle w:val="PreformattedText"/>
        <w:rPr/>
      </w:pPr>
      <w:r>
        <w:rPr>
          <w:rFonts w:eastAsia="DejaVu Sans Mono" w:cs="DejaVu Sans Mono"/>
        </w:rPr>
        <w:t xml:space="preserve">    </w:t>
      </w:r>
      <w:r>
        <w:rPr/>
        <w:t>»Reden Sie doch nicht so gotteslästerlich, Mann!« schalt die Majorin streng und entrüstet.</w:t>
      </w:r>
    </w:p>
    <w:p>
      <w:pPr>
        <w:pStyle w:val="PreformattedText"/>
        <w:rPr/>
      </w:pPr>
      <w:r>
        <w:rPr>
          <w:rFonts w:eastAsia="DejaVu Sans Mono" w:cs="DejaVu Sans Mono"/>
        </w:rPr>
        <w:t xml:space="preserve">    </w:t>
      </w:r>
      <w:r>
        <w:rPr/>
        <w:t>Felix aber nahm den Kopf des Kindes, das in ein unaufhaltsames Weinen ausbrach, sanft zwischen seine Hände: »Sei still, Herzchen,« beruhigte er, »das tut dein Vater nicht, dazu ist er viel zu brav. Ich will in den Schillingshof gehen und mit dem alten Herrn sprechen, wenn Sie es wünschen, Adam.«</w:t>
      </w:r>
    </w:p>
    <w:p>
      <w:pPr>
        <w:pStyle w:val="PreformattedText"/>
        <w:rPr/>
      </w:pPr>
      <w:r>
        <w:rPr>
          <w:rFonts w:eastAsia="DejaVu Sans Mono" w:cs="DejaVu Sans Mono"/>
        </w:rPr>
        <w:t xml:space="preserve">    </w:t>
      </w:r>
      <w:r>
        <w:rPr/>
        <w:t>»Ach nein, ich danke Ihnen, Herr Referendar!« versetzte der Mann – »ich weiß, Sie meinen es gut mit mir; aber das macht Ihnen nur Ungelegenheiten, und mir hilft es doch nichts.« Er grüßte, schlang den Arm um sein kleines Mädchen und führte es nach der Haustüre. »Komm her, wir gehen zu deiner Großmutter.«</w:t>
      </w:r>
    </w:p>
    <w:p>
      <w:pPr>
        <w:pStyle w:val="PreformattedText"/>
        <w:rPr/>
      </w:pPr>
      <w:r>
        <w:rPr>
          <w:rFonts w:eastAsia="DejaVu Sans Mono" w:cs="DejaVu Sans Mono"/>
        </w:rPr>
        <w:t xml:space="preserve">    </w:t>
      </w:r>
      <w:r>
        <w:rPr/>
        <w:t>»Ja, Vater,« sagte das Kind, augenblicklich sein Schluchzen niederkämpfend: »aber du bleibst auch dort, gelt? Du gehst nicht fort in der Nacht, Vater?«</w:t>
      </w:r>
    </w:p>
    <w:p>
      <w:pPr>
        <w:pStyle w:val="PreformattedText"/>
        <w:rPr/>
      </w:pPr>
      <w:r>
        <w:rPr>
          <w:rFonts w:eastAsia="DejaVu Sans Mono" w:cs="DejaVu Sans Mono"/>
        </w:rPr>
        <w:t xml:space="preserve">    </w:t>
      </w:r>
      <w:r>
        <w:rPr/>
        <w:t>»Nein, mein gutes Hannchen.«</w:t>
      </w:r>
    </w:p>
    <w:p>
      <w:pPr>
        <w:pStyle w:val="PreformattedText"/>
        <w:rPr/>
      </w:pPr>
      <w:r>
        <w:rPr>
          <w:rFonts w:eastAsia="DejaVu Sans Mono" w:cs="DejaVu Sans Mono"/>
        </w:rPr>
        <w:t xml:space="preserve">    </w:t>
      </w:r>
      <w:r>
        <w:rPr/>
        <w:t xml:space="preserve">Sie gingen durch den Hof, und der Puter lief wieder auf das Rotröckchen zu; aber die Kleine beachtete ihn nicht; ihre Füßchen suchten Schritt mit dem Vater zu halten, wobei sie weit vorgebogen ihm beweglich unter das Gesicht  sah – sie traute seiner mechanisch gesprochenen Versicherung nicht. »Ich schlafe die ganze Nacht nicht, paß auf!« drohte sie mit ihrem angstbebenden Stimmchen.– »Ich sehe es, wenn du fortgehst!« – Und als die Hoftüre längst hinter ihnen zugefallen war, da hörte man noch über die Mauer her die unsäglich angstvolle, kindliche Drohung: »Ich schlafe nicht–ich laufe dir nach, wenn du fortgehst, Vater!«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w:t>
      </w:r>
    </w:p>
    <w:p>
      <w:pPr>
        <w:pStyle w:val="PreformattedText"/>
        <w:rPr/>
      </w:pPr>
      <w:r>
        <w:rPr>
          <w:rFonts w:eastAsia="DejaVu Sans Mono" w:cs="DejaVu Sans Mono"/>
        </w:rPr>
        <w:t xml:space="preserve">    </w:t>
      </w:r>
      <w:r>
        <w:rPr/>
        <w:t>Die Majorin kehrte mit einem Achselzucken an den Küchentisch zurück. »Mit dieser Art von Leuten ist nicht viel anzufangen – sie sind gleich außer Rand und Band,« sagte sie gelassen wie immer.</w:t>
      </w:r>
    </w:p>
    <w:p>
      <w:pPr>
        <w:pStyle w:val="PreformattedText"/>
        <w:rPr/>
      </w:pPr>
      <w:r>
        <w:rPr>
          <w:rFonts w:eastAsia="DejaVu Sans Mono" w:cs="DejaVu Sans Mono"/>
        </w:rPr>
        <w:t xml:space="preserve">    </w:t>
      </w:r>
      <w:r>
        <w:rPr/>
        <w:t>»Nun, den möchte ich doch sehen, der sein inneres Gleichgewicht behält, wenn er ungerecht beschuldigt wird und darüber auch noch sein Brot verliert!« rief ihr Sohn tief erregt. »Sei nicht böse, Mama – aber auf dem Klostergute werden seit Jahrhunderten nur reiche, kluge Leute geboren – kein warmblütiges Menschenherz!«</w:t>
      </w:r>
    </w:p>
    <w:p>
      <w:pPr>
        <w:pStyle w:val="PreformattedText"/>
        <w:rPr/>
      </w:pPr>
      <w:r>
        <w:rPr>
          <w:rFonts w:eastAsia="DejaVu Sans Mono" w:cs="DejaVu Sans Mono"/>
        </w:rPr>
        <w:t xml:space="preserve">    </w:t>
      </w:r>
      <w:r>
        <w:rPr/>
        <w:t>»Wir backen ,seit Jahrhunderten' wöchentlich sechs Armenbrote, mag das Korn geraten oder nicht,« entgegnete sie, ohne auch nur eine Miene ihres ernsten Gesichtes zu verziehen. »Wir unterstützen auch vielfach auf andere Weise, wenn wir das auch nicht an die große Glocke schlagen. Aber wir sind bedächtiger Natur und rennen nicht mit jedem Kopf, der obenaus will ... Du bist allerdings nicht auf dem Klostergute geboren –« die gelassene, gleichmütige Stimme konnte sehr spitz werden – »du bist auch so ein neumodischer Brausekopf, der den einen in den Himmel hebt und dabei das gute Recht eines anderen zertritt ... Meinst du wirklich, der Onkel solle öffentlich erklären, daß er um ›das Geheimnis‹ des Herrn von Schilling nicht gewußt hat?«</w:t>
      </w:r>
    </w:p>
    <w:p>
      <w:pPr>
        <w:pStyle w:val="PreformattedText"/>
        <w:rPr/>
      </w:pPr>
      <w:r>
        <w:rPr>
          <w:rFonts w:eastAsia="DejaVu Sans Mono" w:cs="DejaVu Sans Mono"/>
        </w:rPr>
        <w:t xml:space="preserve">    </w:t>
      </w:r>
      <w:r>
        <w:rPr/>
        <w:t>»Das durchaus nicht, aber –«</w:t>
      </w:r>
    </w:p>
    <w:p>
      <w:pPr>
        <w:pStyle w:val="PreformattedText"/>
        <w:rPr/>
      </w:pPr>
      <w:r>
        <w:rPr>
          <w:rFonts w:eastAsia="DejaVu Sans Mono" w:cs="DejaVu Sans Mono"/>
        </w:rPr>
        <w:t xml:space="preserve">    </w:t>
      </w:r>
      <w:r>
        <w:rPr/>
        <w:t>»Es würde auch dem wunderlichen Menschen, dem Adam, nichts nützen, so wenig wie dem alten Mann im Schillingshofe  zu helfen ist,« fiel sie ihm in das Wort. »Die ,brillante' Heirat hat die verpfändeten Güter nicht so unbedingt an die Familie wieder zurückgebracht. Der Vormund der jungen Frau, ein schlauer Fuchs, hat einen Ehekontrakt aufgestellt, der den Schillings sehr viel zu wünschen übrig lassen soll – daher die grimmige Laune, die der Alte drüben nun an der Dienerschaft ausläßt.«</w:t>
      </w:r>
    </w:p>
    <w:p>
      <w:pPr>
        <w:pStyle w:val="PreformattedText"/>
        <w:rPr/>
      </w:pPr>
      <w:r>
        <w:rPr>
          <w:rFonts w:eastAsia="DejaVu Sans Mono" w:cs="DejaVu Sans Mono"/>
        </w:rPr>
        <w:t xml:space="preserve">    </w:t>
      </w:r>
      <w:r>
        <w:rPr/>
        <w:t>»Der arme, alte Papa Schilling!« rief Felix bedauernd. »Da mag er freilich tief erbittert sein und um den gescheiterten Plan doppelt grollen – der Kohlenfund hätte ihm jedenfalls wieder zu eigenem Vermögen verholfen. Er tut mir unsäglich leid – er büßt doch zumeist für die Sünden seiner Vorfahren.«</w:t>
      </w:r>
    </w:p>
    <w:p>
      <w:pPr>
        <w:pStyle w:val="PreformattedText"/>
        <w:rPr/>
      </w:pPr>
      <w:r>
        <w:rPr>
          <w:rFonts w:eastAsia="DejaVu Sans Mono" w:cs="DejaVu Sans Mono"/>
        </w:rPr>
        <w:t xml:space="preserve">    </w:t>
      </w:r>
      <w:r>
        <w:rPr/>
        <w:t>Die Majorin räusperte sich vernehmlich – sie wußte es jedenfalls besser –, aber sie erwiderte kein Wort; sie widersprach nur, wenn sie im eigenen Interesse mußte, dann aber auch energisch. Während ihr Sohn einigemal mit raschen Schritten den Hausflur durchmaß, schälte sie eine frische Gurke zum Salat.</w:t>
      </w:r>
    </w:p>
    <w:p>
      <w:pPr>
        <w:pStyle w:val="PreformattedText"/>
        <w:rPr/>
      </w:pPr>
      <w:r>
        <w:rPr>
          <w:rFonts w:eastAsia="DejaVu Sans Mono" w:cs="DejaVu Sans Mono"/>
        </w:rPr>
        <w:t xml:space="preserve">    </w:t>
      </w:r>
      <w:r>
        <w:rPr/>
        <w:t>»Wunderbar aber ist und bleibt es, daß zwei Köpfe fast zur selben Stunde den gleichen Gedanken hegen, einen Schatz zu heben, an dem alle Vorfahren und sie selbst so lange Zeit ahnungslos vorübergegangen sind!« sagte der junge Mann nach einem augenblicklichen Schweigen gespannt und trat wieder auf die Schwelle der Küchentüre.</w:t>
      </w:r>
    </w:p>
    <w:p>
      <w:pPr>
        <w:pStyle w:val="PreformattedText"/>
        <w:rPr/>
      </w:pPr>
      <w:r>
        <w:rPr>
          <w:rFonts w:eastAsia="DejaVu Sans Mono" w:cs="DejaVu Sans Mono"/>
        </w:rPr>
        <w:t xml:space="preserve">    </w:t>
      </w:r>
      <w:r>
        <w:rPr/>
        <w:t>»Hm – ich frage den Onkel sehr selten und lege mir alle Vorkommnisse selbst zurecht,« entgegnete seine Mutter, ohne von ihrer Beschäftigung wegzusehen. »Der Onkel wird schon längst ebenso klug gewesen sein, wie der Herr Ingenieur; aber er hat wohl die Unruhe und das Risiko des Unternehmens gescheut ... Nun ist der kleine Veit nachgekommen – die Wolframs blühen wieder auf, und da wird jeder neue Erwerb zur Pflicht.«</w:t>
      </w:r>
    </w:p>
    <w:p>
      <w:pPr>
        <w:pStyle w:val="PreformattedText"/>
        <w:rPr/>
      </w:pPr>
      <w:r>
        <w:rPr>
          <w:rFonts w:eastAsia="DejaVu Sans Mono" w:cs="DejaVu Sans Mono"/>
        </w:rPr>
        <w:t xml:space="preserve">    </w:t>
      </w:r>
      <w:r>
        <w:rPr/>
        <w:t>»Mein Gott, soll denn dieses fieberhafte Erwerben bis in Ewigkeit fortgehen, Mama? Ich sollte doch meinen, deine Familie hätte längst übergenug!«</w:t>
      </w:r>
    </w:p>
    <w:p>
      <w:pPr>
        <w:pStyle w:val="PreformattedText"/>
        <w:rPr/>
      </w:pPr>
      <w:r>
        <w:rPr>
          <w:rFonts w:eastAsia="DejaVu Sans Mono" w:cs="DejaVu Sans Mono"/>
        </w:rPr>
        <w:t xml:space="preserve">     </w:t>
      </w:r>
      <w:r>
        <w:rPr/>
        <w:t>Die Majorin fuhr wie entsetzt herum, und ein langer, unwillig überraschter Blick maß strafend den Sohn – es glimmte doch auch nicht ein Funke des Wolframschen Familiengeistes in ihm! »Übergenug haben!« Den vermessenen Gedanken hatte man auf dem Klostergute noch nicht gedacht, geschweige denn laut werden lassen – wie den Schlafwandelnden, so schreckt ja ein unbesonnener Anruf das scheue Glück vom Wege und macht es stürzen. –</w:t>
      </w:r>
    </w:p>
    <w:p>
      <w:pPr>
        <w:pStyle w:val="PreformattedText"/>
        <w:rPr/>
      </w:pPr>
      <w:r>
        <w:rPr>
          <w:rFonts w:eastAsia="DejaVu Sans Mono" w:cs="DejaVu Sans Mono"/>
        </w:rPr>
        <w:t xml:space="preserve">    </w:t>
      </w:r>
      <w:r>
        <w:rPr/>
        <w:t>»Über die Vermögensverhältnisse spricht man in unserer Familie nicht, das merke dir!« wies sie ihn scharf und schneidend zurecht. Sie drehte an einem Hahn über dem Spültisch und ließ sich das frische Brunnenwasser über die Hände laufen. »Dein spätes Mittagsbrot ist fertig – gehe in die Stube, ich komme gleich nach!« sagte sie kurz über die Schulter.</w:t>
      </w:r>
    </w:p>
    <w:p>
      <w:pPr>
        <w:pStyle w:val="PreformattedText"/>
        <w:rPr/>
      </w:pPr>
      <w:r>
        <w:rPr>
          <w:rFonts w:eastAsia="DejaVu Sans Mono" w:cs="DejaVu Sans Mono"/>
        </w:rPr>
        <w:t xml:space="preserve">    </w:t>
      </w:r>
      <w:r>
        <w:rPr/>
        <w:t>Das war ein barsches Kommando. Felix biß sich zornig auf die Unterlippe und schritt an seiner Mutter vorüber in die anstoßende Stube. Da hatte zu allen Zeiten der Eßtisch gestanden, und der tiefe Fensterbogen war der unbestrittene Platz der Hausfrau gewesen. Die Fenster gingen, wie die der Küche, auf den Hinterhof, den die Wirtschaftsgebäude und nach dem Schillingshofe zu eine Mauer umschlossen. Vor dem oberen Stockwerk der Gebäude hin lief ein bedeckter Gang; eine Reihe kleiner Fenster, von schmalen Türen unterbrochen – einst die Mönchszellen –, mündeten auf ihn; das waren jetzt die Heu- und Kornböden, die Obstkammern. Spreusiebe und Rechen hingen an den Außenwänden, und auf dem Holzgeländer trockneten Getreidesäcke und Pferdedecken.</w:t>
      </w:r>
    </w:p>
    <w:p>
      <w:pPr>
        <w:pStyle w:val="PreformattedText"/>
        <w:rPr/>
      </w:pPr>
      <w:r>
        <w:rPr>
          <w:rFonts w:eastAsia="DejaVu Sans Mono" w:cs="DejaVu Sans Mono"/>
        </w:rPr>
        <w:t xml:space="preserve">    </w:t>
      </w:r>
      <w:r>
        <w:rPr/>
        <w:t>Der überhängende Gang verfinsterte den Hof und ganz besonders die Stube, vor deren Fenstern auch noch eine uralte Rüster ihren mächtig entwickelten Wipfel ausbreitete... In diesem grüngefärbten, ungewiß hereinfallenden Licht stand das Nähtischchen, und hier hatte die stille Frau Rätin die Erholungsstunden ihres an Liebe so karg bemessenen Ehelebens verbracht. Das Krähen und Krakeln des Hühnervolkes  auf der Düngerstätte, die Brummstimmen der Kühe von den Ställen her, die Hantierung der ab- und zugehenden Knechte und Mägde – das war das Lebensgeräusch für die Einsame gewesen.</w:t>
      </w:r>
    </w:p>
    <w:p>
      <w:pPr>
        <w:pStyle w:val="PreformattedText"/>
        <w:rPr/>
      </w:pPr>
      <w:r>
        <w:rPr>
          <w:rFonts w:eastAsia="DejaVu Sans Mono" w:cs="DejaVu Sans Mono"/>
        </w:rPr>
        <w:t xml:space="preserve">    </w:t>
      </w:r>
      <w:r>
        <w:rPr/>
        <w:t>Felix erinnerte sich noch, daß sie eines Sonntagnachmittags die Korbwanne mit ihrem schlafenden Töchterchen neben sich gestellt hatte, in der Meinung, ihr gestrenger Eheherr sei ausgegangen. – Da war der Rat plötzlich eingetreten. Die Frau war jäh emporgefahren, die Glut des Ertapptseins auf dem blassen Gesicht, Fingerhut, Schere und Nadelbüchse waren auf die Dielen gepoltert, und der finstere Mann hatte mit einem halben Blick nach dem Korbbettchen beißend gesagt, hier sei sein Eßzimmer und nicht die Kinderschlafstube.</w:t>
      </w:r>
    </w:p>
    <w:p>
      <w:pPr>
        <w:pStyle w:val="PreformattedText"/>
        <w:rPr/>
      </w:pPr>
      <w:r>
        <w:rPr>
          <w:rFonts w:eastAsia="DejaVu Sans Mono" w:cs="DejaVu Sans Mono"/>
        </w:rPr>
        <w:t xml:space="preserve">    </w:t>
      </w:r>
      <w:r>
        <w:rPr/>
        <w:t>An diesen Vorfall wurde Felix beim Eintreten lebhaft erinnert; denn fast auf derselben Stelle schlief jetzt auch ein Kind; aber nicht in der primitiven Korbwanne, zwischen buntgewürfeltem Bettzeug – ein elegantes Wiegenbettchen stand da – grüne Seide spannte sich über das Verdeck, und ein langer grüner Schleier fiel über die kleine, flockenweiche und weiße Bettdecke ... Und am Nähtisch, auf dem Platze der sanften, schlanken Frau saß eine vierschrötige Person, mit dem bäurischen Kopftuch über dem dummdreisten, vollstrotzenden Gesicht und strickte an einem groben Strumpfe. Sie erhob sich nicht von ihrem Sitze, als der junge Herr eintrat, und fuhr fort, mit der Fußspitze die Wiege zu schwenken – sie war sich wohl bewußt, daß die Amme augenblicklich die Herrschende auf dem Klostergute sei.</w:t>
      </w:r>
    </w:p>
    <w:p>
      <w:pPr>
        <w:pStyle w:val="PreformattedText"/>
        <w:rPr/>
      </w:pPr>
      <w:r>
        <w:rPr>
          <w:rFonts w:eastAsia="DejaVu Sans Mono" w:cs="DejaVu Sans Mono"/>
        </w:rPr>
        <w:t xml:space="preserve">    </w:t>
      </w:r>
      <w:r>
        <w:rPr/>
        <w:t>Felix hätte gern einen Blick durch den Schleier geworfen, um das Gesicht des kleinen, schlafenden Vetters zu sehen, allein der Anblick des Frauenzimmers auf dem Platze der verstorbenen Tante empörte und verletzte ihn. Er setzte sich schweigend an den Eßtisch und zog ein Lederetui aus der Tasche, das er öffnete, um ein zusammengeklapptes Eßbesteck von Silber herauszunehmen ... Das  war das einzige von den Lucians herstammende Stück, das die erzürnte, unversöhnliche Frau aus dem Königsberger Hausstand mit heimgebracht hatte, das Patengeschenk des Großvaters, des längstverstorbenen Obersten Lucian, für seinen Enkel Felix, den er selbst aus der Taufe gehoben ... Das Etui war seitdem in der dunkelsten Ecke des Silberschrankes droben im Giebelzimmer verblieben. Bei seinem letzten längeren Aufenthalt auf dem Klostergute aber hatte der junge Eigentümer durch Zufall das geflissentlich verborgene großväterliche Geschenk entdeckt, er hatte es sofort mit heimlich aufjauchzendem Herzen wiedererkannt und, trotz des mütterlichen Protestes, als sein eigen reklamiert.</w:t>
      </w:r>
    </w:p>
    <w:p>
      <w:pPr>
        <w:pStyle w:val="PreformattedText"/>
        <w:rPr/>
      </w:pPr>
      <w:r>
        <w:rPr>
          <w:rFonts w:eastAsia="DejaVu Sans Mono" w:cs="DejaVu Sans Mono"/>
        </w:rPr>
        <w:t xml:space="preserve">    </w:t>
      </w:r>
      <w:r>
        <w:rPr/>
        <w:t>Nun schob er das einfache, holzstielige Besteck des Hauses beiseite und legte das silberne auf die hingebreitete Serviette.</w:t>
      </w:r>
    </w:p>
    <w:p>
      <w:pPr>
        <w:pStyle w:val="PreformattedText"/>
        <w:rPr/>
      </w:pPr>
      <w:r>
        <w:rPr>
          <w:rFonts w:eastAsia="DejaVu Sans Mono" w:cs="DejaVu Sans Mono"/>
        </w:rPr>
        <w:t xml:space="preserve">    </w:t>
      </w:r>
      <w:r>
        <w:rPr/>
        <w:t>In diesem Augenblick trat die Majorin ein. Sie trug ein gebratenes Hähnchen und den Gurkensalat auf einem Präsentierbrett und war eben im Begriff, einen gewärmten Teller vor ihren Sohn niederzusetzen, als ihr Blick auf das Silberbesteck fiel. Sie wurde dunkelrot im Gesicht und blieb regungslos stehen. »Nun, ist dir unser Eßzeug nicht blank oder stolz genug?« fragte sie kurz, wie mit zugeschnürter Kehle.</w:t>
      </w:r>
    </w:p>
    <w:p>
      <w:pPr>
        <w:pStyle w:val="PreformattedText"/>
        <w:rPr/>
      </w:pPr>
      <w:r>
        <w:rPr>
          <w:rFonts w:eastAsia="DejaVu Sans Mono" w:cs="DejaVu Sans Mono"/>
        </w:rPr>
        <w:t xml:space="preserve">    </w:t>
      </w:r>
      <w:r>
        <w:rPr/>
        <w:t>»Das nicht, Mama,« – versetzte der junge Mann und legte mit einem fast zärtlichen Gesichtsausdruck die Hand auf den Messergriff, der den großeingravierten Namen Lucian trug; – »aber ich bin so glücklich, etwas aus der alten Zeit im Gebrauch zu haben – von diesem Andenken trenne ich mich nie! ... Ich weiß noch genau, wie er aussah, mein schöner, stolzer Großpapa, obgleich ich nicht viel über vier Jahre alt gewesen bin, als er gestorben ist. Der Papa« – ein Schmettern und Klirren machte ihn emporfahren, zugleich erschrak er über sich selbst, denn zum erstenmal nach vieljähriger, von der strengen Mutter ihm auferlegten Selbstbeherrschung, war ihm wie unbewußt das teure, seinem Gedankengang so geläufige Wort »Papa«  über die Lippen geschlüpft – und nun stand sie vor ihm, die Zürnende, mit funkelnden Augen; aus dem eben noch rot überflammten Gesicht war jeder Blutstropfen gewichen, und die jäh aufzuckende Hand hatte unwillkürlich den Teller zu Boden geschleudert.</w:t>
      </w:r>
    </w:p>
    <w:p>
      <w:pPr>
        <w:pStyle w:val="PreformattedText"/>
        <w:rPr/>
      </w:pPr>
      <w:r>
        <w:rPr>
          <w:rFonts w:eastAsia="DejaVu Sans Mono" w:cs="DejaVu Sans Mono"/>
        </w:rPr>
        <w:t xml:space="preserve">    </w:t>
      </w:r>
      <w:r>
        <w:rPr/>
        <w:t>Die Amme kreischte auf, und die Kinderstimme in der Wiege stimmte aus Leibeskräften mit ein. »Aber, Frau Majorin, wenn das jetzt der Herr Rat wüßte! – Veitchen kann ja Krämpfe kriegen vor Schrecken!« sagte die Amme in frech zurechtweisendem Ton und nahm das schreiende Kind aus dem Bettchen.</w:t>
      </w:r>
    </w:p>
    <w:p>
      <w:pPr>
        <w:pStyle w:val="PreformattedText"/>
        <w:rPr/>
      </w:pPr>
      <w:r>
        <w:rPr>
          <w:rFonts w:eastAsia="DejaVu Sans Mono" w:cs="DejaVu Sans Mono"/>
        </w:rPr>
        <w:t xml:space="preserve">    </w:t>
      </w:r>
      <w:r>
        <w:rPr/>
        <w:t>Zum höchsten Erstaunen des Sohnes erwiderte die stolze, strenge Frau keine Silbe. Sie half den Schreihals beruhigen, dann raffte sie die Scherben von den Dielen auf und ging hinaus in die Küche. Felix wußte, wie heiß sein Onkel und auch seine familienstolze Mutter einen direkten Erben des Wolframschen Namens ersehnt hatten; aber er ahnte doch nicht, welche Macht dieser kleine Junge im Wickelkissen auf dem Klostergute war. – Der junge Mann starrte mit einem heimlichen Schrecken nach dem borstigen, schwarzen Haarbüschel, der unter dem verschobenen Mützchen hervorkam. – Hätte die Frau Rätin, die ihre fünf kleinen Mädchen, eines wie das andere, mit kornblumenblauen Augen aus zarten Schneewittchengesichtern angesehen hatten, in ihr irdisches Heim zurückblicken können, sie wäre jedenfalls sehr betroffen gewesen über das zigeunerhafte Kerlchen, zu dem sich der mit ihrem Leben erkaufte Sohn entwickelte – ein braunes, faltig mageres Gesichtchen zwischen den weit abstehenden Ohren, und lange, dürre Fingerchen, die wie Spinnenfüße auf dem weißen Steckkissen krabbelten – das war der Erbe des Klostergutes!</w:t>
      </w:r>
    </w:p>
    <w:p>
      <w:pPr>
        <w:pStyle w:val="PreformattedText"/>
        <w:rPr/>
      </w:pPr>
      <w:r>
        <w:rPr>
          <w:rFonts w:eastAsia="DejaVu Sans Mono" w:cs="DejaVu Sans Mono"/>
        </w:rPr>
        <w:t xml:space="preserve">    </w:t>
      </w:r>
      <w:r>
        <w:rPr/>
        <w:t>»Schlaf, Kindlein, schlaf – schlaf sanfter als ein Graf!« – sang die Amme in rucksenden Tönen. Sie ging am Eßtisch vorüber, und den Takt auf das Steckkissen patschend, stieß sie eine Tür auf und marschierte in die anschließende Stube. Das war das Geschäfts- und Arbeitszimmer des  Herrn Rates – es tat sich auf wie ein weiter Saal, und sein mächtiges Bogenfenster ging auf den Vorderhof.</w:t>
      </w:r>
    </w:p>
    <w:p>
      <w:pPr>
        <w:pStyle w:val="PreformattedText"/>
        <w:rPr/>
      </w:pPr>
      <w:r>
        <w:rPr>
          <w:rFonts w:eastAsia="DejaVu Sans Mono" w:cs="DejaVu Sans Mono"/>
        </w:rPr>
        <w:t xml:space="preserve">    </w:t>
      </w:r>
      <w:r>
        <w:rPr/>
        <w:t>Das Kind war still, und die Amme schlug drüben den Fensterflügel zurück und rief den draußen beschäftigten Knechten plumpe Witzworte zu – das war nun etwas ganz Unerhörtes auf dem Klostergute. So schlicht bürgerlich auch der Zuschnitt des gesamten Hausstandes war – das Gesinde wurde in strenger Zucht, in sklavischer Demut, fast wie Leibeigene, zu Füßen der Herrschaft niedergehalten; die Wolframs verstanden es, sich in Respekt zu setzen.</w:t>
      </w:r>
    </w:p>
    <w:p>
      <w:pPr>
        <w:pStyle w:val="PreformattedText"/>
        <w:rPr/>
      </w:pPr>
      <w:r>
        <w:rPr>
          <w:rFonts w:eastAsia="DejaVu Sans Mono" w:cs="DejaVu Sans Mono"/>
        </w:rPr>
        <w:t xml:space="preserve">    </w:t>
      </w:r>
      <w:r>
        <w:rPr/>
        <w:t>Die Majorin, die inzwischen wieder hereingekommen war und einen anderen Teller auf den Tisch gesetzt hatte, streifte mit einem Seitenblick das Fenster, an dem es so geräuschvoll zuging, aber sie sagte kein Wort. Die gleichmütige Ruhe, die ihr schönes Profil wieder angenommen hatte, erschien dem Sohne heute zum erstenmal unnatürlich und unheimlich – er wußte seit einigen Augenblicken, daß alle Nüchternheit und Besonnenheit, aller Schutt der Alltäglichkeit eine verstohlen glimmende Stelle in der Seele seiner Mutter nicht zuzuschütten vermochten – ein einziges Wort hatte Flammen aufschlagen lassen ...</w:t>
      </w:r>
    </w:p>
    <w:p>
      <w:pPr>
        <w:pStyle w:val="PreformattedText"/>
        <w:rPr/>
      </w:pPr>
      <w:r>
        <w:rPr>
          <w:rFonts w:eastAsia="DejaVu Sans Mono" w:cs="DejaVu Sans Mono"/>
        </w:rPr>
        <w:t xml:space="preserve">    </w:t>
      </w:r>
      <w:r>
        <w:rPr/>
        <w:t>Dem Eßtisch gegenüber wölbte sich der plump gemeißelte, steinerne Rundbogen einer Türe; hinter ihr, durch die klafterdicke Mauer hindurch, hatte einst eine Treppe nach dem erhöhten Parterre, in den Korridor des Säulenhauses geführt; sie war der Verbindungsweg zwischen der Klosterküche und den Speisesälen des Hospizes und überhaupt der einzige gewesen, der die zwei Häuser miteinander verbunden hatte. Bei der Teilung des Klostersitzes war der Türbogen in seiner ganzen Tiefe massiv vermauert worden; die praktischen Wolframs aber hatten ein wenig Raum als flachen Wandschrank hinter der Türe belassen. Diesen Schrank schloß die Majorin jetzt auf. Die Haushaltungsbücher lagen drin, und auf dem schmalen Regal stand ein lackierter Blechkasten, – dahinein floß der Erlös für Geflügel und dergleichen und das Milchgeld.</w:t>
      </w:r>
    </w:p>
    <w:p>
      <w:pPr>
        <w:pStyle w:val="PreformattedText"/>
        <w:rPr/>
      </w:pPr>
      <w:r>
        <w:rPr>
          <w:rFonts w:eastAsia="DejaVu Sans Mono" w:cs="DejaVu Sans Mono"/>
        </w:rPr>
        <w:t xml:space="preserve">     </w:t>
      </w:r>
      <w:r>
        <w:rPr/>
        <w:t>Felix sah mit verfinstertem Gesicht zu, wie seine Mutter eine derbe Ledertasche vom Gürtel nahm und den Inhalt, lauter kleine Münzen, in den Kasten schüttete. Sie mußte also jetzt auch, wie vordem die arme Rätin, am Schanktische stehen und die Milch nößelweise verkaufen; sie mußte das verlangte Geflügel in Hühnerstall und Taubenschlag zusammensuchen und den fremden Köchinnen im Gemüsegarten Salat und Kohlrabi abschneiden und sich die Groschen und Pfennige dafür in die Hand zählen lassen ...</w:t>
      </w:r>
    </w:p>
    <w:p>
      <w:pPr>
        <w:pStyle w:val="PreformattedText"/>
        <w:rPr/>
      </w:pPr>
      <w:r>
        <w:rPr>
          <w:rFonts w:eastAsia="DejaVu Sans Mono" w:cs="DejaVu Sans Mono"/>
        </w:rPr>
        <w:t xml:space="preserve">    </w:t>
      </w:r>
      <w:r>
        <w:rPr/>
        <w:t>Dem jungen Mann quoll der Bissen im Munde vor Verdruß; zudem kreischte in diesem Augenblick die Amme laut auf vor Vergnügen. Er warf Messer und Gabel hin und sprang auf. »Ist es dir wirklich möglich, so viel Gemeinheit in deiner Nähe zu dulden, Mama?« rief er entrüstet.</w:t>
      </w:r>
    </w:p>
    <w:p>
      <w:pPr>
        <w:pStyle w:val="PreformattedText"/>
        <w:rPr/>
      </w:pPr>
      <w:r>
        <w:rPr>
          <w:rFonts w:eastAsia="DejaVu Sans Mono" w:cs="DejaVu Sans Mono"/>
        </w:rPr>
        <w:t xml:space="preserve">    </w:t>
      </w:r>
      <w:r>
        <w:rPr/>
        <w:t>»Wenn ich unverständig wäre, dann empörte ich mich wahrscheinlich auch dagegen,« sagte sie, gelassen den Schrank schließend. »Das Kind ist schwach und elend – sein Leben liegt in der Hand der ungeschliffenen Person – da heißt es schlucken und schweigen.«</w:t>
      </w:r>
    </w:p>
    <w:p>
      <w:pPr>
        <w:pStyle w:val="PreformattedText"/>
        <w:rPr/>
      </w:pPr>
      <w:r>
        <w:rPr>
          <w:rFonts w:eastAsia="DejaVu Sans Mono" w:cs="DejaVu Sans Mono"/>
        </w:rPr>
        <w:t xml:space="preserve">    </w:t>
      </w:r>
      <w:r>
        <w:rPr/>
        <w:t>Ihr Sohn fühlte, wie ihm das Blut nach dem Kopfe schoß – welche große innere Opfer brachte diese Frau dem Kinde ihres Bruders, und ihr eigenes hatte sie vaterlos gemacht, weil sie – nicht schweigen wollte! Er erinnerte sich der Szenen zwischen seinen Eltern; er wußte noch, daß die Mutter dem aufbrausenden Manne gegenüber kalt und unerbittlich stets das letzte Wort behauptet hatte, bis er wie rasend vor Ungeduld aus dem Zimmer gestürmt war.</w:t>
      </w:r>
    </w:p>
    <w:p>
      <w:pPr>
        <w:pStyle w:val="PreformattedText"/>
        <w:rPr/>
      </w:pPr>
      <w:r>
        <w:rPr>
          <w:rFonts w:eastAsia="DejaVu Sans Mono" w:cs="DejaVu Sans Mono"/>
        </w:rPr>
        <w:t xml:space="preserve">    </w:t>
      </w:r>
      <w:r>
        <w:rPr/>
        <w:t>Sie hatte schwerlich eine Ahnung von der unsäglichen Bitterkeit, die augenblicklich in ihrem Sohn aufwogte, sonst wäre sie wohl nicht so gleichmütigen Blickes an ihm vorüber in das anstoßende Zimmer gegangen. »Wir wollen doch lieber das Fenster schließen, Trine,« sagte sie mit ruhiger Freundlichkeit, »die Zugluft könnte dem Kinde schaden.«</w:t>
      </w:r>
    </w:p>
    <w:p>
      <w:pPr>
        <w:pStyle w:val="PreformattedText"/>
        <w:rPr/>
      </w:pPr>
      <w:r>
        <w:rPr>
          <w:rFonts w:eastAsia="DejaVu Sans Mono" w:cs="DejaVu Sans Mono"/>
        </w:rPr>
        <w:t xml:space="preserve">     </w:t>
      </w:r>
      <w:r>
        <w:rPr/>
        <w:t>»Ach bewahre, es zieht nicht! Da müßte ich doch auch 'was spüren!« entgegnete Trine impertinent. »Ich bin die Amme, Frau Majorin. Unsereins muß doch wohl am besten wissen, was es zu tun und zu lassen hat.« Sie mußte übrigens doch schon ihre Erfahrungen bezüglich der Entschiedenheit der Dame gemacht haben, denn während die Majorin, die grobe Antwort völlig überhörend, unbeirrt die Fenstergriffe fester zudrehte, kehrte sie brummend an die Wiege zurück, legte das Kind in die Kissen und nahm ihren Strickstrumpf wieder auf.</w:t>
      </w:r>
    </w:p>
    <w:p>
      <w:pPr>
        <w:pStyle w:val="PreformattedText"/>
        <w:rPr/>
      </w:pPr>
      <w:r>
        <w:rPr>
          <w:rFonts w:eastAsia="DejaVu Sans Mono" w:cs="DejaVu Sans Mono"/>
        </w:rPr>
        <w:t xml:space="preserve">    </w:t>
      </w:r>
      <w:r>
        <w:rPr/>
        <w:t>Indessen war auch Felix in das Zimmer des Onkels getreten, zu seiner eigenen Verwunderung mit derselben beklemmenden Scheu, die er als Kind empfunden ... Diese holzbekleideten Wände schlossen stets dieselbe widerlich dumpfe, mit dem Geruch alter, lederner Büchereinbände erfüllte Luft und einen abgesperrten, gleichmäßig häßlichen Dämmerschein des Tageslichtes in ihr langgestrecktes Viereck. Zur Zeit seiner Amtstätigkeit – der Rat hatte seit einigen Jahren sein Amt als Oberbürgermeister der Stadt niedergelegt – war das Zimmer die sogenannte Amtsstube und damit ein Gegenstand der Furcht für alle Hausgenossen gewesen. Da waren oft bitterböse Worte zwischen heftig streitenden Männern gefallen; die leidenschaftlich gesteigerten Stimmen hatten draußen von den Wänden des Hausflurs widergehallt, und mancher war mit zornrotem Kopf fortgestürzt und hatte die Türen schmetternd zugeschlagen; denn der Rat hatte nicht gut mit den Bürgern der Stadt gestanden, er war verhaßt gewesen seiner herrischen Willkür, seiner oft bis zur grausamen Härte gehenden Unbeugsamkeit, seines beißenden Hohnes wegen.</w:t>
      </w:r>
    </w:p>
    <w:p>
      <w:pPr>
        <w:pStyle w:val="PreformattedText"/>
        <w:rPr/>
      </w:pPr>
      <w:r>
        <w:rPr>
          <w:rFonts w:eastAsia="DejaVu Sans Mono" w:cs="DejaVu Sans Mono"/>
        </w:rPr>
        <w:t xml:space="preserve">    </w:t>
      </w:r>
      <w:r>
        <w:rPr/>
        <w:t>Felix hatte das Zimmer als Kind fast nur betreten dürfen, wenn die Mutter ihn schickte, einen Verweis des Onkels in Empfang zu nehmen, und doch blieb er meist wie mit magischer Gewalt festgebannt noch einige Augenblicke nach Beendigung der Strafpredigt an der Schwelle stehen, bis ihn der Rat barsch hinausscheuchte.  An der ganzen Südseite – derselben Wand, welche einst drüben im anstoßenden Zimmer der Verbindungsweg zwischen Kloster und Säulenhaus durchbrochen hatte – lief nämlich eine Galerie hin; ein hölzernes Treppchen von wenigen Stufen führte hinauf und teilte ihr geschnitztes, vor Alter schwarz gewordenes Geländer in zwei Hälften. Die Wand war bedeckt mit Holzschnitzereien, plumpen, unkünstlerischen, in Felder eingeteilten Darstellungen aus der biblischen Legende. Aber nicht diese Heiligengestalten mit ihren verrenkten Gliedmaßen und der plumpen Scheibe des Glorienscheins hinter den Köpfen zogen den sehnsüchtigen Blick des Knaben auf sich – die Orgel war es, zu der die Stufen direkt führten.</w:t>
      </w:r>
    </w:p>
    <w:p>
      <w:pPr>
        <w:pStyle w:val="PreformattedText"/>
        <w:rPr/>
      </w:pPr>
      <w:r>
        <w:rPr>
          <w:rFonts w:eastAsia="DejaVu Sans Mono" w:cs="DejaVu Sans Mono"/>
        </w:rPr>
        <w:t xml:space="preserve">    </w:t>
      </w:r>
      <w:r>
        <w:rPr/>
        <w:t>Sie war uralt und von der primitivsten Art; sie hatte nur wenige zinnerne Pfeifen und sehr breite Tasten, ein vollstimmiger Choral hatte nicht darauf gespielt werden können. Auch sie sollte ein Mönch gebaut haben, und zwar der Abt selber, dessen »Klause« dieses weite saalartige Zimmer einst gewesen ... Die Wolframs hatten die ganze raumversperrende Einrichtung dennoch unberührt gelassen – sie hatte heiligem Gebrauch gedient, und die Besorgnis, mit ihrer Beseitigung den Segen von ihrem Besitztum zu verscheuchen, beseelte sie alle, wie sich ja nur zu oft die Gottesfurcht in der egoistischen Menschenseele mit Furcht, weltliche Güter zu verlieren, identifiziert – freilich niemals eingestandenermaßen.</w:t>
      </w:r>
    </w:p>
    <w:p>
      <w:pPr>
        <w:pStyle w:val="PreformattedText"/>
        <w:rPr/>
      </w:pPr>
      <w:r>
        <w:rPr>
          <w:rFonts w:eastAsia="DejaVu Sans Mono" w:cs="DejaVu Sans Mono"/>
        </w:rPr>
        <w:t xml:space="preserve">    </w:t>
      </w:r>
      <w:r>
        <w:rPr/>
        <w:t>Jetzt sah der junge Mann auf den ersten Blick, daß die Orgel verschwunden war. Stumm vor Überraschung zeigte er auf das neue, braungebeizte Feld, das sich an Stelle der Orgelpfeifen zwischen die Heiligen geschoben hatte und mit seiner ungeschmückten, glatten Holztafel seltsam genug inmitten der krausen Schnitzereien aussah.</w:t>
      </w:r>
    </w:p>
    <w:p>
      <w:pPr>
        <w:pStyle w:val="PreformattedText"/>
        <w:rPr/>
      </w:pPr>
      <w:r>
        <w:rPr>
          <w:rFonts w:eastAsia="DejaVu Sans Mono" w:cs="DejaVu Sans Mono"/>
        </w:rPr>
        <w:t xml:space="preserve">    </w:t>
      </w:r>
      <w:r>
        <w:rPr/>
        <w:t>»Ja, du wunderst dich!« sagte die Majorin, die sich eben vom Fenster wegwendete. »Das war ein heilloser Schrecken! ... Die Pfeifen hatten freilich schon lange verschoben gestanden, aber wir hatten das nicht weiter beachtet, und  da brach sie am Tage nach Veits Geburt mit einem furchtbaren Poltern in sich zusammen ... Sie war freilich immer eine spukhafte Mäuseherberge, aber es ging uns doch nahe, denn in Ehren haben wir sie alle gehalten. Die Trümmer sind auch von keiner fremden Hand angerührt worden; der Onkel hat die Ordnung selbst wieder hergestellt – auch nicht das kleinste Brettchen ist in das Küchenfeuer gekommen.«</w:t>
      </w:r>
    </w:p>
    <w:p>
      <w:pPr>
        <w:pStyle w:val="PreformattedText"/>
        <w:rPr/>
      </w:pPr>
      <w:r>
        <w:rPr>
          <w:rFonts w:eastAsia="DejaVu Sans Mono" w:cs="DejaVu Sans Mono"/>
        </w:rPr>
        <w:t xml:space="preserve">    </w:t>
      </w:r>
      <w:r>
        <w:rPr/>
        <w:t>Der junge Mann stieg auf die Galerie und öffnete das neueingesetzte Feld, das sich als eine Türe auswies. In der ziemlich tiefen dunklen Maueröffnung, die einst die Orgel ausgefüllt, waren in der Tat die Überreste sorgsam aufgeschichtet. Da lagen die zinnernen Pfeifen, die dickbäuchigen Holzengel, die sie umringt, die auseinandergesprengten Teile der Tastatur – es schien allerdings jeder Splitter so ängstlich aufgelesen worden zu sein, als hänge Unsegen und Verderbnis für das ganze Klostergut an seiner Verschleppung.</w:t>
      </w:r>
    </w:p>
    <w:p>
      <w:pPr>
        <w:pStyle w:val="PreformattedText"/>
        <w:rPr/>
      </w:pPr>
      <w:r>
        <w:rPr>
          <w:rFonts w:eastAsia="DejaVu Sans Mono" w:cs="DejaVu Sans Mono"/>
        </w:rPr>
        <w:t xml:space="preserve">    </w:t>
      </w:r>
      <w:r>
        <w:rPr/>
        <w:t>Wenn der Rat ganz allein die Ordnung wiederhergestellt hatte, dann rührten auch die Reparaturen an den beschädigten Innenwänden von seiner Hand her. Felix bog sich tief in den dämmernden Raum und betrachtete ein neues Stück Bretterverschalung. »Der Onkel hat ja gleich einem Zimmermann gearbeitet!« rief er lächelnd seiner Mutter zu, die eben hinausgehen wollte.</w:t>
      </w:r>
    </w:p>
    <w:p>
      <w:pPr>
        <w:pStyle w:val="PreformattedText"/>
        <w:rPr/>
      </w:pPr>
      <w:r>
        <w:rPr>
          <w:rFonts w:eastAsia="DejaVu Sans Mono" w:cs="DejaVu Sans Mono"/>
        </w:rPr>
        <w:t xml:space="preserve">    </w:t>
      </w:r>
      <w:r>
        <w:rPr/>
        <w:t>In diesem Augenblick wurde die nach dem Hausflur führende Türe geöffnet, und ein fester Fuß trat auf die Schwelle. »Nun, was hast denn du da oben zu suchen?« scholl es scharf, in hörbar unliebsamer Überraschung herein.</w:t>
      </w:r>
    </w:p>
    <w:p>
      <w:pPr>
        <w:pStyle w:val="PreformattedText"/>
        <w:rPr/>
      </w:pPr>
      <w:r>
        <w:rPr>
          <w:rFonts w:eastAsia="DejaVu Sans Mono" w:cs="DejaVu Sans Mono"/>
        </w:rPr>
        <w:t xml:space="preserve">    </w:t>
      </w:r>
      <w:r>
        <w:rPr/>
        <w:t>Fein fuhr empor – dieser Ton in des Onkels Stimme berührte stets sein ganzes Nervensystem, wie das plötzliche Schrillen von Metall. Er sprang nichtsdestoweniger rasch die Stufen herab und reichte mit einer leichten, eleganten Verbeugung dem Eingetretenen die Hand hin.</w:t>
      </w:r>
    </w:p>
    <w:p>
      <w:pPr>
        <w:pStyle w:val="PreformattedText"/>
        <w:rPr/>
      </w:pPr>
      <w:r>
        <w:rPr>
          <w:rFonts w:eastAsia="DejaVu Sans Mono" w:cs="DejaVu Sans Mono"/>
        </w:rPr>
        <w:t xml:space="preserve">    </w:t>
      </w:r>
      <w:r>
        <w:rPr/>
        <w:t>»Willst du nicht die Freundlichkeit haben, zuvor den Schrank wieder zu schließen, den du so wißbegierig  durchstöberst?« fragte der Rat abermals mit finsterem Blick, ohne die dargebotene Hand zu ergreifen. »Und seit wann ist es denn Sitte bei uns, daß du mich in meinem eigenen Zimmer bewillkommnest?«</w:t>
      </w:r>
    </w:p>
    <w:p>
      <w:pPr>
        <w:pStyle w:val="PreformattedText"/>
        <w:rPr/>
      </w:pPr>
      <w:r>
        <w:rPr>
          <w:rFonts w:eastAsia="DejaVu Sans Mono" w:cs="DejaVu Sans Mono"/>
        </w:rPr>
        <w:t xml:space="preserve">    </w:t>
      </w:r>
      <w:r>
        <w:rPr/>
        <w:t>Der junge Mann war mit einem Satz wieder zurückgesprungen und bemühte sich, die verquollene Schranktüre zuzudrücken. »Seit deine Dienstboten den Weg frei gemacht haben, Onkel,« entgegnete er nicht ohne Schärfe, über die Schulter und zeigte durch die offene Türe nach der Amme, die sich grüßend vom Stuhl erhoben hatte.</w:t>
      </w:r>
    </w:p>
    <w:p>
      <w:pPr>
        <w:pStyle w:val="PreformattedText"/>
        <w:rPr/>
      </w:pPr>
      <w:r>
        <w:rPr>
          <w:rFonts w:eastAsia="DejaVu Sans Mono" w:cs="DejaVu Sans Mono"/>
        </w:rPr>
        <w:t xml:space="preserve">    </w:t>
      </w:r>
      <w:r>
        <w:rPr/>
        <w:t>»Veitchen schläft immer nur drüben ein – der Herr Rat wissen's ja,« sagte die Person, ihres angemaßten Rechtes sicher.</w:t>
      </w:r>
    </w:p>
    <w:p>
      <w:pPr>
        <w:pStyle w:val="PreformattedText"/>
        <w:rPr/>
      </w:pPr>
      <w:r>
        <w:rPr>
          <w:rFonts w:eastAsia="DejaVu Sans Mono" w:cs="DejaVu Sans Mono"/>
        </w:rPr>
        <w:t xml:space="preserve">    </w:t>
      </w:r>
      <w:r>
        <w:rPr/>
        <w:t>Der Rat warf schweigend seinen Hut auf den nächsten Tisch. Hochgebaut, nicht breit von Schultern, aber ein Bild zäher Kraft in der ganzen Haltung, war er ein Mann, der, auf dem Hintergrund der altertümlichen Wandbekleidung, in Koller, Spitzenkragen und Federhut eine prächtige Wallensteinfigur abgegeben hätte. Das starke, kurz verschnittene, leicht übergraute Haar bog sich als scharfgezeichnete Schneppe tief in die Stirne des geistreichen, schmalen Gesichts, das Luft und Sonne mit der gesunden, braunen Haselnußfarbe angehaucht hatten.</w:t>
      </w:r>
    </w:p>
    <w:p>
      <w:pPr>
        <w:pStyle w:val="PreformattedText"/>
        <w:rPr/>
      </w:pPr>
      <w:r>
        <w:rPr>
          <w:rFonts w:eastAsia="DejaVu Sans Mono" w:cs="DejaVu Sans Mono"/>
        </w:rPr>
        <w:t xml:space="preserve">    </w:t>
      </w:r>
      <w:r>
        <w:rPr/>
        <w:t>Er ging, den Schall seiner Schritte möglichst dämpfend, sofort hinüber an das Wiegenbettchen, hob mit vorsichtigem Finger den Schleier auf und bog sich horchend über das Kind. »Was ist das, Trine? Der Kleine atmet aufgeregt – das Köpfchen scheint auch heiß zu sein,« fuhr er wie atemlos vor Bestürzung empor – dieses Männergesicht voll Selbstbewußtsein war kaum wiederzuerkennen mit dem Ausdruck zitternder Angst.</w:t>
      </w:r>
    </w:p>
    <w:p>
      <w:pPr>
        <w:pStyle w:val="PreformattedText"/>
        <w:rPr/>
      </w:pPr>
      <w:r>
        <w:rPr>
          <w:rFonts w:eastAsia="DejaVu Sans Mono" w:cs="DejaVu Sans Mono"/>
        </w:rPr>
        <w:t xml:space="preserve">    </w:t>
      </w:r>
      <w:r>
        <w:rPr/>
        <w:t>»Veitchen hat sich erschreckt, Herr Rat,« sagte die Amme, die Hände über den Leib faltend, in anklagendem Tone. »Er kann eben gar keinen Lärm vertragen, und die Frau Majorin hat vorhin einen Teller auf den Erdboden fallen lassen – ich war halbtot vor Schreck und dachte  mir's gleich, daß Veitchen krank würde – er schrie zu fürchterlich, Herr Rat!«</w:t>
      </w:r>
    </w:p>
    <w:p>
      <w:pPr>
        <w:pStyle w:val="PreformattedText"/>
        <w:rPr/>
      </w:pPr>
      <w:r>
        <w:rPr>
          <w:rFonts w:eastAsia="DejaVu Sans Mono" w:cs="DejaVu Sans Mono"/>
        </w:rPr>
        <w:t xml:space="preserve">    </w:t>
      </w:r>
      <w:r>
        <w:rPr/>
        <w:t>Der Rat schwieg und streifte mit einem finsteren Seitenblick seine Schwester, die ganz bleich vor Grimm und Ärger, langsam am Eßtisch hinging und zwecklos verschiedene Gegenstände aufnahm, um sie wieder hinzulegen. Jetzt trat sie rasch an die Wiege und befühlte die Stirn des schlafenden Knaben. »Du siehst Gespenster, – dem Kinde fehlt nichts!« sagte sie in ihrer kurzen, entschiedenen Weise, aber wie man sah, selbst erleichtert durch das Resultat ihrer Untersuchung.</w:t>
      </w:r>
    </w:p>
    <w:p>
      <w:pPr>
        <w:pStyle w:val="PreformattedText"/>
        <w:rPr/>
      </w:pPr>
      <w:r>
        <w:rPr>
          <w:rFonts w:eastAsia="DejaVu Sans Mono" w:cs="DejaVu Sans Mono"/>
        </w:rPr>
        <w:t xml:space="preserve">    </w:t>
      </w:r>
      <w:r>
        <w:rPr/>
        <w:t>»Gott sei Dank!« rief der Rat tiefaufatmend. »Ich weiß, du verstehst dich darauf, Therese! – Aber es wäre jedenfalls praktischer gewesen, Felix hätte oben in deinem Zimmer gegessen. Trine hat recht, Veit kann kein starkes Geräusch, nicht einmal lautes Sprechen vertragen – wir werden uns deshalb, solange dein Sohn hier ist, im vorderen Eckzimmer aufhalten ... Für jetzt muß das Kind in seine Schlafstube – die Luft hier ist zu dick, voller Speisedunst.«</w:t>
      </w:r>
    </w:p>
    <w:p>
      <w:pPr>
        <w:pStyle w:val="PreformattedText"/>
        <w:rPr/>
      </w:pPr>
      <w:r>
        <w:rPr>
          <w:rFonts w:eastAsia="DejaVu Sans Mono" w:cs="DejaVu Sans Mono"/>
        </w:rPr>
        <w:t xml:space="preserve">    </w:t>
      </w:r>
      <w:r>
        <w:rPr/>
        <w:t xml:space="preserve">Er ergriff die Wiege am Kopfende und winkte der Amme, die entgegengesetzte Seite aufzunehmen; aber die Majorin legte selbst Hand mit an, und so trugen die beiden alternden Geschwister den neuen Träger des Wolframschen Namens – ihrem Familienbewußtsein und Dünkel nach ein Menschenkind, kostbar wie ein Königsohn – durch Küche und Hausflur, und die Amme folgte, hochmütig das fette Doppelkinn vorstreckend, breitspurig mit ihrem Strickstrumpfe.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4.</w:t>
      </w:r>
    </w:p>
    <w:p>
      <w:pPr>
        <w:pStyle w:val="PreformattedText"/>
        <w:rPr/>
      </w:pPr>
      <w:r>
        <w:rPr>
          <w:rFonts w:eastAsia="DejaVu Sans Mono" w:cs="DejaVu Sans Mono"/>
        </w:rPr>
        <w:t xml:space="preserve">    </w:t>
      </w:r>
      <w:r>
        <w:rPr/>
        <w:t>Die Türen blieben offen, und Felix fühlte den lebhaften Wunsch, auch hinauszugehen und das »alte Falkennest«, aus dem der klägliche, kümmerliche Sproß da drüben schon jetzt mit seinen Spinnenfingerchen jeden Insassen anderen Namens stieß, auf Nimmerwiederkehr zu verlassen ... Von Neid und Mißgunst war keine Spur in der Seele des jungen Mannes; er hatte im Gegenteil laut aufgejubelt bei der Nachricht, daß ein Wolfram geboren sei; denn ihm war der Gedanke, einst auf dem Mustergut hausen zu müssen, immer ein verhaßtes Schreckgespenst gewesen. Freilich hatte er sich nicht träumen lassen, daß sich mit dem ersten Atemzuge des kleinen, mißgestalteten Burschen eine Wandlung vollziehen würde, die das Leben auf dem Klostergute geradezu unerträglich und ihn damit gewissermaßen heimatlos machte.</w:t>
      </w:r>
    </w:p>
    <w:p>
      <w:pPr>
        <w:pStyle w:val="PreformattedText"/>
        <w:rPr/>
      </w:pPr>
      <w:r>
        <w:rPr>
          <w:rFonts w:eastAsia="DejaVu Sans Mono" w:cs="DejaVu Sans Mono"/>
        </w:rPr>
        <w:t xml:space="preserve">    </w:t>
      </w:r>
      <w:r>
        <w:rPr/>
        <w:t>Der Onkel hatte ihm eben noch die Rolle eines Überflüssigen zugewiesen, der in jede beliebige Ecke gesteckt wurde, wenn seine Anwesenheit den schwachen Nerven des Wickelkindes nicht zusagte. – So hart und streng der Rat den phantasievollen Knaben einst behandelt, dem angehenden jungen Manne gegenüber war er doch in den letzten Jahren rücksichtsvoller, gleichsam vertraulicher gewesen. – Felix stampfte in zorniger Scham mit dem Fuße auf – das hatte nicht ihm, seinem aufrichtig gemeinten Streben, seinen erworbenen Kenntnissen gegolten, wie er fest geglaubt; es war die Rücksicht für den Einzigen gewesen, in dessen Adern noch Wolframsches Blut floß, die  Achtung vor dem späteren Besitzer des Klostergutes. Nun schüttelte der Rat »das notwendige Übel«, den Lückenbüßer ab – in der seidenbehangenen Wiege lag sein eigen Fleisch und Blut – er trat wieder brüsk und herrisch auf, wie er einst mit dem fremden, jung einfliegenden Vöglein, dem armen »Kolibri« verfahren.</w:t>
      </w:r>
    </w:p>
    <w:p>
      <w:pPr>
        <w:pStyle w:val="PreformattedText"/>
        <w:rPr/>
      </w:pPr>
      <w:r>
        <w:rPr>
          <w:rFonts w:eastAsia="DejaVu Sans Mono" w:cs="DejaVu Sans Mono"/>
        </w:rPr>
        <w:t xml:space="preserve">    </w:t>
      </w:r>
      <w:r>
        <w:rPr/>
        <w:t>Und die Mutter? – Der Sohn zweifelte nicht an ihrer mütterlichen Liebe, wenn sie auch mit den äußeren Zeichen derselben kargte, wie beim Geldausgeben – sie verachtete jede lebhaftere Gefühlsäußerung als »geziertes Wesen«. Von dem Verstand und Charakter ihres Bruders hatte sie die höchste Meinung – seine unbeugsame Härte und Strenge gehörte zum Manne, wie der Ordnungssinn und die Häuslichkeit zur Frau – sie ging blindlings mit ihm. In bezug auf das Haus aber, dem sie entstammt, sollte sie geradezu spartanisch hart denken; das Interesse ihres Sohnes käme erst in zweiter Linie, behaupteten die wenigen näheren Bekannten, die auf dem Klostergute verkehrten. Das vermeintliche Aussterben der länger als Jahrhunderte hindurch blühenden, hoch angesehenen Familie war ihr stets ein nagender Kummer gewesen; sie hatte die kleinen, flachshaarigen Nichten nie geliebt, und für die Mutter, die ihnen das Leben gegeben, eine Art Mißachtung im Herzen getragen. Das wußte Felix so gut, wie er stets den tiefen Schatten beobachtet hatte, der über ihre Stirne hinzog bei der Bemerkung anderer, daß die Namen Lucian-Wolfram dereinst vereint dem Besitztum ihrer Familie vorstehen sollten – die unversöhnliche Frau gönnte diese Auszeichnung dem Namen dessen nicht, der »sie unglücklich gemacht hatte« ... Sie war mithin am wenigsten geeignet, die schlimmen Eindrücke, die ihr Sohn eben empfangen hatte, zu mildern, ihm im Hause des Bruders den Boden unter den Füßen wiederzugeben ... Aber wozu denn auch? – Er brauchte und wünschte ja selbst diese ungastliche Heimat nicht mehr!</w:t>
      </w:r>
    </w:p>
    <w:p>
      <w:pPr>
        <w:pStyle w:val="PreformattedText"/>
        <w:rPr/>
      </w:pPr>
      <w:r>
        <w:rPr>
          <w:rFonts w:eastAsia="DejaVu Sans Mono" w:cs="DejaVu Sans Mono"/>
        </w:rPr>
        <w:t xml:space="preserve">    </w:t>
      </w:r>
      <w:r>
        <w:rPr/>
        <w:t>Der junge Mann, der eben noch in zorniger Aufwallung den Fuß zum Fortgehen auf die Schwelle gesetzt hatte,  kehrte rasch zurück und trat an das Fenster der Wohnstube – trotzig und empfindlich durfte er jetzt nicht sein; er war ja nicht zu seiner Erholung, wie er fälschlich geschrieben, sondern zu einer dringenden Besprechung gekommen.</w:t>
      </w:r>
    </w:p>
    <w:p>
      <w:pPr>
        <w:pStyle w:val="PreformattedText"/>
        <w:rPr/>
      </w:pPr>
      <w:r>
        <w:rPr>
          <w:rFonts w:eastAsia="DejaVu Sans Mono" w:cs="DejaVu Sans Mono"/>
        </w:rPr>
        <w:t xml:space="preserve">    </w:t>
      </w:r>
      <w:r>
        <w:rPr/>
        <w:t>Eine heiße Angst machte ihm plötzlich das Herz heftig schlagen – er hatte sich in Berlin diese Unterredung bei weitem leichter gedacht; jetzt, wo er die zwei ernsten, verschlossenen Gesichter auf dem streng einfachen Hintergrund eines bürgerlich geregelten Hausstandes wiedergesehen, erschien ihm sein Vorhaben riesengroß an Schwierigkeit. »Lucile!« flüsterte er aufseufzend, und sein Blick irrte durch das laubbeladene Geäst der draußenstehenden Rüster, das die Spätnachmittagssonne hier und da in prangendem Maiengrün transparent aufleuchten machte. Und wie auf seinen Ruf hergelockt, schlüpfte über diesen goldgrünen Grund hin die geschmeidige Gestalt mit den lang über den Nacken rollenden Locken, jeden Nerv voll prickelnden, siebzehnjährigen Übermutes, die lieblich geschwungenen Lippen übersprudelnd von Tollheiten und Mutwillen – er fühlte die weißen, warmen Kinderarme um seinen Nacken verstrickt, fühlte das Wehen des blumenreinen Atems auf seiner Wange – und der ganze Rausch der Liebesseligkeit, der ihn seit Monden trunken machte, kam über ihn und gab ihm Kampfesmut und die Zuversicht seiner jugendlich idealen Lebensanschauung zurück.</w:t>
      </w:r>
    </w:p>
    <w:p>
      <w:pPr>
        <w:pStyle w:val="PreformattedText"/>
        <w:rPr/>
      </w:pPr>
      <w:r>
        <w:rPr>
          <w:rFonts w:eastAsia="DejaVu Sans Mono" w:cs="DejaVu Sans Mono"/>
        </w:rPr>
        <w:t xml:space="preserve">    </w:t>
      </w:r>
      <w:r>
        <w:rPr/>
        <w:t>Unterdessen war die Majorin in die Küche zurückgekehrt; sie hatte einen Brotlaib aus dem Schranke genommen und schnitt tüchtige Stücke für ein paar im Flur stehende Bettelkinder ab. Auch der Rat kam herein; Felix hörte seinen festen Tritt auf den Steinfliesen der Küche; er ging auf die Wohnstube zu, blieb aber plötzlich wie auf einen Ruck stehen.</w:t>
      </w:r>
    </w:p>
    <w:p>
      <w:pPr>
        <w:pStyle w:val="PreformattedText"/>
        <w:rPr/>
      </w:pPr>
      <w:r>
        <w:rPr>
          <w:rFonts w:eastAsia="DejaVu Sans Mono" w:cs="DejaVu Sans Mono"/>
        </w:rPr>
        <w:t xml:space="preserve">    </w:t>
      </w:r>
      <w:r>
        <w:rPr/>
        <w:t>Das eine Küchenfenster stand offen, und draußen im Hofe sagte ein Tagelöhner zu der Magd, die eben mit einem Arm voll frischen Klees nach den Ställen ging: »Du, der Alte drüben im Schillingshofe hat ja den Adam Knall  und Fall fortgejagt; der Kutscher sagte es eben – dem tut's leid!«</w:t>
      </w:r>
    </w:p>
    <w:p>
      <w:pPr>
        <w:pStyle w:val="PreformattedText"/>
        <w:rPr/>
      </w:pPr>
      <w:r>
        <w:rPr>
          <w:rFonts w:eastAsia="DejaVu Sans Mono" w:cs="DejaVu Sans Mono"/>
        </w:rPr>
        <w:t xml:space="preserve">    </w:t>
      </w:r>
      <w:r>
        <w:rPr/>
        <w:t>»Geh an deine Arbeit! Für eure Klatscherei zahle ich keinen Tagelohn!« rief der Rat hinaus – der Mann fuhr zusammen, als träfe ihn diese herrische Stimme wie ein Messerstich.</w:t>
      </w:r>
    </w:p>
    <w:p>
      <w:pPr>
        <w:pStyle w:val="PreformattedText"/>
        <w:rPr/>
      </w:pPr>
      <w:r>
        <w:rPr>
          <w:rFonts w:eastAsia="DejaVu Sans Mono" w:cs="DejaVu Sans Mono"/>
        </w:rPr>
        <w:t xml:space="preserve">    </w:t>
      </w:r>
      <w:r>
        <w:rPr/>
        <w:t>Klirrend schlug der Rat das Fenster zu und griff nach einem der Trinkgläser, die sich spiegelblank auf einem Mauersims aneinanderreihten. »Leidest du es denn, daß die Leute vor deinen Augen die Zeit totschlagen und schwätzen?« fragte er finster seine Schwester.</w:t>
      </w:r>
    </w:p>
    <w:p>
      <w:pPr>
        <w:pStyle w:val="PreformattedText"/>
        <w:rPr/>
      </w:pPr>
      <w:r>
        <w:rPr>
          <w:rFonts w:eastAsia="DejaVu Sans Mono" w:cs="DejaVu Sans Mono"/>
        </w:rPr>
        <w:t xml:space="preserve">    </w:t>
      </w:r>
      <w:r>
        <w:rPr/>
        <w:t>»Die Frage war überflüssig – du weißt, daß ich auf die Hausgesetze halte so gut wie du!« versetzte sie abweisend, wenn auch ohne alle Empfindlichkeit. »Aber Adam hat das Gesinde rebellisch gemacht. Er ist doch noch der Kohlengeschichte wegen entlassen worden und war auch hier im Hause, um dir abermals vorzujammern – der Mensch drohte in seiner kopflosen Bestürzung mit einem Sprung ins Wasser –«</w:t>
      </w:r>
    </w:p>
    <w:p>
      <w:pPr>
        <w:pStyle w:val="PreformattedText"/>
        <w:rPr/>
      </w:pPr>
      <w:r>
        <w:rPr>
          <w:rFonts w:eastAsia="DejaVu Sans Mono" w:cs="DejaVu Sans Mono"/>
        </w:rPr>
        <w:t xml:space="preserve">    </w:t>
      </w:r>
      <w:r>
        <w:rPr/>
        <w:t>Felix war währenddessen auf die Schwelle der Wohnstube getreten; er sah von der Seite, wie der Onkel mechanisch an seinem dünnen Kinnbart drehte und dabei das gegenüberliegende Ganggeländer mit den trockenen Pferdedecken und Kornsäcken hin- und herirrenden Blickes so angelegentlich musterte, als höre er nur mit halbem Ohr, was seine Schwester sagte.</w:t>
      </w:r>
    </w:p>
    <w:p>
      <w:pPr>
        <w:pStyle w:val="PreformattedText"/>
        <w:rPr/>
      </w:pPr>
      <w:r>
        <w:rPr>
          <w:rFonts w:eastAsia="DejaVu Sans Mono" w:cs="DejaVu Sans Mono"/>
        </w:rPr>
        <w:t xml:space="preserve">    </w:t>
      </w:r>
      <w:r>
        <w:rPr/>
        <w:t>»Bah – Larifari!« fiel er ein, ihre Rede kurz abschneidend. »Wer's sagt, der tut's nicht!« – Er hielt das Trinkglas unter das Brunnenrohr und trank das frische, perlende Wasser mit einem Zuge aus. »Ich werde übrigens diesen Herrn von Schilling schließlich doch ein wenig auf den Mund klopfen müssen – er treibt mir's zu bunt in seiner kindischen Wut,« fügte er hinzu, das leere Glas niedersetzend. Er fuhr sich mit dem Taschentuch über Kinn- und Lippenbart, aber auch wiederholt über die Stirne, als sei auch sie feucht geworden.</w:t>
      </w:r>
    </w:p>
    <w:p>
      <w:pPr>
        <w:pStyle w:val="PreformattedText"/>
        <w:rPr/>
      </w:pPr>
      <w:r>
        <w:rPr>
          <w:rFonts w:eastAsia="DejaVu Sans Mono" w:cs="DejaVu Sans Mono"/>
        </w:rPr>
        <w:t xml:space="preserve">     </w:t>
      </w:r>
      <w:r>
        <w:rPr/>
        <w:t>»Das wäre ja dann die Rechtfertigung, die Adam verlangt, Onkel – er will nichts anderes, als das auffallende Zusammentreffen von deiner Seite aus beleuchtet wissen,« rief Felix hinüber.</w:t>
      </w:r>
    </w:p>
    <w:p>
      <w:pPr>
        <w:pStyle w:val="PreformattedText"/>
        <w:rPr/>
      </w:pPr>
      <w:r>
        <w:rPr>
          <w:rFonts w:eastAsia="DejaVu Sans Mono" w:cs="DejaVu Sans Mono"/>
        </w:rPr>
        <w:t xml:space="preserve">    </w:t>
      </w:r>
      <w:r>
        <w:rPr/>
        <w:t>Der Rat fuhr nach ihm herum. Er hatte ein großes graublaues Auge, das gewöhnlich durchdringend, mit dem Selbstbewußtsein eines Mannes, der nie um einen Schritt vom Rechtsboden weicht, in das Gesicht anderer Menschen sah; aber es konnte auch versteckt unter den überhängenden Brauen hervorglimmen, wie ein verhaltener Funke. Dieser halbverschlossene Blick glitt an dem Neffen empor, der hoch und schlank und sehr vornehm in seiner gewählten Eleganz auf der erhöhten Schwelle stand, und streifte dann vergleichend an der verschossenen Joppe nieder, die der Herr Rat selten mit einer besseren vertauschte.</w:t>
      </w:r>
    </w:p>
    <w:p>
      <w:pPr>
        <w:pStyle w:val="PreformattedText"/>
        <w:rPr/>
      </w:pPr>
      <w:r>
        <w:rPr>
          <w:rFonts w:eastAsia="DejaVu Sans Mono" w:cs="DejaVu Sans Mono"/>
        </w:rPr>
        <w:t xml:space="preserve">    </w:t>
      </w:r>
      <w:r>
        <w:rPr/>
        <w:t>Die Bemerkung des jungen Mannes blieb unbeantwortet. Der Onkel lächelte nur sarkastisch; er schlug mit dem Taschentuche hängengebliebene Halme, Erd- und Kohlenreste von seinen Kleidern, die dicke Staubschicht von den Stiefeln, und dabei mit dem Kopfe nach Felix hindeutend, sagte er beißend zu seiner Schwester: »Er steht da, wie das leibhaftige Modenkupfer, Therese, so frisch vom Schneider weg, so glatt und geleckt! – Das flotte Röckchen da müßte sich famos in Scheuer und Kohlenschacht ausnehmen, Felix!«</w:t>
      </w:r>
    </w:p>
    <w:p>
      <w:pPr>
        <w:pStyle w:val="PreformattedText"/>
        <w:rPr/>
      </w:pPr>
      <w:r>
        <w:rPr>
          <w:rFonts w:eastAsia="DejaVu Sans Mono" w:cs="DejaVu Sans Mono"/>
        </w:rPr>
        <w:t xml:space="preserve">    </w:t>
      </w:r>
      <w:r>
        <w:rPr/>
        <w:t>»Es ist auch nicht dazu gemacht, Onkel, – was gehen mich Scheuer und Kohlenschacht an?« versetzte Felix, seine Empfindlichkeit unter einem flüchtigen Lächeln verbergend.</w:t>
      </w:r>
    </w:p>
    <w:p>
      <w:pPr>
        <w:pStyle w:val="PreformattedText"/>
        <w:rPr/>
      </w:pPr>
      <w:r>
        <w:rPr>
          <w:rFonts w:eastAsia="DejaVu Sans Mono" w:cs="DejaVu Sans Mono"/>
        </w:rPr>
        <w:t xml:space="preserve">    </w:t>
      </w:r>
      <w:r>
        <w:rPr/>
        <w:t>»Ach wie – so rasch und willig findest du dich mit der großen Wandlung in deinem Leben ab? – Da siehst du nun, Therese, was ich immer sage – diese idealen Köpfe sind reicher als wir; sie werfen Hunderttausende von sich wie Kieselsteinchen und verziehen keine Miene dabei. – Hm, mein kleiner Veit hat dir einen schlimmen Streich gespielt, Felix – das Klostergut ist kein Pappenstiel.«</w:t>
      </w:r>
    </w:p>
    <w:p>
      <w:pPr>
        <w:pStyle w:val="PreformattedText"/>
        <w:rPr/>
      </w:pPr>
      <w:r>
        <w:rPr>
          <w:rFonts w:eastAsia="DejaVu Sans Mono" w:cs="DejaVu Sans Mono"/>
        </w:rPr>
        <w:t xml:space="preserve">     </w:t>
      </w:r>
      <w:r>
        <w:rPr/>
        <w:t>Das Ohr des jungen Mannes war von jeher peinlich geschärft für den Tonfall in seines Onkels an sich wohlklingender Stimme; er hörte auch jetzt einen fast wilden Triumph über die Geburt des Kindes, Schadenfreude und den Wunsch, ihn zu reizen, aus den Bemerkungen heraus.</w:t>
      </w:r>
    </w:p>
    <w:p>
      <w:pPr>
        <w:pStyle w:val="PreformattedText"/>
        <w:rPr/>
      </w:pPr>
      <w:r>
        <w:rPr>
          <w:rFonts w:eastAsia="DejaVu Sans Mono" w:cs="DejaVu Sans Mono"/>
        </w:rPr>
        <w:t xml:space="preserve">    </w:t>
      </w:r>
      <w:r>
        <w:rPr/>
        <w:t>»Gott sei Dank, ich habe kein neidisches Herz – möchte das Kind zu deiner Freude heranwachsen!« sagte er ruhig, und sein schönes, offenes Gesicht trug das Gepräge der Wahrhaftigkeit, des reinen Bewußtseins. »Wenn du aber glaubst, Geld und Gut seien mir gleichgültig, dann irrst du – nie habe ich lebhafter gewünscht, ein reicher Mann zu sein, als gerade jetzt –«</w:t>
      </w:r>
    </w:p>
    <w:p>
      <w:pPr>
        <w:pStyle w:val="PreformattedText"/>
        <w:rPr/>
      </w:pPr>
      <w:r>
        <w:rPr>
          <w:rFonts w:eastAsia="DejaVu Sans Mono" w:cs="DejaVu Sans Mono"/>
        </w:rPr>
        <w:t xml:space="preserve">    </w:t>
      </w:r>
      <w:r>
        <w:rPr/>
        <w:t>»Hast du Schulden?« fiel der Rat scharf ein und trat gespannt auf den Sprechenden zu. – Der junge Mann warf stolz den Kopf zurück und verneinte.</w:t>
      </w:r>
    </w:p>
    <w:p>
      <w:pPr>
        <w:pStyle w:val="PreformattedText"/>
        <w:rPr/>
      </w:pPr>
      <w:r>
        <w:rPr>
          <w:rFonts w:eastAsia="DejaVu Sans Mono" w:cs="DejaVu Sans Mono"/>
        </w:rPr>
        <w:t xml:space="preserve">    </w:t>
      </w:r>
      <w:r>
        <w:rPr/>
        <w:t>»Nun dann – wozu? Hält dich deine Mutter zu kurz? Und möchtest du noch mehr solch überflüssigen Firlefanz in dein Knopfloch hängen, wie du ihn hier trägst?« – Er war auf die Türstufe getreten und fixierte die Anhänger an dem Uhrkettenring des Neffen. Mit spitzem Finger zog er ein kleines goldenes Rund hervor, von dem ein farbiges Funkeln ausging. »Alle Wetter, die Steinchen sind ja echt! – Ist das dein Geschmack, Therese?« rief er über die Schulter in die Küche zurück.</w:t>
      </w:r>
    </w:p>
    <w:p>
      <w:pPr>
        <w:pStyle w:val="PreformattedText"/>
        <w:rPr/>
      </w:pPr>
      <w:r>
        <w:rPr>
          <w:rFonts w:eastAsia="DejaVu Sans Mono" w:cs="DejaVu Sans Mono"/>
        </w:rPr>
        <w:t xml:space="preserve">    </w:t>
      </w:r>
      <w:r>
        <w:rPr/>
        <w:t>Die Majorin hatte eben ihre blauleinene Küchenschürze abgenommen und hing sie an einen Nagel. Sie kam gelassen, ohne jedwedes äußere Zeichen von Interesse herüber. – »Ich kaufe nie dergleichen moderne Spielereien,« antwortete sie mit einem prüfenden Seitenblick auf das Schmuckstück; dann aber heftete sich ihr dunkles Auge durchdringend und forschend auf das wie mit Blut übergossene Gesicht des Sohnes. – »Von wem ist die Kapsel?« fragte sie kurz.</w:t>
      </w:r>
    </w:p>
    <w:p>
      <w:pPr>
        <w:pStyle w:val="PreformattedText"/>
        <w:rPr/>
      </w:pPr>
      <w:r>
        <w:rPr>
          <w:rFonts w:eastAsia="DejaVu Sans Mono" w:cs="DejaVu Sans Mono"/>
        </w:rPr>
        <w:t xml:space="preserve">    </w:t>
      </w:r>
      <w:r>
        <w:rPr/>
        <w:t>»Von einer Dame –«</w:t>
      </w:r>
    </w:p>
    <w:p>
      <w:pPr>
        <w:pStyle w:val="PreformattedText"/>
        <w:rPr/>
      </w:pPr>
      <w:r>
        <w:rPr>
          <w:rFonts w:eastAsia="DejaVu Sans Mono" w:cs="DejaVu Sans Mono"/>
        </w:rPr>
        <w:t xml:space="preserve">    </w:t>
      </w:r>
      <w:r>
        <w:rPr/>
        <w:t>»Mein Sohn, junge Mädchen haben selten so viel Geld zu verschenken,« warf der Rat ein, indem er das  Steingefunkel wohlgefällig hin und her spielen ließ; – »will dir sagen, Felix, von wem das kostbare Andenken ist – von deiner alten Freundin, der Baronin Leo in Berlin; eine ehrwürdig graue Locke ist drin – wie?«</w:t>
      </w:r>
    </w:p>
    <w:p>
      <w:pPr>
        <w:pStyle w:val="PreformattedText"/>
        <w:rPr/>
      </w:pPr>
      <w:r>
        <w:rPr>
          <w:rFonts w:eastAsia="DejaVu Sans Mono" w:cs="DejaVu Sans Mono"/>
        </w:rPr>
        <w:t xml:space="preserve">    </w:t>
      </w:r>
      <w:r>
        <w:rPr/>
        <w:t>»Nein, Onkel, eine glänzend braune,« entgegnete der junge Mann rasch, als sei ihm diese falsche Vorstellung unerträglich – ein stolz glückseliges Lächeln irrte dabei um seinen Mund; aber gleich darauf stockte ihm der Atem; er hatte die Entscheidung herbeigeführt ohne alle Vorbereitung, und nun standen ihm diese zwei Eisenköpfe gegenüber; der eine, nur Spott und Hohn auf den Lippen, und der andere mit dem unwillig überraschten, durchbohrenden Blick – nie war ihm die Wolframsche Familienseele in beiden Gesichtern so vernichtend entgegengetreten, als in diesem peinlichen Augenblick.</w:t>
      </w:r>
    </w:p>
    <w:p>
      <w:pPr>
        <w:pStyle w:val="PreformattedText"/>
        <w:rPr/>
      </w:pPr>
      <w:r>
        <w:rPr>
          <w:rFonts w:eastAsia="DejaVu Sans Mono" w:cs="DejaVu Sans Mono"/>
        </w:rPr>
        <w:t xml:space="preserve">    </w:t>
      </w:r>
      <w:r>
        <w:rPr/>
        <w:t>»Ich möchte den Namen der Dame wissen,« sagte seine Mutter lakonisch und genau mit der Beichtigermiene, die sie vor Jahren angenommen, wenn ihr Knabe in Gesellschaft eines fremden Kindes betroffen worden war. Sie las in den Zügen ihres Sohnes mit der ganzen Schärfe ihres Verstandes und Urteils; sie sah auch jetzt, wie er mit qualvollen Gefühlen kämpfte, aber es blieb ihr auch kein Zweifel, daß er ihrer Nachsicht in bedeutendem Maße bedurfte, und das ließ sie ohne Rücksicht, unerbittlich vorgehen.</w:t>
      </w:r>
    </w:p>
    <w:p>
      <w:pPr>
        <w:pStyle w:val="PreformattedText"/>
        <w:rPr/>
      </w:pPr>
      <w:r>
        <w:rPr>
          <w:rFonts w:eastAsia="DejaVu Sans Mono" w:cs="DejaVu Sans Mono"/>
        </w:rPr>
        <w:t xml:space="preserve">    </w:t>
      </w:r>
      <w:r>
        <w:rPr/>
        <w:t>»Mama, sei gut!« bat er weich und flehentlich; er ergriff ihre beiden Hände und zog sie gegen seine Brust. »Lasse mir Zeit –«</w:t>
      </w:r>
    </w:p>
    <w:p>
      <w:pPr>
        <w:pStyle w:val="PreformattedText"/>
        <w:rPr/>
      </w:pPr>
      <w:r>
        <w:rPr>
          <w:rFonts w:eastAsia="DejaVu Sans Mono" w:cs="DejaVu Sans Mono"/>
        </w:rPr>
        <w:t xml:space="preserve">    </w:t>
      </w:r>
      <w:r>
        <w:rPr/>
        <w:t>»Nein!« unterbrach sie ihn entschieden und zog die Hände aus den seinen. »Du weißt, ich mache stets sofort reinen Tisch, wenn ich eine Differenz zwischen uns bemerke – und hier liegt eine bedenkliche! Glaubst du, ich lasse mich herbei, eine ganze lange Nacht über den dunklen Weg zu grübeln, den du offenbar gehst? – Ich will den Namen wissen!« –</w:t>
      </w:r>
    </w:p>
    <w:p>
      <w:pPr>
        <w:pStyle w:val="PreformattedText"/>
        <w:rPr/>
      </w:pPr>
      <w:r>
        <w:rPr>
          <w:rFonts w:eastAsia="DejaVu Sans Mono" w:cs="DejaVu Sans Mono"/>
        </w:rPr>
        <w:t xml:space="preserve">    </w:t>
      </w:r>
      <w:r>
        <w:rPr/>
        <w:t>Die großen, blauen Augen des jungen Mannes funkelten auf in tiefverletztem Gefühl, aber er schwieg und strich sich,  nach Fassung ringend, wiederholt mit der Rechten über die Stirne und die prachtvollen, aschblonden Haarwellen, die sie umrahmten.</w:t>
      </w:r>
    </w:p>
    <w:p>
      <w:pPr>
        <w:pStyle w:val="PreformattedText"/>
        <w:rPr/>
      </w:pPr>
      <w:r>
        <w:rPr>
          <w:rFonts w:eastAsia="DejaVu Sans Mono" w:cs="DejaVu Sans Mono"/>
        </w:rPr>
        <w:t xml:space="preserve">    </w:t>
      </w:r>
      <w:r>
        <w:rPr/>
        <w:t>»Bist ja ein Hauptheld!« warf der Rat derb und ironisch hin; »tust ja gerade, als ginge es dir und dem braunen Lockenkopf an den Kragen. – Hm – ein Bettelmädchen ist's nicht, sie hat Brillanten zu verschenken; aber mit der Familie, mit der Herkunft hat es seinen Haken – wie? – Du hast alle Ursache, die Sippe zu verleugnen – du schämst dich –«</w:t>
      </w:r>
    </w:p>
    <w:p>
      <w:pPr>
        <w:pStyle w:val="PreformattedText"/>
        <w:rPr/>
      </w:pPr>
      <w:r>
        <w:rPr>
          <w:rFonts w:eastAsia="DejaVu Sans Mono" w:cs="DejaVu Sans Mono"/>
        </w:rPr>
        <w:t xml:space="preserve">    </w:t>
      </w:r>
      <w:r>
        <w:rPr/>
        <w:t>»Schämen? Ich sollte mich meiner Lucile schämen?« fuhr der junge Mann rückhaltslos auf – um seine Selbstbeherrschung war es geschehen. »Lucile Fournier! – Fragt nach ihr in Berlin, und ihr werdet hören, daß ihr der ganze junge Adel zu Füßen liegt, daß sie sofort in eines der ersten Grafengeschlechter heiraten könnte, wenn sie es nicht vorzöge, mir zu gehören ... Aber ich weiß sehr gut, daß eine exotische Blume nicht in den deutschen Ackerboden paßt, ich weiß ebenso, daß alles, was Kunst heißt, auf dem Klostergute schlecht angeschrieben ist; ich habe mit hartnäckigen Vorurteilen zu kämpfen, und das machte mich für einen Augenblick befangen, nicht für mich selbst, sondern weil ich sicher bin, daß in der ersten Überraschung verunglimpfende Worte über mein Mädchen fallen werden – und die ertrage ich absolut nicht!«</w:t>
      </w:r>
    </w:p>
    <w:p>
      <w:pPr>
        <w:pStyle w:val="PreformattedText"/>
        <w:rPr/>
      </w:pPr>
      <w:r>
        <w:rPr>
          <w:rFonts w:eastAsia="DejaVu Sans Mono" w:cs="DejaVu Sans Mono"/>
        </w:rPr>
        <w:t xml:space="preserve">    </w:t>
      </w:r>
      <w:r>
        <w:rPr/>
        <w:t>Er schöpfte tief Atem und sah jetzt fest und furchtlos in das Gesicht seiner Mutter, welche, die Hand auf die Tischecke gestemmt, die erblaßten Lippen in den Winkeln tiefgesenkt, starr wie von Stein, ihm gegenüberstand. – »Luciles Mutter ist eine berühmte Frau,« setzte er kurz und entschlossen hinzu.</w:t>
      </w:r>
    </w:p>
    <w:p>
      <w:pPr>
        <w:pStyle w:val="PreformattedText"/>
        <w:rPr/>
      </w:pPr>
      <w:r>
        <w:rPr>
          <w:rFonts w:eastAsia="DejaVu Sans Mono" w:cs="DejaVu Sans Mono"/>
        </w:rPr>
        <w:t xml:space="preserve">    </w:t>
      </w:r>
      <w:r>
        <w:rPr/>
        <w:t>»So?!« sagte gedehnt der Rat. – »Und der Herr Vater? Ist der nicht berühmt?«</w:t>
      </w:r>
    </w:p>
    <w:p>
      <w:pPr>
        <w:pStyle w:val="PreformattedText"/>
        <w:rPr/>
      </w:pPr>
      <w:r>
        <w:rPr>
          <w:rFonts w:eastAsia="DejaVu Sans Mono" w:cs="DejaVu Sans Mono"/>
        </w:rPr>
        <w:t xml:space="preserve">    </w:t>
      </w:r>
      <w:r>
        <w:rPr/>
        <w:t>»Die Eltern leben getrennt, wie –« der junge Mann wollte sagen: »wie die meinen« – aber ein wildes Auflodern im Auge der Majorin ließ ihn die letzten Worte  verschlucken. Nach einem augenblicklichen Schweigen sagte er rasch, wie um der unsäglich peinlichen Spannung sofort ein Ende zu machen: »Madame Fournier ist die Ballerina–«</w:t>
      </w:r>
    </w:p>
    <w:p>
      <w:pPr>
        <w:pStyle w:val="PreformattedText"/>
        <w:rPr/>
      </w:pPr>
      <w:r>
        <w:rPr>
          <w:rFonts w:eastAsia="DejaVu Sans Mono" w:cs="DejaVu Sans Mono"/>
        </w:rPr>
        <w:t xml:space="preserve">    </w:t>
      </w:r>
      <w:r>
        <w:rPr/>
        <w:t>»Ach was, sprich doch deutsch, Felix!« fiel der Rat mit zynischem Sarkasmus ein. »Sage: die Tänzerin, die mit kurzem Röckchen und nackter Brust abends über die Bretter fliegt – brr –« er schüttelte sich und lachte hämisch auf – »das wird die künftige Schwiegermama sein, Therese!« – Mit strengem Vorwurf erhob er den Zeigefinger gegen die Schwester, und sein scharfgeschnittener Kopf erstarrte förmlich in dem menschenfeindlich finsteren Gepräge, das seine Mitbürger an ihm haßten. »Weißt du noch, was ich dir vor fünfundzwanzig Jahren prophezeit habe?« fragte er. »Du wirst deine unverständige Wahl in deinen Kindern verwünschen – sagte ich nicht so, Therese? Da ist's nun – das ist sein Blut, das leichte Soldatenblut! – Nun schüttle das verhaßte Element ab, wenn du kannst!«</w:t>
      </w:r>
    </w:p>
    <w:p>
      <w:pPr>
        <w:pStyle w:val="PreformattedText"/>
        <w:rPr/>
      </w:pPr>
      <w:r>
        <w:rPr>
          <w:rFonts w:eastAsia="DejaVu Sans Mono" w:cs="DejaVu Sans Mono"/>
        </w:rPr>
        <w:t xml:space="preserve">    </w:t>
      </w:r>
      <w:r>
        <w:rPr/>
        <w:t>»Das kann ich freilich nicht mehr,« sagte sie tonlos, »aber die leichte Ware, die es mir ins Haus bringen will, die werde ich abschütteln – darauf verlasse dich!«</w:t>
      </w:r>
    </w:p>
    <w:p>
      <w:pPr>
        <w:pStyle w:val="PreformattedText"/>
        <w:rPr/>
      </w:pPr>
      <w:r>
        <w:rPr>
          <w:rFonts w:eastAsia="DejaVu Sans Mono" w:cs="DejaVu Sans Mono"/>
        </w:rPr>
        <w:t xml:space="preserve">    </w:t>
      </w:r>
      <w:r>
        <w:rPr/>
        <w:t>Ein Geräusch in der Küche machte sie verstummen. Eine Magd war unterdessen mit einem Korbe voll Spinat eingetreten und schickte sich an, das Gemüse auf dem Küchentisch vorzurichten. Die Majorin ging hinüber, schickte das Mädchen hinaus und schob den Riegel vor die Türe, die nach dem Flur führte, dann kehrte sie zurück.</w:t>
      </w:r>
    </w:p>
    <w:p>
      <w:pPr>
        <w:pStyle w:val="PreformattedText"/>
        <w:rPr/>
      </w:pPr>
      <w:r>
        <w:rPr>
          <w:rFonts w:eastAsia="DejaVu Sans Mono" w:cs="DejaVu Sans Mono"/>
        </w:rPr>
        <w:t xml:space="preserve">    </w:t>
      </w:r>
      <w:r>
        <w:rPr/>
        <w:t>Dem jungen Mann klopfte das Herz zum Zerspringen, als diese Frau im langwallenden Trauerkleid mit dem völlig entfärbten, aber in jedem Zug entschlossenen Gesicht, festen, raschen Schrittes auf ihn zukam, um »kurzen Prozeß zu machen«. Unwillkürlich fuhr seine Hand nach dem Medaillon.</w:t>
      </w:r>
    </w:p>
    <w:p>
      <w:pPr>
        <w:pStyle w:val="PreformattedText"/>
        <w:rPr/>
      </w:pPr>
      <w:r>
        <w:rPr>
          <w:rFonts w:eastAsia="DejaVu Sans Mono" w:cs="DejaVu Sans Mono"/>
        </w:rPr>
        <w:t xml:space="preserve">    </w:t>
      </w:r>
      <w:r>
        <w:rPr/>
        <w:t>Ein kaltes Lächeln glitt bei dieser Bewegung um die Lippen seiner Mutter. »Kannst ganz ruhig sein – das unanständige Präsent da berühre ich ganz gewiß nicht  mit meinen ehrlichen Händen – man weiß, wo die Brillanten der Tänzerinnen herzustammen pflegen ... Du wirst so verständig sein, auf meinen Wunsch und Willen hin, das Geschenk eigenhändig abzulegen, wenn nicht – dann wird nach schlimmen Erfahrungen eine Stunde kommen, in welcher du es voller Ekel von dir wirfst –«</w:t>
      </w:r>
    </w:p>
    <w:p>
      <w:pPr>
        <w:pStyle w:val="PreformattedText"/>
        <w:rPr/>
      </w:pPr>
      <w:r>
        <w:rPr>
          <w:rFonts w:eastAsia="DejaVu Sans Mono" w:cs="DejaVu Sans Mono"/>
        </w:rPr>
        <w:t xml:space="preserve">    </w:t>
      </w:r>
      <w:r>
        <w:rPr/>
        <w:t>»Nie!« rief er stürmisch, unter einem halb bitteren, halb jubelnden Auflachen – er hatte das Medaillon losgenestelt und drückte es inbrünstig an seine Lippen.</w:t>
      </w:r>
    </w:p>
    <w:p>
      <w:pPr>
        <w:pStyle w:val="PreformattedText"/>
        <w:rPr/>
      </w:pPr>
      <w:r>
        <w:rPr>
          <w:rFonts w:eastAsia="DejaVu Sans Mono" w:cs="DejaVu Sans Mono"/>
        </w:rPr>
        <w:t xml:space="preserve">    </w:t>
      </w:r>
      <w:r>
        <w:rPr/>
        <w:t>»Narrenspossen!« murmelte der Rat grimmig zwischen den Zähnen, während die Augen der Majorin plötzlich in verhaltener Leidenschaft flimmerten – Eifersucht durchschütterte diese anscheinend in Kaltsinn und nüchterner Berechnung gefestete Natur. »Narrenspossen! –« wiederholte der Rat, als Felix das Andenken in der Brusttasche barg und mit zärtlich innigem Blick die Hand darauf preßte, als drücke er sein Mädchen selbst an das Herz. – »Schämst du dich gar nicht, vor uns ernsthaften Leuten solche Theaterstückchen aufzuführen? – Ich begreife überhaupt nicht, wo du den Mut hernimmst, hier auf dem Klostergute, deiner respektablen Familie gegenüber, dergleichen Liaisons zu erwähnen, von denen andere junge Leute aus gutem Hause nicht zu reden pflegen –«</w:t>
      </w:r>
    </w:p>
    <w:p>
      <w:pPr>
        <w:pStyle w:val="PreformattedText"/>
        <w:rPr/>
      </w:pPr>
      <w:r>
        <w:rPr>
          <w:rFonts w:eastAsia="DejaVu Sans Mono" w:cs="DejaVu Sans Mono"/>
        </w:rPr>
        <w:t xml:space="preserve">    </w:t>
      </w:r>
      <w:r>
        <w:rPr/>
        <w:t>»Onkel!« unterbrach ihn der junge Mann, seiner nicht mehr mächtig.</w:t>
      </w:r>
    </w:p>
    <w:p>
      <w:pPr>
        <w:pStyle w:val="PreformattedText"/>
        <w:rPr/>
      </w:pPr>
      <w:r>
        <w:rPr>
          <w:rFonts w:eastAsia="DejaVu Sans Mono" w:cs="DejaVu Sans Mono"/>
        </w:rPr>
        <w:t xml:space="preserve">    </w:t>
      </w:r>
      <w:r>
        <w:rPr/>
        <w:t>»Herr Referendar?!« höhnte der Rat kalt zurück. Er schlug die Arme unter, und sein blitzendes Auge fixierte unverwandt und verächtlich das glühende Gesicht des Neffen.</w:t>
      </w:r>
    </w:p>
    <w:p>
      <w:pPr>
        <w:pStyle w:val="PreformattedText"/>
        <w:rPr/>
      </w:pPr>
      <w:r>
        <w:rPr>
          <w:rFonts w:eastAsia="DejaVu Sans Mono" w:cs="DejaVu Sans Mono"/>
        </w:rPr>
        <w:t xml:space="preserve">    </w:t>
      </w:r>
      <w:r>
        <w:rPr/>
        <w:t>»Du machst dich lächerlich mit deiner sittlichen Entrüstung, mein Sohn,« sagte die Majorin und griff gelassen nach der Rechten, die Felix in unwillkürlicher Drohung gehoben hatte. Sie war wieder der Gleichmut selbst; weder Sohn noch Bruder hatte die unheimliche Flamme in ihrem Blick bemerkt. »Der Onkel hat recht – es gehört Mut dazu, vor uns von dieser Menschenrasse zu sprechen –«</w:t>
      </w:r>
    </w:p>
    <w:p>
      <w:pPr>
        <w:pStyle w:val="PreformattedText"/>
        <w:rPr/>
      </w:pPr>
      <w:r>
        <w:rPr>
          <w:rFonts w:eastAsia="DejaVu Sans Mono" w:cs="DejaVu Sans Mono"/>
        </w:rPr>
        <w:t xml:space="preserve">     </w:t>
      </w:r>
      <w:r>
        <w:rPr/>
        <w:t>»Mehr Mut ganz gewiß nicht, als meine arme Lucile braucht, um ihrer Familie die Liebe zu mir einzugestehen,« unterbrach sie der junge Mann erbittert. »Madame Fournier macht ein Haus in Berlin, wie eine Fürstin; ihre alte Mutter aus vornehmer, wenn auch verarmter Familie, präsidiert im Empfangssalon, den Persönlichkeiten aus den höchsten Ständen aufsuchen. Arnold von Schilling kann dir am besten sagen, daß wir beide in der glänzenden Gesellschaft meist sehr unbedeutende Nebenfiguren gewesen sind ... Und in diesem Kreise ist Lucile seit einem Jahre der Mittelpunkt, der Abgott aller. Sie ist schöner noch als ihre Mutter und ebenso talentvoll; für Mutter und Großmutter ist sie ein aufgehender Stern –«</w:t>
      </w:r>
    </w:p>
    <w:p>
      <w:pPr>
        <w:pStyle w:val="PreformattedText"/>
        <w:rPr/>
      </w:pPr>
      <w:r>
        <w:rPr>
          <w:rFonts w:eastAsia="DejaVu Sans Mono" w:cs="DejaVu Sans Mono"/>
        </w:rPr>
        <w:t xml:space="preserve">    </w:t>
      </w:r>
      <w:r>
        <w:rPr/>
        <w:t>»Willst du mir nicht sagen, welche Rolle die Ehefrauen der Besucher in Madame Fourniers Salon spielen?« unterbrach die Majorin kurz und schneidend die Schilderung.</w:t>
      </w:r>
    </w:p>
    <w:p>
      <w:pPr>
        <w:pStyle w:val="PreformattedText"/>
        <w:rPr/>
      </w:pPr>
      <w:r>
        <w:rPr>
          <w:rFonts w:eastAsia="DejaVu Sans Mono" w:cs="DejaVu Sans Mono"/>
        </w:rPr>
        <w:t xml:space="preserve">    </w:t>
      </w:r>
      <w:r>
        <w:rPr/>
        <w:t>Ihr Sohn schwieg bestürzt, und seine Augen suchten unsicher den Boden. »Die meisten dieser Herren sind unverheiratet –«</w:t>
      </w:r>
    </w:p>
    <w:p>
      <w:pPr>
        <w:pStyle w:val="PreformattedText"/>
        <w:rPr/>
      </w:pPr>
      <w:r>
        <w:rPr>
          <w:rFonts w:eastAsia="DejaVu Sans Mono" w:cs="DejaVu Sans Mono"/>
        </w:rPr>
        <w:t xml:space="preserve">    </w:t>
      </w:r>
      <w:r>
        <w:rPr/>
        <w:t>»Und die verheirateten lassen ihre ehrbaren Frauen zu Hause,« ergänzte sie mit einem unbeschreiblichen Gemisch von unterdrücktem Groll und eisiger Verachtung. »Wenn du glaubst, mich mit der erzwungenen, kläglich nachgeäfften Vornehmheit dieses Tänzerinnensalons zu blenden, da irrst du dich gründlich – ich kenne die Lockerheit, den Sumpf hinter der gemalten Leinwand, und diese Kenntnis habe ich teuer genug erkauft.«</w:t>
      </w:r>
    </w:p>
    <w:p>
      <w:pPr>
        <w:pStyle w:val="PreformattedText"/>
        <w:rPr/>
      </w:pPr>
      <w:r>
        <w:rPr>
          <w:rFonts w:eastAsia="DejaVu Sans Mono" w:cs="DejaVu Sans Mono"/>
        </w:rPr>
        <w:t xml:space="preserve">    </w:t>
      </w:r>
      <w:r>
        <w:rPr/>
        <w:t>Felix schrak zusammen vor dem grellen Licht, das diese Worte in das Dämmerdunkel seiner Kindererinnerungen, über gewisse unbegriffene Vorgänge im Königsberger Elternhause warfen – jetzt verstand er sie; jetzt wußte er, weshalb sich die Mutter, bis zur Unkenntlichkeit vermummt und verschleiert, spät abends von seinem Bettchen weggestohlen hatte – sie war heimlich dem Vater nachgegangen ... Diese Erkenntnis raubte ihm den letzten Rest von Hoffnung – es galt nicht allein mehr, gegen »spießbürgerliche Vorurteile«  anzukämpfen, die beleidigte Ehefrau, die sich in ihren Rechten durch jene »Menschenklasse« beeinträchtigt gesehen hatte, stand in starrer Unversöhnlichkeit vor ihm. Dennoch überkam ihn eine Art von Verzweiflungsmut.</w:t>
      </w:r>
    </w:p>
    <w:p>
      <w:pPr>
        <w:pStyle w:val="PreformattedText"/>
        <w:rPr/>
      </w:pPr>
      <w:r>
        <w:rPr>
          <w:rFonts w:eastAsia="DejaVu Sans Mono" w:cs="DejaVu Sans Mono"/>
        </w:rPr>
        <w:t xml:space="preserve">    </w:t>
      </w:r>
      <w:r>
        <w:rPr/>
        <w:t>»Ich darf und will dein strenges Urteil nicht anfechten, weil ich nicht weiß, was du erlebt hast,« sagte er, sich die äußere Fassung erzwingend. »Im Grunde denke ich ja ähnlich – obgleich ich schwören kann, daß im Fournierschen Hause Anstand und Sitte nie verletzt werden – aber ich will auch mein Mädchen nicht von der Bühne weg heiraten, und deshalb bin ich jetzt hierhergekommen ... Lucile hat die Bretter noch nicht betreten, obgleich sie bereits als vollendete Künstlerin gilt. Madame Fournier, deren Stern im Erbleichen ist, hat sie selbst unterrichtet; sie glaubt so fest an eine große Zukunft ihrer Tochter, die sie allerdings mit auszubeuten wünscht, daß sie selbst die ernstgemeinten Bewerbungen des Grafen L. um Luciles Hand ignoriert... Lucile soll in der nächsten Zeit debütieren, und dem muß ich um jeden Preis zuvorkommen –«</w:t>
      </w:r>
    </w:p>
    <w:p>
      <w:pPr>
        <w:pStyle w:val="PreformattedText"/>
        <w:rPr/>
      </w:pPr>
      <w:r>
        <w:rPr>
          <w:rFonts w:eastAsia="DejaVu Sans Mono" w:cs="DejaVu Sans Mono"/>
        </w:rPr>
        <w:t xml:space="preserve">    </w:t>
      </w:r>
      <w:r>
        <w:rPr/>
        <w:t>»Tanzt das Mädchen gern?« warf die Majorin trocken ein.</w:t>
      </w:r>
    </w:p>
    <w:p>
      <w:pPr>
        <w:pStyle w:val="PreformattedText"/>
        <w:rPr/>
      </w:pPr>
      <w:r>
        <w:rPr>
          <w:rFonts w:eastAsia="DejaVu Sans Mono" w:cs="DejaVu Sans Mono"/>
        </w:rPr>
        <w:t xml:space="preserve">    </w:t>
      </w:r>
      <w:r>
        <w:rPr/>
        <w:t>»Ja, leidenschaftlich gern. Aber sie will der eigenen Lust am Beruf, dem Ruhm und Glanz einer solchen Laufbahn entsagen um meinetwillen –« seine Stimme sank und schmolz dabei in Weichheit und Zärtlichkeit – »du kannst danach ermessen, wie lieb sie mich hat, Mama.«</w:t>
      </w:r>
    </w:p>
    <w:p>
      <w:pPr>
        <w:pStyle w:val="PreformattedText"/>
        <w:rPr/>
      </w:pPr>
      <w:r>
        <w:rPr>
          <w:rFonts w:eastAsia="DejaVu Sans Mono" w:cs="DejaVu Sans Mono"/>
        </w:rPr>
        <w:t xml:space="preserve">    </w:t>
      </w:r>
      <w:r>
        <w:rPr/>
        <w:t>Ein ausdrucksvolles, spöttisches Kopfnicken der Majorin war die Antwort.</w:t>
      </w:r>
    </w:p>
    <w:p>
      <w:pPr>
        <w:pStyle w:val="PreformattedText"/>
        <w:rPr/>
      </w:pPr>
      <w:r>
        <w:rPr>
          <w:rFonts w:eastAsia="DejaVu Sans Mono" w:cs="DejaVu Sans Mono"/>
        </w:rPr>
        <w:t xml:space="preserve">    </w:t>
      </w:r>
      <w:r>
        <w:rPr/>
        <w:t>»Und die ausbeutelustige Mama in Berlin hat, wie mir allmählich klar wird, keine Ahnung von diesen beglückenden Plänen und Wünschen?« fragte der Rat.</w:t>
      </w:r>
    </w:p>
    <w:p>
      <w:pPr>
        <w:pStyle w:val="PreformattedText"/>
        <w:rPr/>
      </w:pPr>
      <w:r>
        <w:rPr>
          <w:rFonts w:eastAsia="DejaVu Sans Mono" w:cs="DejaVu Sans Mono"/>
        </w:rPr>
        <w:t xml:space="preserve">    </w:t>
      </w:r>
      <w:r>
        <w:rPr/>
        <w:t>»Nein,« antwortete Felix gepreßt – es lag so viel aufreizender Hohn in jeder Bewegung, jedem Ton der Inquirierenden. Dennoch bezähmte er sich und setzte hinzu: »Ich muß als ehrlicher Mann erst feststellen, was ich Madame Fourniers eigenen Plänen und den Bewerbungen des anderen Freiers gegenüber in die Wagschale legen darf...«</w:t>
      </w:r>
    </w:p>
    <w:p>
      <w:pPr>
        <w:pStyle w:val="PreformattedText"/>
        <w:rPr/>
      </w:pPr>
      <w:r>
        <w:rPr>
          <w:rFonts w:eastAsia="DejaVu Sans Mono" w:cs="DejaVu Sans Mono"/>
        </w:rPr>
        <w:t xml:space="preserve">     </w:t>
      </w:r>
      <w:r>
        <w:rPr/>
        <w:t>»Nun, darüber kannst du doch unmöglich im unklaren sein,« sagte der Rat. »Ich dächte, deine Besoldung als Referendar ließe sich unschwer beziffern – sie dürfte just ausreichen, um Mademoiselle Fourniers Stecknadelbedarf zu bestreiten.«</w:t>
      </w:r>
    </w:p>
    <w:p>
      <w:pPr>
        <w:pStyle w:val="PreformattedText"/>
        <w:rPr/>
      </w:pPr>
      <w:r>
        <w:rPr>
          <w:rFonts w:eastAsia="DejaVu Sans Mono" w:cs="DejaVu Sans Mono"/>
        </w:rPr>
        <w:t xml:space="preserve">    </w:t>
      </w:r>
      <w:r>
        <w:rPr/>
        <w:t>Eine Flamme der Entrüstung ... der zornigen Scham schlug über das Gesicht des jungen Mannes hin; aber noch hielt er an sich. »Ich bin entschlossen, aus dem Staatsdienst zu scheiden und mich hier in der Stadt als Notar niederzulassen –«</w:t>
      </w:r>
    </w:p>
    <w:p>
      <w:pPr>
        <w:pStyle w:val="PreformattedText"/>
        <w:rPr/>
      </w:pPr>
      <w:r>
        <w:rPr>
          <w:rFonts w:eastAsia="DejaVu Sans Mono" w:cs="DejaVu Sans Mono"/>
        </w:rPr>
        <w:t xml:space="preserve">    </w:t>
      </w:r>
      <w:r>
        <w:rPr/>
        <w:t>In diesem Augenblicke legte sich die Hand der Majorin schwer auf seine Schulter, und noch nie hatte ihm die Stimme seiner strengen Mutter so unerbittlich, so vernichtend geklungen, als jetzt, wo sie sagte: »Besinne dich, Felix – ich vermute, du sprichst im Fieber! Um die Nebel in deinem Kopfe gründlich zu zerstreuen, will ich dir klarmachen, was du dieser Madame Fournier, die ein Haus macht wie eine Fürstin, die eine hochadelige Partie für ihre Tochter zurückweist, und millionenfachen Reichtum von den Ballettsprüngen ihrer Schülerin erwartet, der strengen Wahrheit gemäß zu sagen haben wirst: Ich habe keine Laufbahn vor mir, besitze keinen Heller eigenen Vermögens und muß von dem leben, was mir meine Klienten einbringen. Ihre Prinzessin Tochter wird die Kochschürze umbinden und wohl oder übel schadhafte Wäsche ausbessern müssen; ihre gesellschaftlichen Talente kann sie bei mir nicht verwerten; denn die gute Stube eines unbemittelten Notars ist kein Empfangsalon, in dem sich hochgräflicher Besuch einzufinden pflegt – meiner Mutter aber darf ich sie nie vor die Augen bringen.«</w:t>
      </w:r>
    </w:p>
    <w:p>
      <w:pPr>
        <w:pStyle w:val="PreformattedText"/>
        <w:rPr/>
      </w:pPr>
      <w:r>
        <w:rPr>
          <w:rFonts w:eastAsia="DejaVu Sans Mono" w:cs="DejaVu Sans Mono"/>
        </w:rPr>
        <w:t xml:space="preserve">    </w:t>
      </w:r>
      <w:r>
        <w:rPr/>
        <w:t>»Oh, Mutter!« rief der junge Mann.</w:t>
      </w:r>
    </w:p>
    <w:p>
      <w:pPr>
        <w:pStyle w:val="PreformattedText"/>
        <w:rPr/>
      </w:pPr>
      <w:r>
        <w:rPr>
          <w:rFonts w:eastAsia="DejaVu Sans Mono" w:cs="DejaVu Sans Mono"/>
        </w:rPr>
        <w:t xml:space="preserve">    </w:t>
      </w:r>
      <w:r>
        <w:rPr/>
        <w:t>»Mein Sohn,« fuhr sie fort, ohne den Aufschrei voll Schmerz und Qual zu beachten, »du wünschtest vorhin, reich, sehr reich zu sein, und wie ich jetzt verstehe, hattest du allen Grund dazu, denn ein ›fürstlicher‹ Haushalt kostet Geld. Du meinst nun, das Vermögen deiner Mutter falle bedeutend  in die Wagschale, und darin hast du vielleicht nicht ganz unrecht; aber dieses Vermögen ist Pfennig um Pfennig, Groschen um Groschen von einer braven, ehrlich arbeitenden Familie drei Jahrhunderte hindurch sorgfältig aufgesammelt worden, und das sage ich dir –« sie hob die Rechte und ihre ebenmäßige, hohe Gestalt reckte sich in unerbittlicher Strenge gebietend auf – »ehe ich das Vermächtnis meiner Familie in einer liederlichen Theaterwirtschaft verprassen lasse, eher vermache ich es bei Heller und Pfennig an den Namen Wolfram zurück – danach richte dich!«</w:t>
      </w:r>
    </w:p>
    <w:p>
      <w:pPr>
        <w:pStyle w:val="PreformattedText"/>
        <w:rPr/>
      </w:pPr>
      <w:r>
        <w:rPr>
          <w:rFonts w:eastAsia="DejaVu Sans Mono" w:cs="DejaVu Sans Mono"/>
        </w:rPr>
        <w:t xml:space="preserve">    </w:t>
      </w:r>
      <w:r>
        <w:rPr/>
        <w:t>»Das ist deine endgültige Entscheidung, Mutter?« fragte der Sohn mit blassen Lippen, und seine schönen, blauen Augen blickten wie erloschen.</w:t>
      </w:r>
    </w:p>
    <w:p>
      <w:pPr>
        <w:pStyle w:val="PreformattedText"/>
        <w:rPr/>
      </w:pPr>
      <w:r>
        <w:rPr>
          <w:rFonts w:eastAsia="DejaVu Sans Mono" w:cs="DejaVu Sans Mono"/>
        </w:rPr>
        <w:t xml:space="preserve">    </w:t>
      </w:r>
      <w:r>
        <w:rPr/>
        <w:t>»Meine endgültige Entscheidung ... Schlage dir das Mädchen aus dem Sinne – du mußt es können, das sage ich dir ein für allemal! Ich will nur dein Bestes – später wirst du mir's danken.«</w:t>
      </w:r>
    </w:p>
    <w:p>
      <w:pPr>
        <w:pStyle w:val="PreformattedText"/>
        <w:rPr/>
      </w:pPr>
      <w:r>
        <w:rPr>
          <w:rFonts w:eastAsia="DejaVu Sans Mono" w:cs="DejaVu Sans Mono"/>
        </w:rPr>
        <w:t xml:space="preserve">    </w:t>
      </w:r>
      <w:r>
        <w:rPr/>
        <w:t>»Für zerstörtes Lebensglück dankt man nicht,« versetzte er, und jetzt erhob sich seine Stimme in unaufhaltsam hervorbrechendem Groll zu einem allmählich wachsenden Sturm, den er selbst nicht mehr zu beschwören vermochte. »Schütte du deine Kapitalien immerhin dem kleinen Wolfram in die Wiege – sie sind dein Ererbtes, du kannst damit schalten und walten, wie es dir beliebt. Dagegen hast du deinen Einspruch in meine Herzensangelegenheit verwirkt... Du greifst stets selbstsüchtig in mein Leben ein, als sei ich deine Sache, ein Gegenstand ohne Blut und Leben, ein Stück Wachs, das du im Wolframschen Geiste ummodeln könntest... Du hast einst meinem Schicksalsgang eigenmächtig eine Wendung gegeben, die ich einen unverantwortlichen Raub nenne. Ich war damals ein Kind, das an deiner Hand mitgehen mußte, wohin du es führtest. Jetzt aber habe ich meinen eigenen Willen – ein zweites Mal lasse ich mich nicht in unmenschlicher Grausamkeit berauben!«</w:t>
      </w:r>
    </w:p>
    <w:p>
      <w:pPr>
        <w:pStyle w:val="PreformattedText"/>
        <w:rPr/>
      </w:pPr>
      <w:r>
        <w:rPr>
          <w:rFonts w:eastAsia="DejaVu Sans Mono" w:cs="DejaVu Sans Mono"/>
        </w:rPr>
        <w:t xml:space="preserve">    </w:t>
      </w:r>
      <w:r>
        <w:rPr/>
        <w:t>»Jesus!« stöhnte die Majorin auf, als habe sie einen Todesstoß erhalten. Sie hatte eine halbe Wendung, wie  zur Flucht, nach der Türe zu gemacht – dort stand sie mit unwillkürlich erhobenen Händen und starrte voll Entsetzen nach dem Sohn zurück. Dem Rat aber lief eine dicke Zornader über die Stirn hin; er ergriff den jungen Mann am Arme und rüttelte ihn in brutaler Weise.</w:t>
      </w:r>
    </w:p>
    <w:p>
      <w:pPr>
        <w:pStyle w:val="PreformattedText"/>
        <w:rPr/>
      </w:pPr>
      <w:r>
        <w:rPr>
          <w:rFonts w:eastAsia="DejaVu Sans Mono" w:cs="DejaVu Sans Mono"/>
        </w:rPr>
        <w:t xml:space="preserve">    </w:t>
      </w:r>
      <w:r>
        <w:rPr/>
        <w:t>»Was ist das für eine Sprache, du armseliger Bursche!« schalt er. »Was hat man dir gestohlen, du Habenichts? Wirst du mir wohl erklären, inwiefern du beraubt worden bist?« –</w:t>
      </w:r>
    </w:p>
    <w:p>
      <w:pPr>
        <w:pStyle w:val="PreformattedText"/>
        <w:rPr/>
      </w:pPr>
      <w:r>
        <w:rPr>
          <w:rFonts w:eastAsia="DejaVu Sans Mono" w:cs="DejaVu Sans Mono"/>
        </w:rPr>
        <w:t xml:space="preserve">    </w:t>
      </w:r>
      <w:r>
        <w:rPr/>
        <w:t>»Als man mir das Vaterhaus nahm,« entgegnete Felix mit erschütterndem Stimmklang, indem er mittels einer energischen Wendung seines schlanken Körpers die Hand des Onkels von sich schüttelte. »Wenn ein Vater stirbt, so ist das eine Fügung des Himmels, der sich die Kinder unterwerfen müssen – niemals aber sollten Menschen Vater und Sohn auseinanderreißen, denn sie sollen sich ergänzen, sie gehören zusammen, weit mehr noch als Mutter und Sohn ... Und mein Vater hat mich unsäglich lieb gehabt. Ich weiß heute noch, was ich gefühlt habe, wenn er mich mit seinen Küssen bedeckte, wenn er mich in stürmischer Zärtlichkeit an sich preßte, an sein starkschlagendes Herz, der schöne, stolze, herrliche Soldat, den man leichtsinnig schilt, weil er – kein Philister gewesen ist!«</w:t>
      </w:r>
    </w:p>
    <w:p>
      <w:pPr>
        <w:pStyle w:val="PreformattedText"/>
        <w:rPr/>
      </w:pPr>
      <w:r>
        <w:rPr>
          <w:rFonts w:eastAsia="DejaVu Sans Mono" w:cs="DejaVu Sans Mono"/>
        </w:rPr>
        <w:t xml:space="preserve">    </w:t>
      </w:r>
      <w:r>
        <w:rPr/>
        <w:t>Er schwieg und holte tief Atem, als sei das Ausgesprochene eine die ganzen Jugendjahre hindurch getragene Bergeslast gewesen ... Seine Mutter hatte bei seinen letzten Worten die Türstufe, auf der sie gestanden, verlassen; er hörte, wie draußen ihr Gewand schwer und langsam über die Steinplatten der Küche hinschleifte; er hörte, wie sie die schmale, nach dem Hinterhof führende Glastüre öffnete – dann sah er sie mit gesenktem Kopfe über den Hof gehen und in dem gegenüberliegenden Hintergebäude verschwinden. Dort führte eine Türe nach dem Garten.</w:t>
      </w:r>
    </w:p>
    <w:p>
      <w:pPr>
        <w:pStyle w:val="PreformattedText"/>
        <w:rPr/>
      </w:pPr>
      <w:r>
        <w:rPr>
          <w:rFonts w:eastAsia="DejaVu Sans Mono" w:cs="DejaVu Sans Mono"/>
        </w:rPr>
        <w:t xml:space="preserve">    </w:t>
      </w:r>
      <w:r>
        <w:rPr/>
        <w:t>»Verlorener Sohn!« stieß der Rat mit vor Ingrimm erstickter Stimme hervor. »Das verzeiht dir deine Mutter nie! – Geh, mache, daß du aus meinem Hause kommst  – hier ist kein Raum mehr für dich! ... Ich kann den Himmel nicht genug preisen, daß er die Wolframs in meinem Kinde neu aufblühen läßt und ihr altes Stammhaus vor der fremden Kuckucksbrut bewahrt!«</w:t>
      </w:r>
    </w:p>
    <w:p>
      <w:pPr>
        <w:pStyle w:val="PreformattedText"/>
        <w:rPr/>
      </w:pPr>
      <w:r>
        <w:rPr>
          <w:rFonts w:eastAsia="DejaVu Sans Mono" w:cs="DejaVu Sans Mono"/>
        </w:rPr>
        <w:t xml:space="preserve">    </w:t>
      </w:r>
      <w:r>
        <w:rPr/>
        <w:t xml:space="preserve">Er ging hinüber in sein Zimmer und schlug die schwere, metallverzierte Türe klirrend hinter sich zu, während der junge Mann schweigend, mit fliegenden Händen das einzige Erbe aus dem Vaterhause, das silberne Eßbesteck, zusammenraffte, um ebenfalls die Wohnstube zu verlass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5.</w:t>
      </w:r>
    </w:p>
    <w:p>
      <w:pPr>
        <w:pStyle w:val="PreformattedText"/>
        <w:rPr/>
      </w:pPr>
      <w:r>
        <w:rPr>
          <w:rFonts w:eastAsia="DejaVu Sans Mono" w:cs="DejaVu Sans Mono"/>
        </w:rPr>
        <w:t xml:space="preserve">    </w:t>
      </w:r>
      <w:r>
        <w:rPr/>
        <w:t>Wie betäubt ging er durch die Küche und schob den Riegel der Türe zurück. Beim Öffnen scholl ihm Stimmengeräusch entgegen; es hatte sechs Uhr geschlagen; die Haustür stand voll Frauen und Kinder, und über den vorderen Hof her kamen sie immer noch geströmt, die Abendkunden des Klostergutes, mit den blechernen und irdenen Henkeltöpfen oder dem Steinkrug in der Hand. Die Stallmagd hatte eben zwei Eimer voll schäumender Milch auf den Fußboden niedergesetzt und sah sich erstaunt um, denn der Platz am Schenktisch war noch leer – zum erstenmal, seit sie auf dem Klostergute diente; selbst am Sterbe- und Begräbnistage der seligen Frau Rätin war der Posten pünktlich eingenommen worden, in dem Augenblick, wo die Milch von den Ställen her gebracht wurde.</w:t>
      </w:r>
    </w:p>
    <w:p>
      <w:pPr>
        <w:pStyle w:val="PreformattedText"/>
        <w:rPr/>
      </w:pPr>
      <w:r>
        <w:rPr>
          <w:rFonts w:eastAsia="DejaVu Sans Mono" w:cs="DejaVu Sans Mono"/>
        </w:rPr>
        <w:t xml:space="preserve">    </w:t>
      </w:r>
      <w:r>
        <w:rPr/>
        <w:t>Felix schritt rasch durch die versammelten Leute. Sonst hatte ihn der »Milchhandel« dergestalt angewidert, daß er stets um diese Zeit über ein verstaubtes Hintertreppchen gegangen war, um dem Menschenandrang in dem Hausflur auszuweichen. Heute sah er mit zerstreutem Blick über die Köpfe der Wartenden hinweg – er bemerkte nicht, wie er gegrüßt wurde, wie sich die Frauen und Mädchen heimlich anstießen und den bildschönen jungen Herrn bewundernd mit den Augen verfolgten, während er flüchtigen Fußes die kreischende Treppe hinaufsprang – zum letztenmal, denn der Onkel hatte ihn aus dem Hause gewiesen. Nie, nie wieder wollte er zurückkehren in das dunkle Haus, in diesen von Mönchen gebauten und von einer  engherzigen, phantasiearmen Familie durch alle Generationen hindurch sorglich behüteten Sarg, dem die Menschenseelen angepaßt wurden, indem man jede schüchtern hervorwachsende Schwinge abschnitt, jeden traditionswidrigen Geistesfunken mit dem Fuße austrat.</w:t>
      </w:r>
    </w:p>
    <w:p>
      <w:pPr>
        <w:pStyle w:val="PreformattedText"/>
        <w:rPr/>
      </w:pPr>
      <w:r>
        <w:rPr>
          <w:rFonts w:eastAsia="DejaVu Sans Mono" w:cs="DejaVu Sans Mono"/>
        </w:rPr>
        <w:t xml:space="preserve">    </w:t>
      </w:r>
      <w:r>
        <w:rPr/>
        <w:t>Die kleine Reisetasche des Ausgewiesenen lag noch droben im Giebelzimmer auf dem Tische, die mußte er holen. Er wollte mit dem Nachtzug nach Berlin zurück, vorher aber seinen Freund Arnold im Schillingshofe sprechen. Das waren die einzigen Entschlüsse, die sich emporrangen aus den aufgetürmten Wogen namenloser Erbitterung, aus dem Wirbel, in dem sein furchtbar erregtes Gehirn kreiste. Bis hinunter zu dem Grundgedanken, wie es nun werden sollte, kam er nicht – immer wieder wälzte sich das Geschehene durch seinen Kopf ... Er war vorgestern von Berlin abgereist – Madame Fournier, die augenblicklich in Wien gastierte, hatte ihrer alten Mutter geschrieben, daß der Hoftheaterintendant auf ihren Wunsch, Lucile demnächst auf der Bühne des Kärntnertortheaters debütieren zu lassen, einzugehen scheine – diese Nachricht hatte ihn tief erschreckt, denn er verhehlte sich nicht, daß ihm die Geliebte halb und halb verloren sei, wenn sie einmal ihren Triumphzug begonnen habe. Und sie selbst hatte ihn in leidenschaftlicher Ungeduld gedrängt, seine Verhältnisse sofort zu ordnen und dann nach Wien zu gehen, um persönlich mit ihrer Mutter zu verkehren – und nun war alles in den ersten Stunden gescheitert! –</w:t>
      </w:r>
    </w:p>
    <w:p>
      <w:pPr>
        <w:pStyle w:val="PreformattedText"/>
        <w:rPr/>
      </w:pPr>
      <w:r>
        <w:rPr>
          <w:rFonts w:eastAsia="DejaVu Sans Mono" w:cs="DejaVu Sans Mono"/>
        </w:rPr>
        <w:t xml:space="preserve">    </w:t>
      </w:r>
      <w:r>
        <w:rPr/>
        <w:t>Er preßte die Hände gegen die heftig klopfenden Schläfen, als könne er mit dieser einen verzweifelten Bewegung seinen zerrütteten, aus der Bahn geschleuderten Gedankengang wieder einlenken, einen leitenden Faden in dem ungewissen Düster finden, in das er aus der Sonnenhelle seiner sanguinischen Hoffnungen mit geblendeten Augen gestürzt war ... Er hatte sich mit seiner Mutter entzweit für immer! Das sagte der Onkel nicht allein, er fühlte es selbst, daß sie ihm die unzerstörbare, enthusiastische Liebe zu seinem  verschollenen Vater nie verzeihen, noch weniger aber die Rücksichtslosigkeit vergessen werde, mit der er endlich seinem stillschweigend getragenen kindlichen Schmerz Luft gemacht hatte.</w:t>
      </w:r>
    </w:p>
    <w:p>
      <w:pPr>
        <w:pStyle w:val="PreformattedText"/>
        <w:rPr/>
      </w:pPr>
      <w:r>
        <w:rPr>
          <w:rFonts w:eastAsia="DejaVu Sans Mono" w:cs="DejaVu Sans Mono"/>
        </w:rPr>
        <w:t xml:space="preserve">    </w:t>
      </w:r>
      <w:r>
        <w:rPr/>
        <w:t>Wie schroff und hart, wie unbeugsam war sie ihm aber auch entgegengetreten! So war es immer gewesen. Da hatte es nie ein mütterlich sanftes Zureden und Vorstellen, nie, solange er denken konnte, jenes teilnehmende Mitversenken in des Kindes Freud und Leid gegeben, das die Luft heller erglühen macht und das Weh sänftigt, wie das Streicheln einer weichen, linden Hand – ihre ganze Erziehungsweise war ein barsches Kommando gewesen ... Und wie blitzschnell war sie vorhin mit dem Entschluß, ihr einziges Kind zu enterben, fertig geworden! – ja, zu schnell, selbst für eine augenblickliche Eingebung! – Das war wohl schon vorher gedacht worden! – Und jetzt kroch ein finsterer Argwohn schlangengleich an dies arglose, bis dahin im idealen Vertrauen förmlich aufgehende Herz des Jünglings heran und packte es wie ein Dämon. Wie, wenn der Familienfanatismus seiner Mutter so weit ging, daß ihr der Vorwand nicht unwillkommen gewesen war, ihr großes Erbteil den Wolframs wieder zuzuwenden?</w:t>
      </w:r>
    </w:p>
    <w:p>
      <w:pPr>
        <w:pStyle w:val="PreformattedText"/>
        <w:rPr/>
      </w:pPr>
      <w:r>
        <w:rPr>
          <w:rFonts w:eastAsia="DejaVu Sans Mono" w:cs="DejaVu Sans Mono"/>
        </w:rPr>
        <w:t xml:space="preserve">    </w:t>
      </w:r>
      <w:r>
        <w:rPr/>
        <w:t>Er lief, wie von Harpyien verfolgt, im Giebelzimmer auf und ab....Nimmermehr! Ein solch entsetzlicher Verdacht entwürdigte ihn selbst; es war eine Befleckung seiner eigenen Seele, eine Art von unedler Rache, die ihm die Schamröte auf die Wangen trieb ... Da lag noch das Schreibeheft auf dem Tische; das Verzeichnis der aufgeschlagenen Blattseite bewies unwiderleglich die treue Sorge, mit der die Mutter seiner Zukunft gedacht hatte – freilich war die verzeichnete Wäsche nur für den Ausstattungsschrein einer jungen Frau im Sinne der Majorin, einer vornehmen Beamtentochter oder der Erbin eines reichen Fabrikherrn, bestimmt gewesen – aber das tat doch der Sorge um ihn keinen Abbruch. Und dort im Fensterbogen hing das Bild ihres Sohnes – wenn sie arbeitend am Tische  saß, mußte sie bei jedem Aufblick in sein Gesicht sehen. Nein, liebeleer war ihr Herz nicht, wenn auch ihre starren Vorurteile, ihre geradezu männliche Strenge gegen sich selbst und ihre Angehörigen ihr den Anschein innerer tödlicher Kälte gaben.</w:t>
      </w:r>
    </w:p>
    <w:p>
      <w:pPr>
        <w:pStyle w:val="PreformattedText"/>
        <w:rPr/>
      </w:pPr>
      <w:r>
        <w:rPr>
          <w:rFonts w:eastAsia="DejaVu Sans Mono" w:cs="DejaVu Sans Mono"/>
        </w:rPr>
        <w:t xml:space="preserve">    </w:t>
      </w:r>
      <w:r>
        <w:rPr/>
        <w:t>Zögernd griff er nach seiner Ledertasche und warf den Riemen über die Schulter – er war zum Fortgehen gerüstet. Dennoch blieb er stehen und horchte gespannt, ob nicht wohlbekannte Schritte über den Vorsaal kämen... Es verstand sich von selbst, daß er das Klostergut auf Nimmerwiederkehr verließ; aber schmerzbewegt gestand er sich, daß es ihm unmöglich sei, von seiner Mutter für immer zu gehen, ohne ihr gesagt zu haben, wie ihm seine leidenschaftliche Heftigkeit ihr gegenüber leid tue; er mußte sie noch einmal sehen, selbst – wenn sie sein Abschiedswort in verächtlichem Schweigen anhören und nicht erwidern sollte.</w:t>
      </w:r>
    </w:p>
    <w:p>
      <w:pPr>
        <w:pStyle w:val="PreformattedText"/>
        <w:rPr/>
      </w:pPr>
      <w:r>
        <w:rPr>
          <w:rFonts w:eastAsia="DejaVu Sans Mono" w:cs="DejaVu Sans Mono"/>
        </w:rPr>
        <w:t xml:space="preserve">    </w:t>
      </w:r>
      <w:r>
        <w:rPr/>
        <w:t>Es war sehr schwül geworden. Am südlichen Himmel stieg eine schiefergraue Gewitterwolke auf; sie rückte allmählich wie mit bleierner Schwere vor, Linie um Linie erstickte das glanzvolle Abendlicht hinter ihr, und in die Häuser sank ein immer tieferes Dämmern, als bräche eine frühe Nacht herein.</w:t>
      </w:r>
    </w:p>
    <w:p>
      <w:pPr>
        <w:pStyle w:val="PreformattedText"/>
        <w:rPr/>
      </w:pPr>
      <w:r>
        <w:rPr>
          <w:rFonts w:eastAsia="DejaVu Sans Mono" w:cs="DejaVu Sans Mono"/>
        </w:rPr>
        <w:t xml:space="preserve">    </w:t>
      </w:r>
      <w:r>
        <w:rPr/>
        <w:t>Drunten im Vorderhofe herrschte jetzt beruhigende Stille. Das große Tor war geschlossen; seine Wölbung sah aus wie bekränzt durch die Kleebüschel, die das bröckelnde, zerklüftete Mauerwerk vom hochbeladenen Fuder weg an sich gerissen. Auch das Rasseln des Mauerpförtchens schwieg, nachdem der letzte verspätete kleine Kunde mit seinem ängstlich behüteten Milchtopf das Klostergut verlassen hatte. Vor dem Hühnerstall lag der Riegel, die Pfauen und Truthühner hockten auf ihren Stangen unter niederem Dache, und nur auf dem Rand des Brunnentrogs flatterten noch badelüsterne Tauben.</w:t>
      </w:r>
    </w:p>
    <w:p>
      <w:pPr>
        <w:pStyle w:val="PreformattedText"/>
        <w:rPr/>
      </w:pPr>
      <w:r>
        <w:rPr>
          <w:rFonts w:eastAsia="DejaVu Sans Mono" w:cs="DejaVu Sans Mono"/>
        </w:rPr>
        <w:t xml:space="preserve">    </w:t>
      </w:r>
      <w:r>
        <w:rPr/>
        <w:t>In der Platanenallee des Schillingshofes rührte und regte sich auch kein Leben mehr; alle farbenbunte und blinkende Ausstattung der eisernen Möbel war fortgeräumt, und  die Baumhalle erhob sich mit ihren unbewegten Wipfeln und den regelmäßig aufsteigenden Stämmen wie aus dunklem Stein geschnitten unter den hochgetürmten Gewitterwolken. Von den blühenden Bosketten her aber wogte der Duft über die efeubewachsene Mauer in den Klosterhof, der in alten Zeiten, da noch die Mönche auf den Steinbänken unter den Linden saßen, auch ein undurchdringliches Dickicht von Heckenrosen, Weißdorn und Flieder, voll singender und brütender Vögel, in seinen tiefen, geschützten Ecken beherbergt hatte.</w:t>
      </w:r>
    </w:p>
    <w:p>
      <w:pPr>
        <w:pStyle w:val="PreformattedText"/>
        <w:rPr/>
      </w:pPr>
      <w:r>
        <w:rPr>
          <w:rFonts w:eastAsia="DejaVu Sans Mono" w:cs="DejaVu Sans Mono"/>
        </w:rPr>
        <w:t xml:space="preserve">    </w:t>
      </w:r>
      <w:r>
        <w:rPr/>
        <w:t>Eine Viertelstunde um die andere verging, und noch wanderte Felix wartend im Giebelzimmer auf und ab... War es wohl je so grabesstill im alten Klosterhause gewesen, wie jetzt, wo er mit schwerbeklommenem Herzen und hämmernden Schläfen auf ein Lebenszeichen horchte? ... Wieder trat er an das offene Fenster und sah in die Abenddämmerung hinaus – da, endlich kam es die Treppe herauf, über den Vorsaal her! Die Tür wurde geöffnet, und der Luftzug hob leise das Lockenhaar an der Schläfe des jungen Mannes; aber er wandte sich nicht um, er zögerte, in das zürnende Gesicht seiner Mutter zu sehen...</w:t>
      </w:r>
    </w:p>
    <w:p>
      <w:pPr>
        <w:pStyle w:val="PreformattedText"/>
        <w:rPr/>
      </w:pPr>
      <w:r>
        <w:rPr>
          <w:rFonts w:eastAsia="DejaVu Sans Mono" w:cs="DejaVu Sans Mono"/>
        </w:rPr>
        <w:t xml:space="preserve">    </w:t>
      </w:r>
      <w:r>
        <w:rPr/>
        <w:t>Ein schwaches Rauschen, als streife ein Vogel mit flatterndem Flügel an den Wänden hin, huschte hinter ihm über die Dielen, der Luftzug brachte plötzlich einen köstlichen Rosenhauch mit – dann legten sich samtweich und kühl, wie Blumenblätter, zarte Finger auf die heißen Augen des Aufhorchenden, und – sein Herz stand still, ein lähmender Schrecken machte ihn vom Wirbel bis zur Sohle erstarren – »Lucile!« stieß er schwach, wie mit verlechzender Kehle hervor.</w:t>
      </w:r>
    </w:p>
    <w:p>
      <w:pPr>
        <w:pStyle w:val="PreformattedText"/>
        <w:rPr/>
      </w:pPr>
      <w:r>
        <w:rPr>
          <w:rFonts w:eastAsia="DejaVu Sans Mono" w:cs="DejaVu Sans Mono"/>
        </w:rPr>
        <w:t xml:space="preserve">    </w:t>
      </w:r>
      <w:r>
        <w:rPr/>
        <w:t>Im Nu waren seine Augen befreit, und das reizendste Elfenkind, das je die Welt gesehen, hing wie ein Kobold lachend an seinem Halse; hinter der Tür aber, die sich eben schloß, sah er noch das schmunzelnde, breite Gesicht der Stallnymphe verschwinden – sie hatte »den Besuch« heraufgeführt.</w:t>
      </w:r>
    </w:p>
    <w:p>
      <w:pPr>
        <w:pStyle w:val="PreformattedText"/>
        <w:rPr/>
      </w:pPr>
      <w:r>
        <w:rPr>
          <w:rFonts w:eastAsia="DejaVu Sans Mono" w:cs="DejaVu Sans Mono"/>
        </w:rPr>
        <w:t xml:space="preserve">     </w:t>
      </w:r>
      <w:r>
        <w:rPr/>
        <w:t>»Um Gotteswillen, Lucile, was hast du getan!« rief er außer sich.</w:t>
      </w:r>
    </w:p>
    <w:p>
      <w:pPr>
        <w:pStyle w:val="PreformattedText"/>
        <w:rPr/>
      </w:pPr>
      <w:r>
        <w:rPr>
          <w:rFonts w:eastAsia="DejaVu Sans Mono" w:cs="DejaVu Sans Mono"/>
        </w:rPr>
        <w:t xml:space="preserve">    </w:t>
      </w:r>
      <w:r>
        <w:rPr/>
        <w:t>Die weichen Mädchenarme glitten augenblicklich von seinem Nacken, und das liebliche Gesichtsoval der jungen Dame verlängerte sich in namenloser Betretenheit – sie sah ihn mit halb erschrockenen, halb bösen Augen an. »Was ich getan habe?« wiederholte sie trotzig und schmollend. »Durchgebrannt bin ich! Ist das so schlimm?«</w:t>
      </w:r>
    </w:p>
    <w:p>
      <w:pPr>
        <w:pStyle w:val="PreformattedText"/>
        <w:rPr/>
      </w:pPr>
      <w:r>
        <w:rPr>
          <w:rFonts w:eastAsia="DejaVu Sans Mono" w:cs="DejaVu Sans Mono"/>
        </w:rPr>
        <w:t xml:space="preserve">    </w:t>
      </w:r>
      <w:r>
        <w:rPr/>
        <w:t>Er schwieg und horchte angstvoll nach dem Vorsaal hin – jetzt durfte seine strenge Mutter nicht kommen! Ihm war, als sei sein Kleinod, sein Abgott in eine Löwengrube gestürzt.</w:t>
      </w:r>
    </w:p>
    <w:p>
      <w:pPr>
        <w:pStyle w:val="PreformattedText"/>
        <w:rPr/>
      </w:pPr>
      <w:r>
        <w:rPr>
          <w:rFonts w:eastAsia="DejaVu Sans Mono" w:cs="DejaVu Sans Mono"/>
        </w:rPr>
        <w:t xml:space="preserve">    </w:t>
      </w:r>
      <w:r>
        <w:rPr/>
        <w:t>»Ich bitte dich, Felix, stehe nicht da, als sei dir die Butter vom Brote gefallen!« sagte Lucile ungeduldig und zog mit einem grimmigen Ruck das gelockerte Strohhütchen fester in die Stirn. »Bah, der Spaß ist verunglückt, wie ich sehe – ich hatte mir das lustiger gedacht! Meinetwegen –« sie zuckte nachlässig die Achseln – »ich kann auch wieder gehen, wenn ich dem gestrengen Herrn nicht gelegen komme.«</w:t>
      </w:r>
    </w:p>
    <w:p>
      <w:pPr>
        <w:pStyle w:val="PreformattedText"/>
        <w:rPr/>
      </w:pPr>
      <w:r>
        <w:rPr>
          <w:rFonts w:eastAsia="DejaVu Sans Mono" w:cs="DejaVu Sans Mono"/>
        </w:rPr>
        <w:t xml:space="preserve">    </w:t>
      </w:r>
      <w:r>
        <w:rPr/>
        <w:t>»Nein, o nein!« rief der junge Mann, und jetzt zog er das Mädchen stürmisch an sein Herz und bedeckte ihr zartes Gesichtchen mit leidenschaftlichen Küssen.</w:t>
      </w:r>
    </w:p>
    <w:p>
      <w:pPr>
        <w:pStyle w:val="PreformattedText"/>
        <w:rPr/>
      </w:pPr>
      <w:r>
        <w:rPr>
          <w:rFonts w:eastAsia="DejaVu Sans Mono" w:cs="DejaVu Sans Mono"/>
        </w:rPr>
        <w:t xml:space="preserve">    </w:t>
      </w:r>
      <w:r>
        <w:rPr/>
        <w:t>»Puh!« schüttelte sie sich und entschlüpfte ihm lachend und geschmeidig. Sie warf Hut und Taschentuch auf den Tisch und schleuderte eine lange, über den Busen gefallene Locke in den Nacken zurück. »So, nun bist du wieder vernünftig, Schatz,« sagte sie. »Gestern hättest du bei uns sein sollen – na, das Durcheinander! Du machst dir keinen Begriff! ... Mama telegraphierte, sie habe sich den Fuß vertreten, müsse deshalb ihr Gastspiel abbrechen, und die Intendanz gestatte, daß ich an ihrer Stelle nächsten Montag die Gisela in den ›Willis‹ tanze, ich solle sofort abreisen ... Ich saß gerade auf dem Balkon und knabberte mit dem Kakadu allerhand Gutes aus der Bonbonniere, die du mir mitgebracht hast – ich sage dir, wie eine zerplatzende Bombe fiel das Telegramm ins Haus – die Jungfern, die  Bedienten, das Küchenpersonal, alles wimmelte wie ein Ameisenhaufen durcheinander!«</w:t>
      </w:r>
    </w:p>
    <w:p>
      <w:pPr>
        <w:pStyle w:val="PreformattedText"/>
        <w:rPr/>
      </w:pPr>
      <w:r>
        <w:rPr>
          <w:rFonts w:eastAsia="DejaVu Sans Mono" w:cs="DejaVu Sans Mono"/>
        </w:rPr>
        <w:t xml:space="preserve">    </w:t>
      </w:r>
      <w:r>
        <w:rPr/>
        <w:t>Ihre Schilderung gipfelte in einem kurzen melodischen Auflachen, während sie die goldene Uhr wieder befestigte, die sie bei einer ihrer lebhaften Gesten unabsichtlich aus dem Gürtel gerissen hatte.</w:t>
      </w:r>
    </w:p>
    <w:p>
      <w:pPr>
        <w:pStyle w:val="PreformattedText"/>
        <w:rPr/>
      </w:pPr>
      <w:r>
        <w:rPr>
          <w:rFonts w:eastAsia="DejaVu Sans Mono" w:cs="DejaVu Sans Mono"/>
        </w:rPr>
        <w:t xml:space="preserve">    </w:t>
      </w:r>
      <w:r>
        <w:rPr/>
        <w:t>»Ich wünsche nur, du hättest die Großmama gesehen,« fuhr sie fort. »Sie hat wieder ihre Neuralgien im linken Bein und sitzt wie festgenagelt im Lehnstuhl ... Du weißt, sie hat so einen großen, altadeligen Blick, der furchtbar imponierend ist, und wenn sie von ihrer Familie, den längst vermoderten Marquis Rougeroles, anfängt, da wird mir immer himmelangst. Sie zählte richtig wieder alle die Henris und Gastons, die sich immer in der Erde umdrehen müssen, der Reihe nach an den Fingern her, stampfte erbost mit dem gesunden Fuße auf und sagte, die Mama sei nicht recht klug, daß sie mich – nämlich den letzten Sproß der alten Ahnenreihe – mit dem dummen Ding, der Kammerjungfer Minna, allein in die Welt hineinreisen lasse – na, so sehr unrecht hatte sie nicht!« Sie kicherte schelmisch in sich hinein. Bei jeder ihrer unbeschreiblich graziösen Bewegungen klirrten die kostbaren Armbänder an ihren Handgelenken, das silbergraue Taftkleid rauschte in jeder Falte, und der starke Rosenduft, der ihrer Erscheinung entströmte, hatte längst den Veilchenhauch des Wäscheschrankes unterdrückt.</w:t>
      </w:r>
    </w:p>
    <w:p>
      <w:pPr>
        <w:pStyle w:val="PreformattedText"/>
        <w:rPr/>
      </w:pPr>
      <w:r>
        <w:rPr>
          <w:rFonts w:eastAsia="DejaVu Sans Mono" w:cs="DejaVu Sans Mono"/>
        </w:rPr>
        <w:t xml:space="preserve">    </w:t>
      </w:r>
      <w:r>
        <w:rPr/>
        <w:t>Jetzt sah sie flüchtig und prüfend mit den großen Augensternen, in denen helles Braun mit einem feurig schillernden Grün fortwährend um die Herrschaft stritt, zu dem jungen Mann empor. Er stand, die Hand auf den Tisch gestemmt, wie in stummer Verzückung da. Der augenblicklichen, unheildrohenden Lage und dem altfränkisch ausgestatteten Raum, welcher das Zimmer seiner tödlich beleidigten Mutter war, vollkommen entrückt, sah und hörte er nur das taufrische, quecksilberne Geschöpfchen, auf dessen vollockigen Scheitel die Grazien ihren ganzen Feenzauber ausgeschüttet ...  Sie las die trunkene Zärtlichkeit in seinen Blicken und warf sich an seine Brust.</w:t>
      </w:r>
    </w:p>
    <w:p>
      <w:pPr>
        <w:pStyle w:val="PreformattedText"/>
        <w:rPr/>
      </w:pPr>
      <w:r>
        <w:rPr>
          <w:rFonts w:eastAsia="DejaVu Sans Mono" w:cs="DejaVu Sans Mono"/>
        </w:rPr>
        <w:t xml:space="preserve">    </w:t>
      </w:r>
      <w:r>
        <w:rPr/>
        <w:t>»Närrischer Felix, du!« sagte sie und zupfte ihn neckend am Ohr. »Was hattest du nur vorhin, als ich ankam? ... Und ich kam so stolz, weil ich den großartigen Gedanken gehabt hatte, durchzubrennen. Und gar so leicht war das durchaus nicht, mußt du wissen! ... Ich habe nun einmal von Mama her in Blut und Nerven und Muskeln, von meinem tollen Kopf an bis in den kleinen Finger und die allerkleinste Zehe hinab, das prickelnde Verlangen, zu schweben, zu gaukeln, und zwar am allerliebsten vor tausend Augen und tausend bärtigen Lippen, die »Bravo« schreien bis zur Atemlosigkeit – und das sprach auch mit, Schatz – mehr, als du denkst.«</w:t>
      </w:r>
    </w:p>
    <w:p>
      <w:pPr>
        <w:pStyle w:val="PreformattedText"/>
        <w:rPr/>
      </w:pPr>
      <w:r>
        <w:rPr>
          <w:rFonts w:eastAsia="DejaVu Sans Mono" w:cs="DejaVu Sans Mono"/>
        </w:rPr>
        <w:t xml:space="preserve">    </w:t>
      </w:r>
      <w:r>
        <w:rPr/>
        <w:t>Mit einer schlangengewandten Biegung ihres schlanken Leibes entschlüpfte sie ihm wieder, dessen starke, blonde Brauen sich plötzlich finster zusammengezogen. Sie lachte und strich mit der Hand glättend darüber hin. »Großmama schimpfte und schalt wohl über das Telegramm,« fuhr sie rasch, den fatalen Eindruck verwischend, fort, »aber sie befahl doch sofort, daß im Eßsalon vor ihren Augen gepackt werde – o du Gerechter – war das eine Wirtschaft! Minna und Großmamas alte, sauertöpfische Kammerjungfer schleppten die halbe Garderobekammer herbei, und es dauerte nicht lange, da verschwand die Großmama samt ihrem Lehnstuhl hinter einem ganzen Berg von Gazeröcken, und ich sah nur noch manchmal die zitronengelbe Schleife auf ihrer Haube wackeln, wenn sie schalt und kommandierte ... Ach, Felix, es prickelte mir unsäglich verführerisch in den Fußspitzen, bei all den flimmernden Theaterherrlichkeiten, die Mama allmählich für mich angeschafft hat; und als das Kostüm der Gisela gebracht wurde – ein hinreißendes Kostüm, sage ich dir – da – da traten mir die Tränen in die Augen ... Na, sei nur ruhig, – was will ich denn machen? Ich stecke ja bis über beide Ohren in der fabelhaft dummen Liebe zu dir, und da verschluckte ich denn auch  tapfer meine Tränen und lachte heimlich über »Madame Lazare née de Rougerole«, die gerade in dem Augenblick zu meiner Jungfer sagte: »Minna, daß Sie sich nicht etwa unterstehen, auf den Bahnhöfen familiär neben Fräulein Fournier herzugehen! Sie haben sich hinter ihr zu halten, und in Wien wird nicht ausgeplaudert, daß Sie die einzige Reisebegleitung gewesen sind – das bitte ich mir aus!« ... Ha, ha, ha – in Wien! Bei mir stand es bereits bombenfest, daß ich – zu meinem Schatz gehen würde ... Und da hast du mich nun, Felix! – Minna sitzt mit Koffern und Schachteln im Hotel, zwischen Weinen und Lachen, und hat schreckliche Angst vor Mama und Großmama – willst du sie nicht holen lassen?«</w:t>
      </w:r>
    </w:p>
    <w:p>
      <w:pPr>
        <w:pStyle w:val="PreformattedText"/>
        <w:rPr/>
      </w:pPr>
      <w:r>
        <w:rPr>
          <w:rFonts w:eastAsia="DejaVu Sans Mono" w:cs="DejaVu Sans Mono"/>
        </w:rPr>
        <w:t xml:space="preserve">    </w:t>
      </w:r>
      <w:r>
        <w:rPr/>
        <w:t>Er schrak in sich hinein, als bräche die Zimmerdecke über ihm zusammen – da war die schreckensvolle Wirklichkeit wieder! »Nein, hierher darf sie nicht kommen,« versetzte er gepreßt, »und auch du kannst nicht dableiben, Lucile.«</w:t>
      </w:r>
    </w:p>
    <w:p>
      <w:pPr>
        <w:pStyle w:val="PreformattedText"/>
        <w:rPr/>
      </w:pPr>
      <w:r>
        <w:rPr>
          <w:rFonts w:eastAsia="DejaVu Sans Mono" w:cs="DejaVu Sans Mono"/>
        </w:rPr>
        <w:t xml:space="preserve">    </w:t>
      </w:r>
      <w:r>
        <w:rPr/>
        <w:t>Jetzt erst sah sie sich um und schlug kichernd die Hände zusammen. »Ach, das ist kostbar – du bist wohl in die Leinenkammer deiner Mutter geraten?« rief sie und zeigte nach dem offenen Wäscheschrank. »Aufrichtig gestanden, für immer möchte ich auch um keinen Preis hierbleiben,« setzte sie nach einer weiteren Musterung hinzu; sie schüttelte sich, während ihr scheuer Blick an dem tiefen Türbogen hinglitt, in dem bereits dichte Finsternis lagerte. »Ich fürchtete mich zu Tode, sage ich dir! ... Wenn du mir vom Klostergute gesprochen hast, dann mußte ich immer an Marmorsäulen, mächtige Bogengänge und Springbrunnen im Klosterhofe denken. Und nun führt mich der Lohndiener vor dieses scheußliche Nest und besteht darauf, daß es das Klostergut sei – ich habe mich beinahe mit ihm gezankt ... Ach Gott, und der Eingang! ... Ich fiel um ein Haar über ein paar Eimer, die im Wege standen, ein kleines Kind schrie und krähte wie ein Hähnchen – wohl das hoffnungsvolle, kleine Wolfrämchen? – der ganze Hausflur roch nach gebratenem  Speck – puh, Speck! ... Und nun gar das Prachtstück, das mich herausgeführt hat und, wie mir scheint, Portier, Lakai und Hausjungfer in einer Person ist! Sie grinste mich verständnisinnig an und patschte mir gönnerhaft den Rücken – oh!«</w:t>
      </w:r>
    </w:p>
    <w:p>
      <w:pPr>
        <w:pStyle w:val="PreformattedText"/>
        <w:rPr/>
      </w:pPr>
      <w:r>
        <w:rPr>
          <w:rFonts w:eastAsia="DejaVu Sans Mono" w:cs="DejaVu Sans Mono"/>
        </w:rPr>
        <w:t xml:space="preserve">    </w:t>
      </w:r>
      <w:r>
        <w:rPr/>
        <w:t>In ihre glänzend weihe Stirne gruben sich ein paar leichte Falten der Besorgnis, während sie halb ängstlich, halb drollig hinzufügte: »So viel weiß ich nun, Felix – Mama und Großmama dürfen nie hierher kommen! Das gab' einen gräßlichen Skandal, und die unglücklichen Rougeroles müßten sich en tour in ihren Särgen umdrehen.«</w:t>
      </w:r>
    </w:p>
    <w:p>
      <w:pPr>
        <w:pStyle w:val="PreformattedText"/>
        <w:rPr/>
      </w:pPr>
      <w:r>
        <w:rPr>
          <w:rFonts w:eastAsia="DejaVu Sans Mono" w:cs="DejaVu Sans Mono"/>
        </w:rPr>
        <w:t xml:space="preserve">    </w:t>
      </w:r>
      <w:r>
        <w:rPr/>
        <w:t>»Beruhige dich, Lucile, Mama und Großmama werden nie in diese Verlegenheit kommen,« entgegnete der junge Mann schweratmend. »Komm jetzt – auch wir wollen gehn –«</w:t>
      </w:r>
    </w:p>
    <w:p>
      <w:pPr>
        <w:pStyle w:val="PreformattedText"/>
        <w:rPr/>
      </w:pPr>
      <w:r>
        <w:rPr>
          <w:rFonts w:eastAsia="DejaVu Sans Mono" w:cs="DejaVu Sans Mono"/>
        </w:rPr>
        <w:t xml:space="preserve">    </w:t>
      </w:r>
      <w:r>
        <w:rPr/>
        <w:t>»Wie, noch diesen Abend?« unterbrach sie ihn mit großen Augen. »Ohne deiner Mama –«</w:t>
      </w:r>
    </w:p>
    <w:p>
      <w:pPr>
        <w:pStyle w:val="PreformattedText"/>
        <w:rPr/>
      </w:pPr>
      <w:r>
        <w:rPr>
          <w:rFonts w:eastAsia="DejaVu Sans Mono" w:cs="DejaVu Sans Mono"/>
        </w:rPr>
        <w:t xml:space="preserve">    </w:t>
      </w:r>
      <w:r>
        <w:rPr/>
        <w:t>»Meine Mutter ist nicht darauf eingerichtet, einen Gast wie dich zu empfangen.«</w:t>
      </w:r>
    </w:p>
    <w:p>
      <w:pPr>
        <w:pStyle w:val="PreformattedText"/>
        <w:rPr/>
      </w:pPr>
      <w:r>
        <w:rPr>
          <w:rFonts w:eastAsia="DejaVu Sans Mono" w:cs="DejaVu Sans Mono"/>
        </w:rPr>
        <w:t xml:space="preserve">    </w:t>
      </w:r>
      <w:r>
        <w:rPr/>
        <w:t>»Aber, mein Gott – ich bin ja doch nicht so anspruchsvoll! Du sagst selbst immer, ich ätze und nippe wie ein Vögelchen – freilich, für Speckeier danke ich! Wer Frau Wagner, unsere alte Köchin, behauptet stets, ein wenig Mayonnaise oder Aspik oder dergleichen, was ich so sehr gern nasche, müsse immer in einem anständigen Speiseschrank zu finden sein.«</w:t>
      </w:r>
    </w:p>
    <w:p>
      <w:pPr>
        <w:pStyle w:val="PreformattedText"/>
        <w:rPr/>
      </w:pPr>
      <w:r>
        <w:rPr>
          <w:rFonts w:eastAsia="DejaVu Sans Mono" w:cs="DejaVu Sans Mono"/>
        </w:rPr>
        <w:t xml:space="preserve">    </w:t>
      </w:r>
      <w:r>
        <w:rPr/>
        <w:t>Er preßte die Lippen fest aufeinander, und ohne ein Wort zu erwidern, nahm er das Strohhütchen vom Tische und drückte es sanft und vorsichtig auf das braune Gelock des jungen Mädchens.</w:t>
      </w:r>
    </w:p>
    <w:p>
      <w:pPr>
        <w:pStyle w:val="PreformattedText"/>
        <w:rPr/>
      </w:pPr>
      <w:r>
        <w:rPr>
          <w:rFonts w:eastAsia="DejaVu Sans Mono" w:cs="DejaVu Sans Mono"/>
        </w:rPr>
        <w:t xml:space="preserve">    </w:t>
      </w:r>
      <w:r>
        <w:rPr/>
        <w:t>»Nun, wie du willst,« sagte sie achselzuckend und steckte den Hut mit einer goldenen Nadel fest. »Gehen wir in das Hotel?«</w:t>
      </w:r>
    </w:p>
    <w:p>
      <w:pPr>
        <w:pStyle w:val="PreformattedText"/>
        <w:rPr/>
      </w:pPr>
      <w:r>
        <w:rPr>
          <w:rFonts w:eastAsia="DejaVu Sans Mono" w:cs="DejaVu Sans Mono"/>
        </w:rPr>
        <w:t xml:space="preserve">    </w:t>
      </w:r>
      <w:r>
        <w:rPr/>
        <w:t>»Nein. Ich bringe dich in den Schillingshof zu unserem Freund, dem Baron Arnold.«</w:t>
      </w:r>
    </w:p>
    <w:p>
      <w:pPr>
        <w:pStyle w:val="PreformattedText"/>
        <w:rPr/>
      </w:pPr>
      <w:r>
        <w:rPr>
          <w:rFonts w:eastAsia="DejaVu Sans Mono" w:cs="DejaVu Sans Mono"/>
        </w:rPr>
        <w:t xml:space="preserve">    </w:t>
      </w:r>
      <w:r>
        <w:rPr/>
        <w:t>»Oh, das ist mir sehr lieb, das freut mich, Felix! – Der nette Baron Schilling! Ich bin ihm gut! ... Werde ich euch seine junge Frau sehen? – Ich sterbe vor Neugier,  ob sie schön ist – das ist mir nämlich stets die Hauptsache, mußt du wissen.« – Bei den letzten Worten hob sie ihre Gestalt, so hoch sie konnte, auf den Zehen, um in dem zwischen den Fenstern hängenden, winzig kleinen Spiegel zu prüfen, ob der Hut »anständig« sitze; aber lachend, mit einer schüttelnden Handbewegung, gab sie den Versuch auf. »Großmama hat den Papa der jungen Baronin, den alten Herrn von Steinbrück in Koblenz, gut gekannt,« plauderte sie weiter. »Sie behauptet, er habe seine einzige Tochter im Kloster erziehen lassen.«</w:t>
      </w:r>
    </w:p>
    <w:p>
      <w:pPr>
        <w:pStyle w:val="PreformattedText"/>
        <w:rPr/>
      </w:pPr>
      <w:r>
        <w:rPr>
          <w:rFonts w:eastAsia="DejaVu Sans Mono" w:cs="DejaVu Sans Mono"/>
        </w:rPr>
        <w:t xml:space="preserve">    </w:t>
      </w:r>
      <w:r>
        <w:rPr/>
        <w:t>»Die Großmama hat recht,« sagte er und zog ihr den Schleier über das Gesicht. Die Arabesken und Ranken der schwarzen Spitze ließen kaum an einigen klaren Stellen die weiße Samthaut durchscheinen – nur die Augen, diese groß aufgeschlagenen, schillernden Sterne, blitzten wie Steingefunkel durch einen schmalen Streifen dünnen Spitzengrundes.</w:t>
      </w:r>
    </w:p>
    <w:p>
      <w:pPr>
        <w:pStyle w:val="PreformattedText"/>
        <w:rPr/>
      </w:pPr>
      <w:r>
        <w:rPr>
          <w:rFonts w:eastAsia="DejaVu Sans Mono" w:cs="DejaVu Sans Mono"/>
        </w:rPr>
        <w:t xml:space="preserve">    </w:t>
      </w:r>
      <w:r>
        <w:rPr/>
        <w:t>»So, nun wären wir fertig,« sagte sie und griff nach ihrem Taschentuch.</w:t>
      </w:r>
    </w:p>
    <w:p>
      <w:pPr>
        <w:pStyle w:val="PreformattedText"/>
        <w:rPr/>
      </w:pPr>
      <w:r>
        <w:rPr>
          <w:rFonts w:eastAsia="DejaVu Sans Mono" w:cs="DejaVu Sans Mono"/>
        </w:rPr>
        <w:t xml:space="preserve">    </w:t>
      </w:r>
      <w:r>
        <w:rPr/>
        <w:t>Felix reichte ihr den Arm. »Liebes Herz,« bat er, unter der Türwölbung den Schritt anhaltend, mit gedämpfter Stimme; »sprich nicht, solange wir im Hause sind, und gehe möglichst geräuschlos die Treppe hinab.«</w:t>
      </w:r>
    </w:p>
    <w:p>
      <w:pPr>
        <w:pStyle w:val="PreformattedText"/>
        <w:rPr/>
      </w:pPr>
      <w:r>
        <w:rPr>
          <w:rFonts w:eastAsia="DejaVu Sans Mono" w:cs="DejaVu Sans Mono"/>
        </w:rPr>
        <w:t xml:space="preserve">    </w:t>
      </w:r>
      <w:r>
        <w:rPr/>
        <w:t>»Aber, mein Gott, weshalb denn? Wir sind doch keine Spitzbuben?« fragte sie verwundert. »Ach, das kleine Kind ist wohl krank?«</w:t>
      </w:r>
    </w:p>
    <w:p>
      <w:pPr>
        <w:pStyle w:val="PreformattedText"/>
        <w:rPr/>
      </w:pPr>
      <w:r>
        <w:rPr>
          <w:rFonts w:eastAsia="DejaVu Sans Mono" w:cs="DejaVu Sans Mono"/>
        </w:rPr>
        <w:t xml:space="preserve">    </w:t>
      </w:r>
      <w:r>
        <w:rPr/>
        <w:t>»Nicht krank – aber sehr schwachnervig.«</w:t>
      </w:r>
    </w:p>
    <w:p>
      <w:pPr>
        <w:pStyle w:val="PreformattedText"/>
        <w:rPr/>
      </w:pPr>
      <w:r>
        <w:rPr>
          <w:rFonts w:eastAsia="DejaVu Sans Mono" w:cs="DejaVu Sans Mono"/>
        </w:rPr>
        <w:t xml:space="preserve">    </w:t>
      </w:r>
      <w:r>
        <w:rPr/>
        <w:t>»Ah – ich verstehe!«</w:t>
      </w:r>
    </w:p>
    <w:p>
      <w:pPr>
        <w:pStyle w:val="PreformattedText"/>
        <w:rPr/>
      </w:pPr>
      <w:r>
        <w:rPr>
          <w:rFonts w:eastAsia="DejaVu Sans Mono" w:cs="DejaVu Sans Mono"/>
        </w:rPr>
        <w:t xml:space="preserve">    </w:t>
      </w:r>
      <w:r>
        <w:rPr/>
        <w:t xml:space="preserve">Sie traten hinaus auf den Vorsaal. In dem jungen Manne wogte ein nicht zu beschreibender Aufruhr. Seine Hände ballten sich wie im Krampfe, und der fieberhaft angstvolle Wunsch: »Nur keine Begegnung zwischen ihr und meiner Mutter!« wurde mit jedem Schritt weiter in die dräuende Tiefe hinab zur inbrünstigen, gen Himmel gerichteten Bitte.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6.</w:t>
      </w:r>
    </w:p>
    <w:p>
      <w:pPr>
        <w:pStyle w:val="PreformattedText"/>
        <w:rPr/>
      </w:pPr>
      <w:r>
        <w:rPr>
          <w:rFonts w:eastAsia="DejaVu Sans Mono" w:cs="DejaVu Sans Mono"/>
        </w:rPr>
        <w:t xml:space="preserve">    </w:t>
      </w:r>
      <w:r>
        <w:rPr/>
        <w:t>Ein tiefes Dämmern war hereingebrochen. Drunten in dem Hausflur mußte schon die Wandlampe brennen – ein blasser Schein lief die Treppenwand herauf; er genügte gerade, um die Holzfiguren des Geländers ins Grauenhafte zu verzerren, den weiten, schwarzen Schlund eines ausgedienten Kamins und die Wölbung einer offenen Tür zu zeigen, die in den unergründlich dunklen Bodenraum eines Hintergebäudes führte und an welcher die Hinabsteigenden vorüber mußten.</w:t>
      </w:r>
    </w:p>
    <w:p>
      <w:pPr>
        <w:pStyle w:val="PreformattedText"/>
        <w:rPr/>
      </w:pPr>
      <w:r>
        <w:rPr>
          <w:rFonts w:eastAsia="DejaVu Sans Mono" w:cs="DejaVu Sans Mono"/>
        </w:rPr>
        <w:t xml:space="preserve">    </w:t>
      </w:r>
      <w:r>
        <w:rPr/>
        <w:t>»Um Gottes willen, Felix, wie hältst du es hier in dieser Hexenküche auch nur für eine Stunde aus?« flüsterte Lucile, die Augen furchtsam schließend, dicht an seinem Ohr.</w:t>
      </w:r>
    </w:p>
    <w:p>
      <w:pPr>
        <w:pStyle w:val="PreformattedText"/>
        <w:rPr/>
      </w:pPr>
      <w:r>
        <w:rPr>
          <w:rFonts w:eastAsia="DejaVu Sans Mono" w:cs="DejaVu Sans Mono"/>
        </w:rPr>
        <w:t xml:space="preserve">    </w:t>
      </w:r>
      <w:r>
        <w:rPr/>
        <w:t>Er drückte beschwichtigend ihren Arm fest an sich. Sein elastischer Tritt war fast ebenso leicht, wie die huschenden Füßchen seiner Begleiterin, und doch seufzten die Stufenbretter in schreckhafter Weise und gerieten in schütternde Bewegung. Zu seiner großen Beruhigung aber sah der junge Mann sehr bald durch das Geländer, daß der erleuchtete Hausflur vollkommen leer war, und keine der Türen offen stand – nur noch wenige Augenblicke, und er war aus der herzbeklemmenden, angstvollen Situation erlöst.</w:t>
      </w:r>
    </w:p>
    <w:p>
      <w:pPr>
        <w:pStyle w:val="PreformattedText"/>
        <w:rPr/>
      </w:pPr>
      <w:r>
        <w:rPr>
          <w:rFonts w:eastAsia="DejaVu Sans Mono" w:cs="DejaVu Sans Mono"/>
        </w:rPr>
        <w:t xml:space="preserve">    </w:t>
      </w:r>
      <w:r>
        <w:rPr/>
        <w:t>In diesem Moment des heimlichen Aufatmens sprang plötzlich ein dunkler Körper tigerartig aus der unbeleuchteten Ecke der unteren Treppenwendung und schoß mit einem riesigen Satze dicht neben Lucile hin, um lautlos im oberen Stockwerk zu verschwinden – es war der verhaßte, große  Kater, der in seinem Lieblingswinkel eine Abendsiesta gehalten hatte.</w:t>
      </w:r>
    </w:p>
    <w:p>
      <w:pPr>
        <w:pStyle w:val="PreformattedText"/>
        <w:rPr/>
      </w:pPr>
      <w:r>
        <w:rPr>
          <w:rFonts w:eastAsia="DejaVu Sans Mono" w:cs="DejaVu Sans Mono"/>
        </w:rPr>
        <w:t xml:space="preserve">    </w:t>
      </w:r>
      <w:r>
        <w:rPr/>
        <w:t>Das junge Mädchen stieß einen gellenden Schrei aus, riß sich von ihrem Begleiter los und lief wie toll die Treppe hinab.</w:t>
      </w:r>
    </w:p>
    <w:p>
      <w:pPr>
        <w:pStyle w:val="PreformattedText"/>
        <w:rPr/>
      </w:pPr>
      <w:r>
        <w:rPr>
          <w:rFonts w:eastAsia="DejaVu Sans Mono" w:cs="DejaVu Sans Mono"/>
        </w:rPr>
        <w:t xml:space="preserve">    </w:t>
      </w:r>
      <w:r>
        <w:rPr/>
        <w:t>Sofort öffneten sich verschiedene Türen. Aus der einen trat die Amme, den kleinen Veit im Arme, durch die breite Spalte der Küchentüre guckten die Köpfe zweier Mägde, und auf der Schwelle der »Amtsstube« stand die Majorin, vollbeleuchtet von der schräg gegenüber hängenden Wandlampe.</w:t>
      </w:r>
    </w:p>
    <w:p>
      <w:pPr>
        <w:pStyle w:val="PreformattedText"/>
        <w:rPr/>
      </w:pPr>
      <w:r>
        <w:rPr>
          <w:rFonts w:eastAsia="DejaVu Sans Mono" w:cs="DejaVu Sans Mono"/>
        </w:rPr>
        <w:t xml:space="preserve">    </w:t>
      </w:r>
      <w:r>
        <w:rPr/>
        <w:t>»Was gibt's?« fragte sie in ihrem gewohnten kurzen, herrischen Ton, ohne die Türstufe zu verlassen.</w:t>
      </w:r>
    </w:p>
    <w:p>
      <w:pPr>
        <w:pStyle w:val="PreformattedText"/>
        <w:rPr/>
      </w:pPr>
      <w:r>
        <w:rPr>
          <w:rFonts w:eastAsia="DejaVu Sans Mono" w:cs="DejaVu Sans Mono"/>
        </w:rPr>
        <w:t xml:space="preserve">    </w:t>
      </w:r>
      <w:r>
        <w:rPr/>
        <w:t>Felix war der jungen Dame nachgesprungen und hielt die an allen Gliedern Zitternde in den Armen. »Beruhige dich, Lucile! – Wie magst du dich über eine harmlose Katze dermaßen erschrecken?«</w:t>
      </w:r>
    </w:p>
    <w:p>
      <w:pPr>
        <w:pStyle w:val="PreformattedText"/>
        <w:rPr/>
      </w:pPr>
      <w:r>
        <w:rPr>
          <w:rFonts w:eastAsia="DejaVu Sans Mono" w:cs="DejaVu Sans Mono"/>
        </w:rPr>
        <w:t xml:space="preserve">    </w:t>
      </w:r>
      <w:r>
        <w:rPr/>
        <w:t>»Oh – eine Katze? – Wer's glaubt!« stammelte sie, Zorn und halbverschluckte Tränen in der Stimme. »Dieses entsetzliche, alte Klosternest! – Mönchsseelen sind's, die in den Ecken hocken und einem den Tod einjagen!«</w:t>
      </w:r>
    </w:p>
    <w:p>
      <w:pPr>
        <w:pStyle w:val="PreformattedText"/>
        <w:rPr/>
      </w:pPr>
      <w:r>
        <w:rPr>
          <w:rFonts w:eastAsia="DejaVu Sans Mono" w:cs="DejaVu Sans Mono"/>
        </w:rPr>
        <w:t xml:space="preserve">    </w:t>
      </w:r>
      <w:r>
        <w:rPr/>
        <w:t>Die Mägde kicherten, und die Amme kam ungeniert herbei, um die furchtsame Dame näher anzusehen, die den alten Hauskater für ein Mönchsgespenst hielt. – Diese dreiste Ungehörigkeit, die auch die anderen Mägde ermutigte, aus der Küche zu treten, war nicht zu dulden.</w:t>
      </w:r>
    </w:p>
    <w:p>
      <w:pPr>
        <w:pStyle w:val="PreformattedText"/>
        <w:rPr/>
      </w:pPr>
      <w:r>
        <w:rPr>
          <w:rFonts w:eastAsia="DejaVu Sans Mono" w:cs="DejaVu Sans Mono"/>
        </w:rPr>
        <w:t xml:space="preserve">    </w:t>
      </w:r>
      <w:r>
        <w:rPr/>
        <w:t>Die Majorin verließ die Schwelle, durchmaß mit raschen, festen Schritten den Hausflur, schob die erschrockenen Mägde in die Küche hinein und schloß hinter ihnen die Tür. »Und Sie gehen augenblicklich in die Schlafstube zurück, wo Ihr Platz ist, Trine!« gebot sie, und die widerstrebende, frech stehenbleibende Person ohne weiteres mit kraftvollen Händen an den breiten Schultern fassend, dirigierte sie dieselbe nach dem verlassenen Zimmer.</w:t>
      </w:r>
    </w:p>
    <w:p>
      <w:pPr>
        <w:pStyle w:val="PreformattedText"/>
        <w:rPr/>
      </w:pPr>
      <w:r>
        <w:rPr>
          <w:rFonts w:eastAsia="DejaVu Sans Mono" w:cs="DejaVu Sans Mono"/>
        </w:rPr>
        <w:t xml:space="preserve">    </w:t>
      </w:r>
      <w:r>
        <w:rPr/>
        <w:t>Der Hausflur war leer. »Und nun mache dem Skandal ein Ende!« sagte die Majorin zu ihrem Sohne und zeigte gebieterisch nach dem Ausgang.</w:t>
      </w:r>
    </w:p>
    <w:p>
      <w:pPr>
        <w:pStyle w:val="PreformattedText"/>
        <w:rPr/>
      </w:pPr>
      <w:r>
        <w:rPr>
          <w:rFonts w:eastAsia="DejaVu Sans Mono" w:cs="DejaVu Sans Mono"/>
        </w:rPr>
        <w:t xml:space="preserve">     </w:t>
      </w:r>
      <w:r>
        <w:rPr/>
        <w:t>Jetzt erst sah er, wie ihr totenbleiches Gesicht in Grimm und Schmerz förmlich versteinert war – dieser Anblick erschütterte ihn in tiefster Seele.</w:t>
      </w:r>
    </w:p>
    <w:p>
      <w:pPr>
        <w:pStyle w:val="PreformattedText"/>
        <w:rPr/>
      </w:pPr>
      <w:r>
        <w:rPr>
          <w:rFonts w:eastAsia="DejaVu Sans Mono" w:cs="DejaVu Sans Mono"/>
        </w:rPr>
        <w:t xml:space="preserve">    </w:t>
      </w:r>
      <w:r>
        <w:rPr/>
        <w:t>»Mama!« rief er in flehentlicher Bitte.</w:t>
      </w:r>
    </w:p>
    <w:p>
      <w:pPr>
        <w:pStyle w:val="PreformattedText"/>
        <w:rPr/>
      </w:pPr>
      <w:r>
        <w:rPr>
          <w:rFonts w:eastAsia="DejaVu Sans Mono" w:cs="DejaVu Sans Mono"/>
        </w:rPr>
        <w:t xml:space="preserve">    </w:t>
      </w:r>
      <w:r>
        <w:rPr/>
        <w:t>»Wie, Felix, ist das deine Mama?« fragte Lucile, sich erstaunt aus seinem Arm windend, und blickte mit großen Augen zu der Frau empor, die, ein so prachtvolles Haardiadem über der weißen Stirne, so modern elegant gekleidet, in imposanter Schönheit neben dem Sohne stand. »Geh, ich bin böse, Felix! Du hast mir nie gesagt, daß du ein so wunderhübsche Mama hast – ich habe Sie mir nie anders als mit krummem Rücken und einer großen Haube auf dem Kopfe denken können, Madame!« Sie lachte belustigt auf – das Mönchsgespenst war vergessen. »Oh, wie ganz anders sehen Sie aus! So präsentabel, so sehr stolz und vornehm! ... Und da hat mir Felix weismachen wollen, Sie seien durchaus nicht dazu angetan, einen Gast wie mich zu empfangen!«</w:t>
      </w:r>
    </w:p>
    <w:p>
      <w:pPr>
        <w:pStyle w:val="PreformattedText"/>
        <w:rPr/>
      </w:pPr>
      <w:r>
        <w:rPr>
          <w:rFonts w:eastAsia="DejaVu Sans Mono" w:cs="DejaVu Sans Mono"/>
        </w:rPr>
        <w:t xml:space="preserve">    </w:t>
      </w:r>
      <w:r>
        <w:rPr/>
        <w:t>»Er hat die strikte Wahrheit gesagt, Fräulein,« versetzte die Majorin mit eisiger Kälte, und sich gemessen abwendend, sagte sie mit einer leichten, aber bedeutungsvollen Neigung des Kopfes nach der jungen Dame hin, zu ihrem Sohne: »Der beste Beweis meiner heutigen Aussprüche! ... Als mir der ungebetene Besuch in meinem Zimmer angezeigt wurde, da kam mir der lebhafte Wunsch, von meinem guten Recht in nicht sehr sanfter Weise Gebrauch zu machen. Aber ich sagte mir, daß einem Manne von Ehre, der auf Wahrung der Frauenwürde und Anstand hält, von selbst die Augen aufgehen würden bei einer solchen beispiellosen Dreistigkeit ... Hoffentlich bist du für immer geheilt! ... Jetzt gehe! Und kommst du allein zu mir zurück, dann – soll alles vergeben und vergessen sein.« Die letzten Sätze sprach sie mit erhobener Stimme, und in den strengen Befehlston mischte sich ein Klang, den Felix noch nie von diesen Lippen gehört hatte, die Bitte eines angstzitternden Mutterherzens.</w:t>
      </w:r>
    </w:p>
    <w:p>
      <w:pPr>
        <w:pStyle w:val="PreformattedText"/>
        <w:rPr/>
      </w:pPr>
      <w:r>
        <w:rPr>
          <w:rFonts w:eastAsia="DejaVu Sans Mono" w:cs="DejaVu Sans Mono"/>
        </w:rPr>
        <w:t xml:space="preserve">     </w:t>
      </w:r>
      <w:r>
        <w:rPr/>
        <w:t>Während sie sprach, hatte Lucile vergeblich versucht, den Schleier zurückzuschlagen, – die große, goldene Hutnadel hatte ihn gefaßt, er lag festgespannt über dem Gesicht – sie fühlte das brennende Verlangen, der imponierenden Frau mit dem bitterernsten Gesicht zu zeigen, wie schön sie sei... Bei diesen Bemühungen hörte sie anfänglich nur mit halbem Ohr auf das, was die Majorin sagte – ein Verständnis dafür hätte sie aber auch bei ungeteilter Aufmerksamkeit absolut nicht gehabt. Sie, die Gefeierte, Vergötterte, um die sich die aristokratischen Gäste im eleganten Salon der Mama huldigend drängten, sie, das Schoßkind des Glückes, auf dessen Wink die Dienerschaft flog, das daheim unter einem rosa-atlassenen Betthimmel schlief, sie hätte sich doch nicht träumen lassen, daß sie hier in dieser niegesehenen spießbürgerlichen Umgebung eine Niederlage erlitte, wie sie demütigender nicht gedacht werden konnte! ... Bei den letzten, mit so großem Nachdruck gesprochenen Worten der Majorin aber fuhr sie plötzlich empor; ihre Hände sanken von dem widerspenstigen Schleier nieder, sie schob ihren Arm in den ihres Begleiters und schmiegte sich weich und geschmeidig wie ein schmeichelndes Kätzchen an seine hohe Gestalt.</w:t>
      </w:r>
    </w:p>
    <w:p>
      <w:pPr>
        <w:pStyle w:val="PreformattedText"/>
        <w:rPr/>
      </w:pPr>
      <w:r>
        <w:rPr>
          <w:rFonts w:eastAsia="DejaVu Sans Mono" w:cs="DejaVu Sans Mono"/>
        </w:rPr>
        <w:t xml:space="preserve">    </w:t>
      </w:r>
      <w:r>
        <w:rPr/>
        <w:t>»Was hat denn mein armer Felix verbrochen, daß Sie von Vergeben und Vergessen sprechen?« fragte sie. »Und allein soll er wiederkommen? – Das geht nicht, Madame! ... Er führt mich jetzt in den Schillingshof, und dort, in dem wildfremden Hause kann er mich doch unmöglich allein lassen – das werden Sie einsehen.« – Der ganze Übermut, der in ihrem frischen, heißen Blut mitschäumte, das unzerstörbare Selbstbewußtsein des von der Natur mit kostbaren Gaben überschütteten Menschenkindes sprachen aus der graziös trotzigen Gebärde, mit der sie in diesem Augenblick den reizenden Lockenkopf hob. »Ich erlaube es ihm auch gar nicht, müssen Sie wissen – und es bleibt ihm auch keine Zeit. Wir werden uns sofort trauen lassen, wo und in welcher Kirche, ob hier, oder in England – gleichviel – es muß  eben sofort geschehen, weil wir uns um jeden Preis der Mama gleich als Mann und Frau vorstellen müssen – dann hat ihr Einspruch keine Macht mehr.«</w:t>
      </w:r>
    </w:p>
    <w:p>
      <w:pPr>
        <w:pStyle w:val="PreformattedText"/>
        <w:rPr/>
      </w:pPr>
      <w:r>
        <w:rPr>
          <w:rFonts w:eastAsia="DejaVu Sans Mono" w:cs="DejaVu Sans Mono"/>
        </w:rPr>
        <w:t xml:space="preserve">    </w:t>
      </w:r>
      <w:r>
        <w:rPr/>
        <w:t>Ein rauhes Auflachen ließ sie zusammenschrecken. Sie hatte bis dahin den Rat nicht bemerkt, der in dem tiefdämmernden Amtszimmer, unweit der offenen Tür gestanden und die Vorgänge in dem Hausflur mit gespanntem Interesse verfolgt hatte. Nun war er um einen Schritt näher in den hellen Lampenschein getreten; den linken Fuß vorgestreckt, die Arme unterschlagen, und den Ausdruck des verhallenden Hohngelächters noch auf dem schmalen, geistreichen Gesicht, stand der schlanke, hochgebaute Mann in spöttischer Überlegenheit an der Schwelle, als mache er sich lustig über die Narrheit der ganzen Welt.</w:t>
      </w:r>
    </w:p>
    <w:p>
      <w:pPr>
        <w:pStyle w:val="PreformattedText"/>
        <w:rPr/>
      </w:pPr>
      <w:r>
        <w:rPr>
          <w:rFonts w:eastAsia="DejaVu Sans Mono" w:cs="DejaVu Sans Mono"/>
        </w:rPr>
        <w:t xml:space="preserve">    </w:t>
      </w:r>
      <w:r>
        <w:rPr/>
        <w:t>Lucile klammerte sich fester an den Arm des jungen Mannes. »Ach, Felix, komm, – wir wollen gehen!« drängte sie mit ängstlich klagender Stimme vorwärts; aber die Majorin streckte ihr zurückweisend den Arm entgegen. Diese Bewegung war eine vollkommen ruhige, gebieterische, wenn auch der unnatürlich flimmernde Glanz der weitgeöffneten Augen von einem gewaltigen inneren Sturm zeugte.</w:t>
      </w:r>
    </w:p>
    <w:p>
      <w:pPr>
        <w:pStyle w:val="PreformattedText"/>
        <w:rPr/>
      </w:pPr>
      <w:r>
        <w:rPr>
          <w:rFonts w:eastAsia="DejaVu Sans Mono" w:cs="DejaVu Sans Mono"/>
        </w:rPr>
        <w:t xml:space="preserve">    </w:t>
      </w:r>
      <w:r>
        <w:rPr/>
        <w:t>»Ich möchte nur das eine wissen,« – sagte sie kurz und gepreßt, als koste es sie namenlose Überwindung, das Mädchen anzureden; – »sind Sie im Ernste so harmlos, zu denken, es stehe einzig und allein Madame Fournier die Macht zu, Einspruch zu tun?«</w:t>
      </w:r>
    </w:p>
    <w:p>
      <w:pPr>
        <w:pStyle w:val="PreformattedText"/>
        <w:rPr/>
      </w:pPr>
      <w:r>
        <w:rPr>
          <w:rFonts w:eastAsia="DejaVu Sans Mono" w:cs="DejaVu Sans Mono"/>
        </w:rPr>
        <w:t xml:space="preserve">    </w:t>
      </w:r>
      <w:r>
        <w:rPr/>
        <w:t>»Aber ich bitte Sie – wem denn sonst?« rief die junge Dame wie aus den Wolken gefallen. »Papa und Mama sind in aller Form geschieden – Herr Fournier hat auch nicht das allermindeste Anrecht mehr an mich. Ich würde ihm auch nicht gehorchen; er verdient es nicht – er hat eines Tages Mama heimlich verlassen.«</w:t>
      </w:r>
    </w:p>
    <w:p>
      <w:pPr>
        <w:pStyle w:val="PreformattedText"/>
        <w:rPr/>
      </w:pPr>
      <w:r>
        <w:rPr>
          <w:rFonts w:eastAsia="DejaVu Sans Mono" w:cs="DejaVu Sans Mono"/>
        </w:rPr>
        <w:t xml:space="preserve">    </w:t>
      </w:r>
      <w:r>
        <w:rPr/>
        <w:t>»Klassische Bühnennaivität!« scholl es sarkastisch vom Amtszimmer her, während die Majorin sich abwandte, als habe ihr das zierliche, sylphenhafte Wesen mit der zarten Hand einen Faustschlag in das Gesicht versetzt.</w:t>
      </w:r>
    </w:p>
    <w:p>
      <w:pPr>
        <w:pStyle w:val="PreformattedText"/>
        <w:rPr/>
      </w:pPr>
      <w:r>
        <w:rPr>
          <w:rFonts w:eastAsia="DejaVu Sans Mono" w:cs="DejaVu Sans Mono"/>
        </w:rPr>
        <w:t xml:space="preserve">     </w:t>
      </w:r>
      <w:r>
        <w:rPr/>
        <w:t>»Vergib, Mama, und – lebe wohl!« sagte Felix in bebenden Tönen, aber auch mit voller Entschlossenheit, um dem Auftritt, der auf einen furchtbaren Zusammenstoß hinauszulaufen drohte, ein rasches Ende zu machen.</w:t>
      </w:r>
    </w:p>
    <w:p>
      <w:pPr>
        <w:pStyle w:val="PreformattedText"/>
        <w:rPr/>
      </w:pPr>
      <w:r>
        <w:rPr>
          <w:rFonts w:eastAsia="DejaVu Sans Mono" w:cs="DejaVu Sans Mono"/>
        </w:rPr>
        <w:t xml:space="preserve">    </w:t>
      </w:r>
      <w:r>
        <w:rPr/>
        <w:t>»Also direkt in die Ehe, Herr Referendar?« lachte der Rat herüber.</w:t>
      </w:r>
    </w:p>
    <w:p>
      <w:pPr>
        <w:pStyle w:val="PreformattedText"/>
        <w:rPr/>
      </w:pPr>
      <w:r>
        <w:rPr>
          <w:rFonts w:eastAsia="DejaVu Sans Mono" w:cs="DejaVu Sans Mono"/>
        </w:rPr>
        <w:t xml:space="preserve">    </w:t>
      </w:r>
      <w:r>
        <w:rPr/>
        <w:t>Der junge Mann erwiderte keine Silbe, nicht mit einem Blick streifte er den Sprechenden. Bitter lächelnd ließ er die Rechte sinken, die seine Mutter zurückwies.</w:t>
      </w:r>
    </w:p>
    <w:p>
      <w:pPr>
        <w:pStyle w:val="PreformattedText"/>
        <w:rPr/>
      </w:pPr>
      <w:r>
        <w:rPr>
          <w:rFonts w:eastAsia="DejaVu Sans Mono" w:cs="DejaVu Sans Mono"/>
        </w:rPr>
        <w:t xml:space="preserve">    </w:t>
      </w:r>
      <w:r>
        <w:rPr/>
        <w:t>»Sieh mich an!« gebot sie, sich gewaltsam bezwingend. »Sieh mich an!« Das war einst die Formel gewesen, mit der sie die Sünden des heimlichen Versemachens, des verbotenen Komödienspielens mit anderen Kindern auf dem Hausboden des Schillingshofes, aus dem weichherzig nachgiebigen Knaben herausgelockt hatte – und so kam ihr das geläufige Wort auch jetzt wie unwillkürlich auf die Lippen. »Sieh mich an, Felix, und dann frage dich selbst, ob du mir, mir, eine Frau zuführen darfst, die –«</w:t>
      </w:r>
    </w:p>
    <w:p>
      <w:pPr>
        <w:pStyle w:val="PreformattedText"/>
        <w:rPr/>
      </w:pPr>
      <w:r>
        <w:rPr>
          <w:rFonts w:eastAsia="DejaVu Sans Mono" w:cs="DejaVu Sans Mono"/>
        </w:rPr>
        <w:t xml:space="preserve">    </w:t>
      </w:r>
      <w:r>
        <w:rPr/>
        <w:t>»Mama, vollende nicht!« unterbrach er sie mit tiefem Ernst. »Ich dulde nicht, daß ihr auch nur ein Haar gekrümmt werde; noch weniger aber soll sie eine Beleidigung anhören, die ihr das arglose Herz vergiftet.« Zärtlich beschützend legte er seine Hand auf das braunlockige Köpfchen, das sich mit furchtsamem Seitenblick nach dem unheimlichen Amtszimmer an seine Brust gelehnt hatte.</w:t>
      </w:r>
    </w:p>
    <w:p>
      <w:pPr>
        <w:pStyle w:val="PreformattedText"/>
        <w:rPr/>
      </w:pPr>
      <w:r>
        <w:rPr>
          <w:rFonts w:eastAsia="DejaVu Sans Mono" w:cs="DejaVu Sans Mono"/>
        </w:rPr>
        <w:t xml:space="preserve">    </w:t>
      </w:r>
      <w:r>
        <w:rPr/>
        <w:t>Dieser Anblick war nicht zu ertragen. In die natürliche mütterliche Eifersucht mischte sich die gekränkte Eigenliebe einer selbstsüchtigen Frauennatur, die selbst vom Sohne herrisch verlangte: »Du sollst nicht andere Götter haben neben mir!« Es war nicht allein mehr die verachtete Tänzerin, es war weit eher noch das schöne, an seinem Herzen ruhende weibliche Wesen, das sie mit unauslöschlichem Haß verfolgte – zu ihrem eigenen Befremden – bis dahin hatte ihr der Gedanke an eine Wahl ihres Sohnes das Herz nicht berührt. Und nun dieser furchtbare innere Sturm, der ihr den letzten Rest äußeren Gleichmutes raubte ! ...</w:t>
      </w:r>
    </w:p>
    <w:p>
      <w:pPr>
        <w:pStyle w:val="PreformattedText"/>
        <w:rPr/>
      </w:pPr>
      <w:r>
        <w:rPr>
          <w:rFonts w:eastAsia="DejaVu Sans Mono" w:cs="DejaVu Sans Mono"/>
        </w:rPr>
        <w:t xml:space="preserve">     </w:t>
      </w:r>
      <w:r>
        <w:rPr/>
        <w:t>Sie wußte, daß hinter jeder Tür gespannte Ohren, an jedem Schlüsselloch wißbegierige Augen lauerten; sie mußte sich sagen, daß morgen die Familienszene in dem Hausflur des Klostergutes durch das Gesinde nach allen Richtungen in die Welt hinausgetragen wurde, und doch gab sie sich der Leidenschaft hin, die ihre Stimme erschütternd anschwellen, ihre Gebärden furchterweckend machte.</w:t>
      </w:r>
    </w:p>
    <w:p>
      <w:pPr>
        <w:pStyle w:val="PreformattedText"/>
        <w:rPr/>
      </w:pPr>
      <w:r>
        <w:rPr>
          <w:rFonts w:eastAsia="DejaVu Sans Mono" w:cs="DejaVu Sans Mono"/>
        </w:rPr>
        <w:t xml:space="preserve">    </w:t>
      </w:r>
      <w:r>
        <w:rPr/>
        <w:t>»Da sieht man, wie schnell ein Kind seine Mutter verläßt!« rief sie mit zuckenden Lippen. »Bei so schwarzem Undank muß jeder Frau der Wunsch vergehen, einem Kinde das Leben zu geben! Habe ich deshalb die Nächte an deinem Krankenbette verwacht, nur deshalb dich mit Mühen und Opfern großgezogen, damit ich der ersten besten, jungen Kreatur weichen muß, die die Kinderschuhe kaum ausgetreten hat? ... Wenn auch nur ein Funke von Dank, von Rechtsgefühl in dir lebt, so hältst du zu mir – ich will keine Tochter!«</w:t>
      </w:r>
    </w:p>
    <w:p>
      <w:pPr>
        <w:pStyle w:val="PreformattedText"/>
        <w:rPr/>
      </w:pPr>
      <w:r>
        <w:rPr>
          <w:rFonts w:eastAsia="DejaVu Sans Mono" w:cs="DejaVu Sans Mono"/>
        </w:rPr>
        <w:t xml:space="preserve">    </w:t>
      </w:r>
      <w:r>
        <w:rPr/>
        <w:t>In scheuer Bestürzung streifte der Blick des jungen Mannes die empörte Mutter – bei dieser plötzlich und maßlos hervorbrechenden, ungerechtfertigten Eifersucht, dieser unerhörten Beschlagnahme des ganzen Menschen, als ihres angeketteten Eigentums, mußte er an seinen unglücklichen, verschollenen Vater denken; der grenzenlose Egoismus seitens der Frau mochte die Ehe gesprengt haben ... Diese Überzeugung stählte seine Widerstandskraft. »Dein Appell an meine Kindespflicht ist weit härter und ungehöriger, als wenn du verlangtest, ich solle mir aus Liebe zu dir die Augen ausstechen lassen –«</w:t>
      </w:r>
    </w:p>
    <w:p>
      <w:pPr>
        <w:pStyle w:val="PreformattedText"/>
        <w:rPr/>
      </w:pPr>
      <w:r>
        <w:rPr>
          <w:rFonts w:eastAsia="DejaVu Sans Mono" w:cs="DejaVu Sans Mono"/>
        </w:rPr>
        <w:t xml:space="preserve">    </w:t>
      </w:r>
      <w:r>
        <w:rPr/>
        <w:t>»Phrase!« rief der Rat herüber.</w:t>
      </w:r>
    </w:p>
    <w:p>
      <w:pPr>
        <w:pStyle w:val="PreformattedText"/>
        <w:rPr/>
      </w:pPr>
      <w:r>
        <w:rPr>
          <w:rFonts w:eastAsia="DejaVu Sans Mono" w:cs="DejaVu Sans Mono"/>
        </w:rPr>
        <w:t xml:space="preserve">    </w:t>
      </w:r>
      <w:r>
        <w:rPr/>
        <w:t>»Wie kannst du mich noch einmal einer Wahl gegenüberstellen, die längst entschieden ist?« fuhr er, den höhnischen Einwurf vom Amtszimmer her völlig ignorierend, mit gesteigerter Stimme fort. »Lucile hat sich unter meinen Schutz gestellt – ich habe zu ihr zu halten von Gott und Rechts wegen! Oder willst du mich zum Schurken machen, der ein liebevoll vertrauendes Mädchen hilflos in Nacht  und Nebel hinausstößt, damit er am warmen, geschützten Herd der Mutter bleiben darf? ... Mutter!« bat er nochmals weich und flehend. »Wenn du ihr die Aufnahme verweigerst, so verlierst du deinen Sohn –«</w:t>
      </w:r>
    </w:p>
    <w:p>
      <w:pPr>
        <w:pStyle w:val="PreformattedText"/>
        <w:rPr/>
      </w:pPr>
      <w:r>
        <w:rPr>
          <w:rFonts w:eastAsia="DejaVu Sans Mono" w:cs="DejaVu Sans Mono"/>
        </w:rPr>
        <w:t xml:space="preserve">    </w:t>
      </w:r>
      <w:r>
        <w:rPr/>
        <w:t>»Lieber gar kein Kind, als ein entartetes.«</w:t>
      </w:r>
    </w:p>
    <w:p>
      <w:pPr>
        <w:pStyle w:val="PreformattedText"/>
        <w:rPr/>
      </w:pPr>
      <w:r>
        <w:rPr>
          <w:rFonts w:eastAsia="DejaVu Sans Mono" w:cs="DejaVu Sans Mono"/>
        </w:rPr>
        <w:t xml:space="preserve">    </w:t>
      </w:r>
      <w:r>
        <w:rPr/>
        <w:t>»Aber ich begreife dich nicht, Felix – wie magst du dich so quälen lassen!« rief Lucile aufgebracht und entschlossen. Sie hatte längst den furchtsam hingeschmiegten Kopf erhoben, und ihre Augen funkelten in grünspielendem Feuer durch das Schleiergewebe. »Madame, Sie sind eine herzlose Frau!«</w:t>
      </w:r>
    </w:p>
    <w:p>
      <w:pPr>
        <w:pStyle w:val="PreformattedText"/>
        <w:rPr/>
      </w:pPr>
      <w:r>
        <w:rPr>
          <w:rFonts w:eastAsia="DejaVu Sans Mono" w:cs="DejaVu Sans Mono"/>
        </w:rPr>
        <w:t xml:space="preserve">    </w:t>
      </w:r>
      <w:r>
        <w:rPr/>
        <w:t>»Lucile!« unterbrach sie der junge Mann erschrocken, indem er sie an sich zu ziehen suchte.</w:t>
      </w:r>
    </w:p>
    <w:p>
      <w:pPr>
        <w:pStyle w:val="PreformattedText"/>
        <w:rPr/>
      </w:pPr>
      <w:r>
        <w:rPr>
          <w:rFonts w:eastAsia="DejaVu Sans Mono" w:cs="DejaVu Sans Mono"/>
        </w:rPr>
        <w:t xml:space="preserve">    </w:t>
      </w:r>
      <w:r>
        <w:rPr/>
        <w:t>»O nein, Felix, lasse mich! Das muß gesagt sein!« – rief sie und schob seine Hände zurück. – »Es ist zu lächerlich, zu unglaublich; aber ich sehe und höre es doch mit meinen eigenen Augen und Ohren – und da muß es wohl so sein!... Madame, Sie bilden sich offenbar ein, ich müsse es für eine Ehre halten, hier aufgenommen zu werden – großer Gott! – in diesem Hause!... Und wenn Sie mir alle Schätze der Welt versprechen wollten, ich bliebe nicht bei Ihnen!« – Sie zog ihren Hut zornig in die Stirne, bei welcher Bewegung die steinbesetzten Armbänder am Handgelenk im Lampenlicht auffunkelten. »Sie haben mich vorhin eine junge Kreatur genannt – oh, ich muß sehr bitten, – so schilt man in unserem Hause nicht einmal die Spülmagd! ... Danken wir Gott, Madame, daß mich die Großmama nicht in dieser Situation erblickt – sie würde Ihnen sofort klarmachen, welche von uns beiden sich herabläßt!«</w:t>
      </w:r>
    </w:p>
    <w:p>
      <w:pPr>
        <w:pStyle w:val="PreformattedText"/>
        <w:rPr/>
      </w:pPr>
      <w:r>
        <w:rPr>
          <w:rFonts w:eastAsia="DejaVu Sans Mono" w:cs="DejaVu Sans Mono"/>
        </w:rPr>
        <w:t xml:space="preserve">    </w:t>
      </w:r>
      <w:r>
        <w:rPr/>
        <w:t>Die Majorin starrte das Mädchen wortlos an, dessen jugendliche Stimme wie ein feingeschliffenes Messer ihr Gefühl berührte, und der Rat brach in ein schallendes Gelächter aus.</w:t>
      </w:r>
    </w:p>
    <w:p>
      <w:pPr>
        <w:pStyle w:val="PreformattedText"/>
        <w:rPr/>
      </w:pPr>
      <w:r>
        <w:rPr>
          <w:rFonts w:eastAsia="DejaVu Sans Mono" w:cs="DejaVu Sans Mono"/>
        </w:rPr>
        <w:t xml:space="preserve">    </w:t>
      </w:r>
      <w:r>
        <w:rPr/>
        <w:t>»Oh, lachen Sie immerhin, mein Herr – ganz wie es Ihnen gefällt!« rief die junge Dame erbittert hinüber.</w:t>
      </w:r>
    </w:p>
    <w:p>
      <w:pPr>
        <w:pStyle w:val="PreformattedText"/>
        <w:rPr/>
      </w:pPr>
      <w:r>
        <w:rPr>
          <w:rFonts w:eastAsia="DejaVu Sans Mono" w:cs="DejaVu Sans Mono"/>
        </w:rPr>
        <w:t xml:space="preserve">     </w:t>
      </w:r>
      <w:r>
        <w:rPr/>
        <w:t>»Madame Lucian ist doch die Verlierende. Felix ist mein – wir lassen nicht voneinander!«</w:t>
      </w:r>
    </w:p>
    <w:p>
      <w:pPr>
        <w:pStyle w:val="PreformattedText"/>
        <w:rPr/>
      </w:pPr>
      <w:r>
        <w:rPr>
          <w:rFonts w:eastAsia="DejaVu Sans Mono" w:cs="DejaVu Sans Mono"/>
        </w:rPr>
        <w:t xml:space="preserve">    </w:t>
      </w:r>
      <w:r>
        <w:rPr/>
        <w:t>»Still, Lucile!« gebot Felix und zog tieferblaßt, mit ernst verweilender Miene ihren Arm fest in den seinen. »Mama, dieses nicht zu billigende Auftreten meiner Braut hast du selbst hervorgerufen – du hast sie unverantwortlich gereizt.« »So mag sie gehen, die – Theaterprinzessin –« »Nicht ohne mich! – Komm, mein Kind!« Die Majorin hob unwillkürlich die Arme, und ihr Blick flog, wie Beistand suchend, nach ihrem Bruder hinüber. »Laß sie laufen, Therese! Du verlierst nichts – sie sind beide keinen Schuß Pulver wert!« rief er ihr brutal und verächtlich zu.</w:t>
      </w:r>
    </w:p>
    <w:p>
      <w:pPr>
        <w:pStyle w:val="PreformattedText"/>
        <w:rPr/>
      </w:pPr>
      <w:r>
        <w:rPr>
          <w:rFonts w:eastAsia="DejaVu Sans Mono" w:cs="DejaVu Sans Mono"/>
        </w:rPr>
        <w:t xml:space="preserve">    </w:t>
      </w:r>
      <w:r>
        <w:rPr/>
        <w:t>Sie trat zurück und gab den Weg frei, und als ob die rohe Verurteilung seitens ihres Bruders sie urplötzlich beschämend aus ihrem Leidenschaftsrausch aufgerüttelt und ihr die kalte Besonnenheit zurückgegeben habe, streckte sie den Arm gegen den Ausgang hin und sagte mit unnatürlicher Ruhe zu ihrem Sohne: »Gut – du kannst gehen, mit wem, und wohin es dir beliebt! – Nur sorge dafür, daß ein weiter Raum zwischen uns liegt; denn ich will dich nie wieder sehen, nie! – Selbst nach dem Tode nicht!</w:t>
      </w:r>
    </w:p>
    <w:p>
      <w:pPr>
        <w:pStyle w:val="PreformattedText"/>
        <w:rPr/>
      </w:pPr>
      <w:r>
        <w:rPr>
          <w:rFonts w:eastAsia="DejaVu Sans Mono" w:cs="DejaVu Sans Mono"/>
        </w:rPr>
        <w:t xml:space="preserve">    </w:t>
      </w:r>
      <w:r>
        <w:rPr/>
        <w:t>–</w:t>
      </w:r>
      <w:r>
        <w:rPr>
          <w:rFonts w:eastAsia="DejaVu Sans Mono" w:cs="DejaVu Sans Mono"/>
        </w:rPr>
        <w:t xml:space="preserve"> </w:t>
      </w:r>
      <w:r>
        <w:rPr/>
        <w:t>Fort mit dir!«</w:t>
      </w:r>
    </w:p>
    <w:p>
      <w:pPr>
        <w:pStyle w:val="PreformattedText"/>
        <w:rPr/>
      </w:pPr>
      <w:r>
        <w:rPr>
          <w:rFonts w:eastAsia="DejaVu Sans Mono" w:cs="DejaVu Sans Mono"/>
        </w:rPr>
        <w:t xml:space="preserve">    </w:t>
      </w:r>
      <w:r>
        <w:rPr/>
        <w:t>Damit schritt sie rasch und ohne sich umzusehen, die Treppe nach dem oberen Stockwerk hinauf, während die Tür des Amtszimmers zuflog.</w:t>
      </w:r>
    </w:p>
    <w:p>
      <w:pPr>
        <w:pStyle w:val="PreformattedText"/>
        <w:rPr/>
      </w:pPr>
      <w:r>
        <w:rPr>
          <w:rFonts w:eastAsia="DejaVu Sans Mono" w:cs="DejaVu Sans Mono"/>
        </w:rPr>
        <w:t xml:space="preserve">    </w:t>
      </w:r>
      <w:r>
        <w:rPr/>
        <w:t>»Gott sei Dank, daß wir diese Mördergrube im Rücken haben!« sagte Lucile zu dem jungen Mann, der stumm und schwer atmend mit ihr den Vorderhof durchschritt. Ihre kindlich helle Stimme klang noch bitterböse, und die nach dem Hause zurückdeutende Hand ballte sich zur kleinen drohenden Faust. Aber sie duckte sich auch sofort wieder furchtsam nieder, denn noch waren sie im Bannkreis der »Mördergrube«, aus deren tiefen Fensterhöhlen sich jeden Augenblick noch der Knochenarm eines büßenden Mönches unendlich lang herüberstrecken und ihr Genick eiskalt berühren konnte;  noch trennte die hohe, finstere Mauer den Klosterhof von der offenen Straße, und seitwärts unter den dichtverschränkten Lindenwipfeln ballten sich die Schatten der Nacht zu hockenden Gestalten, – es rauschte leise von dorther wie verdächtiges Stimmengemurmel, und der Wasserstrahl des Laufbrunnens glitzerte durch das nächtliche Dämmerdunkel, wie ein breites, gezücktes Schlachtmesser.</w:t>
      </w:r>
    </w:p>
    <w:p>
      <w:pPr>
        <w:pStyle w:val="PreformattedText"/>
        <w:rPr/>
      </w:pPr>
      <w:r>
        <w:rPr>
          <w:rFonts w:eastAsia="DejaVu Sans Mono" w:cs="DejaVu Sans Mono"/>
        </w:rPr>
        <w:t xml:space="preserve">    </w:t>
      </w:r>
      <w:r>
        <w:rPr/>
        <w:t>Die kleine Klosterpforte war rasselnd hinter ihnen zugefallen, und nun, ihre kleine Person in vollkommener Sicherheit wissend, blieb Lucile stehen. »Puh, was für Menschen!« rief sie und rüttelte und schüttelte unter drollig trotzigen Gebärden die biegsame, seidenrauschende Gestalt, als wolle sie aus jeder Kleiderfalte den dicken Klosterstaub und von der Seele die häßlichen Eindrücke schütteln. »Armer Felix, du bist ja in einem wahren Zuchthause aufgewachsen! – Eine schöne Verwandtschaft, das nimm mir nicht übel! Und das nennt sich Mutter! Und der schreckliche Mensch, der immer wie Samiel im Freischütz so teuflisch aus der Kulisse lachte –«</w:t>
      </w:r>
    </w:p>
    <w:p>
      <w:pPr>
        <w:pStyle w:val="PreformattedText"/>
        <w:rPr/>
      </w:pPr>
      <w:r>
        <w:rPr>
          <w:rFonts w:eastAsia="DejaVu Sans Mono" w:cs="DejaVu Sans Mono"/>
        </w:rPr>
        <w:t xml:space="preserve">    </w:t>
      </w:r>
      <w:r>
        <w:rPr/>
        <w:t>»Mein Onkel, Lucile!« unterbrach sie Felix nachdrücklich, wenn auch mit vor Aufregung halb erstickter Stimme.</w:t>
      </w:r>
    </w:p>
    <w:p>
      <w:pPr>
        <w:pStyle w:val="PreformattedText"/>
        <w:rPr/>
      </w:pPr>
      <w:r>
        <w:rPr>
          <w:rFonts w:eastAsia="DejaVu Sans Mono" w:cs="DejaVu Sans Mono"/>
        </w:rPr>
        <w:t xml:space="preserve">    </w:t>
      </w:r>
      <w:r>
        <w:rPr/>
        <w:t>»Ach was! – Für einen solchen Onkel danke ich !« entgegnete sie ungeduldig. »Du bist viel zu gut und sanft, Felix; du hast dir jedenfalls stets zu viel gefallen lassen, und nun sollst du nicht einmal heiraten, und die Frau Mama möchte dich alles Ernstes als alten Junggesellen ins Haus stiften, der ihr zeitlebens das Garn wickelt und beim Gemüseputzen hilft – oh, da sind wir auch noch da, Madame! ... Was für eine hochmütige Frau! Vermutlich, weil sie noch hübsch ist – bah, was nützt das bei solchem Alter! Und alt ist sie, alt wie die Mama, die auch schon längst mit der Puderquaste die Löcher in der Haut ausfüllt ... Jung sein – ja, das ist die Hauptsache; und wir sind jung, Felix, blutjung, gelt? – Und darum beneiden uns die Alten.«</w:t>
      </w:r>
    </w:p>
    <w:p>
      <w:pPr>
        <w:pStyle w:val="PreformattedText"/>
        <w:rPr/>
      </w:pPr>
      <w:r>
        <w:rPr>
          <w:rFonts w:eastAsia="DejaVu Sans Mono" w:cs="DejaVu Sans Mono"/>
        </w:rPr>
        <w:t xml:space="preserve">    </w:t>
      </w:r>
      <w:r>
        <w:rPr/>
        <w:t>Er antwortete nicht. Ihm, für den sonst die übermütige Silberstimme der Geliebten ein Quell berauschender  Melodien war, ihm flog ihr Geplauder in diesem Augenblick unverstanden und wirkungslos am Ohre hin – der Schmerz über die stattgehabten Auftritte mit seiner Mutter und die schwere, unsäglich bange Sorge, wie es nun werden sollte, stürmten durch seine Seele.</w:t>
      </w:r>
    </w:p>
    <w:p>
      <w:pPr>
        <w:pStyle w:val="PreformattedText"/>
        <w:rPr/>
      </w:pPr>
      <w:r>
        <w:rPr>
          <w:rFonts w:eastAsia="DejaVu Sans Mono" w:cs="DejaVu Sans Mono"/>
        </w:rPr>
        <w:t xml:space="preserve">    </w:t>
      </w:r>
      <w:r>
        <w:rPr/>
        <w:t>Sie gingen unter dem tief niederhängenden Gewitterhimmel hin, von dem sich bereits einzelne, schwer auf dem Pflaster zerschellende Regentropfen lösten. Ein heißer Brodem füllte die menschenleere Straße, an deren äußerstem Ende eben die erste Gasflamme auftauchte. Trotz der einbrechenden Nacht sah man hinter dem herrlichen, alten Eisengitter des Schillingshofes die bleiche Verschlingung der Landwege, die mächtigen Päonienbeete voll großgeöffneter, feuriger Blüten im Vordergrund des eleganten Rasenparterres; sah man das prächtige Brunnenmonument mit seinen scheinbar unbeweglich stehenden, silbernen Wassersäulen, und dahinter, wenn auch halbverwischt, die Fassade des italienischen Hauses.</w:t>
      </w:r>
    </w:p>
    <w:p>
      <w:pPr>
        <w:pStyle w:val="PreformattedText"/>
        <w:rPr/>
      </w:pPr>
      <w:r>
        <w:rPr>
          <w:rFonts w:eastAsia="DejaVu Sans Mono" w:cs="DejaVu Sans Mono"/>
        </w:rPr>
        <w:t xml:space="preserve">    </w:t>
      </w:r>
      <w:r>
        <w:rPr/>
        <w:t>Das war freilich ein anderer Eingang als auf dem Klostergute – so viel vornehme Ruhe, wie eben ein venezianischer Prachtbau, oder eine florentinische Villa um sich behaupten. Das Gittertor drehte sich geräuschlos in den Angeln, und das Fallen der Brunnenwasser kam als ein so weiches, melodisches Plätschern herüber, daß man daneben jeden vereinzelten, klatschenden Schlag der Regentropfen auf den großen Rizinus- und Rhabarberblättern, das Rieseln des Sandes hörte, den Luciles Schleppe streifte.</w:t>
      </w:r>
    </w:p>
    <w:p>
      <w:pPr>
        <w:pStyle w:val="PreformattedText"/>
        <w:rPr/>
      </w:pPr>
      <w:r>
        <w:rPr>
          <w:rFonts w:eastAsia="DejaVu Sans Mono" w:cs="DejaVu Sans Mono"/>
        </w:rPr>
        <w:t xml:space="preserve">    </w:t>
      </w:r>
      <w:r>
        <w:rPr/>
        <w:t>Die junge Dame sog in tiefen Zügen die gewohnte vornehme Lebensluft ein – sie fühlte sich wieder in ihrem Element. Der schweigende Mann an ihrer Seite ging ihr viel zu langsam – sie hätte das Rasenrund umfliegen mögen, um so schnell wie möglich wieder Parkett unter den Sohlen und schwebende Lüster über dem Lockenkopf zu haben ... Da stockte ihr Fuß plötzlich – dicht am Wege, unter eine Taxushecke geduckt, kauerte ein kleines Mädchen.</w:t>
      </w:r>
    </w:p>
    <w:p>
      <w:pPr>
        <w:pStyle w:val="PreformattedText"/>
        <w:rPr/>
      </w:pPr>
      <w:r>
        <w:rPr>
          <w:rFonts w:eastAsia="DejaVu Sans Mono" w:cs="DejaVu Sans Mono"/>
        </w:rPr>
        <w:t xml:space="preserve">     </w:t>
      </w:r>
      <w:r>
        <w:rPr/>
        <w:t>»Was tust du da, Kind?« fragte die junge Dame.</w:t>
      </w:r>
    </w:p>
    <w:p>
      <w:pPr>
        <w:pStyle w:val="PreformattedText"/>
        <w:rPr/>
      </w:pPr>
      <w:r>
        <w:rPr>
          <w:rFonts w:eastAsia="DejaVu Sans Mono" w:cs="DejaVu Sans Mono"/>
        </w:rPr>
        <w:t xml:space="preserve">    </w:t>
      </w:r>
      <w:r>
        <w:rPr/>
        <w:t>Es erfolgte keine Antwort.</w:t>
      </w:r>
    </w:p>
    <w:p>
      <w:pPr>
        <w:pStyle w:val="PreformattedText"/>
        <w:rPr/>
      </w:pPr>
      <w:r>
        <w:rPr>
          <w:rFonts w:eastAsia="DejaVu Sans Mono" w:cs="DejaVu Sans Mono"/>
        </w:rPr>
        <w:t xml:space="preserve">    </w:t>
      </w:r>
      <w:r>
        <w:rPr/>
        <w:t>Felix bog sich nieder und erkannte in der Kleinen, die sich scheu noch tiefer in das dunkle Gebüsch wühlte, Adams Töchterchen.</w:t>
      </w:r>
    </w:p>
    <w:p>
      <w:pPr>
        <w:pStyle w:val="PreformattedText"/>
        <w:rPr/>
      </w:pPr>
      <w:r>
        <w:rPr>
          <w:rFonts w:eastAsia="DejaVu Sans Mono" w:cs="DejaVu Sans Mono"/>
        </w:rPr>
        <w:t xml:space="preserve">    </w:t>
      </w:r>
      <w:r>
        <w:rPr/>
        <w:t>»Du bist's, Hannchen?« sagte er. »Ist dein Vater wieder drin beim alten Herrn?« – er zeigte nach dem Säulenhaus.</w:t>
      </w:r>
    </w:p>
    <w:p>
      <w:pPr>
        <w:pStyle w:val="PreformattedText"/>
        <w:rPr/>
      </w:pPr>
      <w:r>
        <w:rPr>
          <w:rFonts w:eastAsia="DejaVu Sans Mono" w:cs="DejaVu Sans Mono"/>
        </w:rPr>
        <w:t xml:space="preserve">    </w:t>
      </w:r>
      <w:r>
        <w:rPr/>
        <w:t>»Ich weiß nicht,« stieß das Kind hervor – es rang unverkennbar mit einem Jammerausbruch.</w:t>
      </w:r>
    </w:p>
    <w:p>
      <w:pPr>
        <w:pStyle w:val="PreformattedText"/>
        <w:rPr/>
      </w:pPr>
      <w:r>
        <w:rPr>
          <w:rFonts w:eastAsia="DejaVu Sans Mono" w:cs="DejaVu Sans Mono"/>
        </w:rPr>
        <w:t xml:space="preserve">    </w:t>
      </w:r>
      <w:r>
        <w:rPr/>
        <w:t>»Hat er dich hierhergeführt?«</w:t>
      </w:r>
    </w:p>
    <w:p>
      <w:pPr>
        <w:pStyle w:val="PreformattedText"/>
        <w:rPr/>
      </w:pPr>
      <w:r>
        <w:rPr>
          <w:rFonts w:eastAsia="DejaVu Sans Mono" w:cs="DejaVu Sans Mono"/>
        </w:rPr>
        <w:t xml:space="preserve">    </w:t>
      </w:r>
      <w:r>
        <w:rPr/>
        <w:t>»Nein – ich bin allein fortgelaufen.« – Sie weinte in sich hinein; man hörte das keuchende Kämpfen der kleinen Brust. – »Die Großmutter versteht's nicht – sie sagt, ich sei dumm und schlecht, weil ich so was von meinem Vater dächte.«</w:t>
      </w:r>
    </w:p>
    <w:p>
      <w:pPr>
        <w:pStyle w:val="PreformattedText"/>
        <w:rPr/>
      </w:pPr>
      <w:r>
        <w:rPr>
          <w:rFonts w:eastAsia="DejaVu Sans Mono" w:cs="DejaVu Sans Mono"/>
        </w:rPr>
        <w:t xml:space="preserve">    </w:t>
      </w:r>
      <w:r>
        <w:rPr/>
        <w:t>»Was denn, Kind?« fragte Lucile.</w:t>
      </w:r>
    </w:p>
    <w:p>
      <w:pPr>
        <w:pStyle w:val="PreformattedText"/>
        <w:rPr/>
      </w:pPr>
      <w:r>
        <w:rPr>
          <w:rFonts w:eastAsia="DejaVu Sans Mono" w:cs="DejaVu Sans Mono"/>
        </w:rPr>
        <w:t xml:space="preserve">    </w:t>
      </w:r>
      <w:r>
        <w:rPr/>
        <w:t>Die Kleine weinte laut auf; aber sie antwortete nicht.</w:t>
      </w:r>
    </w:p>
    <w:p>
      <w:pPr>
        <w:pStyle w:val="PreformattedText"/>
        <w:rPr/>
      </w:pPr>
      <w:r>
        <w:rPr>
          <w:rFonts w:eastAsia="DejaVu Sans Mono" w:cs="DejaVu Sans Mono"/>
        </w:rPr>
        <w:t xml:space="preserve">    </w:t>
      </w:r>
      <w:r>
        <w:rPr/>
        <w:t>»Die Großmutter wird es wohl auch besser wissen, Hannchen,« sagte der junge Mann beruhigend. – »Ist dein Vater ausgegangen?«</w:t>
      </w:r>
    </w:p>
    <w:p>
      <w:pPr>
        <w:pStyle w:val="PreformattedText"/>
        <w:rPr/>
      </w:pPr>
      <w:r>
        <w:rPr>
          <w:rFonts w:eastAsia="DejaVu Sans Mono" w:cs="DejaVu Sans Mono"/>
        </w:rPr>
        <w:t xml:space="preserve">    </w:t>
      </w:r>
      <w:r>
        <w:rPr/>
        <w:t>»Ja – und er war so rot. Die Großmutter zankte mit ihm, weil er nicht mehr beim gnädigen Herrn ist – er war aber still und hat nur gesagt, er hätte seine schlimmen Kopfschmerzen und wollte sich Tropfen in der Apotheke holen – und da wollte ich mitgehen, weil –« sie verstummte für einen Augenblick, in Tränen aufgelöst – »und das litt die Großmutter nicht; sie war böse und hat mir Schuhe und Strümpfe ausgezogen,« stieß sie schließlich heraus.</w:t>
      </w:r>
    </w:p>
    <w:p>
      <w:pPr>
        <w:pStyle w:val="PreformattedText"/>
        <w:rPr/>
      </w:pPr>
      <w:r>
        <w:rPr>
          <w:rFonts w:eastAsia="DejaVu Sans Mono" w:cs="DejaVu Sans Mono"/>
        </w:rPr>
        <w:t xml:space="preserve">    </w:t>
      </w:r>
      <w:r>
        <w:rPr/>
        <w:t>»Da bist du ohne Erlaubnis und barfuß fortgelaufen?« fragte Felix.</w:t>
      </w:r>
    </w:p>
    <w:p>
      <w:pPr>
        <w:pStyle w:val="PreformattedText"/>
        <w:rPr/>
      </w:pPr>
      <w:r>
        <w:rPr>
          <w:rFonts w:eastAsia="DejaVu Sans Mono" w:cs="DejaVu Sans Mono"/>
        </w:rPr>
        <w:t xml:space="preserve">    </w:t>
      </w:r>
      <w:r>
        <w:rPr/>
        <w:t>»Ich war nur in der Engelapotheke,« antwortete sie, die direkte Frage umgehend, während sie die nackten Füße unter das kurze Röckchen zog; – »aber sie sagten, der Vater sei gar nicht dagewesen.«</w:t>
      </w:r>
    </w:p>
    <w:p>
      <w:pPr>
        <w:pStyle w:val="PreformattedText"/>
        <w:rPr/>
      </w:pPr>
      <w:r>
        <w:rPr>
          <w:rFonts w:eastAsia="DejaVu Sans Mono" w:cs="DejaVu Sans Mono"/>
        </w:rPr>
        <w:t xml:space="preserve">    </w:t>
      </w:r>
      <w:r>
        <w:rPr/>
        <w:t>»So war er jedenfalls in einer anderen – geh nach Hause, Hannchen!« mahnte der junge Mann. »Dein Vater  ist ganz gewiß schon wieder bei der Großmutter und wird sich um dich ängstigen.«</w:t>
      </w:r>
    </w:p>
    <w:p>
      <w:pPr>
        <w:pStyle w:val="PreformattedText"/>
        <w:rPr/>
      </w:pPr>
      <w:r>
        <w:rPr>
          <w:rFonts w:eastAsia="DejaVu Sans Mono" w:cs="DejaVu Sans Mono"/>
        </w:rPr>
        <w:t xml:space="preserve">    </w:t>
      </w:r>
      <w:r>
        <w:rPr/>
        <w:t>Die Kleine rührte sich nicht von ihrem Platze und wandte nur zornig die Augen weg; denn die Leute waren auch wie die Großmutter – sie »verstandenes nicht!« Und nun gingen sie auch durchaus nicht fort und quälten sie, und sie mußte immer wieder sprechen und antworten. »Der Hausknecht muß gleich kommen; er geht um die Zeit die Abendwege,« sagte sie mit angewendetem Gesicht, jetzt selbst im Tone die finstere Entschlossenheit verratend, die schon heute nachmittag das schmale, kluge Kindergesicht so herb und drohend gemacht hatte. »Deswegen bin ich hergelaufen; der hat den Vater lieb – der sucht ihn mit mir.«</w:t>
      </w:r>
    </w:p>
    <w:p>
      <w:pPr>
        <w:pStyle w:val="PreformattedText"/>
        <w:rPr/>
      </w:pPr>
      <w:r>
        <w:rPr>
          <w:rFonts w:eastAsia="DejaVu Sans Mono" w:cs="DejaVu Sans Mono"/>
        </w:rPr>
        <w:t xml:space="preserve">    </w:t>
      </w:r>
      <w:r>
        <w:rPr/>
        <w:t>»Aber es wird gleich regnen!« rief Lucile. »Schau, es fallen schon große Tropfen.« – Sie schüttelte lächelnd den Kopf, als das Kind schweigend und unbeweglich in seiner kauernden Stellung verblieb und nur die nackten Ärmchen unter die Schürze steckte. »Was für ein trotziges, kleines Ding! – Da, wickle dich hinein!« sagte sie und warf ihr den Crepe-de-chine-Schal zu, der über ihrer linken Schulter hing; aber das kleine Mädchen rührte keine Hand, um das kostbare, weiche Gewebe heranzuziehen; es sah nur seitwärts darauf nieder, wie es auf dem roten Röckchen lag, zum größten Teil aber schneeflockenweiß den Kiesweg bedeckte und bereits von dem jetzt intensiver niedersprühenden Regen besprengt wurde.</w:t>
      </w:r>
    </w:p>
    <w:p>
      <w:pPr>
        <w:pStyle w:val="PreformattedText"/>
        <w:rPr/>
      </w:pPr>
      <w:r>
        <w:rPr>
          <w:rFonts w:eastAsia="DejaVu Sans Mono" w:cs="DejaVu Sans Mono"/>
        </w:rPr>
        <w:t xml:space="preserve">    </w:t>
      </w:r>
      <w:r>
        <w:rPr/>
        <w:t xml:space="preserve">Und nun floh Lucile selbst, lachend und die Kleider zusammenraffend, dem Säulenhause zu; denn sie wollte sich nicht mit »windelnassem Nixenhaar« statt ihrer herrlich rollenden Locken im Schillingshofe vorstell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7.</w:t>
      </w:r>
    </w:p>
    <w:p>
      <w:pPr>
        <w:pStyle w:val="PreformattedText"/>
        <w:rPr/>
      </w:pPr>
      <w:r>
        <w:rPr>
          <w:rFonts w:eastAsia="DejaVu Sans Mono" w:cs="DejaVu Sans Mono"/>
        </w:rPr>
        <w:t xml:space="preserve">    </w:t>
      </w:r>
      <w:r>
        <w:rPr/>
        <w:t>Felix zog die Hausglocke, und die mächtige Rundbogentür unter der Säulenhalle tat sich geräuschlos auf. Früher hatte hier von der Decke der Flurhalle eine einfache Glasglocke mit der dürftigen Flamme eines Ollämpchens, an langer Kette tief niedergehangen; ihr Schein hatte gerade hingereicht, dem spiegelnden Mosaikfußboden einen kleinen, blassen Reflex zu entlocken und den Weg in die dunklen Eingänge der Seitenkorridore zu zeigen – heute aber schrak das Auge zurück vor der Lichtflut, die den Lampentulpen der Wandleuchter entströmte. Feierlich sahen die ernsten, schönen Mädchengesichter der die Decke tragenden, schlanken Karyatiden hernieder; feierlich vornehm klang der Schritt des in sehr reservierter Haltung hervortretenden Bedienten auf der hallenden Steinmosaik. Felix zögerte beklommen an der Schwelle. – Der einst notwendigerweise nach bürgerlich gemütlichem Zuschnitt geführte Haushalt im Schillingshofe, der ihn so sehr angeheimelt, hatte, in jäher Wandlung der äußeren Verhältnisse, sofort das aristokratische Gepräge wieder angenommen, das dem alten Geschlecht der Freiherren von Schilling von Rechts wegen zukam.</w:t>
      </w:r>
    </w:p>
    <w:p>
      <w:pPr>
        <w:pStyle w:val="PreformattedText"/>
        <w:rPr/>
      </w:pPr>
      <w:r>
        <w:rPr>
          <w:rFonts w:eastAsia="DejaVu Sans Mono" w:cs="DejaVu Sans Mono"/>
        </w:rPr>
        <w:t xml:space="preserve">    </w:t>
      </w:r>
      <w:r>
        <w:rPr/>
        <w:t>»Ist Baron Arnold von Schilling zu Hause?« fragte der junge Mann den Bedienten.</w:t>
      </w:r>
    </w:p>
    <w:p>
      <w:pPr>
        <w:pStyle w:val="PreformattedText"/>
        <w:rPr/>
      </w:pPr>
      <w:r>
        <w:rPr>
          <w:rFonts w:eastAsia="DejaVu Sans Mono" w:cs="DejaVu Sans Mono"/>
        </w:rPr>
        <w:t xml:space="preserve">    </w:t>
      </w:r>
      <w:r>
        <w:rPr/>
        <w:t>»Ja, Felix!« rief eine schöne, vollklingende Männerstimme aus dem nächsten Zimmer herüber, dessen Tür sich eben auftat. Der Sprechende trat heraus, aber er fuhr bestürzt zurück, als Lucile wie eine Libelle auf ihn zuflog.</w:t>
      </w:r>
    </w:p>
    <w:p>
      <w:pPr>
        <w:pStyle w:val="PreformattedText"/>
        <w:rPr/>
      </w:pPr>
      <w:r>
        <w:rPr>
          <w:rFonts w:eastAsia="DejaVu Sans Mono" w:cs="DejaVu Sans Mono"/>
        </w:rPr>
        <w:t xml:space="preserve">     </w:t>
      </w:r>
      <w:r>
        <w:rPr/>
        <w:t>»Oh, cher Baron, was machen Sie für ein komisches Gesicht!« lachte sie. »Genau wie Felix – der stand auch wie Lots Weib!« Ihre lustig laute Stimme scholl wie Flötenton von den hohen, polierten Steinwänden der Flurhalle zurück. Unter ungeduldigem Aufstampfen mit dem Fuße begann sie abermals den Kampf mit dem widerspenstigen Schleier, und jetzt flog er in Fetzen herunter – das reizende Gesicht mit seinem pikantesten Ausdruck kam in mattweißer Frische wie eine Teerosenknospe zum Vorschein.</w:t>
      </w:r>
    </w:p>
    <w:p>
      <w:pPr>
        <w:pStyle w:val="PreformattedText"/>
        <w:rPr/>
      </w:pPr>
      <w:r>
        <w:rPr>
          <w:rFonts w:eastAsia="DejaVu Sans Mono" w:cs="DejaVu Sans Mono"/>
        </w:rPr>
        <w:t xml:space="preserve">    </w:t>
      </w:r>
      <w:r>
        <w:rPr/>
        <w:t>»Grüße von Mama und Großmama bringe ich Ihnen selbstverständlich nicht, denn –« sie legte die Hand an den Mund, »der lustige Schalksstreich« durfte nicht auch von den Wänden widerklingen – »denn ich bin durchgebrannt, müssen Sie wissen.«</w:t>
      </w:r>
    </w:p>
    <w:p>
      <w:pPr>
        <w:pStyle w:val="PreformattedText"/>
        <w:rPr/>
      </w:pPr>
      <w:r>
        <w:rPr>
          <w:rFonts w:eastAsia="DejaVu Sans Mono" w:cs="DejaVu Sans Mono"/>
        </w:rPr>
        <w:t xml:space="preserve">    </w:t>
      </w:r>
      <w:r>
        <w:rPr/>
        <w:t>Baron Schilling sah tiefbetroffen und forschend über ihren Kopf weg in das Gesicht seines Freundes, das so bleich und verstört erschien.</w:t>
      </w:r>
    </w:p>
    <w:p>
      <w:pPr>
        <w:pStyle w:val="PreformattedText"/>
        <w:rPr/>
      </w:pPr>
      <w:r>
        <w:rPr>
          <w:rFonts w:eastAsia="DejaVu Sans Mono" w:cs="DejaVu Sans Mono"/>
        </w:rPr>
        <w:t xml:space="preserve">    </w:t>
      </w:r>
      <w:r>
        <w:rPr/>
        <w:t>»Kann ich dich und deinen Vater für eine halbe Stunde allein sprechen?« fragte Felix; in der fliegenden Hast, mit der er sprach, malte sich die ganze Bedrängnis seiner Seele.</w:t>
      </w:r>
    </w:p>
    <w:p>
      <w:pPr>
        <w:pStyle w:val="PreformattedText"/>
        <w:rPr/>
      </w:pPr>
      <w:r>
        <w:rPr>
          <w:rFonts w:eastAsia="DejaVu Sans Mono" w:cs="DejaVu Sans Mono"/>
        </w:rPr>
        <w:t xml:space="preserve">    </w:t>
      </w:r>
      <w:r>
        <w:rPr/>
        <w:t>»Komm, der Papa ist noch in seinem Zimmer,« versetzte Arnold und wandte sich rasch nach den Gemächern seines Vaters.</w:t>
      </w:r>
    </w:p>
    <w:p>
      <w:pPr>
        <w:pStyle w:val="PreformattedText"/>
        <w:rPr/>
      </w:pPr>
      <w:r>
        <w:rPr>
          <w:rFonts w:eastAsia="DejaVu Sans Mono" w:cs="DejaVu Sans Mono"/>
        </w:rPr>
        <w:t xml:space="preserve">    </w:t>
      </w:r>
      <w:r>
        <w:rPr/>
        <w:t>Felix zögerte. »Ich möchte dich bitten, vorerst Lucile bei deiner jungen Frau einzuführen.«</w:t>
      </w:r>
    </w:p>
    <w:p>
      <w:pPr>
        <w:pStyle w:val="PreformattedText"/>
        <w:rPr/>
      </w:pPr>
      <w:r>
        <w:rPr>
          <w:rFonts w:eastAsia="DejaVu Sans Mono" w:cs="DejaVu Sans Mono"/>
        </w:rPr>
        <w:t xml:space="preserve">    </w:t>
      </w:r>
      <w:r>
        <w:rPr/>
        <w:t>»Bei meiner Frau?« – Das klang überrascht, verlegen, und auch, als müsse er sich erst etwas ganz Erstaunliches zurechtlegen; aber schnell entschlossen setzte er hinzu, nicht ohne daß ein charakteristisches flüchtiges Lächeln seine Lippen umflog: »Auch das, wenn du es wünschest, Felix! – Gehen wir!« –</w:t>
      </w:r>
    </w:p>
    <w:p>
      <w:pPr>
        <w:pStyle w:val="PreformattedText"/>
        <w:rPr/>
      </w:pPr>
      <w:r>
        <w:rPr>
          <w:rFonts w:eastAsia="DejaVu Sans Mono" w:cs="DejaVu Sans Mono"/>
        </w:rPr>
        <w:t xml:space="preserve">    </w:t>
      </w:r>
      <w:r>
        <w:rPr/>
        <w:t>Lucile steckte die Reste ihres Schleiers in die Tasche, schüttelte die Locken in den Nacken und hing sich vertraulich an den dargebotenen Arm des Baron Schilling. Er führte sie, von Felix gefolgt, nach dem Korridor, oder besser gesagt  nach der Galerie, linker Hand; denn dieser Gang entsprach in seiner bedeutenden Ausdehnung dem entgegengesetzten, nach Süden hinlaufenden, in dem seitwärts eine breite, prächtig ausgeführte Wendeltreppe nach den oberen Stockwerken stieg. Zwischen den halbrundbogigen Fenstern, die sich, hoch und weit wie Türen, nach dem Garten zu auftaten, vertieften sich Nischen in der Wand, die Pater Ambrosius, der Benediktinermönch, in nichts weniger als asketischer Verzückung, mit nackten Marmorgestalten der griechischen Götterwelt ausgefüllt hatte. Dieser Ausschmückung gemäß war auch später unter dem zugemauerten, imposanten Steinbogen der einst in das Klosterhaus führenden Tür eine Laokoongruppe aufgestellt worden.</w:t>
      </w:r>
    </w:p>
    <w:p>
      <w:pPr>
        <w:pStyle w:val="PreformattedText"/>
        <w:rPr/>
      </w:pPr>
      <w:r>
        <w:rPr>
          <w:rFonts w:eastAsia="DejaVu Sans Mono" w:cs="DejaVu Sans Mono"/>
        </w:rPr>
        <w:t xml:space="preserve">    </w:t>
      </w:r>
      <w:r>
        <w:rPr/>
        <w:t>Lucile schritt wie beflügelt an den weißen Götterbildern hin – ihr war, als gehe sie durch Foyer und Galerien eines Opernhauses, während Felix auf den ringenden Laokoon starrte. Hinter diesen Marmorleibern, an der entgegengesetzten Wandseite, reihten sich die Bretter des Wandschrankes übereinander – hier ein von Licht verschwenderisch übergossenes Kunstgebild, und jenseits, nur durch eine Schicht Backsteine getrennt, die abgegriffenen Haushaltungsbücher, der Blechkasten mit dem Milchgeld im Schrankdunkel! ... Wenige Stunden voll erbitterten Wortstreites hatten dort drüben den Verstoßenen aus seiner Bahn in das Dunkel einer unsicheren Existenz hineingeschleudert, und sie, die Verwöhnte, in schwelgerischem Luxus Erzogene, sein vergöttertes Mädchen, das da so elfenhaft vor ihm hinschwebte, riß er mit sich in den Strudel, der ihn erfaßt ...</w:t>
      </w:r>
    </w:p>
    <w:p>
      <w:pPr>
        <w:pStyle w:val="PreformattedText"/>
        <w:rPr/>
      </w:pPr>
      <w:r>
        <w:rPr>
          <w:rFonts w:eastAsia="DejaVu Sans Mono" w:cs="DejaVu Sans Mono"/>
        </w:rPr>
        <w:t xml:space="preserve">    </w:t>
      </w:r>
      <w:r>
        <w:rPr/>
        <w:t>Baron Schilling lenkte seine Schritte nach dem sogenannten Familiensalon am Ende der Galerie. Das war immer das Lieblingszimmer des alten Freiherrn gewesen. Es machte, trotz seiner saalartigen Weite, einen anheimelnden, warmgeschützten Eindruck durch die mächtigen, mit Schnitzwerk verzierten, freiliegenden Deckenbalken und die holzgeschnitzten Felder, die breit die Wand hinaufliefen, oben unter der Decke hin sich aber zu Spitzbogen vereinigten,  so daß sie wie Fensterwölbungen die schmalen, graugetünchten Zwischenräume der eigentlichen Wand umschlossen. Diese Schnitzereien lagen zierlich durchbrochen, in künstlerisch verschlungenen Arabesken, wie Spitzen auf glattem Untergrund – sie waren von hohem Kunstwert und wurden ängstlich behütet.</w:t>
      </w:r>
    </w:p>
    <w:p>
      <w:pPr>
        <w:pStyle w:val="PreformattedText"/>
        <w:rPr/>
      </w:pPr>
      <w:r>
        <w:rPr>
          <w:rFonts w:eastAsia="DejaVu Sans Mono" w:cs="DejaVu Sans Mono"/>
        </w:rPr>
        <w:t xml:space="preserve">    </w:t>
      </w:r>
      <w:r>
        <w:rPr/>
        <w:t>Der alte Freiherr hatte der Originalität des Zimmers wenig Rechnung getragen – er hatte einige Jagdstücke in glattem Goldrahmen auf die freien Mauerstreifen gehangen und es sich mit modern behaglichen Polstermöbeln bequem gemacht. Mit dem Einzug der neuen Herrin des Schillingshofes war auch das anders geworden. Die leeren Flächen zwischen dem Schnitzwerk füllte Wandmalerei auf lichtgrauem Grunde; Stühle, hochlehnig und durchbrochen geschnitzt, und vierbeinige Schemel standen umher, und die Kissen, die auf den Sitzen lagen, deckte ein dunkelgrüner, mit Silberfäden durchzogener, gewirkter Seidenstoff. Dieser starre Brokat rauschte auch breit an den Fenstern nieder, und Spitzenvorhänge von uraltem Niederländer Muster lagen darüber, und das dunkelglänzende Grün hob jede Rankenverschlingung, jede Blumenform hervor, als sei sie hingemalt. An der tiefen Wandseite aber, zu beiden Seiten der Tür, standen Kredenztische mit hohem Aufsatz – den mittelalterlichen »Tresuren« entsprechend – und sie zeugten am deutlichsten von dem Reichtum, den die junge Frau den Schillings zugebracht; sie waren mit Silber- und Kristallgefäßen so beladen, daß sich selbst das Tafelgeschirr des reichen Benediktinerabtes, welches das Säulenhaus einst bei fürstlichen Gelagen gesehen, wohl hätte verstecken müssen.</w:t>
      </w:r>
    </w:p>
    <w:p>
      <w:pPr>
        <w:pStyle w:val="PreformattedText"/>
        <w:rPr/>
      </w:pPr>
      <w:r>
        <w:rPr>
          <w:rFonts w:eastAsia="DejaVu Sans Mono" w:cs="DejaVu Sans Mono"/>
        </w:rPr>
        <w:t xml:space="preserve">    </w:t>
      </w:r>
      <w:r>
        <w:rPr/>
        <w:t>Von einem der Deckenbalken hing eine Ampel nieder, die ein mildes Licht verbreitete; aber auf dem kleinen Tische, hinter dem die junge Frau saß, stand eine Kugellampe und beleuchtete voll den blonden Kopf, der sich über eine Handarbeit beugte.</w:t>
      </w:r>
    </w:p>
    <w:p>
      <w:pPr>
        <w:pStyle w:val="PreformattedText"/>
        <w:rPr/>
      </w:pPr>
      <w:r>
        <w:rPr>
          <w:rFonts w:eastAsia="DejaVu Sans Mono" w:cs="DejaVu Sans Mono"/>
        </w:rPr>
        <w:t xml:space="preserve">    </w:t>
      </w:r>
      <w:r>
        <w:rPr/>
        <w:t>Lucile verzog spöttisch die Lippen, denn das Gesicht, das sich jetzt langsam den Eintretenden zuwendete, war  das eindruckloseste, das sie je gesehen – graublond das Haar und grau der Teint, das Gesichtsoval langgestreckt, ohne jedwede liebliche Rundung, die sonst der Jugend eigen – und doch sollte diese Frau kaum zwanzig Jahre alt sein.</w:t>
      </w:r>
    </w:p>
    <w:p>
      <w:pPr>
        <w:pStyle w:val="PreformattedText"/>
        <w:rPr/>
      </w:pPr>
      <w:r>
        <w:rPr>
          <w:rFonts w:eastAsia="DejaVu Sans Mono" w:cs="DejaVu Sans Mono"/>
        </w:rPr>
        <w:t xml:space="preserve">    </w:t>
      </w:r>
      <w:r>
        <w:rPr/>
        <w:t>»Liebe Klementine, ich bringe dir hier meinen Freund, Felix Lucian, und seine Braut, Fräulein Fournier, aus Berlin,« sagte Baron Schilling mit der ihm eigenen höflichen Kürze und Lässigkeit – »und möchte dich bitten, die junge Dame in deinen Schutz zu nehmen, während wir den Papa in seinem Zimmer aufsuchen.«</w:t>
      </w:r>
    </w:p>
    <w:p>
      <w:pPr>
        <w:pStyle w:val="PreformattedText"/>
        <w:rPr/>
      </w:pPr>
      <w:r>
        <w:rPr>
          <w:rFonts w:eastAsia="DejaVu Sans Mono" w:cs="DejaVu Sans Mono"/>
        </w:rPr>
        <w:t xml:space="preserve">    </w:t>
      </w:r>
      <w:r>
        <w:rPr/>
        <w:t>Die Baronin erhob ihre schlanke, schmächtige Gestalt ein wenig und neigte begrüßend den Kopf. Ihre blondbewimperten Augen blieben einen Moment an den reizenden Zügen des jungen Mädchens hängen, und das kühle Lächeln auf ihren Lippen erlosch. Sie lieh sich auf den Stuhl zurücksinken und zeigte mit einer anmutigen Handbewegung einladend auf den Schemel, der neben ihr stand. Das geschah stillschweigend, man hörte das Knistern des seidenen Rückenpolsters unter dem flechtenbeschwerten Kopf, der sich hinlehnte.</w:t>
      </w:r>
    </w:p>
    <w:p>
      <w:pPr>
        <w:pStyle w:val="PreformattedText"/>
        <w:rPr/>
      </w:pPr>
      <w:r>
        <w:rPr>
          <w:rFonts w:eastAsia="DejaVu Sans Mono" w:cs="DejaVu Sans Mono"/>
        </w:rPr>
        <w:t xml:space="preserve">    </w:t>
      </w:r>
      <w:r>
        <w:rPr/>
        <w:t>Baron Schilling bückte sich und hob eine Mappe vom Teppich auf – verschiedene Blätter, die ihr entfallen, raffte er zusammen – er war dabei sehr rot geworden. »Meine Skizzen haben keine Gnade vor deinen Augen gefunden, wie ich sehe,« sagte er und schob die Blätter in die Mappe.</w:t>
      </w:r>
    </w:p>
    <w:p>
      <w:pPr>
        <w:pStyle w:val="PreformattedText"/>
        <w:rPr/>
      </w:pPr>
      <w:r>
        <w:rPr>
          <w:rFonts w:eastAsia="DejaVu Sans Mono" w:cs="DejaVu Sans Mono"/>
        </w:rPr>
        <w:t xml:space="preserve">    </w:t>
      </w:r>
      <w:r>
        <w:rPr/>
        <w:t>»Verzeih – das angestrengte Vertiefen in deine Ideen macht mich nervös, wenn ich allein bin,« – sie hatte eine angenehme Stimme, aber in diesem Augenblick klang hörbare Gereiztheit mit. »Ich kann mich überhaupt nur hineinfinden, wenn du erklärend neben mir sitzest.«</w:t>
      </w:r>
    </w:p>
    <w:p>
      <w:pPr>
        <w:pStyle w:val="PreformattedText"/>
        <w:rPr/>
      </w:pPr>
      <w:r>
        <w:rPr>
          <w:rFonts w:eastAsia="DejaVu Sans Mono" w:cs="DejaVu Sans Mono"/>
        </w:rPr>
        <w:t xml:space="preserve">    </w:t>
      </w:r>
      <w:r>
        <w:rPr/>
        <w:t>»Oder wenn ich ›erklärend‹ wie jener unglückliche Stümper darunterschreibe: ›Das soll ein Hahn sein‹ und so weiter!« lachte Baron Schilling scheinbar amüsiert auf. »Da siehst du nun, wie wirkungsvoll meine Entwürfe sind, Felix! ... Und da wolltet ihr mir immer weismachen, ich habe Talent!  – Aber wir müssen gehen, wenn du den Papa noch vor dem Tee sprechen willst.«</w:t>
      </w:r>
    </w:p>
    <w:p>
      <w:pPr>
        <w:pStyle w:val="PreformattedText"/>
        <w:rPr/>
      </w:pPr>
      <w:r>
        <w:rPr>
          <w:rFonts w:eastAsia="DejaVu Sans Mono" w:cs="DejaVu Sans Mono"/>
        </w:rPr>
        <w:t xml:space="preserve">    </w:t>
      </w:r>
      <w:r>
        <w:rPr/>
        <w:t>Sie gingen hinaus, wobei Felix einen ängstlich besorgten Blick auf sein Mädchen Zurückwarf. Sie saß offenbar plauderlustig, in unverkennbarem Triumph der Schönheit neben der seltsam schattenhaften Frauenerscheinung, die sich so frostig verhielt. Er sah noch, wie Lucile den Hut abnahm, während die Baronin mit ihren langen, elfenbeinweißen Fingern wieder nach der Handarbeit griff.</w:t>
      </w:r>
    </w:p>
    <w:p>
      <w:pPr>
        <w:pStyle w:val="PreformattedText"/>
        <w:rPr/>
      </w:pPr>
      <w:r>
        <w:rPr>
          <w:rFonts w:eastAsia="DejaVu Sans Mono" w:cs="DejaVu Sans Mono"/>
        </w:rPr>
        <w:t xml:space="preserve">    </w:t>
      </w:r>
      <w:r>
        <w:rPr/>
        <w:t>»Sie erlauben, gnädige Frau,« sagte Lucile und warf ungeniert ihren Hut auf einen Ziemlich fernstehenden Schemel.</w:t>
      </w:r>
    </w:p>
    <w:p>
      <w:pPr>
        <w:pStyle w:val="PreformattedText"/>
        <w:rPr/>
      </w:pPr>
      <w:r>
        <w:rPr>
          <w:rFonts w:eastAsia="DejaVu Sans Mono" w:cs="DejaVu Sans Mono"/>
        </w:rPr>
        <w:t xml:space="preserve">    </w:t>
      </w:r>
      <w:r>
        <w:rPr/>
        <w:t>Die Baronin sah mit einem großen, verwunderten Blick auf und verfolgte den Bogen, den das federgeschmückte Strohhütchen in der Luft beschrieb – es fiel Zur Erde. In diesem Augenblick rauschten die Brokatvorhänge des einen Fensters auseinander, ein Äffchen schlüpfte heraus und griff nach dem Hute.</w:t>
      </w:r>
    </w:p>
    <w:p>
      <w:pPr>
        <w:pStyle w:val="PreformattedText"/>
        <w:rPr/>
      </w:pPr>
      <w:r>
        <w:rPr>
          <w:rFonts w:eastAsia="DejaVu Sans Mono" w:cs="DejaVu Sans Mono"/>
        </w:rPr>
        <w:t xml:space="preserve">    </w:t>
      </w:r>
      <w:r>
        <w:rPr/>
        <w:t>Lucile schrie auf – das Ding sah aus wie ein schwarzes Teufelchen.</w:t>
      </w:r>
    </w:p>
    <w:p>
      <w:pPr>
        <w:pStyle w:val="PreformattedText"/>
        <w:rPr/>
      </w:pPr>
      <w:r>
        <w:rPr>
          <w:rFonts w:eastAsia="DejaVu Sans Mono" w:cs="DejaVu Sans Mono"/>
        </w:rPr>
        <w:t xml:space="preserve">    </w:t>
      </w:r>
      <w:r>
        <w:rPr/>
        <w:t>»Gleich wirst du hierherkommen, Minka!« befahl die Baronin und drohte mit dem Finger. Minka hielt sich mit beiden Armen den Hut über den Kopf und lief so auf ihre Herrin zu. Das sah über alle Beschreibung lächerlich aus. Lucile vergaß ihren Schrecken und lachte wie ein Kobold, während die junge Frau keine Miene verzog und dem Tierchen seinen Raub wegnahm.</w:t>
      </w:r>
    </w:p>
    <w:p>
      <w:pPr>
        <w:pStyle w:val="PreformattedText"/>
        <w:rPr/>
      </w:pPr>
      <w:r>
        <w:rPr>
          <w:rFonts w:eastAsia="DejaVu Sans Mono" w:cs="DejaVu Sans Mono"/>
        </w:rPr>
        <w:t xml:space="preserve">    </w:t>
      </w:r>
      <w:r>
        <w:rPr/>
        <w:t>»Ich bedaure, daß Sie sich erschreckt haben,« sagte sie und legte den Hut auf den Tisch, dicht vor dem jungen Mädchen nieder. »Mein Mann kann Minka nicht leiden – das weiß sie und verhält sich stets ruhig in ihrem Versteck, solange er im Zimmer ist. Ich hatte vergessen, daß sie in der Nähe war.«</w:t>
      </w:r>
    </w:p>
    <w:p>
      <w:pPr>
        <w:pStyle w:val="PreformattedText"/>
        <w:rPr/>
      </w:pPr>
      <w:r>
        <w:rPr>
          <w:rFonts w:eastAsia="DejaVu Sans Mono" w:cs="DejaVu Sans Mono"/>
        </w:rPr>
        <w:t xml:space="preserve">    </w:t>
      </w:r>
      <w:r>
        <w:rPr/>
        <w:t>»Oh, solch ein kleiner Schrecken schadet mir nicht – ich bin ja nicht nervenschwach wie Mama, ich bin jung und gesund!« entgegnete Lucile frisch und fröhlich, indem sie  das Äffchen mit den zärtlichsten Gebärden an sich zu locken suchte. Ja, jung und gesund, bezaubernd schön und graziös war das Mädchen, an dem die grauen Augen der Frau Baronin mit einem langen, versteckten Seitenblick hinglitten. – »Da habe ich mich vorhin weit schlimmer geängstigt – auf dem Klostergute stieß mich ein vorbeispringendes Ungetüm beinahe über den Haufen – Felix behauptet, es sei eine Katze gewesen.«</w:t>
      </w:r>
    </w:p>
    <w:p>
      <w:pPr>
        <w:pStyle w:val="PreformattedText"/>
        <w:rPr/>
      </w:pPr>
      <w:r>
        <w:rPr>
          <w:rFonts w:eastAsia="DejaVu Sans Mono" w:cs="DejaVu Sans Mono"/>
        </w:rPr>
        <w:t xml:space="preserve">    </w:t>
      </w:r>
      <w:r>
        <w:rPr/>
        <w:t>»Sie sind besuchsweise auf dem Klostergute?«</w:t>
      </w:r>
    </w:p>
    <w:p>
      <w:pPr>
        <w:pStyle w:val="PreformattedText"/>
        <w:rPr/>
      </w:pPr>
      <w:r>
        <w:rPr>
          <w:rFonts w:eastAsia="DejaVu Sans Mono" w:cs="DejaVu Sans Mono"/>
        </w:rPr>
        <w:t xml:space="preserve">    </w:t>
      </w:r>
      <w:r>
        <w:rPr/>
        <w:t>»Ich? – Gott soll mich bewahren!« rief Lucile, förmlich entsetzt mit aufgehobenen Händen protestierend. »Mich überläuft es eiskalt, wenn ich mir denke, ich sollte auch nur eine Nacht in dem Hause schlafen! – Waren Sie je drüben?«</w:t>
      </w:r>
    </w:p>
    <w:p>
      <w:pPr>
        <w:pStyle w:val="PreformattedText"/>
        <w:rPr/>
      </w:pPr>
      <w:r>
        <w:rPr>
          <w:rFonts w:eastAsia="DejaVu Sans Mono" w:cs="DejaVu Sans Mono"/>
        </w:rPr>
        <w:t xml:space="preserve">    </w:t>
      </w:r>
      <w:r>
        <w:rPr/>
        <w:t>Die junge Frau schüttelte den Kopf. »Ich bin nicht gewöhnt, Nachbarschaften zu kultivieren.«</w:t>
      </w:r>
    </w:p>
    <w:p>
      <w:pPr>
        <w:pStyle w:val="PreformattedText"/>
        <w:rPr/>
      </w:pPr>
      <w:r>
        <w:rPr>
          <w:rFonts w:eastAsia="DejaVu Sans Mono" w:cs="DejaVu Sans Mono"/>
        </w:rPr>
        <w:t xml:space="preserve">    </w:t>
      </w:r>
      <w:r>
        <w:rPr/>
        <w:t>»Nun, dann können Sie sich freilich keinen Begriff machen, wie es drinnen aussieht ... Es ist mir ein völliges Rätsel, wie es Felix aushalten mag in diesen Stuben voll urvorweltlicher Möbel, zwischen die wir nicht einmal unsere Dienstboten stecken würden; und so grob und unbeholfen mag wohl auch das Bettzeug sein. Man ist ja das doch nicht gewöhnt – oh, was für ein süßes, närrisches Geschöpfchen!« unterbrach sie sich und liebkoste das Äffchen, das ihr auf den Schoß geklettert war und in fast menschlicher Art und Weise die kleinen Arme um ihre Schultern legte.</w:t>
      </w:r>
    </w:p>
    <w:p>
      <w:pPr>
        <w:pStyle w:val="PreformattedText"/>
        <w:rPr/>
      </w:pPr>
      <w:r>
        <w:rPr>
          <w:rFonts w:eastAsia="DejaVu Sans Mono" w:cs="DejaVu Sans Mono"/>
        </w:rPr>
        <w:t xml:space="preserve">    </w:t>
      </w:r>
      <w:r>
        <w:rPr/>
        <w:t>Sie löste mit flinken Fingern vom Handgelenk einen Reif, auf dessen elastisches Band steinbesetzte, goldene Schilder gereiht waren, und legte ihn Minka um den dünnen Hals, und auf den kleinen haarigen Schultern drapierte sie ihr Batisttaschentuch, das sie mit einer Brosche auf der Brust zusammensteckte. Sie lachte wie toll, als der Affe auf den Boden zurücksprang und mit fletschenden Zähnen an dem Taschentuche zerrte; die Spitzenkante zerriß, und man hörte, wie das Tier mit seinen Nägeln das unwillkommene Halsband bearbeitete.  Mit sichtlichem Verdruß in Zügen und Gebärden befreite die Baronin das Tierchen, das sich schließlich zu ihr flüchtete. »Ich fürchte, das Armband ist verdorben,« sagte sie eiskalt, indem sie die Sachen neben den Hut legte.</w:t>
      </w:r>
    </w:p>
    <w:p>
      <w:pPr>
        <w:pStyle w:val="PreformattedText"/>
        <w:rPr/>
      </w:pPr>
      <w:r>
        <w:rPr>
          <w:rFonts w:eastAsia="DejaVu Sans Mono" w:cs="DejaVu Sans Mono"/>
        </w:rPr>
        <w:t xml:space="preserve">    </w:t>
      </w:r>
      <w:r>
        <w:rPr/>
        <w:t>»Bah, was schadet das? ... Es ist vom Fürsten Konsky, den ich absolut nicht leiden kann,« entgegnete Lucile verächtlich und steckte Tuch und Armband nachlässig in die Tasche.</w:t>
      </w:r>
    </w:p>
    <w:p>
      <w:pPr>
        <w:pStyle w:val="PreformattedText"/>
        <w:rPr/>
      </w:pPr>
      <w:r>
        <w:rPr>
          <w:rFonts w:eastAsia="DejaVu Sans Mono" w:cs="DejaVu Sans Mono"/>
        </w:rPr>
        <w:t xml:space="preserve">    </w:t>
      </w:r>
      <w:r>
        <w:rPr/>
        <w:t>Die junge Frau sah überrascht auf. »Den Fürsten Konsky kenne ich,« sagte sie. »Er verkehrt viel im Hause Ihrer Eltern?–«</w:t>
      </w:r>
    </w:p>
    <w:p>
      <w:pPr>
        <w:pStyle w:val="PreformattedText"/>
        <w:rPr/>
      </w:pPr>
      <w:r>
        <w:rPr>
          <w:rFonts w:eastAsia="DejaVu Sans Mono" w:cs="DejaVu Sans Mono"/>
        </w:rPr>
        <w:t xml:space="preserve">    </w:t>
      </w:r>
      <w:r>
        <w:rPr/>
        <w:t>»Im Hause meiner Mama, wollen Sie sagen – der Papa lebt in Petersburg ... O ja, den Fürsten sehen wir tagtäglich bei uns. La grand mére hält große Stücke auf ihn, weil er so vornehm ist und unseren Empfangsabenden Glanz gibt. Aber der Mama geht es wie mir, sie macht sich nicht viel aus ihm – er ist so alt und so geckenhaft, wissen Sie. Mich füttert er wie ein Baby mit Konfitüren, und die Mama erstickt er stets am Morgen nach der Vorstellung förmlich mit Blumen –«</w:t>
      </w:r>
    </w:p>
    <w:p>
      <w:pPr>
        <w:pStyle w:val="PreformattedText"/>
        <w:rPr/>
      </w:pPr>
      <w:r>
        <w:rPr>
          <w:rFonts w:eastAsia="DejaVu Sans Mono" w:cs="DejaVu Sans Mono"/>
        </w:rPr>
        <w:t xml:space="preserve">    </w:t>
      </w:r>
      <w:r>
        <w:rPr/>
        <w:t>»Wann?!« fragte die Baronin, als höre sie nicht recht.</w:t>
      </w:r>
    </w:p>
    <w:p>
      <w:pPr>
        <w:pStyle w:val="PreformattedText"/>
        <w:rPr/>
      </w:pPr>
      <w:r>
        <w:rPr>
          <w:rFonts w:eastAsia="DejaVu Sans Mono" w:cs="DejaVu Sans Mono"/>
        </w:rPr>
        <w:t xml:space="preserve">    </w:t>
      </w:r>
      <w:r>
        <w:rPr/>
        <w:t>»Mein Gott–nach der Vorstellung! Ach so – Sie wissen nicht? – Ist Ihnen denn mein Name nicht aufgefallen?« rief Lucile naiv belustigt. »Oder waren Sie nie in Berlin?«</w:t>
      </w:r>
    </w:p>
    <w:p>
      <w:pPr>
        <w:pStyle w:val="PreformattedText"/>
        <w:rPr/>
      </w:pPr>
      <w:r>
        <w:rPr>
          <w:rFonts w:eastAsia="DejaVu Sans Mono" w:cs="DejaVu Sans Mono"/>
        </w:rPr>
        <w:t xml:space="preserve">    </w:t>
      </w:r>
      <w:r>
        <w:rPr/>
        <w:t>»Da bin ich gewesen.«</w:t>
      </w:r>
    </w:p>
    <w:p>
      <w:pPr>
        <w:pStyle w:val="PreformattedText"/>
        <w:rPr/>
      </w:pPr>
      <w:r>
        <w:rPr>
          <w:rFonts w:eastAsia="DejaVu Sans Mono" w:cs="DejaVu Sans Mono"/>
        </w:rPr>
        <w:t xml:space="preserve">    </w:t>
      </w:r>
      <w:r>
        <w:rPr/>
        <w:t>»Nun, dann ist es undenkbar, daß Sie Mama nicht kennen sollten! Die berühmte erste Tänzerin, Manon Fournier –«</w:t>
      </w:r>
    </w:p>
    <w:p>
      <w:pPr>
        <w:pStyle w:val="PreformattedText"/>
        <w:rPr/>
      </w:pPr>
      <w:r>
        <w:rPr>
          <w:rFonts w:eastAsia="DejaVu Sans Mono" w:cs="DejaVu Sans Mono"/>
        </w:rPr>
        <w:t xml:space="preserve">    </w:t>
      </w:r>
      <w:r>
        <w:rPr/>
        <w:t>»So?!« schnitt die junge Frau lakonisch die lebhafte Rede ab und rollte ihre Arbeit zusammen. »Ich besuche sehr selten das Theater,« fügte sie gedehnt und trocken hinzu – eine leichte Röte war in ihre Wangen getreten, und ihre Augen vermieden es, die Sprechende anzusehen. Sie stand auf und ging nach dem bereits hergerichteten Teetisch, der inmitten des Zimmers unter der Ampel stand und mit seinem eleganten Geschirr in dem niederfließenden Licht blitzte und flimmerte.</w:t>
      </w:r>
    </w:p>
    <w:p>
      <w:pPr>
        <w:pStyle w:val="PreformattedText"/>
        <w:rPr/>
      </w:pPr>
      <w:r>
        <w:rPr>
          <w:rFonts w:eastAsia="DejaVu Sans Mono" w:cs="DejaVu Sans Mono"/>
        </w:rPr>
        <w:t xml:space="preserve">    </w:t>
      </w:r>
      <w:r>
        <w:rPr/>
        <w:t>»Himmel, wie lang!« sagte Luciles weitgeöffneter erstaunter Blick, mit welchem sie die lautlos dahingleitende,  schmale Gestalt verfolgte. Das bequeme, staubfarbene Hauskleid schlotterte über der flachen Büste und dem stark vorgeneigten Rücken und fiel als lange Schleppe weich auf den Teppich ... Aber trotz ihrer häßlich langen Arme, ihrer nachlässig müden Haltung, waltete die junge Frau doch mit vornehmer Grazie am Teetisch. Sie entzündete den Spiritus unter der silbernen Maschine, musterte mit kritischem Blick die drei Tassen, die aufgestellt waren, und maß voll peinlicher Sorgfalt die Teeportionen ab ... Kein Blick fiel mehr auf das junge Mädchen, das, mit der versöhnten Minka spielend, dennoch aufmerksam das Tun und Walten der jungen Frau beobachtete.</w:t>
      </w:r>
    </w:p>
    <w:p>
      <w:pPr>
        <w:pStyle w:val="PreformattedText"/>
        <w:rPr/>
      </w:pPr>
      <w:r>
        <w:rPr>
          <w:rFonts w:eastAsia="DejaVu Sans Mono" w:cs="DejaVu Sans Mono"/>
        </w:rPr>
        <w:t xml:space="preserve">    </w:t>
      </w:r>
      <w:r>
        <w:rPr/>
        <w:t>»Zu Hause ist das mein Amt,« plauderte sie. »Alle Welt lobt meinen Tee; nur Baron Schilling hat mir immer das Leben schwer gemacht – er ist der verwöhnteste Teetrinker, den ich kenne.«</w:t>
      </w:r>
    </w:p>
    <w:p>
      <w:pPr>
        <w:pStyle w:val="PreformattedText"/>
        <w:rPr/>
      </w:pPr>
      <w:r>
        <w:rPr>
          <w:rFonts w:eastAsia="DejaVu Sans Mono" w:cs="DejaVu Sans Mono"/>
        </w:rPr>
        <w:t xml:space="preserve">    </w:t>
      </w:r>
      <w:r>
        <w:rPr/>
        <w:t>Jetzt fuhr der gesenkte blonde Kopf wie mit einem Ruck empor – es war, als spanne sich jeder Muskel dieser scheinbar gleichgültigen Frau in atemlosem Aufhorchen. »Mein Mann ist im Hause Ihrer Mutter aus und ein gegangen?«</w:t>
      </w:r>
    </w:p>
    <w:p>
      <w:pPr>
        <w:pStyle w:val="PreformattedText"/>
        <w:rPr/>
      </w:pPr>
      <w:r>
        <w:rPr>
          <w:rFonts w:eastAsia="DejaVu Sans Mono" w:cs="DejaVu Sans Mono"/>
        </w:rPr>
        <w:t xml:space="preserve">    </w:t>
      </w:r>
      <w:r>
        <w:rPr/>
        <w:t>»Oh, sehr viel! – Wissen Sie das nicht? – Felix sagte immer, er mache als Maler seine Studien in Mamas Salon. Wir sehen sehr häufig hübsche interessante Frauen bei uns ... Er hat ja auch die Mama gemalt –«</w:t>
      </w:r>
    </w:p>
    <w:p>
      <w:pPr>
        <w:pStyle w:val="PreformattedText"/>
        <w:rPr/>
      </w:pPr>
      <w:r>
        <w:rPr>
          <w:rFonts w:eastAsia="DejaVu Sans Mono" w:cs="DejaVu Sans Mono"/>
        </w:rPr>
        <w:t xml:space="preserve">    </w:t>
      </w:r>
      <w:r>
        <w:rPr/>
        <w:t>»Er hat die Tänzerin Fournier gemalt, sagen Sie? –«</w:t>
      </w:r>
    </w:p>
    <w:p>
      <w:pPr>
        <w:pStyle w:val="PreformattedText"/>
        <w:rPr/>
      </w:pPr>
      <w:r>
        <w:rPr>
          <w:rFonts w:eastAsia="DejaVu Sans Mono" w:cs="DejaVu Sans Mono"/>
        </w:rPr>
        <w:t xml:space="preserve">    </w:t>
      </w:r>
      <w:r>
        <w:rPr/>
        <w:t>Dem jungen Mädchen ging plötzlich ein Licht auf. Die Frau dort sprach mit einer Stimme, als koche es in ihrer eingesunkenen Brust – und mit welcher schneidenden Mißachtung sie die »Tänzerin Fournier« betonte!... Dabei klirrte das Geschirr unter ihren lebendig gewordenen, überschlanken Händen, als solle es samt und sonders im nächsten Augenblicke auf den Boden rollen ... Wie, diese lange, häßliche Person unterstand sich auch noch, eifersüchtig zu sein? – Wie die meisten gefeierten, schönen jungen Mädchen, war Lucile erbittert gegen die Unschönen, die sich anmaßten, gleichberechtigt zu sein. Ihre großen Augen schillerten  plötzlich im entschiedensten Grün – das Sprühteufelchen der Bosheit glühte drin auf. Sie erhob sich, strich lächelnd ihr Kleid glatt und trat dem Teetisch um einige Schritt näher, eine Bewegung, die die Baronin sofort in ihre krankhaft gebeugte, und dabei doch so unnahbare Haltung zurücksinken machte.</w:t>
      </w:r>
    </w:p>
    <w:p>
      <w:pPr>
        <w:pStyle w:val="PreformattedText"/>
        <w:rPr/>
      </w:pPr>
      <w:r>
        <w:rPr>
          <w:rFonts w:eastAsia="DejaVu Sans Mono" w:cs="DejaVu Sans Mono"/>
        </w:rPr>
        <w:t xml:space="preserve">    </w:t>
      </w:r>
      <w:r>
        <w:rPr/>
        <w:t>»Ist es denn gar so verwunderlich, daß Baron Schilling eine schöne Frau gemalt hat?« fragte Lucile zurück, und hinter den grausam lächelnden Lippen blinkten die kleinen, spitzen Perlzähnchen. »Man sagt, es sei Rasse in Mamas Erscheinung – sie ist weder verschwommen blond, noch lang und dürr in ihren Formen. Sie hat das reichste schwarze Haar, das sich denken läßt, und die Linien ihrer Schultern und Arme sind berühmt unter den Künstlern ... Baron von Schilling hat sie nicht in einer ihrer Rollen, sondern als Desdemona gemalt – es ist geradezu sinnberückend, wie der weiße Atlas von der einen Schulter gleitet, wie der Arm sich von der Harfe hebt.«</w:t>
      </w:r>
    </w:p>
    <w:p>
      <w:pPr>
        <w:pStyle w:val="PreformattedText"/>
        <w:rPr/>
      </w:pPr>
      <w:r>
        <w:rPr>
          <w:rFonts w:eastAsia="DejaVu Sans Mono" w:cs="DejaVu Sans Mono"/>
        </w:rPr>
        <w:t xml:space="preserve">    </w:t>
      </w:r>
      <w:r>
        <w:rPr/>
        <w:t>Sie hielt einen Moment inne – ihr fiel gerade ein, wie verächtlich hingeworfen die Skizzenmappe zu den Füßen der »gnädigen Frau« gelegen hatte. – »Baron Schilling malt sehr schön,« fügte sie hinzu, und ihre Augen strahlten triumphierend auf; denn über die graubleichen Wangen dort jagte fortwährend die Röte inneren Aufruhrs hin. – »Professor W. sagt von ihm, er habe den Dilettanten längst hinter sich – er sei ein bedeutendes Talent und werde sich einen großen Namen machen.«</w:t>
      </w:r>
    </w:p>
    <w:p>
      <w:pPr>
        <w:pStyle w:val="PreformattedText"/>
        <w:rPr/>
      </w:pPr>
      <w:r>
        <w:rPr>
          <w:rFonts w:eastAsia="DejaVu Sans Mono" w:cs="DejaVu Sans Mono"/>
        </w:rPr>
        <w:t xml:space="preserve">    </w:t>
      </w:r>
      <w:r>
        <w:rPr/>
        <w:t>Die Baronin hatte sich währenddessen auf einen hinter ihr stehenden Stuhl gleiten lassen. Die Rechte über die Augen gelegt, und mit der Linken den Ellbogen stützend, lehnte sie sich schweigend zurück ... Sie war ohne Zweifel eine eigensinnige, nervöse Natur; vielleicht als einziges Kind vom Vater, und im Hinblick auf ihren dereinstigen Reichtum auch von den Klosterschwestern verwöhnt und verhätschelt... Lucile, im Vollgefühl ihrer Schönheit und Jugendkraft, musterte feindselig den schmallippigen Mund, der nicht zu  lächeln verstand, diese zusammengeschmiegte, grämliches Nachsinnen und Grübeln verratende Stellung, das fleischentblößte Gelenk des langen Armes, das so spitz und wachsbleich aus dem unaufhörlich zitternden Spitzenvolant des Ärmels ragte ... Was hatte diese völlig Reizlose in der Welt zu suchen? Sie hätte getrost im Kloster bleiben und Nonne werden sollen ...</w:t>
      </w:r>
    </w:p>
    <w:p>
      <w:pPr>
        <w:pStyle w:val="PreformattedText"/>
        <w:rPr/>
      </w:pPr>
      <w:r>
        <w:rPr>
          <w:rFonts w:eastAsia="DejaVu Sans Mono" w:cs="DejaVu Sans Mono"/>
        </w:rPr>
        <w:t xml:space="preserve">    </w:t>
      </w:r>
      <w:r>
        <w:rPr/>
        <w:t>Das eingetretene Schweigen war ein erdrückendes. Man hörte das Summen und Singen der Teemaschine und gedämpft den jetzt draußen niederrauschenden Gewitterregen ... Lucile nahm ihren Platz nicht wieder ein; sie schob die Vorhänge des ihr zunächst liegenden Fensters auseinander, um in die Mauernische zu treten; sie sah nicht, wie ihr die grauen Augen durch die vorgehaltenen Finger in kaum zu bemeisternder Erbitterung nachstarrten, wie der Fuß der schweigenden Frau ungeduldig den Teppich trat, – ein Gefühl von Groll und Arger gegen Felix quoll in ihr auf, weil er sie mit dieser Fremden, dieser bis an den Hals zugeknöpften, unausstehlichen Herrin vom Schillingshof so lange allein ließ.</w:t>
      </w:r>
    </w:p>
    <w:p>
      <w:pPr>
        <w:pStyle w:val="PreformattedText"/>
        <w:rPr/>
      </w:pPr>
      <w:r>
        <w:rPr>
          <w:rFonts w:eastAsia="DejaVu Sans Mono" w:cs="DejaVu Sans Mono"/>
        </w:rPr>
        <w:t xml:space="preserve">    </w:t>
      </w:r>
      <w:r>
        <w:rPr/>
        <w:t>In dem Augenblick, als sie die Vorhänge auseinanderschug, fuhr ein blendender Blitz nieder. Sein rosenfarbenes Licht irrte sekundenlang über das Parterre draußen, es erfüllte in zitternder Bewegung auch das Zimmer und verschlang den weißen Schein der Lampen, dann folgte ein krachender Donnerschlag, und nun stürzten die Wassermassen nach, als wollten sie die mächtigen Spiegelscheiben des Hauses eindrücken und die Säulenhalle draußen wegschwemmen.</w:t>
      </w:r>
    </w:p>
    <w:p>
      <w:pPr>
        <w:pStyle w:val="PreformattedText"/>
        <w:rPr/>
      </w:pPr>
      <w:r>
        <w:rPr>
          <w:rFonts w:eastAsia="DejaVu Sans Mono" w:cs="DejaVu Sans Mono"/>
        </w:rPr>
        <w:t xml:space="preserve">    </w:t>
      </w:r>
      <w:r>
        <w:rPr/>
        <w:t>Die Baronin war entsetzt emporgefahren – sie bebte sichtbar und griff, förmlich Sturm läutend, nach der Tischglocke.</w:t>
      </w:r>
    </w:p>
    <w:p>
      <w:pPr>
        <w:pStyle w:val="PreformattedText"/>
        <w:rPr/>
      </w:pPr>
      <w:r>
        <w:rPr>
          <w:rFonts w:eastAsia="DejaVu Sans Mono" w:cs="DejaVu Sans Mono"/>
        </w:rPr>
        <w:t xml:space="preserve">    </w:t>
      </w:r>
      <w:r>
        <w:rPr/>
        <w:t>Ein Bedienter trat ein.</w:t>
      </w:r>
    </w:p>
    <w:p>
      <w:pPr>
        <w:pStyle w:val="PreformattedText"/>
        <w:rPr/>
      </w:pPr>
      <w:r>
        <w:rPr>
          <w:rFonts w:eastAsia="DejaVu Sans Mono" w:cs="DejaVu Sans Mono"/>
        </w:rPr>
        <w:t xml:space="preserve">    </w:t>
      </w:r>
      <w:r>
        <w:rPr/>
        <w:t xml:space="preserve">»Ich lasse die Herren dringend bitten, sofort herüberzukommen – der Tee ist fertig,« sagte sie, trotz ihres Schreckens, doch im ruhigen Ton des Befehles.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8.</w:t>
      </w:r>
    </w:p>
    <w:p>
      <w:pPr>
        <w:pStyle w:val="PreformattedText"/>
        <w:rPr/>
      </w:pPr>
      <w:r>
        <w:rPr>
          <w:rFonts w:eastAsia="DejaVu Sans Mono" w:cs="DejaVu Sans Mono"/>
        </w:rPr>
        <w:t xml:space="preserve">    </w:t>
      </w:r>
      <w:r>
        <w:rPr/>
        <w:t>Bald darauf hörte man draußen Männerschritte langsam durch die Galerie kommen ... Minka, die sich bei dem Donnerrollen halb und halb in die Kleiderfalten ihrer Herrin verkrochen hatte, schlüpfte schleunigst und Grimassen schneidend in ihre dunkle Fensterecke; auf dem Teetisch klirrte der silberne Kessel in den Händen der jungen Frau, und Lucile trat vom Fenster zurück und ließ die Gardinen wieder zusammenfallen, hinter denen das Unwetter draußen weitertobte – sie fürchtete sich nicht. So abergläubisch und furchtsam sie war in bezug auf unheimliches, nächtliches Spuken und Treiben zwischen Himmel und Erde, so wenig zitterte sie vor dem Walten der Naturkräfte. Je toller es in den Lüften zuging, desto »amüsanter« war es – sie fühlte sich als unbeteiligte Zuschauerin, denn an sie konnten doch unmöglich Tod und Vernichtung herantreten.</w:t>
      </w:r>
    </w:p>
    <w:p>
      <w:pPr>
        <w:pStyle w:val="PreformattedText"/>
        <w:rPr/>
      </w:pPr>
      <w:r>
        <w:rPr>
          <w:rFonts w:eastAsia="DejaVu Sans Mono" w:cs="DejaVu Sans Mono"/>
        </w:rPr>
        <w:t xml:space="preserve">    </w:t>
      </w:r>
      <w:r>
        <w:rPr/>
        <w:t>Sie war vor der niederhängenden Gardine stehen geblieben, vorteilhafter konnte sich das feingliederige Elfenkind mit den herabrollenden Locken voll goldbraunen Glanzes nicht präsentieren, als auf diesem grün- und metallischschillernden, malerischen Faltenwurf, den das Spitzenmuster gleichsam weiß überschneite.</w:t>
      </w:r>
    </w:p>
    <w:p>
      <w:pPr>
        <w:pStyle w:val="PreformattedText"/>
        <w:rPr/>
      </w:pPr>
      <w:r>
        <w:rPr>
          <w:rFonts w:eastAsia="DejaVu Sans Mono" w:cs="DejaVu Sans Mono"/>
        </w:rPr>
        <w:t xml:space="preserve">    </w:t>
      </w:r>
      <w:r>
        <w:rPr/>
        <w:t>Der alte Freiherr Krafft von Schilling trat in die durch den Bedienten weit zurückgeschlagene Tür. Er stützte sich, wie es schien, mit seiner ganzen Schwere auf Felix Lucians Arm, denn ein Schlaganfall hatte ihm das rechte Bein gelähmt ... Trotzdem war er eine gewaltige Erscheinung  mit seiner breiten Brust und dein frisch geröteten Gesicht voll Humor und Lebenslust.</w:t>
      </w:r>
    </w:p>
    <w:p>
      <w:pPr>
        <w:pStyle w:val="PreformattedText"/>
        <w:rPr/>
      </w:pPr>
      <w:r>
        <w:rPr>
          <w:rFonts w:eastAsia="DejaVu Sans Mono" w:cs="DejaVu Sans Mono"/>
        </w:rPr>
        <w:t xml:space="preserve">    </w:t>
      </w:r>
      <w:r>
        <w:rPr/>
        <w:t>»Sapperment! Die kleine Ausreißerin dort wäre auch nach meinem Geschmack, Felix!« rief er, überrascht auf der Schwelle stehen bleibend – er strich sich schmunzelnd den starken, graumelierten Lippenbart. »Ein ganz scharmantes Kind – eine berückende kleine Hexe!«</w:t>
      </w:r>
    </w:p>
    <w:p>
      <w:pPr>
        <w:pStyle w:val="PreformattedText"/>
        <w:rPr/>
      </w:pPr>
      <w:r>
        <w:rPr>
          <w:rFonts w:eastAsia="DejaVu Sans Mono" w:cs="DejaVu Sans Mono"/>
        </w:rPr>
        <w:t xml:space="preserve">    </w:t>
      </w:r>
      <w:r>
        <w:rPr/>
        <w:t>Die derbe Schmeichelei, ja, schon der Klang dieser ungeniert lauten, kräftigen Männerstimme brachten das erbitterte junge Mädchen sogleich wieder in das gewohnte Fahrwasser. Wie eine hingewirbelte Schneeflocke huschte sie über den Teppich und knickste schelmisch à la Goßmann vor dem alten Herrn.</w:t>
      </w:r>
    </w:p>
    <w:p>
      <w:pPr>
        <w:pStyle w:val="PreformattedText"/>
        <w:rPr/>
      </w:pPr>
      <w:r>
        <w:rPr>
          <w:rFonts w:eastAsia="DejaVu Sans Mono" w:cs="DejaVu Sans Mono"/>
        </w:rPr>
        <w:t xml:space="preserve">    </w:t>
      </w:r>
      <w:r>
        <w:rPr/>
        <w:t>Sein Blick hing wie verzaubert an ihr: »Schau, solch ein seltenes Zugvögelchen hat der Schillingshof seit Menschengedenken nicht gesehen! – Das erquickt einem alten, einsamen Patron wie mir Herz und Augen! ... Na, es ist ins rechte Netz geflogen – wollen schon weiterhelfen – nur Mut!«</w:t>
      </w:r>
    </w:p>
    <w:p>
      <w:pPr>
        <w:pStyle w:val="PreformattedText"/>
        <w:rPr/>
      </w:pPr>
      <w:r>
        <w:rPr>
          <w:rFonts w:eastAsia="DejaVu Sans Mono" w:cs="DejaVu Sans Mono"/>
        </w:rPr>
        <w:t xml:space="preserve">    </w:t>
      </w:r>
      <w:r>
        <w:rPr/>
        <w:t>Er lenkte seine Schritte nach dem Teetisch. »Nun sage mir aber, Klementine, weshalb du uns ganz außer Atem da herüberjagst – brennt's? oder hast du gar Angst vor dem Gewitter? Das tut dir nichts – wir haben einen Blitzableiter auf dem Dache.« – Das alles sagte er scherzend, in seiner drastisch jovialen Art; aber in Blick und Haltung lag auch eine entschiedene Auflehnung gegen das Kommando der Frau Schwiegertochter.</w:t>
      </w:r>
    </w:p>
    <w:p>
      <w:pPr>
        <w:pStyle w:val="PreformattedText"/>
        <w:rPr/>
      </w:pPr>
      <w:r>
        <w:rPr>
          <w:rFonts w:eastAsia="DejaVu Sans Mono" w:cs="DejaVu Sans Mono"/>
        </w:rPr>
        <w:t xml:space="preserve">    </w:t>
      </w:r>
      <w:r>
        <w:rPr/>
        <w:t>Die Baronin goß Tee in eine Tasse und hob dabei flüchtig die Augen nach der altertümlichen Standuhr. »Es ist unsere Teestunde – nicht um eine Minute früher,« sagte sie mit ihrer füllen Miene.</w:t>
      </w:r>
    </w:p>
    <w:p>
      <w:pPr>
        <w:pStyle w:val="PreformattedText"/>
        <w:rPr/>
      </w:pPr>
      <w:r>
        <w:rPr>
          <w:rFonts w:eastAsia="DejaVu Sans Mono" w:cs="DejaVu Sans Mono"/>
        </w:rPr>
        <w:t xml:space="preserve">    </w:t>
      </w:r>
      <w:r>
        <w:rPr/>
        <w:t>Er zog die dicken, graubereiften Brauen finster zusammen. »Ganz schön, mein Kind,« versetzte er mit hörbarem Ärger. »Als alter Soldat bin ich auch ein Freund der Pünktlichkeit; aber ich hab' mich nie nach dem Hausbrauch drillen lassen – auch von meiner guten Frau nicht – und der dort –«  er deutete nach dem Uhrzeiger – »darf mich nicht tyrannisieren, am allerwenigsten aber, wenn ich mitten in einer Besprechung bin, wie vorhin – verstanden, junges Frauchen?«</w:t>
      </w:r>
    </w:p>
    <w:p>
      <w:pPr>
        <w:pStyle w:val="PreformattedText"/>
        <w:rPr/>
      </w:pPr>
      <w:r>
        <w:rPr>
          <w:rFonts w:eastAsia="DejaVu Sans Mono" w:cs="DejaVu Sans Mono"/>
        </w:rPr>
        <w:t xml:space="preserve">    </w:t>
      </w:r>
      <w:r>
        <w:rPr/>
        <w:t>Langsam ließ er seine schwere Gestalt in einen hochlehnigen Armstuhl am Teetisch sinken und winkte Lucile auf einen Schemel an seine Seite. Bei diesem Anblick griff die Baronin mit gesenkten Lidern nach der Tischglocke und befahl dem eintretenden Bedienten, noch zwei Kuverts aufzulegen – auffallender konnte es nicht an den Tag gelegt werden, daß die Hausfrau bis zu diesem Augenblick nicht auf Gäste gerechnet hatte.</w:t>
      </w:r>
    </w:p>
    <w:p>
      <w:pPr>
        <w:pStyle w:val="PreformattedText"/>
        <w:rPr/>
      </w:pPr>
      <w:r>
        <w:rPr>
          <w:rFonts w:eastAsia="DejaVu Sans Mono" w:cs="DejaVu Sans Mono"/>
        </w:rPr>
        <w:t xml:space="preserve">    </w:t>
      </w:r>
      <w:r>
        <w:rPr/>
        <w:t>Baron Schilling saß neben ihr, seinem Vater schräg gegenüber. Vater und Sohn sahen sich sehr ähnlich; sie waren wie alle Schillings nicht durch besondere Schönheit ausgezeichnet ... Oben im Mittelsaal über dem Portale des Säulenhauses hingen Bilder aus der Zeit, da das alte Geschlecht noch auf seiner Ritterburg gehaust hatte. Schon damals waren die zu volle, kirschrote Unterlippe, die kantige Stirn und die starke, charakteristisch deutsche Nase die Familiensignatur gewesen – es waren kraft- und lebensvolle Trotzköpfe auf wahren Reckengestalten, die dazu geboren schienen, in schwerer Rüstung zu kämpfen. Auch die zwei letzten gehörten in jeder Linie zu ihnen, nur war das ursprünglich starre, gelbe, dem reifenden Weizenfelde gleichende Haar beim alten Freiherrn zum dunklen, jetzt graugesprenkelten Blond geworden, während der Sohn mit seinem krausen, schwarzbraunen Kopf- und Barthaar nahezu für einen Südländer gelten konnte ... Das große, feurigblaue Auge aber, das oben auf den Bildern durch einen stolzen, sicheren Falkenblick imponierte, hatten beide gemein; beim alten Herrn strahlte es schalkhaft, sinnlich glühend, voll Leichtlebigkeit in die Welt hinein – der Sohn hielt es meist gesenkt, als schaue es nach innen.</w:t>
      </w:r>
    </w:p>
    <w:p>
      <w:pPr>
        <w:pStyle w:val="PreformattedText"/>
        <w:rPr/>
      </w:pPr>
      <w:r>
        <w:rPr>
          <w:rFonts w:eastAsia="DejaVu Sans Mono" w:cs="DejaVu Sans Mono"/>
        </w:rPr>
        <w:t xml:space="preserve">    </w:t>
      </w:r>
      <w:r>
        <w:rPr/>
        <w:t>Seine junge Frau reichte ihm eine Tasse Tee hin, und mit einem prüfenden Aufblick nach ihrem Gesicht hielt er  die spendende, schlanke Hand einen Augenblick fest. »Dir spielt das Gewitter mit, Klementine – du leidest?« fragte er freundlich teilnehmend.</w:t>
      </w:r>
    </w:p>
    <w:p>
      <w:pPr>
        <w:pStyle w:val="PreformattedText"/>
        <w:rPr/>
      </w:pPr>
      <w:r>
        <w:rPr>
          <w:rFonts w:eastAsia="DejaVu Sans Mono" w:cs="DejaVu Sans Mono"/>
        </w:rPr>
        <w:t xml:space="preserve">    </w:t>
      </w:r>
      <w:r>
        <w:rPr/>
        <w:t>Sie zog ihre Hand zurück und stellte die Tasse auf den Tisch vor ihm nieder, während sie den Kopf mit dem Ausdruck des Widerwillens seitwärts bog. »Ich habe Schwindel, du bringst wieder einmal den unleidlichen Farben- und Ölgeruch aus deinem sogenannten Atelier mit,« sagte sie erregt.</w:t>
      </w:r>
    </w:p>
    <w:p>
      <w:pPr>
        <w:pStyle w:val="PreformattedText"/>
        <w:rPr/>
      </w:pPr>
      <w:r>
        <w:rPr>
          <w:rFonts w:eastAsia="DejaVu Sans Mono" w:cs="DejaVu Sans Mono"/>
        </w:rPr>
        <w:t xml:space="preserve">    </w:t>
      </w:r>
      <w:r>
        <w:rPr/>
        <w:t>Der alte Freiherr wurde dunkelrot im Gesicht. »Hm – läßt sich vielleicht das geringschätzende ›sogenannte‹ in ›lächerliche Dilettantenanmaßung‹ übersetzen, Klementine?« fragte er scharf, und sich mit beiden Händen auf die Armlehnen stützend, richtete er den Oberkörper gespannt und herausfordernd in die Höhe.</w:t>
      </w:r>
    </w:p>
    <w:p>
      <w:pPr>
        <w:pStyle w:val="PreformattedText"/>
        <w:rPr/>
      </w:pPr>
      <w:r>
        <w:rPr>
          <w:rFonts w:eastAsia="DejaVu Sans Mono" w:cs="DejaVu Sans Mono"/>
        </w:rPr>
        <w:t xml:space="preserve">    </w:t>
      </w:r>
      <w:r>
        <w:rPr/>
        <w:t>»Du hast Klementine mißverstanden, Papa; sie will damit nur das allerdings notdürftige Arbeitslokal bezeichnen, das mir vorläufig die Dachstube mit dem rasch improvisierten Oberlicht sein muß,« sagte sein Sohn mit Nachdruck, und sein weitaufgeschlagenes Auge fixierte stolz das Gesicht der jungen Frau.</w:t>
      </w:r>
    </w:p>
    <w:p>
      <w:pPr>
        <w:pStyle w:val="PreformattedText"/>
        <w:rPr/>
      </w:pPr>
      <w:r>
        <w:rPr>
          <w:rFonts w:eastAsia="DejaVu Sans Mono" w:cs="DejaVu Sans Mono"/>
        </w:rPr>
        <w:t xml:space="preserve">    </w:t>
      </w:r>
      <w:r>
        <w:rPr/>
        <w:t>Sie hielt den Blick mit einem schattenhaft um den Mund irrenden, spöttischen Lächeln aus und schüttelte den Kopf, als sei sie entschieden nicht gewillt, den eigentlichen Sinn ihrer Worte auch nur um ein Jota verdrehen zu lassen. Es war überraschend zu sehen, wie ein starrer Eigenwille jeden Muskel dieser scheinbar schlaffen, energielosen Nonnengestalt urplötzlich spannte und belebte.</w:t>
      </w:r>
    </w:p>
    <w:p>
      <w:pPr>
        <w:pStyle w:val="PreformattedText"/>
        <w:rPr/>
      </w:pPr>
      <w:r>
        <w:rPr>
          <w:rFonts w:eastAsia="DejaVu Sans Mono" w:cs="DejaVu Sans Mono"/>
        </w:rPr>
        <w:t xml:space="preserve">    </w:t>
      </w:r>
      <w:r>
        <w:rPr/>
        <w:t>»Da hast du's, Arnold!« lachte der Freiherr grimmig auf. »Nun kannst du dich abermals aufsetzen, und noch dazu gegen Frauenvorurteil – o je!« – Er fuhr sich mit komischer Verzweiflung in das dicke, volle Grauhaar hinter dem Ohr. »Hab's übrigens nicht viel besser gemacht... Schau, meine liebe Klementine, ich bin blind – deutsch herausgesagt –, ein Einfaltspinsel gewesen, weil ich Arnolds Begabung nicht verstanden habe. Na, gar so verwunderlich ist's im  Grunde nicht, denn wir Schillings haben eigentlich immer zu den schönen Künsten gepaßt wie der Esel zum Lautenschlagen. Gerade aus dem Grunde habe ich aus Leibeskräften gegen die ›Kleckserei‹ protestiert, und da hat's der arme Kerl hinter meinem Rücken tun müssen ... Nun schreiben sie mir aus Berlin, mein Sohn werde eine große Karriere machen, und ich muß mich schämen vor den Leuten, schämen wie ein begossener Pudel ... Hätte ich nur die blasse Ahnung davon gehabt, was in meinem Jungen steckt, da – na, da war' vieles anders gekommen.«</w:t>
      </w:r>
    </w:p>
    <w:p>
      <w:pPr>
        <w:pStyle w:val="PreformattedText"/>
        <w:rPr/>
      </w:pPr>
      <w:r>
        <w:rPr>
          <w:rFonts w:eastAsia="DejaVu Sans Mono" w:cs="DejaVu Sans Mono"/>
        </w:rPr>
        <w:t xml:space="preserve">    </w:t>
      </w:r>
      <w:r>
        <w:rPr/>
        <w:t>Ein dunkler Seitenblick aus den grauen Augen traf ihn. »Ach so, du meinst, Papa, der Malerpinsel hätte die letzten Schillings reichlich ernähren können?« –</w:t>
      </w:r>
    </w:p>
    <w:p>
      <w:pPr>
        <w:pStyle w:val="PreformattedText"/>
        <w:rPr/>
      </w:pPr>
      <w:r>
        <w:rPr>
          <w:rFonts w:eastAsia="DejaVu Sans Mono" w:cs="DejaVu Sans Mono"/>
        </w:rPr>
        <w:t xml:space="preserve">    </w:t>
      </w:r>
      <w:r>
        <w:rPr/>
        <w:t>»Klementine!« unterbrach sie der junge Mann rasch mit tiefverfinstertem Gesicht.</w:t>
      </w:r>
    </w:p>
    <w:p>
      <w:pPr>
        <w:pStyle w:val="PreformattedText"/>
        <w:rPr/>
      </w:pPr>
      <w:r>
        <w:rPr>
          <w:rFonts w:eastAsia="DejaVu Sans Mono" w:cs="DejaVu Sans Mono"/>
        </w:rPr>
        <w:t xml:space="preserve">    </w:t>
      </w:r>
      <w:r>
        <w:rPr/>
        <w:t>»Ich bitte dich, brause doch nicht so auf. Arnold!« klagte sie und fuhr mit der Hand leicht nach dem Ohr, als berühre sie der Klang dieser schönen, tönenden Männerstimme peinvoll. Sie war offenbar nervenleidend und augenblicklich in sehr gesteigerter Aufregung; aber sie schwieg nicht. – »Sage doch selbst, ob du von dem Honorar leben könntest, das dir die Leute aus der – der Demimonde zu zahlen vermögen? ... Zum Exempel, was hat dir die Desdemona im weißen Atlaskleide eingetragen?« – Unter der nervös aufzuckenden Oberlippe glänzten perlweiße, aber lange Zähne.</w:t>
      </w:r>
    </w:p>
    <w:p>
      <w:pPr>
        <w:pStyle w:val="PreformattedText"/>
        <w:rPr/>
      </w:pPr>
      <w:r>
        <w:rPr>
          <w:rFonts w:eastAsia="DejaVu Sans Mono" w:cs="DejaVu Sans Mono"/>
        </w:rPr>
        <w:t xml:space="preserve">    </w:t>
      </w:r>
      <w:r>
        <w:rPr/>
        <w:t>Jenes charakteristische Lächeln, das schon in der Flurhalle um den Mund des jungen Mannes gespielt hatte, erschien flüchtig wieder. Er sah ausdrucksvoll ironisch nach Lucile hin, der es sichtlich in allen Fibern prickelte, der »langen, grauen Person« für die »Demimonde« eine allerliebste Wahrheit ins Gesicht zu sagen.</w:t>
      </w:r>
    </w:p>
    <w:p>
      <w:pPr>
        <w:pStyle w:val="PreformattedText"/>
        <w:rPr/>
      </w:pPr>
      <w:r>
        <w:rPr>
          <w:rFonts w:eastAsia="DejaVu Sans Mono" w:cs="DejaVu Sans Mono"/>
        </w:rPr>
        <w:t xml:space="preserve">    </w:t>
      </w:r>
      <w:r>
        <w:rPr/>
        <w:t>»Das Bild hat mir nach vielen gescheiterten Versuchen das Glücksgefühl eingetragen, die rührende Gestalt der unglücklichen Dogentochter doch annähernd so veranschaulicht zu haben, wie sie in meiner Phantasie lebt,« sagte er  mit heiterer Ruhe. »Madame Fournier hat ein herrliches Profil, und ihre Aufopferung, ihre Geduld, sich während der Sitzungen zu langweilen –«</w:t>
      </w:r>
    </w:p>
    <w:p>
      <w:pPr>
        <w:pStyle w:val="PreformattedText"/>
        <w:rPr/>
      </w:pPr>
      <w:r>
        <w:rPr>
          <w:rFonts w:eastAsia="DejaVu Sans Mono" w:cs="DejaVu Sans Mono"/>
        </w:rPr>
        <w:t xml:space="preserve">    </w:t>
      </w:r>
      <w:r>
        <w:rPr/>
        <w:t>»Zu langweilen?!« wiederholte die Baronin unter einem leisen, hysterischen Auflachen. »Es ist schlimm, Arnold, ja, es führt zu Täuschung und Betrug in der Ehe, wenn vor der Verheiratung eines vom anderen so wenig erfährt, wie zum Beispiel wir beide.« setzte sie gleich darauf hinzu – ihre schwache Stimme erstickte fast in Bitterkeit.</w:t>
      </w:r>
    </w:p>
    <w:p>
      <w:pPr>
        <w:pStyle w:val="PreformattedText"/>
        <w:rPr/>
      </w:pPr>
      <w:r>
        <w:rPr>
          <w:rFonts w:eastAsia="DejaVu Sans Mono" w:cs="DejaVu Sans Mono"/>
        </w:rPr>
        <w:t xml:space="preserve">    </w:t>
      </w:r>
      <w:r>
        <w:rPr/>
        <w:t>Der Freiherr war eben im Begriff, ein Ei aufzuklopfen – wie auf einen Ruck hielt er inne; mit seinem mächtigen Kopf, in dem die Augen unter den tiefgefalteten Brauen grimmig funkelten, sah er aus wie ein zornig knurrender Löwe. Er hatte offenbar eine sehr derbe Antwort auf den Lippen, aber er bezwang sich. »Zum Kuckuck auch, da höre ich ja etwas ganz Neues!« sagte er anscheinend humoristisch. »Also Arnold weiß nicht genug von deiner Vergangenheit? Wozu denn aber auch, kleine Frau? Die Verheiratung ist ja doch kein Eintritt in ein Geschäft oder dergleichen, bei welchem man einen schriftlichen Lebenslauf abzugeben hat! ... Du bist zwar bis zu deinem siebzehnten Jahre im Kloster erzogen worden; aber wir setzen trotzdem anständigerweise voraus, daß da alles mit rechten Dingen zugegangen ist – oder nicht, Klementine? Wie?!« –</w:t>
      </w:r>
    </w:p>
    <w:p>
      <w:pPr>
        <w:pStyle w:val="PreformattedText"/>
        <w:rPr/>
      </w:pPr>
      <w:r>
        <w:rPr>
          <w:rFonts w:eastAsia="DejaVu Sans Mono" w:cs="DejaVu Sans Mono"/>
        </w:rPr>
        <w:t xml:space="preserve">    </w:t>
      </w:r>
      <w:r>
        <w:rPr/>
        <w:t>Die Baronin war bis dahin, selbst bei ihren schneidend und boshaft betonten Bemerkungen ihren Obliegenheiten als Herrin am Teetisch pünktlich nachgekommen – jetzt zog sie ihr Taschentuch hervor und drückte es mit zitternder Hand wiederholt an Mund und Stirne, als errege sie die anzügliche, derbe Ausdrucksweise ihres Schwiegervaters bis zur Ohnmacht, oder auch, als befürchte sie Blutspucken.</w:t>
      </w:r>
    </w:p>
    <w:p>
      <w:pPr>
        <w:pStyle w:val="PreformattedText"/>
        <w:rPr/>
      </w:pPr>
      <w:r>
        <w:rPr>
          <w:rFonts w:eastAsia="DejaVu Sans Mono" w:cs="DejaVu Sans Mono"/>
        </w:rPr>
        <w:t xml:space="preserve">    </w:t>
      </w:r>
      <w:r>
        <w:rPr/>
        <w:t>Baron Schilling sah seinen Vater vorwurfsvoll bittend an und zog die Hand seiner Frau liebreich an sich. »Du darfst meiner Vergangenheit ebenso ruhig vertrauen, wie der Zukunft, die du an meiner Seite verleben wirst,« sagte  er mild und freundlich, wie ein treuer, zartfühlender Bruder, der über die weiblichen Schwächen einer Schwester nachsichtsvoll hinwegsieht. »Du wirst dich auch allmählich in die Überzeugung einleben, daß mich mein Streben mit allen Schichten der menschlichen Gesellschaft in Berührung bringen muß. Darf irgendwo der Satz, der Zweck heiligt das Mittel, Anwendung finden, so ist es in der verklärenden Kunst. Ihre Motive sucht sie im Boudoir, wie in der Dachstube, und wenn mich ein Charakterkopf interessiert, so gehe ich ihm nach, und sollte es bis in die Höhle des Verbrechens sein ... Diese Duldung muß jede Künstlerfrau üben, und auch du wirst sie lernen.«</w:t>
      </w:r>
    </w:p>
    <w:p>
      <w:pPr>
        <w:pStyle w:val="PreformattedText"/>
        <w:rPr/>
      </w:pPr>
      <w:r>
        <w:rPr>
          <w:rFonts w:eastAsia="DejaVu Sans Mono" w:cs="DejaVu Sans Mono"/>
        </w:rPr>
        <w:t xml:space="preserve">    </w:t>
      </w:r>
      <w:r>
        <w:rPr/>
        <w:t>»Nein, Arnold. Derartige sanguinische Hoffnungen lasse dir nur gleich vergehen,« erklärte sie mit einer Ruhe, die nach der eben an den Tag gelegten beängstigenden Nervosität förmlich verblüffte. »Ich bin streng wahrhaftig erzogen und verstehe nicht zu lügen ... Zu den Madonnenbildern bete ich, und in der Messe harre ich aus bis zum letzten Ton – als gute Katholikin muß ich das –, sonst aber ist mir alles, was Malerei, Musik und dergleichen heißt, in tiefster Seele zuwider.«</w:t>
      </w:r>
    </w:p>
    <w:p>
      <w:pPr>
        <w:pStyle w:val="PreformattedText"/>
        <w:rPr/>
      </w:pPr>
      <w:r>
        <w:rPr>
          <w:rFonts w:eastAsia="DejaVu Sans Mono" w:cs="DejaVu Sans Mono"/>
        </w:rPr>
        <w:t xml:space="preserve">    </w:t>
      </w:r>
      <w:r>
        <w:rPr/>
        <w:t>Sie sprach mit gesenkten Augen völlig leidenschaftslos und eintönig und zupfte dabei mechanisch an der Spitzenecke ihres Taschentuchs. Aber ihre flache Brust dehnte sich wie befreit unter den verletzenden Worten ihres Bekenntnisses, das einer kaltblütigen Rache für die Malersünden des jungen Ehegemahls sehr ähnlich sah. »Du siehst, ich habe auch den Mut der Wahrhaftigkeit, Arnold,« fuhr sie in demselben Tone fort und hob die Lider. »Ich mache es nicht wie viele meines Geschlechts, die nicht einen Schritt weit gehen würden, um einen Raffael zu sehen, oder Beethovensche Musik zu hören, wenn sie nicht die Verachtung der Kunstnarren fürchteten – sie heucheln; ich aber bekenne offen, daß Gemälde für meine angegriffenen Augen Farbenkleckse sind, und Zeichnungen mich langweilen, daß die Musik an meinen Nerven schmerzhaft reißt, daß ich eine  ausgesprochene Abneigung hege gegen alles, was sich Künstler nennt – und deshalb darf es dich nicht wundern, bester Arnold, wenn ich wohl die Gemahlin des Baron Schilling, auf keinen Fall aber eine Malerfrau sein will und die gewünschte Duldung niemals üben werde.«</w:t>
      </w:r>
    </w:p>
    <w:p>
      <w:pPr>
        <w:pStyle w:val="PreformattedText"/>
        <w:rPr/>
      </w:pPr>
      <w:r>
        <w:rPr>
          <w:rFonts w:eastAsia="DejaVu Sans Mono" w:cs="DejaVu Sans Mono"/>
        </w:rPr>
        <w:t xml:space="preserve">    </w:t>
      </w:r>
      <w:r>
        <w:rPr/>
        <w:t>»Das wird sich finden,« sagte Baron Schilling kurz; er war bleich geworden, und seine Stirn furchte sich; aber seine ruhig stolze Haltung bewies unwiderleglich, wer schließlich »der Herr« sein würde.</w:t>
      </w:r>
    </w:p>
    <w:p>
      <w:pPr>
        <w:pStyle w:val="PreformattedText"/>
        <w:rPr/>
      </w:pPr>
      <w:r>
        <w:rPr>
          <w:rFonts w:eastAsia="DejaVu Sans Mono" w:cs="DejaVu Sans Mono"/>
        </w:rPr>
        <w:t xml:space="preserve">    </w:t>
      </w:r>
      <w:r>
        <w:rPr/>
        <w:t>Die junge Frau blickte vor sich nieder – diesmal augenscheinlich betroffen; der rauh gebieterische Ton schien ihr erschreckend neu zu sein; sie hatte vielleicht von ihrer »Wahrhaftigkeit« einen anderen Effekt erwartet.</w:t>
      </w:r>
    </w:p>
    <w:p>
      <w:pPr>
        <w:pStyle w:val="PreformattedText"/>
        <w:rPr/>
      </w:pPr>
      <w:r>
        <w:rPr>
          <w:rFonts w:eastAsia="DejaVu Sans Mono" w:cs="DejaVu Sans Mono"/>
        </w:rPr>
        <w:t xml:space="preserve">    </w:t>
      </w:r>
      <w:r>
        <w:rPr/>
        <w:t>Während dieser Wechselreden hatte Felix Lucian schweigend zwischen Baron Schilling und Lucile gesessen. Neben der eigenen Angst und Sorge quoll tiefe Wehmut in seiner Seele auf – was war aus dem trauten Schillingshofe geworden! – Ein vornehmer Adelssitz, aufs neue angestrahlt vom zurückgewonnenen alten Glanz. Aber früher war es bei leerer Kasse, in spärlicher Beleuchtung, doch hell und lustig im Säulenhause gewesen – Groll- und Schmollwinkel hatte es damals nicht gegeben, und das Nachtgetier böser Launen hatte sich nie breit machen dürfen – während jetzt, bei aller Lichtflut, Hochmut, Bigotterie und versteckte Bosheiten wie Eulen und Fledermäuse aus den Ecken schwirrten ... Und der neue Hausgeist, in Gestalt der halbgeknickten, nervösen Frau dort, rang um die absolute Herrschaft; er legte die langen totenblassen Hände beschlagnehmend auf Menschenseelen, Schiff und Geschirr, und auf der eigensinnigen Stirn stand ihm lesbar geschrieben: »Es ist alles mein!« ... Auch hier der despotische Frauenwille, der ihn selbst eben heimatlos gemacht hatte! ...</w:t>
      </w:r>
    </w:p>
    <w:p>
      <w:pPr>
        <w:pStyle w:val="PreformattedText"/>
        <w:rPr/>
      </w:pPr>
      <w:r>
        <w:rPr>
          <w:rFonts w:eastAsia="DejaVu Sans Mono" w:cs="DejaVu Sans Mono"/>
        </w:rPr>
        <w:t xml:space="preserve">    </w:t>
      </w:r>
      <w:r>
        <w:rPr/>
        <w:t>Wer sah es dem kalten Gesicht mit den beharrlich und nonnenhaft gesenkten Lidern an, daß diese Frau den jungen Gatten geradezu errungen hatte? ... Vor Jahresfrist war der Freiherr mit seinem Sohne in Koblenz bei dem schwererkrankten  Vetter gewesen. Nach der Zurückkunft hatte er Felix lachend ins Ohr geflüstert, daß man ihm insgeheim hinterbracht, die reiche Erbin sei »bis über die Ohren verliebt in seinen Jungen« – um seinetwillen würde sie ihr Vorhaben, nach Ableben ihres Vaters für immer in das Kloster zurückzukehren, freudig aufgeben ... Dann war Baron Steinbrück seinem Leiden erlegen; die Tochter hatte dem Freiherrn den Todesfall angezeigt und seitdem eifrig mit ihm korrespondiert. Sie mußte gut zu schreiben verstanden haben, denn seit der Zeit war es ein glühender Wunsch des alten Herrn gewesen, seinen Sohn mit ihr zu vereinen und damit zugleich sein altes Geschlecht in den Besitz der verpfändeten Güter wieder einzusetzen. Der Schlaganfall, der ihn selbst an den Rand des Grabes gebracht hatte, war sein Helfershelfer bei der Verwirklichung des Planes geworden – Arnold, der mit inniger Zärtlichkeit an dem Vater hing, hatte am Krankenbett scheinbar ohne jedweden inneren Kampf in alles gewilligt, um den alten, schwerleidenden Mann beruhigt zu sehen.</w:t>
      </w:r>
    </w:p>
    <w:p>
      <w:pPr>
        <w:pStyle w:val="PreformattedText"/>
        <w:rPr/>
      </w:pPr>
      <w:r>
        <w:rPr>
          <w:rFonts w:eastAsia="DejaVu Sans Mono" w:cs="DejaVu Sans Mono"/>
        </w:rPr>
        <w:t xml:space="preserve">    </w:t>
      </w:r>
      <w:r>
        <w:rPr/>
        <w:t>Und wie fand er sich nun in sein Geschick, das ihn so jung mit der kaum gesehenen »langen Koblenzer Cousine« für immer zusammengekettet hatte? Liebte er sie? – Felix fühlte ein Grauen durch seine Nerven schleichen bei dem Gedanken, daß der Freund mit den Idealgestalten hinter der Stirn, in seltsamer Geschmacksverirrung das Skelett dort voll Manneszärtlichkeit an sein Herz schließen könnte – unmöglich! ... Und doch verriet nicht ein Zug seines interessanten Gesichts, daß er sich unglücklich fühle. Er hatte einen eisernen Willen; schon als Knabe war es ihm nie in den Sinn gekommen, irgend jemand, auch seinen Vater nicht, für seine Entschlüsse mitverantwortlich zu machen – das mochte ihm auch jetzt seine unzerstörbare heitere Seelenruhe geben.</w:t>
      </w:r>
    </w:p>
    <w:p>
      <w:pPr>
        <w:pStyle w:val="PreformattedText"/>
        <w:rPr/>
      </w:pPr>
      <w:r>
        <w:rPr>
          <w:rFonts w:eastAsia="DejaVu Sans Mono" w:cs="DejaVu Sans Mono"/>
        </w:rPr>
        <w:t xml:space="preserve">    </w:t>
      </w:r>
      <w:r>
        <w:rPr/>
        <w:t>Anders schien es um den alten Freiherrn zu stehen. Er verhielt sich offenbar in steter Kriegsbereitschaft zu der Schwiegertochter, die den lustigen, alten Haudegen in ihren  Briefen gründlich zu täuschen gewußt hatte. In seinen Zügen malte sich augenblicklich ein Gemisch von Ingrimm, tiefer Reue und Jammer um den Sohn; aber er schwieg; mit schwerem Geschütz durfte er nicht kommen, wenn er nicht die bösesten Nervenzufälle am Teetisch heraufbeschwören wollte, und das Plänkeln hatte er satt ... Er schob, nachdem er hastig einige Bissen genossen, Tasse und Eierbecher fort, zog ein kleines Paket, das er beim Fortgehen in seinem Zimmer eiligst zu sich gesteckt hatte, aus der Tasche und legte es auf den Tisch. Sein Gesicht hellte sich auf; er schien sichtlich froh, auf ein anderes Thema zu kommen.</w:t>
      </w:r>
    </w:p>
    <w:p>
      <w:pPr>
        <w:pStyle w:val="PreformattedText"/>
        <w:rPr/>
      </w:pPr>
      <w:r>
        <w:rPr>
          <w:rFonts w:eastAsia="DejaVu Sans Mono" w:cs="DejaVu Sans Mono"/>
        </w:rPr>
        <w:t xml:space="preserve">    </w:t>
      </w:r>
      <w:r>
        <w:rPr/>
        <w:t>»Schau, in dem Papier da liegt die Erledigung deiner Angelegenheit,« sagte er zu Felix, indem er seine Brille aus dem Futteral nahm und sorgfältig an ihren Gläsern wischte. Dann setzte er sie auf und schlug das Papier auseinander – ein in Seidenpapier gewickelter flacher Gegenstand und ein viele Bogen starker, in engen Linien geschriebener Brief lagen darin. – »Also alles, was du mir drüben anvertraut hast, kurz zusammengefaßt, hat dich deine Mutter verstoßen, will dich selbst nach dem Tode nicht wiedersehen – dummer Schnickschnack! – und dein Hundsfott von Onkel hat natürlich mit tausend Freuden seinen Segen dazu gegeben – Punktum!« hob er an. »Du bist vogelfrei erklärt, die Majorin Lucian hat keinen Teil mehr an dir, und damit – ist auch mir der Riegel vom Munde genommen.« – Er stützte die Hände auf den Tisch, und sich weit vorbeugend, sah er über die Brillengläser hinweg mit seinen großen, feurigen Augen durchdringend in das Gesicht des jungen Mannes. – »Hab' ich je deinen Vater gegen dich erwähnt?«</w:t>
      </w:r>
    </w:p>
    <w:p>
      <w:pPr>
        <w:pStyle w:val="PreformattedText"/>
        <w:rPr/>
      </w:pPr>
      <w:r>
        <w:rPr>
          <w:rFonts w:eastAsia="DejaVu Sans Mono" w:cs="DejaVu Sans Mono"/>
        </w:rPr>
        <w:t xml:space="preserve">    </w:t>
      </w:r>
      <w:r>
        <w:rPr/>
        <w:t>Felix schüttelte den Kopf; er war totenbleich geworden – jähes Erschrecken und atemlose Erwartung machten ihn sprachlos.</w:t>
      </w:r>
    </w:p>
    <w:p>
      <w:pPr>
        <w:pStyle w:val="PreformattedText"/>
        <w:rPr/>
      </w:pPr>
      <w:r>
        <w:rPr>
          <w:rFonts w:eastAsia="DejaVu Sans Mono" w:cs="DejaVu Sans Mono"/>
        </w:rPr>
        <w:t xml:space="preserve">    </w:t>
      </w:r>
      <w:r>
        <w:rPr/>
        <w:t>»Gut, mein Sohn – also nicht!« sagte der alte Herr, indem er sich in den Armstuhl zurücksinken ließ. – »Durfte auch nicht, obgleich mir's manchmal in den Fingern gejuckt  hat, dich einzupacken und heimlich übers Meer zu schicken, wo du von Gott und Rechts wegen hingehörtest; denn die auf dem Klostergute haben dich gestohlen, gestohlen sage ich – der Sohn gehört zum Vater – damit basta!« Er schlug mit den Knöcheln so hart auf den Tisch, daß die Platte dröhnte – seine Schwiegertochter las, erschrocken, mit bebenden Fingern verschiedene Pfeffer- und Salzlöffelchen zusammen, die klirrend umherflogen.</w:t>
      </w:r>
    </w:p>
    <w:p>
      <w:pPr>
        <w:pStyle w:val="PreformattedText"/>
        <w:rPr/>
      </w:pPr>
      <w:r>
        <w:rPr>
          <w:rFonts w:eastAsia="DejaVu Sans Mono" w:cs="DejaVu Sans Mono"/>
        </w:rPr>
        <w:t xml:space="preserve">    </w:t>
      </w:r>
      <w:r>
        <w:rPr/>
        <w:t>»Aber ich hatte deiner Mutter mit Handschlag versprechen müssen, daß in meinem Hause vor deinen Ohren nie von deinem Vater gesprochen werden sollte,« fuhr der Freiherr fort. »Was wollte ich denn machen? Ich mußte wohl, sonst hätte ich dich nie vor die Augen gekriegt; und ohne mich wärst du da drüben in dem Unkenloch verbauert und versauert, und sie hätten sich aus dem jungen Lucianschen Blut schließlich doch noch einen Wolframschen Mistfinken zurechtgeknetet. Deinem Vater aber hätte ich nie nähere Mitteilung über dich machen können –« er verstummte in sichtlicher Bewegung, er hatte wohl selbst den furchtbaren inneren Aufruhr nicht vorhergesehen, den der Vatername in der Seele des jungen Mannes weckte.</w:t>
      </w:r>
    </w:p>
    <w:p>
      <w:pPr>
        <w:pStyle w:val="PreformattedText"/>
        <w:rPr/>
      </w:pPr>
      <w:r>
        <w:rPr>
          <w:rFonts w:eastAsia="DejaVu Sans Mono" w:cs="DejaVu Sans Mono"/>
        </w:rPr>
        <w:t xml:space="preserve">    </w:t>
      </w:r>
      <w:r>
        <w:rPr/>
        <w:t>Felix war aufgesprungen, und auf den Sprechenden zustürzend, umklammerte er dessen Rechte und zog sie stürmisch gegen seine Brust. »Sie wissen von meinem Vater? Lebt er? Denkt er an mich?« stammelte er in halberstickten Tönen.</w:t>
      </w:r>
    </w:p>
    <w:p>
      <w:pPr>
        <w:pStyle w:val="PreformattedText"/>
        <w:rPr/>
      </w:pPr>
      <w:r>
        <w:rPr>
          <w:rFonts w:eastAsia="DejaVu Sans Mono" w:cs="DejaVu Sans Mono"/>
        </w:rPr>
        <w:t xml:space="preserve">    </w:t>
      </w:r>
      <w:r>
        <w:rPr/>
        <w:t>»Ruhig Blut, mein Junge,« ermahnte der alte Herr, aber seine Augen wurden feucht vor Rührung. »Tut mir leid, daß er dich nicht so sehen kann – das Herz im Leibe müßte ihm lachen – er hat seinen Jungen ebenso lieb, wie ich den meinen.« – Ein verstohlener, trüber Blick streifte den Sohn, wobei ein Seufzer seine Brust hob.</w:t>
      </w:r>
    </w:p>
    <w:p>
      <w:pPr>
        <w:pStyle w:val="PreformattedText"/>
        <w:rPr/>
      </w:pPr>
      <w:r>
        <w:rPr>
          <w:rFonts w:eastAsia="DejaVu Sans Mono" w:cs="DejaVu Sans Mono"/>
        </w:rPr>
        <w:t xml:space="preserve">    </w:t>
      </w:r>
      <w:r>
        <w:rPr/>
        <w:t>»In der schönen Jugendzeit waren wir treue Kameraden und sind es bis auf den heutigen Tag verblieben,« setzte er nach einem augenblicklichen Verstummen hinzu. »Lucian war ein ebenso flotter Kerl, ein so lustiges Haus wie ich und im  Schillingshofe besser daheim, als bei seinen Verwandten – wär' freilich besser für den armen Teufel gewesen, er hätte das Säulenhaus nie gesehen, und den Eiszapfen, die schöne Therese Wolfram dazu ... Als er Deutschland verließ, da war er noch eine Nacht verstohlenerweise hier bei mir im Schillingshofe. Er war wie toll vor Sehnsucht nach dir und hatte die verrücktesten Pläne in seinem Kopfe ausgeheckt – entführen wollte er dich und Gott weiß was alles tun, um mit Gewalt zu seinem Rechte zu kommen; aber er mußte einsehen, daß dem alten verwünschten Klosternest und dem Rechtsverdreher drin auf keine Weise beizukommen war. Und da ist er gegangen – über dem Meer drüben hat er sich eine neue Heimat gesucht und auch gefunden. Er hat sich wieder verheiratet mit einer sehr vornehmen Spanierin und ist glücklich mit ihr gewesen ... Solange sie lebte, waren seine Briefe ruhig – er hat die Frau lieb gehabt und schien mit seinem Schicksal ausgesöhnt – nun ist sie aber gestorben, und da muß ihn wohl die Sehnsucht nach seinem Jungen wieder gepackt haben.«</w:t>
      </w:r>
    </w:p>
    <w:p>
      <w:pPr>
        <w:pStyle w:val="PreformattedText"/>
        <w:rPr/>
      </w:pPr>
      <w:r>
        <w:rPr>
          <w:rFonts w:eastAsia="DejaVu Sans Mono" w:cs="DejaVu Sans Mono"/>
        </w:rPr>
        <w:t xml:space="preserve">    </w:t>
      </w:r>
      <w:r>
        <w:rPr/>
        <w:t>Er hielt inne und schüttelte lächelnd den Kopf, indem er die Hand auf das Schreiben legte. »Närrischer Zufall! Just gestern kam der Brief da in meine Hände ... Lucian kränkelt auch, wie ich armer Lazarus, und kann deshalb nicht reisen. Er bittet mich dringend, nunmehr mit dir über ihn und seine Lebensverhältnisse zu reden – na, was braucht's da der vielen Worte und Salbadereien –, du packst eben auf und gehst zu deinem Vater – jetzt ist Amerika deine Heimat!«</w:t>
      </w:r>
    </w:p>
    <w:p>
      <w:pPr>
        <w:pStyle w:val="PreformattedText"/>
        <w:rPr/>
      </w:pPr>
      <w:r>
        <w:rPr>
          <w:rFonts w:eastAsia="DejaVu Sans Mono" w:cs="DejaVu Sans Mono"/>
        </w:rPr>
        <w:t xml:space="preserve">    </w:t>
      </w:r>
      <w:r>
        <w:rPr/>
        <w:t>Felix war einigemal wie beflügelt im Zimmer auf und ab geschritten – Röte und Blässe, Jubel und Wehmut kämpften abwechselnd auf seinem schönen Gesicht – jetzt blieb er vor Lucile stehen. Sie sprang auf und warf sich mit leidenschaftlicher Heftigkeit an seine Brust.</w:t>
      </w:r>
    </w:p>
    <w:p>
      <w:pPr>
        <w:pStyle w:val="PreformattedText"/>
        <w:rPr/>
      </w:pPr>
      <w:r>
        <w:rPr>
          <w:rFonts w:eastAsia="DejaVu Sans Mono" w:cs="DejaVu Sans Mono"/>
        </w:rPr>
        <w:t xml:space="preserve">    </w:t>
      </w:r>
      <w:r>
        <w:rPr/>
        <w:t>»Und wirst du mit mir gehen, Lucile?« fragte er mit erschütterter Stimme.</w:t>
      </w:r>
    </w:p>
    <w:p>
      <w:pPr>
        <w:pStyle w:val="PreformattedText"/>
        <w:rPr/>
      </w:pPr>
      <w:r>
        <w:rPr>
          <w:rFonts w:eastAsia="DejaVu Sans Mono" w:cs="DejaVu Sans Mono"/>
        </w:rPr>
        <w:t xml:space="preserve">     </w:t>
      </w:r>
      <w:r>
        <w:rPr/>
        <w:t>»Na, natürlich, du närrischer Felix!« lachte sie. »Sofort, stehenden Fußes, wie ich da bin! ... Himmel, eine Seereise! ... Das wird ja noch viel toller und lustiger, als ich mir je hätte träumen lassen! ... Nach Amerika gehen wir? ... Doch jedenfalls nach dem brillanten Neuyork?«</w:t>
      </w:r>
    </w:p>
    <w:p>
      <w:pPr>
        <w:pStyle w:val="PreformattedText"/>
        <w:rPr/>
      </w:pPr>
      <w:r>
        <w:rPr>
          <w:rFonts w:eastAsia="DejaVu Sans Mono" w:cs="DejaVu Sans Mono"/>
        </w:rPr>
        <w:t xml:space="preserve">    </w:t>
      </w:r>
      <w:r>
        <w:rPr/>
        <w:t>»Nein, schönes Kind, direkt nach den Südstaaten, nach dem reichen Plantagenstaat Südkarolina ... Freund Lucian ist ein Baumwollenbaron geworden; er hat von seinem Schwiegervater bedeutende Besitzungen ererbt. Diese Herren Pflanzer spielen dort eine Rolle, vor der sich unsere heutige Aristokratie verkriechen muß – sie sind in Wirklichkeit Feudalherren ... Lucians Schwiegervater ist ein Spanier aus Florida gewesen, und der Schilderung nach hat das Leben auf der Plantage einen stolzen Zuschnitt, wie kaum ein deutsches Fürstenhaus.«</w:t>
      </w:r>
    </w:p>
    <w:p>
      <w:pPr>
        <w:pStyle w:val="PreformattedText"/>
        <w:rPr/>
      </w:pPr>
      <w:r>
        <w:rPr>
          <w:rFonts w:eastAsia="DejaVu Sans Mono" w:cs="DejaVu Sans Mono"/>
        </w:rPr>
        <w:t xml:space="preserve">    </w:t>
      </w:r>
      <w:r>
        <w:rPr/>
        <w:t>Mit einem ausdrucksvollen Lächeln winkte er Felix näher an sich heran. »Siehst du, mein Junge, das mütterliche Erbteil, das sie dir hundsföttischerweise entziehen, kannst du ruhig verschmerzen – dein Vater sammelt und legt seit Jahren für dich zurück; und wenn er dir auch nicht die Plantage selbst hinterlassen kann –« er hielt inne, schlug das Seidenpapier auseinander und nahm eine Elfenbeinplatte heraus – »denn du hast eine Schwester, Felix; es ist eine dreizehnjährige Tochter zweiter Ehe da – das ist sie!«</w:t>
      </w:r>
    </w:p>
    <w:p>
      <w:pPr>
        <w:pStyle w:val="PreformattedText"/>
        <w:rPr/>
      </w:pPr>
      <w:r>
        <w:rPr>
          <w:rFonts w:eastAsia="DejaVu Sans Mono" w:cs="DejaVu Sans Mono"/>
        </w:rPr>
        <w:t xml:space="preserve">    </w:t>
      </w:r>
      <w:r>
        <w:rPr/>
        <w:t>Mit diesen Worten hielt er dem freudig bestürzten jungen Mann ein Miniaturgemälde auf dem Elfenbein hin. Lucile kam geflogen und drängte Felix in atemloser Spannung und Neugier fast zur Seite; auch Baron Schilling sprang auf und näherte sich; nur die junge Frau blieb gleichmütig sitzen. Sie wiegte, die Augen tief gesenkt, mechanisch den Teelöffel auf der Fingerspitze, und wäre nicht eine leichte Röte innerer Bewegung über Wangen und Schläfen hingelaufen, so hätte man meinen können, sie habe keine Ahnung von dem, was um sie her vorgehe.</w:t>
      </w:r>
    </w:p>
    <w:p>
      <w:pPr>
        <w:pStyle w:val="PreformattedText"/>
        <w:rPr/>
      </w:pPr>
      <w:r>
        <w:rPr>
          <w:rFonts w:eastAsia="DejaVu Sans Mono" w:cs="DejaVu Sans Mono"/>
        </w:rPr>
        <w:t xml:space="preserve">    </w:t>
      </w:r>
      <w:r>
        <w:rPr/>
        <w:t>»Ist sie nicht ein reizendes Kind, diese kleine Mercedes?« fragte der alte Freiherr.</w:t>
      </w:r>
    </w:p>
    <w:p>
      <w:pPr>
        <w:pStyle w:val="PreformattedText"/>
        <w:rPr/>
      </w:pPr>
      <w:r>
        <w:rPr>
          <w:rFonts w:eastAsia="DejaVu Sans Mono" w:cs="DejaVu Sans Mono"/>
        </w:rPr>
        <w:t xml:space="preserve">     </w:t>
      </w:r>
      <w:r>
        <w:rPr/>
        <w:t>»Das ist doch kein Kind?« murrte Lucile und stieß leise fortschiebend nach der Hand, die das Bild hielt. »Ein dreizehnjähriges Mädchen soll sie sein und sieht einen doch an mit einem Hochmut, einer Ernsthaftigkeit wie ein stockgelehrter Professor! ... Geh, Felix, ich bin eifersüchtig!« schmollte sie. »Wirst du sie lieben?« »Ja, Lucile, das werde ich, wenn ich auch fürchte, daß sie mir kein Herz entgegenbringt – sie hat viel Stolz und Herbigkeit in den Zügen –«</w:t>
      </w:r>
    </w:p>
    <w:p>
      <w:pPr>
        <w:pStyle w:val="PreformattedText"/>
        <w:rPr/>
      </w:pPr>
      <w:r>
        <w:rPr>
          <w:rFonts w:eastAsia="DejaVu Sans Mono" w:cs="DejaVu Sans Mono"/>
        </w:rPr>
        <w:t xml:space="preserve">    </w:t>
      </w:r>
      <w:r>
        <w:rPr/>
        <w:t>»Nicht wahr? – Und bucklig ist sie auch, darauf kannst du dich verlassen, Felix! Wer eine hübsche Gestalt hat, der läßt nicht bloß seinen Kopf malen – das tut keine – da will ich gleich meinen kleinen Finger verwetten! – Der Kopf da schwimmt ja wie abgehackt auf den Wolkenpartien –«</w:t>
      </w:r>
    </w:p>
    <w:p>
      <w:pPr>
        <w:pStyle w:val="PreformattedText"/>
        <w:rPr/>
      </w:pPr>
      <w:r>
        <w:rPr>
          <w:rFonts w:eastAsia="DejaVu Sans Mono" w:cs="DejaVu Sans Mono"/>
        </w:rPr>
        <w:t xml:space="preserve">    </w:t>
      </w:r>
      <w:r>
        <w:rPr/>
        <w:t>»Nein – er taucht aus den Wolken in engelhafter Schönheit,« sagte Baron Schilling, ohne den Blick von der längst unmodern gewordenen, aber köstlichen Malerei zu verwenden. »Das kleine Bild ist ein Meisterstück.«</w:t>
      </w:r>
    </w:p>
    <w:p>
      <w:pPr>
        <w:pStyle w:val="PreformattedText"/>
        <w:rPr/>
      </w:pPr>
      <w:r>
        <w:rPr>
          <w:rFonts w:eastAsia="DejaVu Sans Mono" w:cs="DejaVu Sans Mono"/>
        </w:rPr>
        <w:t xml:space="preserve">    </w:t>
      </w:r>
      <w:r>
        <w:rPr/>
        <w:t>»Ein alter Künstler, der bei Lucian lebt und von ihm hochgeschätzt wird, hat es gemalt,« bemerkte der Freiherr. »Ich sage auch, das ist ein Kopf, der's einem antut. Mir armem, altem Krüppel wurde gestern ganz warm und weh ums Herz bei den jungen Augen da ... Von ihrem Vater hat sie übrigens keinen Zug –«</w:t>
      </w:r>
    </w:p>
    <w:p>
      <w:pPr>
        <w:pStyle w:val="PreformattedText"/>
        <w:rPr/>
      </w:pPr>
      <w:r>
        <w:rPr>
          <w:rFonts w:eastAsia="DejaVu Sans Mono" w:cs="DejaVu Sans Mono"/>
        </w:rPr>
        <w:t xml:space="preserve">    </w:t>
      </w:r>
      <w:r>
        <w:rPr/>
        <w:t>»Von Felix auch nicht,« warf Lucile tiefbefriedigt ein. »Die gelbe Haut und das lebhaft dicke, schwarze Haar –«</w:t>
      </w:r>
    </w:p>
    <w:p>
      <w:pPr>
        <w:pStyle w:val="PreformattedText"/>
        <w:rPr/>
      </w:pPr>
      <w:r>
        <w:rPr>
          <w:rFonts w:eastAsia="DejaVu Sans Mono" w:cs="DejaVu Sans Mono"/>
        </w:rPr>
        <w:t xml:space="preserve">    </w:t>
      </w:r>
      <w:r>
        <w:rPr/>
        <w:t>»Mit seinen aufgestreuten blaufunkelnden Lichtern findet man nur unter den Tropen,« ergänzte Baron Schilling. »Für mich wäre das ein Studienkopf von unschätzbarem Werte.«</w:t>
      </w:r>
    </w:p>
    <w:p>
      <w:pPr>
        <w:pStyle w:val="PreformattedText"/>
        <w:rPr/>
      </w:pPr>
      <w:r>
        <w:rPr>
          <w:rFonts w:eastAsia="DejaVu Sans Mono" w:cs="DejaVu Sans Mono"/>
        </w:rPr>
        <w:t xml:space="preserve">    </w:t>
      </w:r>
      <w:r>
        <w:rPr/>
        <w:t>»Kannst das Bild behalten, Arnold – hast auch teil dran,« sagte der alte Herr lebhaft – über seine Stirn lief es wie ein düsterer Schatten hin. – »Der gute Lucian, er glaubt, im Schillingshof sei noch alles beim alten – unsere Korrespondenz hat längere Zeit gestockt, die Krankheit seiner  Frau war schuld – nun schreibt er mir, sehr post festum, du möchtest die Juristerei und den deutschen Edelmann an den Nagel hängen und zu ihm kommen; er habe so allerlei sehnsüchtige Wünsche und Hintergedanken, ich solle dir, so gut wie Felix, seine Mercedes zeigen und – na, das übrige kannst du dir schon denken.«</w:t>
      </w:r>
    </w:p>
    <w:p>
      <w:pPr>
        <w:pStyle w:val="PreformattedText"/>
        <w:rPr/>
      </w:pPr>
      <w:r>
        <w:rPr>
          <w:rFonts w:eastAsia="DejaVu Sans Mono" w:cs="DejaVu Sans Mono"/>
        </w:rPr>
        <w:t xml:space="preserve">    </w:t>
      </w:r>
      <w:r>
        <w:rPr/>
        <w:t xml:space="preserve">Eine Blutwelle schoß bis unter das krause Haar des jungen Mannes; er legte die Elfenbeinplatte vorsichtig, aber so schnell auf das Seidenpapier zurück, als glühe sie ihm an den Fingerspitzen. Eine Hand hatte sich für einen Augenblick schwer auf seine Schulter gelegt – seine Frau glitt, mit einem Seitenblick das Bild streifend, hinter ihm weg, um ihre Handarbeit von dem kleinen Tische zu hol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9.</w:t>
      </w:r>
    </w:p>
    <w:p>
      <w:pPr>
        <w:pStyle w:val="PreformattedText"/>
        <w:rPr/>
      </w:pPr>
      <w:r>
        <w:rPr>
          <w:rFonts w:eastAsia="DejaVu Sans Mono" w:cs="DejaVu Sans Mono"/>
        </w:rPr>
        <w:t xml:space="preserve">    </w:t>
      </w:r>
      <w:r>
        <w:rPr/>
        <w:t>Sie blieb plötzlich wie angewurzelt stehen, und auch die anderen Anwesenden schwiegen aufhorchend. Draußen gellte wiederholt das Aufschreien eines Kindes, so jammernd, so schmerzvoll, daß sich selbst der Freiherr erschreckt erhob und, auf Felix gestützt, mühsam nach dem Fenster schwankte, das sein Sohn bereits geöffnet hatte.</w:t>
      </w:r>
    </w:p>
    <w:p>
      <w:pPr>
        <w:pStyle w:val="PreformattedText"/>
        <w:rPr/>
      </w:pPr>
      <w:r>
        <w:rPr>
          <w:rFonts w:eastAsia="DejaVu Sans Mono" w:cs="DejaVu Sans Mono"/>
        </w:rPr>
        <w:t xml:space="preserve">    </w:t>
      </w:r>
      <w:r>
        <w:rPr/>
        <w:t>Das Gewitter schien sich mit dem gewaltigen Donnerschlag vorhin für eine Zeit erschöpft zu haben; es fiel kein Regentropfen mehr, aber ein feuchter, schwüler Odem füllte die vor den Fenstern hinlaufende Säulenhalle, und der Himmel breitete sich sternlos, in drohender, tiefer Schwärze über die Stadt hin. Die Gaskandelaber vor dem Säulenhause beleuchteten voll das Parterre mit seinen springenden Wassern und seinen riesigen Blumenbuketten auf dem Rasenteppich; kein blütenbeschwerter Zweig der Gebüsche bewegte sich, kein Menschenfuß beschritt den Kies; aber draußen, jenseits des Eisengitters standen Leute, und über das Gemurmel von Männerstimmen hinweg hörte man das hier und da von einem Aufweinen unterbrochene Schelten einer Frau – das Kind schrie nicht mehr.</w:t>
      </w:r>
    </w:p>
    <w:p>
      <w:pPr>
        <w:pStyle w:val="PreformattedText"/>
        <w:rPr/>
      </w:pPr>
      <w:r>
        <w:rPr>
          <w:rFonts w:eastAsia="DejaVu Sans Mono" w:cs="DejaVu Sans Mono"/>
        </w:rPr>
        <w:t xml:space="preserve">    </w:t>
      </w:r>
      <w:r>
        <w:rPr/>
        <w:t>Während die Herren und Lucile hinaushorchten, ging die Baronin an den Teetisch zurück und nahm ihren Platz wieder ein ... Der Freiherr hatte vorhin beim Aufstehen, ohne es zu wissen, das Seidenpapier mit seinem Inhalt von der Tischkante gestoßen – es war unbemerkt und lautlos auf den Teppich gefallen. Die Baronin ging hart daran vorüber; sie sah es liegen, aber sie rührte keinen Finger,  es aufzuheben – das war unter ihrer Würde. Nun hielt sie ihre Arbeit wieder zwischen den wächsernen Fingern; im regelmäßigen Tempo wurde der weiße Faden aus- und eingezogen, und die Augen unter den langen, durchscheinenden Lidern hafteten unverwandt auf der Stickerei. Nur einmal irrten sie seitwärts auf den Teppich nieder – Minka schlüpfte, nach vorheriger Rekognoszierung, geräuschlos aus ihrem Versteck, raffte das Papier auf, drückte es zärtlich an ihre haarige Brust und verschwand wieder hinter dem Vorhang.</w:t>
      </w:r>
    </w:p>
    <w:p>
      <w:pPr>
        <w:pStyle w:val="PreformattedText"/>
        <w:rPr/>
      </w:pPr>
      <w:r>
        <w:rPr>
          <w:rFonts w:eastAsia="DejaVu Sans Mono" w:cs="DejaVu Sans Mono"/>
        </w:rPr>
        <w:t xml:space="preserve">    </w:t>
      </w:r>
      <w:r>
        <w:rPr/>
        <w:t>Die junge Frau zuckte mit keiner Wimper, nicht ein Zug ihres Gesichtes veränderte sich – sie senkte nur den Kopf etwas tiefer und stickte still weiter ... Sie ahnte nicht, daß dort hinter dem Rücken der Herren ein Paar im grünlichen Feuer glitzernde Mädchenaugen durch den Spalt der Gardine lauschten – Lucile lachte zum Ersticken in sich hinein; die Frau mit ihrem eifersüchtigen Haß gegen alle Malerei war zu amüsant, und nebenbei war es kein Unglück, wenn dem Mädchen aus dem Tropenlande das gelbe Gesicht ein wenig zerkratzt wurde ...</w:t>
      </w:r>
    </w:p>
    <w:p>
      <w:pPr>
        <w:pStyle w:val="PreformattedText"/>
        <w:rPr/>
      </w:pPr>
      <w:r>
        <w:rPr>
          <w:rFonts w:eastAsia="DejaVu Sans Mono" w:cs="DejaVu Sans Mono"/>
        </w:rPr>
        <w:t xml:space="preserve">    </w:t>
      </w:r>
      <w:r>
        <w:rPr/>
        <w:t>Der Lärm draußen verstummte; man sah, wie sich der Menschenhaufe zerteilte, wie die Leute allmählich auseinander gingen, und beruhigte sich in dem Gedanken, irgend ein kleiner Ausreißer sei von der verfolgenden Mutter erwischt worden und habe sich geweigert, mit heimzugehen. Baron Schilling schloß das Fenster, während die anderen an den Tisch zurückkehrten.</w:t>
      </w:r>
    </w:p>
    <w:p>
      <w:pPr>
        <w:pStyle w:val="PreformattedText"/>
        <w:rPr/>
      </w:pPr>
      <w:r>
        <w:rPr>
          <w:rFonts w:eastAsia="DejaVu Sans Mono" w:cs="DejaVu Sans Mono"/>
        </w:rPr>
        <w:t xml:space="preserve">    </w:t>
      </w:r>
      <w:r>
        <w:rPr/>
        <w:t>Beim Niederlassen in den Armstuhl ließ der Freiherr seine Blicke suchend über den Tisch hinschweifen; er schob ungestüm das umherstehende Geschirr zurück und nahm tastend und schüttelnd seine hingeworfene Serviette auf. »Zum Kuckuck, wo ist denn das Bild hingekommen?« fragte er ärgerlich. »Haft du es weggelegt, Klementine?«</w:t>
      </w:r>
    </w:p>
    <w:p>
      <w:pPr>
        <w:pStyle w:val="PreformattedText"/>
        <w:rPr/>
      </w:pPr>
      <w:r>
        <w:rPr>
          <w:rFonts w:eastAsia="DejaVu Sans Mono" w:cs="DejaVu Sans Mono"/>
        </w:rPr>
        <w:t xml:space="preserve">    </w:t>
      </w:r>
      <w:r>
        <w:rPr/>
        <w:t>»Ich habe gestickt,« sagte sie mit ihrer leisen, hohen eintönigen Stimme, schnitt gelassen den Faden ab und legte die Schere vor sich auf den Tisch, ohne auch nur aufzusehen.  Baron Schilling trat hinzu; er hatte die Lampe genommen und beleuchtete ringsum den Teppich, und Felix, wie auch Lucile, die sich die Lippen fast wund biß, um nicht laut aufzulachen, halfen ihm suchen ... Da scholl ein mehrmaliges leises, aber intensives Knirschen und Knacken, als ob dürres Holz zerbrochen würde, von dem einen Fenster her – Baron Schilling stellte hastig die Lampe nieder und schlug die Gardinen auseinander; mit einem Griff packte er die zappelnde und kläglich schreiende Minka, trug sie durch das Zimmer und warf sie zur Tür hinaus.</w:t>
      </w:r>
    </w:p>
    <w:p>
      <w:pPr>
        <w:pStyle w:val="PreformattedText"/>
        <w:rPr/>
      </w:pPr>
      <w:r>
        <w:rPr>
          <w:rFonts w:eastAsia="DejaVu Sans Mono" w:cs="DejaVu Sans Mono"/>
        </w:rPr>
        <w:t xml:space="preserve">    </w:t>
      </w:r>
      <w:r>
        <w:rPr/>
        <w:t>»Wirft du mir nie den berechtigten Wunsch erfüllen, das boshafte Tier wegzugeben, Klementine?« fragte er finster und grollend. »Es fügt uns und unseren Leuten durch seine Zerstörungswut fortgesetzt den bittersten Schaden zu.«</w:t>
      </w:r>
    </w:p>
    <w:p>
      <w:pPr>
        <w:pStyle w:val="PreformattedText"/>
        <w:rPr/>
      </w:pPr>
      <w:r>
        <w:rPr>
          <w:rFonts w:eastAsia="DejaVu Sans Mono" w:cs="DejaVu Sans Mono"/>
        </w:rPr>
        <w:t xml:space="preserve">    </w:t>
      </w:r>
      <w:r>
        <w:rPr/>
        <w:t>Die junge Frau warf den Kopf zurück; zwischen ihren blonden Brauen vertieften sich zwei böse Linien, und jetzt waren selbst die schmalen, geschlossenen Lippen graubleich wie das ganze Gesicht. Schweigend drückte sie auf die Tischglocke. »Die Kammerjungfer soll Minka in mein Schlafzimmer bringen und ihr dort das Abendbrot reichen!« befahl sie dem eintretenden Diener und nahm ihre Arbeit wieder auf, als sei nichts vorgefallen.</w:t>
      </w:r>
    </w:p>
    <w:p>
      <w:pPr>
        <w:pStyle w:val="PreformattedText"/>
        <w:rPr/>
      </w:pPr>
      <w:r>
        <w:rPr>
          <w:rFonts w:eastAsia="DejaVu Sans Mono" w:cs="DejaVu Sans Mono"/>
        </w:rPr>
        <w:t xml:space="preserve">    </w:t>
      </w:r>
      <w:r>
        <w:rPr/>
        <w:t>Der Freiherr stampfte ergrimmt mit dem Fuße auf, und wütend an seinem Schnurrbart zerrend, zerdrückte er sichtlich einen Fluch zwischen den Lippen, indes sein Sohn nach dem Fensterbogen zurückging und die Splitter der Elfenbeinplatte zusammenlas.</w:t>
      </w:r>
    </w:p>
    <w:p>
      <w:pPr>
        <w:pStyle w:val="PreformattedText"/>
        <w:rPr/>
      </w:pPr>
      <w:r>
        <w:rPr>
          <w:rFonts w:eastAsia="DejaVu Sans Mono" w:cs="DejaVu Sans Mono"/>
        </w:rPr>
        <w:t xml:space="preserve">    </w:t>
      </w:r>
      <w:r>
        <w:rPr/>
        <w:t>»Es hat ein glücklicher Zufall dabei gewaltet,« sagte er froh zu Felix, der ihm gefolgt war; »das Gesicht ist unversehrt. Nur ein Teil der Haarwellen ist weggebrochen, aber was schadet das? Ich halte die Seele hier, den Aufblick der Augen, der mir zu denken geben wird, so lange ich künstlerisch schaffe ... Übrigens lassen sich die Splitter wieder aneinanderfügen – die Risse wird man freilich sehen, es hat an Wert verloren; aber um so eher darf ich mir es  nun aneignen – es ist mein, ich gebe es nicht wieder aus der Hand.«</w:t>
      </w:r>
    </w:p>
    <w:p>
      <w:pPr>
        <w:pStyle w:val="PreformattedText"/>
        <w:rPr/>
      </w:pPr>
      <w:r>
        <w:rPr>
          <w:rFonts w:eastAsia="DejaVu Sans Mono" w:cs="DejaVu Sans Mono"/>
        </w:rPr>
        <w:t xml:space="preserve">    </w:t>
      </w:r>
      <w:r>
        <w:rPr/>
        <w:t>Er legte die einzelnen Stücke behutsam zwischen das weiche Papier und schob sie in die Brusttasche.</w:t>
      </w:r>
    </w:p>
    <w:p>
      <w:pPr>
        <w:pStyle w:val="PreformattedText"/>
        <w:rPr/>
      </w:pPr>
      <w:r>
        <w:rPr>
          <w:rFonts w:eastAsia="DejaVu Sans Mono" w:cs="DejaVu Sans Mono"/>
        </w:rPr>
        <w:t xml:space="preserve">    </w:t>
      </w:r>
      <w:r>
        <w:rPr/>
        <w:t>Lucile machte ein bitterböses Gesicht. »Mein Gott, was für ein Wesens um den dreizehnjährigen Backfisch!« grollte sie. »Das fängt gut an! – Wenn die kleine Bucklige mit ihren schwarzen Zigeuneraugen schon im Bilde so schrecklich dominiert und regiert, wie mag's da erst in Wirklichkeit sein!... Paß auf, Felix, das gibt schon in der ersten Stunde Zank und Streit, denn ich lasse mich nicht unterdrücken, keinenfalls! – Oh, sie mag's probieren!« – Sie machte halb drollig, halb böse so allerliebst und graziös die Gebärde des Augenauskratzens, daß der Freiherr in ein begeistertes »Famos!« ausbrach und Felix die beweglichen rosigen, kleinen Hände erfing und sie in trunkener Zärtlichkeit gegen seine Brust zog. »Ich werde ja bei dir sein, Lucile,« sagte er innig.</w:t>
      </w:r>
    </w:p>
    <w:p>
      <w:pPr>
        <w:pStyle w:val="PreformattedText"/>
        <w:rPr/>
      </w:pPr>
      <w:r>
        <w:rPr>
          <w:rFonts w:eastAsia="DejaVu Sans Mono" w:cs="DejaVu Sans Mono"/>
        </w:rPr>
        <w:t xml:space="preserve">    </w:t>
      </w:r>
      <w:r>
        <w:rPr/>
        <w:t>»Und Freund Lucian wird dem reizenden Puck da so wenig widerstehen wie sein Sohn,« lachte der Freiherr und seine feurigen Augen verschlangen förmlich die geschmeidige Mädchengestalt in den Armen des jungen Mannes. »Und nun, wann wird marschiert, Felix?«</w:t>
      </w:r>
    </w:p>
    <w:p>
      <w:pPr>
        <w:pStyle w:val="PreformattedText"/>
        <w:rPr/>
      </w:pPr>
      <w:r>
        <w:rPr>
          <w:rFonts w:eastAsia="DejaVu Sans Mono" w:cs="DejaVu Sans Mono"/>
        </w:rPr>
        <w:t xml:space="preserve">    </w:t>
      </w:r>
      <w:r>
        <w:rPr/>
        <w:t>»Am liebsten sofort!«</w:t>
      </w:r>
    </w:p>
    <w:p>
      <w:pPr>
        <w:pStyle w:val="PreformattedText"/>
        <w:rPr/>
      </w:pPr>
      <w:r>
        <w:rPr>
          <w:rFonts w:eastAsia="DejaVu Sans Mono" w:cs="DejaVu Sans Mono"/>
        </w:rPr>
        <w:t xml:space="preserve">    </w:t>
      </w:r>
      <w:r>
        <w:rPr/>
        <w:t>»Gut – dann tapfer hinaus, gleich morgen mittag! Die nötigen Papiere besorgen wir früh,« bestimmte der alte Herr. »Die Zofe, die noch jammernd im Hotel sitzt, geht selbstverständlich mit.«</w:t>
      </w:r>
    </w:p>
    <w:p>
      <w:pPr>
        <w:pStyle w:val="PreformattedText"/>
        <w:rPr/>
      </w:pPr>
      <w:r>
        <w:rPr>
          <w:rFonts w:eastAsia="DejaVu Sans Mono" w:cs="DejaVu Sans Mono"/>
        </w:rPr>
        <w:t xml:space="preserve">    </w:t>
      </w:r>
      <w:r>
        <w:rPr/>
        <w:t>»Und willst du Deutschland wirklich auf diese Weise verlassen, Felix?« fragte Baron Schilling ernst. »Ohne die Mutter deiner Braut zu –«</w:t>
      </w:r>
    </w:p>
    <w:p>
      <w:pPr>
        <w:pStyle w:val="PreformattedText"/>
        <w:rPr/>
      </w:pPr>
      <w:r>
        <w:rPr>
          <w:rFonts w:eastAsia="DejaVu Sans Mono" w:cs="DejaVu Sans Mono"/>
        </w:rPr>
        <w:t xml:space="preserve">    </w:t>
      </w:r>
      <w:r>
        <w:rPr/>
        <w:t>»Um Gottes willen, lieber Baron, was fällt Ihnen ein?« unterbrach ihn Lucile ganz entsetzt. »Sie kennen die Mama nicht! Wenn wir uns in Wien blicken lassen, so sind wir verloren, geschiedene Leute für immer, sag' ich Ihnen! – Mama schlägt sofort Lärm – sie bringt die ganze Polizei  auf die Beine und ist imstande, Felix hinter Schloß und Riegel setzen zu lassen ... Sie gibt ihre Einwilligung nie – lieber steckt sie mich ins Kloster – puh! Gräßlich! – Felix, ich bitte dich fußfällig, lasse dich nicht irre machen! Gelt, wir gehen direkt aufs Schiff? –«</w:t>
      </w:r>
    </w:p>
    <w:p>
      <w:pPr>
        <w:pStyle w:val="PreformattedText"/>
        <w:rPr/>
      </w:pPr>
      <w:r>
        <w:rPr>
          <w:rFonts w:eastAsia="DejaVu Sans Mono" w:cs="DejaVu Sans Mono"/>
        </w:rPr>
        <w:t xml:space="preserve">    </w:t>
      </w:r>
      <w:r>
        <w:rPr/>
        <w:t>»Ohne Aufenthalt.« bestätigte er fest und entschlossen. »Magst du mich verurteilen, Arnold. Es tut mir weh, aber ich muß es ertragen – mein Glück lasse ich mir nicht entschlüpfen ... Ich werde von drüben aus alles aufbieten, um zu versöhnen und gut zu machen – darauf verlasse dich.« – Er wandte sich unmutig ab, denn der mißbilligende Ausdruck in den ernsten Augen des Freundes milderte sich nicht. »Du kannst mich freilich nicht verstehen, du –« er wollte sagen, »du liebst nicht« – aber er verschluckte die Worte mit einem Blick nach der jungen Frau, die sich eben ziemlich geräuschvoll erhob, indem sie ihren Stuhl zurückstieß.</w:t>
      </w:r>
    </w:p>
    <w:p>
      <w:pPr>
        <w:pStyle w:val="PreformattedText"/>
        <w:rPr/>
      </w:pPr>
      <w:r>
        <w:rPr>
          <w:rFonts w:eastAsia="DejaVu Sans Mono" w:cs="DejaVu Sans Mono"/>
        </w:rPr>
        <w:t xml:space="preserve">    </w:t>
      </w:r>
      <w:r>
        <w:rPr/>
        <w:t>Sie hatte während der ganzen letzten Erörterungen sehr erstaunt und entrüstet ausgesehen. Nun ging sie nach einer Art Ruhebank, die, mit seidenen Kissen belegt, dicht an der Wand stand. Dort ließ sie sich nieder und lehnte den Kopf an das Schnitzwerk der Wandfläche. Dabei löste sich einer der lockergesteckten Flechten am Hinterkopf und fiel ihr über die Brust – selbst das verschönte sie nicht. Einem blühenden Gesicht hätte man dies herrlich üppige Blond zugestanden: hier aber sah es aus wie geborgt, als gehöre es nicht zu der Frau ... So saß sie mit im Schoße gefalteten Händen, einen Zug schweigender Verachtung um den Mund, und die Augen halb geschlossen – der verkörperte Protest gegen die Mitgehörigkeit in den Kreis der Verhandelnden.</w:t>
      </w:r>
    </w:p>
    <w:p>
      <w:pPr>
        <w:pStyle w:val="PreformattedText"/>
        <w:rPr/>
      </w:pPr>
      <w:r>
        <w:rPr>
          <w:rFonts w:eastAsia="DejaVu Sans Mono" w:cs="DejaVu Sans Mono"/>
        </w:rPr>
        <w:t xml:space="preserve">    </w:t>
      </w:r>
      <w:r>
        <w:rPr/>
        <w:t>Der Freiherr streifte sie mit einem halb belustigenden, halb ärgerlichen Seitenblick. »Ich bitte mir's aus, daß du den Kindern das Leben nicht schwer machst, Arnold!« rief er in seiner leichtlebigen, jovialen Weise. »Felix ist ein famoser Kerl – hat kein Froschblut in den Adern! Ich  hätt's um kein Haar anders gemacht in meiner Brausezeit! Ein Schwachmatikus, der da fackelt und das Glück nicht beim Schopfe nimmt, wenn's ihn anlacht! ... Geh, schelle, mein Sohn – Adam soll Champagner bringen –«</w:t>
      </w:r>
    </w:p>
    <w:p>
      <w:pPr>
        <w:pStyle w:val="PreformattedText"/>
        <w:rPr/>
      </w:pPr>
      <w:r>
        <w:rPr>
          <w:rFonts w:eastAsia="DejaVu Sans Mono" w:cs="DejaVu Sans Mono"/>
        </w:rPr>
        <w:t xml:space="preserve">    </w:t>
      </w:r>
      <w:r>
        <w:rPr/>
        <w:t>»Adam, Papa? Du hast ihn ja heute nachmittag fortgeschickt.«</w:t>
      </w:r>
    </w:p>
    <w:p>
      <w:pPr>
        <w:pStyle w:val="PreformattedText"/>
        <w:rPr/>
      </w:pPr>
      <w:r>
        <w:rPr>
          <w:rFonts w:eastAsia="DejaVu Sans Mono" w:cs="DejaVu Sans Mono"/>
        </w:rPr>
        <w:t xml:space="preserve">    </w:t>
      </w:r>
      <w:r>
        <w:rPr/>
        <w:t>Der alte Herr fuhr mit weit geöffneten, erstaunten Augen herum, als höre er nicht recht – dann schlug er sich erinnernd vor die Stirne. »Verfluchte Geschichte! Ich kann den Kerl nicht entbehren!« polterte er erbost. »Ist er im Ernste fortgelaufen, der dumme Mensch?«</w:t>
      </w:r>
    </w:p>
    <w:p>
      <w:pPr>
        <w:pStyle w:val="PreformattedText"/>
        <w:rPr/>
      </w:pPr>
      <w:r>
        <w:rPr>
          <w:rFonts w:eastAsia="DejaVu Sans Mono" w:cs="DejaVu Sans Mono"/>
        </w:rPr>
        <w:t xml:space="preserve">    </w:t>
      </w:r>
      <w:r>
        <w:rPr/>
        <w:t>»Ja, Vater – infolge deines ausdrücklichen Befehles,« sagte Baron Schilling. »Du hast ihm heute allzu schlimm mitgespielt.«</w:t>
      </w:r>
    </w:p>
    <w:p>
      <w:pPr>
        <w:pStyle w:val="PreformattedText"/>
        <w:rPr/>
      </w:pPr>
      <w:r>
        <w:rPr>
          <w:rFonts w:eastAsia="DejaVu Sans Mono" w:cs="DejaVu Sans Mono"/>
        </w:rPr>
        <w:t xml:space="preserve">    </w:t>
      </w:r>
      <w:r>
        <w:rPr/>
        <w:t>»Bah – soll ich den Mosje mit Handschuhen anfassen, wenn er schlechte Streiche macht und seinen alten Herrn verrät?«</w:t>
      </w:r>
    </w:p>
    <w:p>
      <w:pPr>
        <w:pStyle w:val="PreformattedText"/>
        <w:rPr/>
      </w:pPr>
      <w:r>
        <w:rPr>
          <w:rFonts w:eastAsia="DejaVu Sans Mono" w:cs="DejaVu Sans Mono"/>
        </w:rPr>
        <w:t xml:space="preserve">    </w:t>
      </w:r>
      <w:r>
        <w:rPr/>
        <w:t>»Ich habe Adam gesprochen,« sagte Felix mit warmer Fürbitte, »er war ganz außer sich vor Schmerz ... Ich begreife nicht, wie gerade er in einen solchen Verdacht kommen konnte – der Verrat ist zu gemein, und auch mein Onkel –«</w:t>
      </w:r>
    </w:p>
    <w:p>
      <w:pPr>
        <w:pStyle w:val="PreformattedText"/>
        <w:rPr/>
      </w:pPr>
      <w:r>
        <w:rPr>
          <w:rFonts w:eastAsia="DejaVu Sans Mono" w:cs="DejaVu Sans Mono"/>
        </w:rPr>
        <w:t xml:space="preserve">    </w:t>
      </w:r>
      <w:r>
        <w:rPr/>
        <w:t>»Silentium! – Er ist ein Spitzbube, der Herr Onkel!« brauste der Freiherr mit seiner Löwenstimme auf, und eine dunkle Zornröte schlug beängstigend über sein Gesicht hin. »Er hat mich bestohlen, so gut, wie er dich um dein Erbe bringen hilft ... Wie und wo er mein Geheimnis an sich gerissen hat, wer kann's raten bei solch einem Rechtsverdreher, der's faustdick hinter den Ohren hat! Da tappt man zeitlebens im Finstern – aber erhorcht, erschlichen hat er's, damit basta!« – Er lehnte sich in seinen Stuhl zurück. »Wenn der Herr Adam sich noch nicht herabgelassen hat, wieder heimzukommen, so soll Christian den Champagner bringen,« befahl er in ruhigerem Tone.</w:t>
      </w:r>
    </w:p>
    <w:p>
      <w:pPr>
        <w:pStyle w:val="PreformattedText"/>
        <w:rPr/>
      </w:pPr>
      <w:r>
        <w:rPr>
          <w:rFonts w:eastAsia="DejaVu Sans Mono" w:cs="DejaVu Sans Mono"/>
        </w:rPr>
        <w:t xml:space="preserve">    </w:t>
      </w:r>
      <w:r>
        <w:rPr/>
        <w:t>Baron Schilling öffnete die Türe und rief den Befehl hinaus. Man hörte einen Augenblick Stimmengeräusch von  der Flurhalle her; aber niemand im Zimmer achtete darauf – die Türe wurde zu rasch wieder geschlossen. Bald nachher trat der Bediente mit dem Gläserbrett in den Salon, und nun kam der Lärm verstärkt mit ihm herein – es lag etwas Aufregendes in den Lauten der Bestürzung und des Schreckens, die sich vereinzelt aus dem Gemurmel erhoben.</w:t>
      </w:r>
    </w:p>
    <w:p>
      <w:pPr>
        <w:pStyle w:val="PreformattedText"/>
        <w:rPr/>
      </w:pPr>
      <w:r>
        <w:rPr>
          <w:rFonts w:eastAsia="DejaVu Sans Mono" w:cs="DejaVu Sans Mono"/>
        </w:rPr>
        <w:t xml:space="preserve">    </w:t>
      </w:r>
      <w:r>
        <w:rPr/>
        <w:t>»Zum Henker – es scheint, wir haben jetzt den Straßenskandal von vorhin bei uns im Hause!« rief der Freiherr aufhorchend. Er richtete sich, die Hände auf die Armlehnen stützend, gespannt empor und sah dem herantretenden Diener, dem das Gläserbrett bedenklich in den Händen klirrte, unter das Gesicht. »Kerl, wie siehst du denn aus?« rief er. »Du bist ja leichenblaß und schlotterst wie ein armer Sünder! Was ist los draußen?«</w:t>
      </w:r>
    </w:p>
    <w:p>
      <w:pPr>
        <w:pStyle w:val="PreformattedText"/>
        <w:rPr/>
      </w:pPr>
      <w:r>
        <w:rPr>
          <w:rFonts w:eastAsia="DejaVu Sans Mono" w:cs="DejaVu Sans Mono"/>
        </w:rPr>
        <w:t xml:space="preserve">    </w:t>
      </w:r>
      <w:r>
        <w:rPr/>
        <w:t>»Es ist wegen Adam,« stotterte der junge Mensch.</w:t>
      </w:r>
    </w:p>
    <w:p>
      <w:pPr>
        <w:pStyle w:val="PreformattedText"/>
        <w:rPr/>
      </w:pPr>
      <w:r>
        <w:rPr>
          <w:rFonts w:eastAsia="DejaVu Sans Mono" w:cs="DejaVu Sans Mono"/>
        </w:rPr>
        <w:t xml:space="preserve">    </w:t>
      </w:r>
      <w:r>
        <w:rPr/>
        <w:t>»Wegen Adam? ... Ist er wieder da, der Schlingel?«</w:t>
      </w:r>
    </w:p>
    <w:p>
      <w:pPr>
        <w:pStyle w:val="PreformattedText"/>
        <w:rPr/>
      </w:pPr>
      <w:r>
        <w:rPr>
          <w:rFonts w:eastAsia="DejaVu Sans Mono" w:cs="DejaVu Sans Mono"/>
        </w:rPr>
        <w:t xml:space="preserve">    </w:t>
      </w:r>
      <w:r>
        <w:rPr/>
        <w:t>»Nein, gnädiger Herr, nur sein Hannchen; es hat sich an den Fritz, den Hausknecht, angeklammert und will nicht heim zur Großmutter –«</w:t>
      </w:r>
    </w:p>
    <w:p>
      <w:pPr>
        <w:pStyle w:val="PreformattedText"/>
        <w:rPr/>
      </w:pPr>
      <w:r>
        <w:rPr>
          <w:rFonts w:eastAsia="DejaVu Sans Mono" w:cs="DejaVu Sans Mono"/>
        </w:rPr>
        <w:t xml:space="preserve">    </w:t>
      </w:r>
      <w:r>
        <w:rPr/>
        <w:t>»Da hat das Mädel auch nichts zu suchen – sie gehört zu ihrem Vater, und der ist im Schillingshofe zu Hause. – Warum meldet er sich nicht zurück? – Er soll auf der Stelle hereinkommen!«</w:t>
      </w:r>
    </w:p>
    <w:p>
      <w:pPr>
        <w:pStyle w:val="PreformattedText"/>
        <w:rPr/>
      </w:pPr>
      <w:r>
        <w:rPr>
          <w:rFonts w:eastAsia="DejaVu Sans Mono" w:cs="DejaVu Sans Mono"/>
        </w:rPr>
        <w:t xml:space="preserve">    </w:t>
      </w:r>
      <w:r>
        <w:rPr/>
        <w:t>»Gnädiger Herr – sie haben den Adam vorhin aus dem Wasser gezogen – es ist aus und vorbei mit ihm!«</w:t>
      </w:r>
    </w:p>
    <w:p>
      <w:pPr>
        <w:pStyle w:val="PreformattedText"/>
        <w:rPr/>
      </w:pPr>
      <w:r>
        <w:rPr>
          <w:rFonts w:eastAsia="DejaVu Sans Mono" w:cs="DejaVu Sans Mono"/>
        </w:rPr>
        <w:t xml:space="preserve">    </w:t>
      </w:r>
      <w:r>
        <w:rPr/>
        <w:t>Der Freiherr sank in den Stuhl zurück, als habe ihn ein Schlaganfall niedergeworfen.</w:t>
      </w:r>
    </w:p>
    <w:p>
      <w:pPr>
        <w:pStyle w:val="PreformattedText"/>
        <w:rPr/>
      </w:pPr>
      <w:r>
        <w:rPr>
          <w:rFonts w:eastAsia="DejaVu Sans Mono" w:cs="DejaVu Sans Mono"/>
        </w:rPr>
        <w:t xml:space="preserve">    </w:t>
      </w:r>
      <w:r>
        <w:rPr/>
        <w:t>In diesem Augenblick stieß die Baronin einen Schrei des Entsetzens aus. Sie sprang auf, stürzte auf ihren Mann zu und flüchtet« in seine Arme. »Da, da!« stammelte sie und deutete nach der Wand, an der sie mit dem Rücken gelehnt hatte. »Dort tappt es, dort hat es laut geatmet, wie ein Mensch aus tiefster Brust – es hat mich eiskalt angehaucht! –«</w:t>
      </w:r>
    </w:p>
    <w:p>
      <w:pPr>
        <w:pStyle w:val="PreformattedText"/>
        <w:rPr/>
      </w:pPr>
      <w:r>
        <w:rPr>
          <w:rFonts w:eastAsia="DejaVu Sans Mono" w:cs="DejaVu Sans Mono"/>
        </w:rPr>
        <w:t xml:space="preserve">    </w:t>
      </w:r>
      <w:r>
        <w:rPr/>
        <w:t>Bei diesen Schreckensrufen flüchtete Lucile mit einem Sprung zu Felix. Ihr liebliches Gesicht war schneebleich,  und die Hände auf die Ohren drückend, um das entsetzliche Geräusch nicht auch zu hören, schielte sie mit erschreckten Kinderaugen furchtsam nach der spukhaften Wand. – Im Punkt des Fürchtens schienen das oberflächliche Weltkind und die Nonnenschülerin vollkommen zu harmonieren.</w:t>
      </w:r>
    </w:p>
    <w:p>
      <w:pPr>
        <w:pStyle w:val="PreformattedText"/>
        <w:rPr/>
      </w:pPr>
      <w:r>
        <w:rPr>
          <w:rFonts w:eastAsia="DejaVu Sans Mono" w:cs="DejaVu Sans Mono"/>
        </w:rPr>
        <w:t xml:space="preserve">    </w:t>
      </w:r>
      <w:r>
        <w:rPr/>
        <w:t>»Du weißt, daß dein Gehör überreizt ist, Klementine,« beruhigte Baron Schilling – seine Stimme bebte vor innerer Bewegung infolge der eben gehörten, erschütternden Meldung des Dieners. »An dieser Seite hört man oft Geräusche – die Mäuse kommen vom Klostergute herüber –«</w:t>
      </w:r>
    </w:p>
    <w:p>
      <w:pPr>
        <w:pStyle w:val="PreformattedText"/>
        <w:rPr/>
      </w:pPr>
      <w:r>
        <w:rPr>
          <w:rFonts w:eastAsia="DejaVu Sans Mono" w:cs="DejaVu Sans Mono"/>
        </w:rPr>
        <w:t xml:space="preserve">    </w:t>
      </w:r>
      <w:r>
        <w:rPr/>
        <w:t>»O nein, ich weih es besser! – es ist die arme Seele!« rief sie verstört – die hagere Gestalt zuckte in sich zusammen, wie von Krämpfen geschüttelt. »Der Selbstmörder ist für seine Todsünde auf immer in den Schillingshof gebannt! – Arnold, hier können wir nicht bleiben! –«</w:t>
      </w:r>
    </w:p>
    <w:p>
      <w:pPr>
        <w:pStyle w:val="PreformattedText"/>
        <w:rPr/>
      </w:pPr>
      <w:r>
        <w:rPr>
          <w:rFonts w:eastAsia="DejaVu Sans Mono" w:cs="DejaVu Sans Mono"/>
        </w:rPr>
        <w:t xml:space="preserve">    </w:t>
      </w:r>
      <w:r>
        <w:rPr/>
        <w:t>Ein bitteres Lächeln und der Ausdruck der Hoffnungslosigkeit, des unterdrückten Grimmes wechselten auf dem Gesicht des jungen Mannes. »Das sind abscheuliche Klostergedanken, mit denen du mir nicht kommen darfst, Klementine!« sagte er scharf und streng, indem er sich von ihren umschlingenden Armen befreite und die zitternde Frau in den nächsten Armstuhl drückte. – »Das kleine Hannchen ist draußen, sagtest du?« wandte er sich an Christian, der wie schreckerstarrt vergessen hatte, die Champagnerflasche niederzustellen, die er noch in der gehobenen Hand hielt.</w:t>
      </w:r>
    </w:p>
    <w:p>
      <w:pPr>
        <w:pStyle w:val="PreformattedText"/>
        <w:rPr/>
      </w:pPr>
      <w:r>
        <w:rPr>
          <w:rFonts w:eastAsia="DejaVu Sans Mono" w:cs="DejaVu Sans Mono"/>
        </w:rPr>
        <w:t xml:space="preserve">    </w:t>
      </w:r>
      <w:r>
        <w:rPr/>
        <w:t>»Ja, gnädiger Herr,« antwortete er sich sammelnd; »Adam hat sie heute nachmittag zu seiner Schwiegermutter gebracht und ist nachher fortgegangen. Weil er aber so lange ausgeblieben ist, da hat das Hannchen Angst gekriegt und ist heimlich fortgelaufen. Sie hat draußen im Garten auf den Fritz gewartet; er sollte ihr helfen ihren Vater suchen, und das hat er auch getan, denn er ist selber großer Sorge gewesen. Sie sind – trotzdem es in Strömen geregnet hat – durch alle Straßen gelaufen,  zuletzt bis hinaus auf die Meiringer Landstraße – und da haben sie gerade den Adam gebracht. Er ist nicht weit von der neuen Aktienmühle in den Fluß gegangen.«</w:t>
      </w:r>
    </w:p>
    <w:p>
      <w:pPr>
        <w:pStyle w:val="PreformattedText"/>
        <w:rPr/>
      </w:pPr>
      <w:r>
        <w:rPr>
          <w:rFonts w:eastAsia="DejaVu Sans Mono" w:cs="DejaVu Sans Mono"/>
        </w:rPr>
        <w:t xml:space="preserve">    </w:t>
      </w:r>
      <w:r>
        <w:rPr/>
        <w:t>»Ein verrückter Streich! Ein schlechter Streich! – Hätt' nie gedacht, daß mir der Adam das antäte!« murmelte der Freiherr tonlos. Sein robust gefärbtes, kräftig kühnes Antlitz war fahl und schlaff geworden.</w:t>
      </w:r>
    </w:p>
    <w:p>
      <w:pPr>
        <w:pStyle w:val="PreformattedText"/>
        <w:rPr/>
      </w:pPr>
      <w:r>
        <w:rPr>
          <w:rFonts w:eastAsia="DejaVu Sans Mono" w:cs="DejaVu Sans Mono"/>
        </w:rPr>
        <w:t xml:space="preserve">    </w:t>
      </w:r>
      <w:r>
        <w:rPr/>
        <w:t>»Er hat nicht gewußt, was er tut, gnädiger Herr,« entschuldigte Christian schüchtern und mitleidig. »Der Obermüller, der mit Adam bekannt war, hat ihn angeredet; dem ist's gleich klar geworden, daß der Mann nicht bei sich gewesen ist – er hat dumme Sachen gesprochen, hat einen schrecklich roten Kopf gehabt und ist nachher weiter gelaufen, als ob ihm einer auf den Fersen säße ... Und da ist ihm der Obermüller mit seinem Burschen von ferne, am Wasser hin, nachgegangen: ehe er sich's aber nur versehen hat, ist Adam 'neingesprungen ... Der Obermüller sagt, ertrunken sei er nicht, denn sie hätten ihn gleich wieder 'rausgefischt und aufs trockene Land gebracht; aber der Schlag hätte ihn gerührt – er sei zu sehr erhitzt ins kalte Wasser gesprungen.«</w:t>
      </w:r>
    </w:p>
    <w:p>
      <w:pPr>
        <w:pStyle w:val="PreformattedText"/>
        <w:rPr/>
      </w:pPr>
      <w:r>
        <w:rPr>
          <w:rFonts w:eastAsia="DejaVu Sans Mono" w:cs="DejaVu Sans Mono"/>
        </w:rPr>
        <w:t xml:space="preserve">    </w:t>
      </w:r>
      <w:r>
        <w:rPr/>
        <w:t>»Das Hannchen soll hereinkommen,« befahl der Freiherr, indem er sich aufrichtete.</w:t>
      </w:r>
    </w:p>
    <w:p>
      <w:pPr>
        <w:pStyle w:val="PreformattedText"/>
        <w:rPr/>
      </w:pPr>
      <w:r>
        <w:rPr>
          <w:rFonts w:eastAsia="DejaVu Sans Mono" w:cs="DejaVu Sans Mono"/>
        </w:rPr>
        <w:t xml:space="preserve">    </w:t>
      </w:r>
      <w:r>
        <w:rPr/>
        <w:t>»Gnädiger Herr,« sagte zögernd der Bediente,«das Unwetter draußen hat die Kleine schrecklich zugerichtet – die Kleider kleben ihr am Leibe, und sie ist barfuß. Mamsell Birkner weint und schreit, und sagt –«</w:t>
      </w:r>
    </w:p>
    <w:p>
      <w:pPr>
        <w:pStyle w:val="PreformattedText"/>
        <w:rPr/>
      </w:pPr>
      <w:r>
        <w:rPr>
          <w:rFonts w:eastAsia="DejaVu Sans Mono" w:cs="DejaVu Sans Mono"/>
        </w:rPr>
        <w:t xml:space="preserve">    </w:t>
      </w:r>
      <w:r>
        <w:rPr/>
        <w:t>»Was die Birkner sagt, geht mich nichts an – das Mädel soll hereinkommen!« wiederholte der alte Herr über den Einwurf ergrimmt. »Die Birkner soll sie selber bringen.«</w:t>
      </w:r>
    </w:p>
    <w:p>
      <w:pPr>
        <w:pStyle w:val="PreformattedText"/>
        <w:rPr/>
      </w:pPr>
      <w:r>
        <w:rPr>
          <w:rFonts w:eastAsia="DejaVu Sans Mono" w:cs="DejaVu Sans Mono"/>
        </w:rPr>
        <w:t xml:space="preserve">    </w:t>
      </w:r>
      <w:r>
        <w:rPr/>
        <w:t>Der Diener eilte hinaus, und gleich darauf wurde die Türe geöffnet, und Mamsell Birkner, die langjährige Wirtschafterin im Schillingshof, trat ein, Hannchen vor sich herschiebend ... Das Kind war nicht wieder zu erkennen. Das rote Röckchen und die sturmzerwühlten Haare klebten  ihm, triefend von Nässe, in der Tat auf dem schmächtigen Körper, und die kleinen nackten Füße starrten vor Straßenschmutz. Auf einen Wink des Freiherrn führte Mamsell Birkner, der die dicken Tränen über die blühenden Wangen rollten, die Kleine tiefer in das Zimmer.</w:t>
      </w:r>
    </w:p>
    <w:p>
      <w:pPr>
        <w:pStyle w:val="PreformattedText"/>
        <w:rPr/>
      </w:pPr>
      <w:r>
        <w:rPr>
          <w:rFonts w:eastAsia="DejaVu Sans Mono" w:cs="DejaVu Sans Mono"/>
        </w:rPr>
        <w:t xml:space="preserve">    </w:t>
      </w:r>
      <w:r>
        <w:rPr/>
        <w:t>»Geh weg, geh weg!« rief die Baronin nervös und weinerlich abwehrend wie ein geängstigtes Kind und zog die Schleppe an sich, damit das Barfüßchen sie nicht streife.</w:t>
      </w:r>
    </w:p>
    <w:p>
      <w:pPr>
        <w:pStyle w:val="PreformattedText"/>
        <w:rPr/>
      </w:pPr>
      <w:r>
        <w:rPr>
          <w:rFonts w:eastAsia="DejaVu Sans Mono" w:cs="DejaVu Sans Mono"/>
        </w:rPr>
        <w:t xml:space="preserve">    </w:t>
      </w:r>
      <w:r>
        <w:rPr/>
        <w:t>Die Kleine beschrieb einen weiten Bogen um die »gnädige Frau« und blieb in der Nähe des Freiherrn stehen. Das vom Weinen dick verschwollene Gesichtchen auf die Brust gesenkt, pflückte sie an den eigenen, bebenden Fingern, als zerzupfe sie im krampfhaften Eifer eine Blume.</w:t>
      </w:r>
    </w:p>
    <w:p>
      <w:pPr>
        <w:pStyle w:val="PreformattedText"/>
        <w:rPr/>
      </w:pPr>
      <w:r>
        <w:rPr>
          <w:rFonts w:eastAsia="DejaVu Sans Mono" w:cs="DejaVu Sans Mono"/>
        </w:rPr>
        <w:t xml:space="preserve">    </w:t>
      </w:r>
      <w:r>
        <w:rPr/>
        <w:t>»Du willst nicht zu deiner Großmutter zurück, Hannchen?« fragte der alte Herr, seine Stimme mühsam zur Festigkeit zwingend – man sah, der Anblick des verwaisten Kindes spielte ihm furchtbar mit.</w:t>
      </w:r>
    </w:p>
    <w:p>
      <w:pPr>
        <w:pStyle w:val="PreformattedText"/>
        <w:rPr/>
      </w:pPr>
      <w:r>
        <w:rPr>
          <w:rFonts w:eastAsia="DejaVu Sans Mono" w:cs="DejaVu Sans Mono"/>
        </w:rPr>
        <w:t xml:space="preserve">    </w:t>
      </w:r>
      <w:r>
        <w:rPr/>
        <w:t>Die Kleine sprach nicht – sie hob nur die schweren Lider, um sie mit einem finsteren Blick wieder zu senken.</w:t>
      </w:r>
    </w:p>
    <w:p>
      <w:pPr>
        <w:pStyle w:val="PreformattedText"/>
        <w:rPr/>
      </w:pPr>
      <w:r>
        <w:rPr>
          <w:rFonts w:eastAsia="DejaVu Sans Mono" w:cs="DejaVu Sans Mono"/>
        </w:rPr>
        <w:t xml:space="preserve">    </w:t>
      </w:r>
      <w:r>
        <w:rPr/>
        <w:t>»Nein, sie will durchaus nicht, gnädiger Herr,« antwortete Mamsell Birkner für sie. »Die alte Frau ist mitgegangen bis an den Schillingshof und hat sie mit Gewalt fortbringen wollen; aber das hat drüben auf der Straße einen wahren Aufruhr gegeben – Fritz hat das arme Ding um keinen Preis fortschleppen lassen ... Nun ist er freilich in Angst, was die Herrschaft dazu sagen wird, daß er die Kleine ins Haus gebracht hat –«</w:t>
      </w:r>
    </w:p>
    <w:p>
      <w:pPr>
        <w:pStyle w:val="PreformattedText"/>
        <w:rPr/>
      </w:pPr>
      <w:r>
        <w:rPr>
          <w:rFonts w:eastAsia="DejaVu Sans Mono" w:cs="DejaVu Sans Mono"/>
        </w:rPr>
        <w:t xml:space="preserve">    </w:t>
      </w:r>
      <w:r>
        <w:rPr/>
        <w:t>»Es ist gut so – er kann ruhig sein,« sagte Baron Schilling. Er bog sich zu dem kleinen Mädchen nieder. »Ist die Großmutter so böse?« fragte er und hob ihr das Köpfchen sanft empor. Diese weichen, guten Laute der schönen Männerstimme lösten den starren Schmerz des Kinderherzens. »Sie ist schuld!« stieß sie hervor. »Sie hat mit dem Vater gezankt, weil ihn der gnädige Herr fortgeschickt hat, und – wie sie ihn gebracht haben, da hat sie geschimpft und die Türe vor ihm zugeschlagen – oh!«  »Bleibe du bei uns,« unterbrach Baron Schilling das furchtbare Aufweinen, in das die Kleine bei den letzten Worten verfiel.</w:t>
      </w:r>
    </w:p>
    <w:p>
      <w:pPr>
        <w:pStyle w:val="PreformattedText"/>
        <w:rPr/>
      </w:pPr>
      <w:r>
        <w:rPr>
          <w:rFonts w:eastAsia="DejaVu Sans Mono" w:cs="DejaVu Sans Mono"/>
        </w:rPr>
        <w:t xml:space="preserve">    </w:t>
      </w:r>
      <w:r>
        <w:rPr/>
        <w:t>»Arnold, was willst du tun?« fuhr die Baronin empor.</w:t>
      </w:r>
    </w:p>
    <w:p>
      <w:pPr>
        <w:pStyle w:val="PreformattedText"/>
        <w:rPr/>
      </w:pPr>
      <w:r>
        <w:rPr>
          <w:rFonts w:eastAsia="DejaVu Sans Mono" w:cs="DejaVu Sans Mono"/>
        </w:rPr>
        <w:t xml:space="preserve">    </w:t>
      </w:r>
      <w:r>
        <w:rPr/>
        <w:t>»Was ich auch tue, Frau Schwiegertochter,« fiel der Freiherr mit seiner alten Kraft in Stimme und Haltung ein. »Das Kind bleibt bei uns – es wird im Schillingshof erzogen, und damit Punktum! ... Birkner, wollen Sie sich der Kleinen annehmen?«</w:t>
      </w:r>
    </w:p>
    <w:p>
      <w:pPr>
        <w:pStyle w:val="PreformattedText"/>
        <w:rPr/>
      </w:pPr>
      <w:r>
        <w:rPr>
          <w:rFonts w:eastAsia="DejaVu Sans Mono" w:cs="DejaVu Sans Mono"/>
        </w:rPr>
        <w:t xml:space="preserve">    </w:t>
      </w:r>
      <w:r>
        <w:rPr/>
        <w:t>»Ach, und wie gerne! Mit tausend Freuden, gnädiger Herr!«</w:t>
      </w:r>
    </w:p>
    <w:p>
      <w:pPr>
        <w:pStyle w:val="PreformattedText"/>
        <w:rPr/>
      </w:pPr>
      <w:r>
        <w:rPr>
          <w:rFonts w:eastAsia="DejaVu Sans Mono" w:cs="DejaVu Sans Mono"/>
        </w:rPr>
        <w:t xml:space="preserve">    </w:t>
      </w:r>
      <w:r>
        <w:rPr/>
        <w:t>»Nun, dann ziehen Sie ihr die nassen Kleider herunter und bringen Sie das arme Ding ins warme Bett!«</w:t>
      </w:r>
    </w:p>
    <w:p>
      <w:pPr>
        <w:pStyle w:val="PreformattedText"/>
        <w:rPr/>
      </w:pPr>
      <w:r>
        <w:rPr>
          <w:rFonts w:eastAsia="DejaVu Sans Mono" w:cs="DejaVu Sans Mono"/>
        </w:rPr>
        <w:t xml:space="preserve">    </w:t>
      </w:r>
      <w:r>
        <w:rPr/>
        <w:t>Die Wirtschafterin führte das Kind hinaus, und die Baronin erhob sich schweigend. Die lange, graue Gestalt durchschritt langsam schleppenden Ganges das Zimmer und zog sich mit leichtem Kopfneigen und einem schwach geflüsterten »Gutenacht« in ihre Gemächer zurück ... In der dritten Nachmittagsstunde des anderen Tages verließ der geschlossene Wagen des alten Freiherrn den Schillingshof. Das große Tor des Klostergutes stand weit offen; die Stallmagd hantierte da mit dem Besen, und das Hausmädchen wollte eben, den Marktkorb am Arm, heraus auf die Straße treten, als der Wagen vorüberfuhr ... Felix bog den Kopf weit vor, und sein schmerzvoller Blick überflog suchend den Klosterhof.</w:t>
      </w:r>
    </w:p>
    <w:p>
      <w:pPr>
        <w:pStyle w:val="PreformattedText"/>
        <w:rPr/>
      </w:pPr>
      <w:r>
        <w:rPr>
          <w:rFonts w:eastAsia="DejaVu Sans Mono" w:cs="DejaVu Sans Mono"/>
        </w:rPr>
        <w:t xml:space="preserve">    </w:t>
      </w:r>
      <w:r>
        <w:rPr/>
        <w:t>Die Mägde stießen sich kichernd an. »Da fahren sie hin!« sagte die Hausmagd – sie hielt den Kopf steif und blinzelte mit den Augen nach rückwärts. »Die Frau steht hinter uns, drüben am Fenster – sie muß den jungen Herrn gesehen haben. Das wird sie freilich wurmen – so schlecht ist sie doch noch nicht angekommen mit ihrem Starrkopf, die stolze Frau Majorin; sie denkt immer, es könnte ihr gar nicht fehlen ... Es geht ihr aber schrecklich nahe, Christel, wenn sie auch keine Miene verzieht. Sie ist gestern abend, bis in die späte Nacht 'nein, von einem Fenster  zum anderen gelaufen, weil sie immer noch gedacht hat, der junge Herr müßte wiederkommen ohne seinen Schatz – ins Bett ist sie auch nicht gegangen, es stand heute früh noch so, wie ich's gestern zurecht gemacht hatte ...«</w:t>
      </w:r>
    </w:p>
    <w:p>
      <w:pPr>
        <w:pStyle w:val="PreformattedText"/>
        <w:rPr/>
      </w:pPr>
      <w:r>
        <w:rPr>
          <w:rFonts w:eastAsia="DejaVu Sans Mono" w:cs="DejaVu Sans Mono"/>
        </w:rPr>
        <w:t xml:space="preserve">    </w:t>
      </w:r>
      <w:r>
        <w:rPr/>
        <w:t>Drin am Bogenfenster der Amtsstube stand währenddessen die Majorin. Sie hielt den Fenstergriff umklammert und starrte hinaus durch den Torbogen, wo eben noch einmal das tieferblaßte Gesicht des scheidenden Sohnes aufgetaucht war. Kein Seufzer hob ihre Brust – sie verharrte auf dem Platze wie eine Bildsäule ... Da trat der Rat hinter sie. »Er ist dir für immer verloren, Therese – der elende Bursche geht zu seinem leichtsinnigen Vater,« sagte er kalt.</w:t>
      </w:r>
    </w:p>
    <w:p>
      <w:pPr>
        <w:pStyle w:val="PreformattedText"/>
        <w:rPr/>
      </w:pPr>
      <w:r>
        <w:rPr>
          <w:rFonts w:eastAsia="DejaVu Sans Mono" w:cs="DejaVu Sans Mono"/>
        </w:rPr>
        <w:t xml:space="preserve">    </w:t>
      </w:r>
      <w:r>
        <w:rPr/>
        <w:t xml:space="preserve">Sie fuhr herum, als habe er ihr einen Dolch in das Fleisch gestoßen, aber sie fragte nicht: »Woher weißt du das?« – Sie warf ihm nur einen wilden Blick zu, biß die Zähne wie im Krampfe zusammen und ging hinaus. –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0.</w:t>
      </w:r>
    </w:p>
    <w:p>
      <w:pPr>
        <w:pStyle w:val="PreformattedText"/>
        <w:rPr/>
      </w:pPr>
      <w:r>
        <w:rPr>
          <w:rFonts w:eastAsia="DejaVu Sans Mono" w:cs="DejaVu Sans Mono"/>
        </w:rPr>
        <w:t xml:space="preserve">    </w:t>
      </w:r>
      <w:r>
        <w:rPr/>
        <w:t>Man schrieb das Jahr 1868. In dem Zeitraum von acht Jahren hatten sich gewaltige Ereignisse in zwei Weltteilen abgespielt; es war viel Blut geflossen in Schleswig-Holstein und Böhmen, und auf dem Boden der Vereinigten Staaten hatte der große Sezessionskrieg, in dem der Rassenhaß und der langjährige Widerstreit zwischen Ackerbau- und Pflanzerstaaten endlich zum Austrag kamen, in vier Jahre langer Wut und Erbitterung getobt.</w:t>
      </w:r>
    </w:p>
    <w:p>
      <w:pPr>
        <w:pStyle w:val="PreformattedText"/>
        <w:rPr/>
      </w:pPr>
      <w:r>
        <w:rPr>
          <w:rFonts w:eastAsia="DejaVu Sans Mono" w:cs="DejaVu Sans Mono"/>
        </w:rPr>
        <w:t xml:space="preserve">    </w:t>
      </w:r>
      <w:r>
        <w:rPr/>
        <w:t>Diese acht Jahre waren verhängnisvoll gewesen für Millionen von Menschenleben, auch für das Geschick des Verstoßenen, der an einem schönen Junitage das deutsche Vaterland verlassen, um mit seinem Mädchen über das Meer, zu dem wiedergefundenen Vater zu flüchten – verhängnisvoll auch für den Schillingshof, in dem der Senior des Hauses, der alte Freiherr Krafft, nach einem abermaligen Schlaganfall die lustigen, feurigblickenden Augen für immer geschlossen hatte und infolgedessen das herrliche alte Säulenhaus oft verwaist und verlassen stand – scheinbar unberührt aber war das Klostergut geblieben; der Wechsel war vorbeigeschritten, als läge es ihm, in weltweiter Verschollenheit, zu abseits vom Wege.</w:t>
      </w:r>
    </w:p>
    <w:p>
      <w:pPr>
        <w:pStyle w:val="PreformattedText"/>
        <w:rPr/>
      </w:pPr>
      <w:r>
        <w:rPr>
          <w:rFonts w:eastAsia="DejaVu Sans Mono" w:cs="DejaVu Sans Mono"/>
        </w:rPr>
        <w:t xml:space="preserve">    </w:t>
      </w:r>
      <w:r>
        <w:rPr/>
        <w:t>Nach wie vor, pünktlich um dieselbe Abendstunde, rasselte das Seitenpförtchen in der Straßenmauer, und die Leute kamen, um die gute, unverfälschte »Klostermilch« zu holen. Im Hofe hantierten dieselben Knechte und Tagelöhner und fuhren mit Egge, Pflug und Äxten hinaus in das weite Wolframsche Acker- und Waldgebiet, und durch das große  Tor schwankten die Erntewagen, die Holzfuhren zurück – alles nach jahrhundertaltem Brauch und abhold jeder Veränderung. Und in das Hühnervolk, in die Taubenschwärme durften sich keine fremden Arten mischen – es waren immer dieselben Formen und Farben im Hofe und auf den Dächern des Klostergutes – unveränderlich, meinten die umwohnenden Leute, wie die alte, mißfarbene Joppe des Herrn Rates, wie die stolze Haltung und das verschlossene, kalte Gesicht der Frau Majorin. Aber sie mußten doch zugeben, daß die Gestalt mit dem steifgetragenen Haupt an den Schultern spitz geworden war, daß die braune Flechte auf dem Scheitel ein starker Silberschein überspielte und die ganze Frauenerscheinung an Energie und Raschheit der Bewegungen bedeutend verloren hatte.</w:t>
      </w:r>
    </w:p>
    <w:p>
      <w:pPr>
        <w:pStyle w:val="PreformattedText"/>
        <w:rPr/>
      </w:pPr>
      <w:r>
        <w:rPr>
          <w:rFonts w:eastAsia="DejaVu Sans Mono" w:cs="DejaVu Sans Mono"/>
        </w:rPr>
        <w:t xml:space="preserve">    </w:t>
      </w:r>
      <w:r>
        <w:rPr/>
        <w:t>Wenn etwas an dem altüberlieferten Aussehen des Klostergutes störend befremdete, so war es der wilde Junge, der oft plötzlich die rasselnde, kleine Pforte aufriß und herausspringend die Spaziergänger erschrecke. Er stand auch wohl im offenen Hoftor, schlug mit der Peitsche nach den vorübergehenden Kindern, zupfte die spazierengehenden Damen an den Kleidern, trat auf ihre Schleppen und machte ihnen lange Nasen nach. Und wenn er in den Hof zurücklief, da rannte ganz gewiß das geängstigte Federvieh schreiend in alle Ecken, der grimme Kettenhund schlich mit eingeklemmtem Schwanze nach seiner Hütte, und selbst die grobe Stallmagd wich scheu zur Seite, denn vor der stets herumfahrenden Peitschenschmitze oder dem Knüppel in der Hand des Mosje Veit war nichts sicher.</w:t>
      </w:r>
    </w:p>
    <w:p>
      <w:pPr>
        <w:pStyle w:val="PreformattedText"/>
        <w:rPr/>
      </w:pPr>
      <w:r>
        <w:rPr>
          <w:rFonts w:eastAsia="DejaVu Sans Mono" w:cs="DejaVu Sans Mono"/>
        </w:rPr>
        <w:t xml:space="preserve">    </w:t>
      </w:r>
      <w:r>
        <w:rPr/>
        <w:t>Für den Spätling des Wolframschen Geschlechtes war von dem gesunden Mark, der robusten Körperkraft der Ackerbau treibenden Vorfahren nicht viel verblieben – er hatte ein reizbares Nervensystem und neigte zu Krämpfen. Bis zum elften Monat war er im Wickelkissen getragen worden, und dann hatte es der kostspieligsten Stärkungsmittel bedurft, um ihn auf die dürren Spinnenbeinchen zu bringen. Unglaublich dünn und mager war dies Gestell auch heute  noch; das braune, kleine Gesicht zwischen den abstehenden Ohren hatte sich nicht gerundet, und der unheimliche Haarbusch, der, wie bei dem Rat, als Schneppe hartlinig und tief in die Stirne hineinschnitt, umstarrte noch ebenso borstig den schmalen Kopf. Aber Veit war ein hoch aufgeschossener Junge geworden – er war seinen Jahren voraus an Körperlänge und Gliedergeschmeidigkeit. Er kletterte affenartig an den Weinspalieren der Hintergebäude empor und lief über die Dächer und auf den schmalen Kanten der Firste hin. Keine Leiter war ihm zu steil und weitsprossig, kein Winkel zu dunkel – er kroch durch die Dachluken auf die Kornspeicher und Heuböden, spürte wie ein Iltis den verschleppten Hühnernestern nach und schlürfte die Eier aus. Er wußte, daß sich alles vor ihm fürchtete, denn er stand auch an Intelligenz weit über seinem Alter, und das machte ihn zu einer wahren Geißel – mit seinen Streichen hielt er wie ein rumorendes Teufelchen das ganze Haus in Atem.</w:t>
      </w:r>
    </w:p>
    <w:p>
      <w:pPr>
        <w:pStyle w:val="PreformattedText"/>
        <w:rPr/>
      </w:pPr>
      <w:r>
        <w:rPr>
          <w:rFonts w:eastAsia="DejaVu Sans Mono" w:cs="DejaVu Sans Mono"/>
        </w:rPr>
        <w:t xml:space="preserve">    </w:t>
      </w:r>
      <w:r>
        <w:rPr/>
        <w:t>Der Rat sah ihn mit Lust und Stolz aufwachsen; wie aber die Majorin über das unruhige Blut, die seltsamen Gewohnheiten und die Charakteranlagen dieses doch gewiß echten Wolframs dachte, darüber schwieg sie, wie über alles, was ihren Bruder anging. Es war ihr nur einmal eine rügende Bemerkung über die Gemütsart des Knaben entschlüpft, und da hatte der Rat spitz geantwortet: »Auch an den Wolframs modeln die Zeitverhältnisse: mit dem stillen Arbeiten unk Sparen, der Prinzipienreiterei im engen Kreise ist's nicht allein mehr getan, meine gute Therese – jetzt heißt's, den Mitlebenden die Stirn bieten, die Zähne weisen, und dazu ist mein Junge wie geschaffen, er wird seiner Zeit gewachsen sein....« Seitdem beschränkte sie sich auf die leibliche Verpflegung des Knaben, und wenn ihr auch oft, bei berechtigten Klagen des Gesindes, die Augen entrüstet aufglühten, so antwortete sie doch nur mit Achselzucken oder einer stummen Handbewegung nach der Amtsstube, als der höchsten Instanz, hin.</w:t>
      </w:r>
    </w:p>
    <w:p>
      <w:pPr>
        <w:pStyle w:val="PreformattedText"/>
        <w:rPr/>
      </w:pPr>
      <w:r>
        <w:rPr>
          <w:rFonts w:eastAsia="DejaVu Sans Mono" w:cs="DejaVu Sans Mono"/>
        </w:rPr>
        <w:t xml:space="preserve">     </w:t>
      </w:r>
      <w:r>
        <w:rPr/>
        <w:t>Sie war überhaupt noch wortkarger geworden; die ???Michholenden behaupteten, selbst der kurze Abendgruß werde ihr blutsauer. Drunten in der Wirtschaft ruhten und rasteten ihre fleißigen Hände nicht einen Augenblick; aber oben im Giebelzimmer lagen sie meist feiernd im Schoße, als seien sie todmüde. Dann saß die Frau hinter dem weißen Ahorntische und sann, und in den ersten Jahren sah sie befriedigt, ja mit einem rachegesättigten Ausdruck auf die leere Stelle im hellgetünchten Fensterbogen, wo früher das Bild des Sohnes gehangen; denn es war, als habe sie aus dem ganzen Dasein ihres Kindes nur einen einzigen Eindruck in ihrer Seele zurückbehalten – den Augenblick, wo das verschleierte Mädchen an seiner Seite über die Mutter triumphiert hatte ... Später aber suchten ihre Augen diese Stelle nicht mehr; sie irrten vorüber und starrten ziellos hinaus ins Weite – diese eigensinnigen, strengen Augen, die früher geflissentlich nie über das Weichbild ihrer Haustätigkeit ins Leere hinausgesehen hatten – denn ein müßig verschleuderter Augenblick hatte ja Geldwert... Nur das ???Nachbargebet vermieden sie standhaft – die Majorin wußte sehr gut, daß ihr Sohn die letzte Nacht im Schillingshofe verbracht hatte und dort in seinem Widerstand gegen den mütterlichen Willen bestärkt worden war...</w:t>
      </w:r>
    </w:p>
    <w:p>
      <w:pPr>
        <w:pStyle w:val="PreformattedText"/>
        <w:rPr/>
      </w:pPr>
      <w:r>
        <w:rPr>
          <w:rFonts w:eastAsia="DejaVu Sans Mono" w:cs="DejaVu Sans Mono"/>
        </w:rPr>
        <w:t xml:space="preserve">    </w:t>
      </w:r>
      <w:r>
        <w:rPr/>
        <w:t>Es bestand überhaupt nicht der geringste Verkehr zwischen Schillingshof und Klostergut; nicht einmal das Ableben des alten Freiherrn war drüben angezeigt worden... Einmal aber hatte Baron Schilling den Weg der Majorin gekreuzt, und zwar in der Absicht, sie zu sprechen. Sie war, was eigentlich nicht oft geschah, in der Kirche gewesen, und auf dem Heimwege hatte er sie angeredet und ihr nach einer längeren Einleitung, die sie in regungslosem Schweigen angehört, einen Brief von Felix hingereicht. Sie hatte nur die Farbe gewechselt und sich steif emporgereckt – der junge Mann behauptete damals, sie sei förmlich gewachsen vor seinen Augen – hatte ihn von oben bis  unten mit einem vernichtenden Blick gemessen und eisig höflich gesagt: »Ich verstehe nicht, von wem Sie reden, Herr Baron, und habe durchaus keinen Grund, einen Brief anzunehmen, denn ich korrespondiere mit niemand.« Damit hatte sie abweisend nach dem Schreiben gedeutet und war weitergegangen, und er hatte es verschworen, diesen Eiszapfen, wie der alte Freiherr die Frau genannt, je wieder zu behelligen.</w:t>
      </w:r>
    </w:p>
    <w:p>
      <w:pPr>
        <w:pStyle w:val="PreformattedText"/>
        <w:rPr/>
      </w:pPr>
      <w:r>
        <w:rPr>
          <w:rFonts w:eastAsia="DejaVu Sans Mono" w:cs="DejaVu Sans Mono"/>
        </w:rPr>
        <w:t xml:space="preserve">    </w:t>
      </w:r>
      <w:r>
        <w:rPr/>
        <w:t>So erfuhr sie nie, unter welchem Himmelsstrich ihr Sohn lebte. Sie wußte nicht, daß sein Vater ihn und sein junges Weib in der Tat mit offenen Armen empfangen und das junge Paar sofort mit wahrhaft fürstlichem Glanz und Reichtum umgeben hatte – und es war gut so – sie wäre gestorben an dem Seelensturm der Erbitterung, der rachsüchtigen Wallungen und doch auch – des Mutterschmerzes... Sie erfuhr aber auch nicht, daß der amerikanische Bürgerkrieg seine Wogen am verheerendsten über das reiche Südkarolina wälzte, daß die Pflanzeraristokratie des Südens, unter deren Banner ja auch Major Lucian stand, Schritt für Schritt kämpfend, auf dem eigenen Grund und Boden zurückweichen mußte, um schließlich zu unterliegen...</w:t>
      </w:r>
    </w:p>
    <w:p>
      <w:pPr>
        <w:pStyle w:val="PreformattedText"/>
        <w:rPr/>
      </w:pPr>
      <w:r>
        <w:rPr>
          <w:rFonts w:eastAsia="DejaVu Sans Mono" w:cs="DejaVu Sans Mono"/>
        </w:rPr>
        <w:t xml:space="preserve">    </w:t>
      </w:r>
      <w:r>
        <w:rPr/>
        <w:t>Vielleicht hätte die Nachricht von dem Ende des Mannes, dessen Namen sie trug, erlösend auf die innere Verbissenheit und Erstarrung dieser Frau gewirkt – denn mit dem Schluß eines Menschenlebens pflegt der Tod die Gläser zu zerbrechen, durch welche die verfolgenden Leidenschaften den Gegner im Leben gesehen! In dem kleinen Wörtchen »tot« zischen die nachzüngelnden Flammen aus wie das glühende Metall beim Niedersturz in die Wassertiefe –, aber es kam ihr nie zu Ohren, daß Major Lucian, schon länger gebrochen an Kraft und Gesundheit, inmitten jener Kämpfe gestorben war. Sie gedachte noch täglich des Spruches: »Des Vaters Segen baut den Kindern Häuser, aber der Mutter Fluch reißt sie nieder« mit Genugtuung, und in ihrem grollerhitzten Sinnen und Grübeln sich hartnäckig darauf steifend, daß jede biblische Verheißung sich  erfüllen müsse – während ihr unglücklicher Sohn, bei Verteidigung seines Herdes schwer verwundet, bereits seit langem auf dem Leidensbette lag und einem frühen Tode entgegenging.</w:t>
      </w:r>
    </w:p>
    <w:p>
      <w:pPr>
        <w:pStyle w:val="PreformattedText"/>
        <w:rPr/>
      </w:pPr>
      <w:r>
        <w:rPr>
          <w:rFonts w:eastAsia="DejaVu Sans Mono" w:cs="DejaVu Sans Mono"/>
        </w:rPr>
        <w:t xml:space="preserve">    </w:t>
      </w:r>
      <w:r>
        <w:rPr/>
        <w:t>Nach einem stillschweigenden Übereinkommen zwischen dem Rat und seiner Schwester wurde der Name des Verstoßenen nie wieder laut – er war für das Klostergut und seine sämtlichen Insassen verschollen und verpönt wie der seines Vaters...</w:t>
      </w:r>
    </w:p>
    <w:p>
      <w:pPr>
        <w:pStyle w:val="PreformattedText"/>
        <w:rPr/>
      </w:pPr>
      <w:r>
        <w:rPr>
          <w:rFonts w:eastAsia="DejaVu Sans Mono" w:cs="DejaVu Sans Mono"/>
        </w:rPr>
        <w:t xml:space="preserve">    </w:t>
      </w:r>
      <w:r>
        <w:rPr/>
        <w:t>Im Schillingshof dagegen flogen anfangs häufig Nachrichten aus Amerika ein – begeisterte Schilderungen, glückstrahlende Berichte, die aber schon im Jahre 1861 durch die Schatten böser Vorahnungen getrübt wurden. Dann blieben sie ganz aus; und erst im Jahre 1865, nachdem mit der vollständigen Unterwerfung des Südens der amerikanische Bürgerkrieg beendet war, schrieb Felix von seinem Schmerzenslager aus an den Freund im Schillingshofe und meldete ihm den Tod seines Vaters und die völlige Verwüstung und Verödung seines Besitztums... In diesem Briefe hatte auch das Schreiben gelegen, das die Majorin zurückgewiesen... Seitdem war der Briefwechsel ein regerer geworden, denn Baron Schilling war und blieb dem Fernen ein treuer Freund.</w:t>
      </w:r>
    </w:p>
    <w:p>
      <w:pPr>
        <w:pStyle w:val="PreformattedText"/>
        <w:rPr/>
      </w:pPr>
      <w:r>
        <w:rPr>
          <w:rFonts w:eastAsia="DejaVu Sans Mono" w:cs="DejaVu Sans Mono"/>
        </w:rPr>
        <w:t xml:space="preserve">    </w:t>
      </w:r>
      <w:r>
        <w:rPr/>
        <w:t>Sein eigener Lebensgang war inzwischen – den Tod seines Vaters ausgenommen – in keiner Weise durch wuchtige Stöße des Schicksals erschüttert worden. Stetig emporwachsend, wurde sein Name weit über die Marken Deutschlands hinaus gefeiert, und zur Freude, aber auch zum Jammer des Freiherrn hatte mit diesem mächtigen Talent auch ein ungeahnt hervorbrechender Goldquell unter den nahezu verschütteten Vermögensverhältnissen der Schillings geschlummert, der nun, wie der alte Herr noch kurz vor seinem Ende in schmerzlicher Selbstanklage und bitterem Hohn sagte, »die nichtswürdige, unväterliche Opferung des armen Isaak« nutzlos machte.</w:t>
      </w:r>
    </w:p>
    <w:p>
      <w:pPr>
        <w:pStyle w:val="PreformattedText"/>
        <w:rPr/>
      </w:pPr>
      <w:r>
        <w:rPr>
          <w:rFonts w:eastAsia="DejaVu Sans Mono" w:cs="DejaVu Sans Mono"/>
        </w:rPr>
        <w:t xml:space="preserve">    </w:t>
      </w:r>
      <w:r>
        <w:rPr/>
        <w:t>Baron Schilling lebte fast ausschließlich seiner Kunst. Er hatte sich ein schönes Atelier im Garten des Schillingshofes  gebaut und eingerichtet, das aber oft Verlassen stand; denn er reiste viel, lebte abwechselnd in Italien, Frankreich, vorzugsweise gern auch in Skandinavien, je nachdem seine Ideen und Entwürfe die unmittelbare Anschauung des Bodens erheischten, auf dem sie fußen sollten ... Immer aber, wo er auch gesehen wurde, ob in den Straßen von Rom, Paris oder Stockholm – immer hing ihm die lange, blasse, blonde Frau, höchst elegant, aber mit Vorliebe in Grau gekleidet, am Arme.</w:t>
      </w:r>
    </w:p>
    <w:p>
      <w:pPr>
        <w:pStyle w:val="PreformattedText"/>
        <w:rPr/>
      </w:pPr>
      <w:r>
        <w:rPr>
          <w:rFonts w:eastAsia="DejaVu Sans Mono" w:cs="DejaVu Sans Mono"/>
        </w:rPr>
        <w:t xml:space="preserve">    </w:t>
      </w:r>
      <w:r>
        <w:rPr/>
        <w:t>Sie hatte es scheinbar aufgegeben, gegen das künstlerische Wirken ihres Mannes anzukämpfen, nachdem sie jahrelang glühenden Haß gegen die »Pinselwirtschaft« in dem altadeligen Hause gepredigt, den Bau des Ateliers um jeden Preis zu hintertreiben gesucht und vergebens die ganzen Machtmittel ihres schwächlichen Nervenlebens aufgeboten hatte. Nicht einmal auf den heiteren Gleichmut, die verbindlich ruhige äußere Haltung ihres Mannes hatten diese Bemühungen zu wirken vermocht, geschweige denn, daß sie seine Schaffenslust, seine Begeisterung berührt hätten – dieser junge Kopf war zu ihrem Erstaunen noch weniger lenksam als ihr alter, strenger Beichtvater, der finstere Eiferer – das Atelier wurde vor ihren Augen fertig, ein herrliches Bild um das andere vollendet – die verhaßten Modelle gingen ungeniert an »der gnädigen Frau« vorüber, und der noch weit mehr angefeindete »Erwerb durch den Pinsel« kam direkt an die vornehme Adresse des Baron Schilling... So zog es die junge Frau denn vor, das Berufsleben ihres Mannes mit seinen Gefährlichkeiten wenigstens zu überwachen – ein Posten, den ihr schon allein ihre halbverschwiegene, leidenschaftliche Liebe zudiktierte. Ihre schwache Gesundheit verbot ihr von selbst alle angreifenden Reisen – aber sie ging nichtsdestoweniger mit. Sie ließ ohne Widerrede ihrerseits, aber auch ohne Aufforderung von seiner Seite einpacken, sobald er den Tag seiner Abreise festgesetzt hatte – sie durchwanderte mit ihm die Museen und Gemäldegalerien, stieg in Schluchten hinab und auf  die Bergesgipfel empor und setzte sich schweigend, mit der ewigen Stickerei in der Hand, seitwärts nieder, sobald er zu zeichnen begann...</w:t>
      </w:r>
    </w:p>
    <w:p>
      <w:pPr>
        <w:pStyle w:val="PreformattedText"/>
        <w:rPr/>
      </w:pPr>
      <w:r>
        <w:rPr>
          <w:rFonts w:eastAsia="DejaVu Sans Mono" w:cs="DejaVu Sans Mono"/>
        </w:rPr>
        <w:t xml:space="preserve">    </w:t>
      </w:r>
      <w:r>
        <w:rPr/>
        <w:t>In den Künstlerkreisen war die Baronin verhaßt durch die souveräne Art und Weise, mit der sie jegliches Verständnis für die spezielle künstlerische Begabung ihres Mannes, wie auch für die Kunst überhaupt entschieden ablehnte, und als Baron Schilling im Jahre 1866 auf den Kriegsschauplatz nach Böhmen eilte und, halb im Johanniterdienst, halb um seiner Studien willen, den Feldzug mitmachte, da jubelten die befreundeten Künstler, daß »der nebenher schleppende, lange, blonde Schatten« doch einmal von seiner Seite hatte weichen und zu Hause bleiben müssen. Die vornehme Gesellschaft dagegen fand die Frau zwar nicht hübsch, um ihrer stolz gelassenen Art und Weise willen aber durchaus ohne Tadel; auf ihrer Visitenkarte vereinigten sich zwei Namen von gutem Klange, sie hatte den reich begüterten Baron Steinbrück allein beerbt und galt für streng, ja fanatisch im Punkt ihres römisch-katholischen Glaubens – lauter Gründe, die ihr viel Auszeichnung, besonders in Rom verschafften...</w:t>
      </w:r>
    </w:p>
    <w:p>
      <w:pPr>
        <w:pStyle w:val="PreformattedText"/>
        <w:rPr/>
      </w:pPr>
      <w:r>
        <w:rPr>
          <w:rFonts w:eastAsia="DejaVu Sans Mono" w:cs="DejaVu Sans Mono"/>
        </w:rPr>
        <w:t xml:space="preserve">    </w:t>
      </w:r>
      <w:r>
        <w:rPr/>
        <w:t>Es war für die umwohnenden Leute eine seltene Erscheinung gewesen, daß während der letzten Wintermonate die Schlote auf dem Säulenhause Tag für Tag gedampft und die Gaskandelaber im Vorgarten allabendlich gebrannt hatten; und nun war der Frühling nahezu vorüber, und noch hob sich mit jedem Morgen die eintönig graue Reihe der Vorhänge im ersten Stockwert und ließ die Spitzen- und Seidendekorationen hinter den Scheiben sehen. Man wußte, daß Baron Schilling an einem großen Werke arbeite und sich deshalb aus der Welt in den Schillingshof zurückgezogen habe. Im Vorgarten wurde er selten gesehen, noch weniger aber an den Fenstern des ersten Stockwerks, das die Baronin bewohnte... Mitunter machte er zu Pferde Ausflüge in die Umgegend; er war ein einsamer Reiter, der oft in die unwegsamsten Pfade einlenkte, um einem  schönen Baume oder einer Felsenpartie das Profil abzugewinnen.</w:t>
      </w:r>
    </w:p>
    <w:p>
      <w:pPr>
        <w:pStyle w:val="PreformattedText"/>
        <w:rPr/>
      </w:pPr>
      <w:r>
        <w:rPr>
          <w:rFonts w:eastAsia="DejaVu Sans Mono" w:cs="DejaVu Sans Mono"/>
        </w:rPr>
        <w:t xml:space="preserve">    </w:t>
      </w:r>
      <w:r>
        <w:rPr/>
        <w:t xml:space="preserve">Sein Atelier stand auf dem Gartengrundstück, das sich hinter dem Säulenhause ausbreitete und inmitten eines großen Stadtteiles mit dichtgedrängter Bevölkerung einen grünen Fleck Landes bildete, weit genug, um in seiner Mitte die tiefe Stille eines einsamen Parkes zu behüten... Im siebzehnten Jahrhundert hatte der Stolz der Ritterlichen das Schillingsche Wappen in grünem Buchsbaum riesengroß vor der Ostseite des Säulenhauses hinbreiten lassen; Rosmarin- und Eibenhecken waren zu Vasen, Pyramiden, ja zu großen Vogelgestalten verschnitten gewesen und hatten im steifen Gemisch mit Muschelgrotten und abnormen Steinfiguren abgewechselt. Von allen Nachkommen war die geschmacklose Schöpfung respektiert worden, bis der Freiherr Krafft kam und in seinem gesunden Sinn mit dem ganzen Plunder aufräumte. Die verstümmelten Bäume und Sträucher durften ins Kraut schießen, soviel sie Lust hatten, köstliche Wiesenflächen wurden angelegt, schöne starke Bäume gepflanzt, und alle die Brünnlein und Wasserstrahlen, die aus Vogelschnäbeln und Krötenmäulern zu Tage gesprungen waren, kamen jetzt natürlich quellend aus moosigem Gestein und rieselten lustig als volle Silberader durch Rasengrün bis zum Teich, den ein Kreis junger, kräftiger Linden umstand. Hier waren sie alle heimisch, die Amseln und Drosseln, die Finken und der scheue Pirol; die süßen Wiesenkleeblüten hingen voll summender Bienen und Hummeln, und für das schmarotzende Schmetterlingsvolk waren Beete voll Sommerblumen da... An der Ostseite schloß eine Mauer den Garten von einer stillen Straße ab. Ein Dickicht von Fichten, mit Laubbäumen vermischt, verdeckte die steile Steinwand, und vor diesem Wäldchen erhob das Atelier seine helle, stuckverzierte Fassade und sah in diese grüne Oase voll Duft und Vogelsang hinei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1.</w:t>
      </w:r>
    </w:p>
    <w:p>
      <w:pPr>
        <w:pStyle w:val="PreformattedText"/>
        <w:rPr/>
      </w:pPr>
      <w:r>
        <w:rPr>
          <w:rFonts w:eastAsia="DejaVu Sans Mono" w:cs="DejaVu Sans Mono"/>
        </w:rPr>
        <w:t xml:space="preserve">    </w:t>
      </w:r>
      <w:r>
        <w:rPr/>
        <w:t>Die Glastür, die aus den oberen Gemächern nach der südlichen Plattform des säulengeschmückten Erdgeschosses führte, stand weit offen. Der Morgenwind strich frisch und kräftig vom Nadelwald der nächsten Bergzinne herüber, aber in den offenen Salon quoll er doch südlich träge, wie mit beschwerten Flügeln – er blieb draußen halb und halb in der blütenbedeckten Orangerie hängen, die das mächtige, von einer Brüstung umschlossene Viereck der Terrasse füllte. Diese hochgetragenen, vollentwickelten Blätterkuppeln drängten sich so dicht aneinander, daß es von dieser Seite her stets, selbst unter dem blendend goldenen Morgenlichte, ln das Zimmer hinein tief dunkelte und schattete. Der Frühstückstisch stand seitwärts in einer Ecke, da, wo hinter einer starkstämmigen Magnolie die vollblättrige Waldrebe an der Hauswand emporkletterte, während ein anderer Teil ihrer Rankenwucht sich über die Brüstung warf, um drunten mit ihren schaukelnden, grüngefiederten Ausläufern nach der nächsten dicken Säule zu haschen. Bunte Aras schwangen sich ungestüm auf ihren Ständern unter den Orangenbäumen und reckten die Hälse kreischend nach den Kuchenkörben, das lüsterne Spatzenvolk kam von der Zinnenkrone des Oberbaues und rückte auf dem Geländersims ungeniert gegen den Frühstückstisch vor, und jetzt schlüpfte auch Minka heraus, so verdächtig scheu und hastig, als sei sie durch eine offen gelassene Tür desertiert...</w:t>
      </w:r>
    </w:p>
    <w:p>
      <w:pPr>
        <w:pStyle w:val="PreformattedText"/>
        <w:rPr/>
      </w:pPr>
      <w:r>
        <w:rPr>
          <w:rFonts w:eastAsia="DejaVu Sans Mono" w:cs="DejaVu Sans Mono"/>
        </w:rPr>
        <w:t xml:space="preserve">    </w:t>
      </w:r>
      <w:r>
        <w:rPr/>
        <w:t>Minka zerpflückte nach wie vor mit Leidenschaft jeden Brief, jede Photographie, alles Zerreißbare, was sie erwischen  konnte, in kleine Stücke, sie zerbrach die Fächer und Sonnenschirme ihrer Herrin, bearbeitete leidenschaftlich gern mit ihren Nägeln die Gesichter und Rockschöße der Bedienten und verschleppte Schmuckstücke und Nippsachen in die unzugänglichsten Ecken. Aber mit demselben schweigenden, lächelnden Gleichmut, wie Baron Schilling vor seinem emporsteigenden neuen Atelier, hatte die Frau Baronin allzeit schützend vor ihrer Minka gestanden. Sie kaufte sich mit unzerstörbarer Ruhe immer wieder neue Fächer und Schirme, bezahlte den klagenden Dienstboten, ohne eine Miene zu verziehen, den erlittenen Schaden und stieg selbst mit bis auf den Dachboden, wenn es galt, die versteckten Gegenstände zusammenzusuchen.</w:t>
      </w:r>
    </w:p>
    <w:p>
      <w:pPr>
        <w:pStyle w:val="PreformattedText"/>
        <w:rPr/>
      </w:pPr>
      <w:r>
        <w:rPr>
          <w:rFonts w:eastAsia="DejaVu Sans Mono" w:cs="DejaVu Sans Mono"/>
        </w:rPr>
        <w:t xml:space="preserve">    </w:t>
      </w:r>
      <w:r>
        <w:rPr/>
        <w:t>Das boshafte Tier war noch genau so behende und geschmeidig, wie vor acht Jahren. Es verjagte zunächst mit einem grotesken Sprung auf den Geländersims die aufschreienden Spatzen, stopfte sich zum Arger der Aras die Backentaschen voll Kuchen und schlüpfte, immer auf der Flucht, nach dem entgegengesetzten Ende der Terrasse. Dort erhoben sich die Wipfel der dichtvorüberlaufenden Platanenallee hoch über der Brüstung, und ihre Laubmassen quollen wie eine grüne Flut auf die Plattform herein – der Affe sprang auf das Geländer und begrub versinkend den kleinen dunklen Leib in wohlig kühlendem Geäst.</w:t>
      </w:r>
    </w:p>
    <w:p>
      <w:pPr>
        <w:pStyle w:val="PreformattedText"/>
        <w:rPr/>
      </w:pPr>
      <w:r>
        <w:rPr>
          <w:rFonts w:eastAsia="DejaVu Sans Mono" w:cs="DejaVu Sans Mono"/>
        </w:rPr>
        <w:t xml:space="preserve">    </w:t>
      </w:r>
      <w:r>
        <w:rPr/>
        <w:t>Gleich darauf kam die Baronin auf die Terrasse. Sie war nicht allein; eine Dame, noch jung, von imposanter, kräftiger Gestalt, mit brünettem Gesicht unter dicken, scharf aus der Stirn gestrichenen, schwarzen Haaren, folgte ihr auf dem Fuße. Sie hing ein weiches Tuch über den einen Korbstuhl in der geschützten Ecke und breitete ein dickes, zottiges Fell auf die Steinfliesen; das geschah fürsorglich geschäftig, aber nicht mit der Beflissenheit einer Kammerjungfer, sondern würdevoll und freundlich, in freiwilliger Pflege, wie sie eben eine Jugendfreundin der anderen angedeihen läßt – denn Jugendfreundinnen waren sie, die Baronin Schilling und Fräulein Adelheid von Riedt. Sie waren  im Klosterpensionat zwei Unzertrennliche und später treue Briefschreiberinnen gewesen; es war demnach begreiflich, daß die Frau Baronin im Jahr 1866, zur selben Stunde, da ihr Gemahl seine Abreise nach dem Kriegsschauplatz unwiderruflich beschlossen, »die Langentbehrte« aufgefordert hatte, zu ihr zu kommen, »weil sie nicht allein bleiben wolle«. Seitdem kam Adelheid öfter und blieb monatelang, um die kränkliche Freundin zu pflegen – sie konnte das, ohne andere Pflichten zu verletzen, denn sie war Stiftsdame in B. und stand verwaist, fast allein in der Welt.</w:t>
      </w:r>
    </w:p>
    <w:p>
      <w:pPr>
        <w:pStyle w:val="PreformattedText"/>
        <w:rPr/>
      </w:pPr>
      <w:r>
        <w:rPr>
          <w:rFonts w:eastAsia="DejaVu Sans Mono" w:cs="DejaVu Sans Mono"/>
        </w:rPr>
        <w:t xml:space="preserve">    </w:t>
      </w:r>
      <w:r>
        <w:rPr/>
        <w:t>»Ich bitte dich, Adelheid, bringe die gefräßigen Schreier zur Ruhe!« sagte die Baronin verdrießlich und zeigte nach den kreischenden Aras. »Arnold hat eine wahre Leidenschaft, mir Unvernünftiges und Unausstehliches zu schenken, und ich muß es dann aus Höflichkeitsrücksichten zu meiner Qual um mich dulden.« Sie seufzte tief auf.</w:t>
      </w:r>
    </w:p>
    <w:p>
      <w:pPr>
        <w:pStyle w:val="PreformattedText"/>
        <w:rPr/>
      </w:pPr>
      <w:r>
        <w:rPr>
          <w:rFonts w:eastAsia="DejaVu Sans Mono" w:cs="DejaVu Sans Mono"/>
        </w:rPr>
        <w:t xml:space="preserve">    </w:t>
      </w:r>
      <w:r>
        <w:rPr/>
        <w:t>Die Stimme hatte gegen früher eine tiefere, gleichsam in Bitterkeit gesättigte Lage angenommen; die Gesichtsfarbe war grauer als je; und unter den Augen, wie an den hohlen Schläfen hin liefen zahllose seine Runzelandeutungen, Spuren der rastlosen, inneren Arbeit verheimlichter Leidenschaft und eines allzu frühzeitigen Alterns.</w:t>
      </w:r>
    </w:p>
    <w:p>
      <w:pPr>
        <w:pStyle w:val="PreformattedText"/>
        <w:rPr/>
      </w:pPr>
      <w:r>
        <w:rPr>
          <w:rFonts w:eastAsia="DejaVu Sans Mono" w:cs="DejaVu Sans Mono"/>
        </w:rPr>
        <w:t xml:space="preserve">    </w:t>
      </w:r>
      <w:r>
        <w:rPr/>
        <w:t>Sie begab sich schleppenden Schrittes hinter den Frühstückstisch. Ein weißer, mit breiten Stickereien und blauseidenen Schleifen besetzter Schlafrock fiel weitfaltig, in glänzender Frische und Eleganz an der hageren Gestalt nieder, und eine Brüsseler Barbe mit einer blauer Bandkokarde lag auf dem lose gesteckten blonden Haar und vervollständigte den flüchtigen Morgenanzug, der seltsam abstach von dem schwarzen Seidenkleid der Stiftsdame. Man sah, diese Dame hatte bereits Toilette gemacht für den ganzen Tag; an dem knappsitzenden Kleid wurde sicher keine Schleife verändert, aus dem spiegelnden Scheitel und dem festgeflochtenen Haarknoten am Hinterkopf vor nachts keine Nadel gezogen – dieser ernsten, dunkeläugigen Erscheinung lagen Sichgehenlassen und Bequemlichkeit offenbar weltfern.  Während sie einige Biskuits für die Aras zerpflückte, trat ein junges Mädchen aus der Glastüre und brachte aus einer Platte einige verdeckte Schüsseln mit warmen Speisen und frisches Wasser im Teekessel.</w:t>
      </w:r>
    </w:p>
    <w:p>
      <w:pPr>
        <w:pStyle w:val="PreformattedText"/>
        <w:rPr/>
      </w:pPr>
      <w:r>
        <w:rPr>
          <w:rFonts w:eastAsia="DejaVu Sans Mono" w:cs="DejaVu Sans Mono"/>
        </w:rPr>
        <w:t xml:space="preserve">    </w:t>
      </w:r>
      <w:r>
        <w:rPr/>
        <w:t>Die Augen der Baronin verfinsterten sich. »Wo steckt die Birkner? Wie kommt es, daß Sie das Frühstück besorgen, Johanne?« fragte sie verdrossen.</w:t>
      </w:r>
    </w:p>
    <w:p>
      <w:pPr>
        <w:pStyle w:val="PreformattedText"/>
        <w:rPr/>
      </w:pPr>
      <w:r>
        <w:rPr>
          <w:rFonts w:eastAsia="DejaVu Sans Mono" w:cs="DejaVu Sans Mono"/>
        </w:rPr>
        <w:t xml:space="preserve">    </w:t>
      </w:r>
      <w:r>
        <w:rPr/>
        <w:t>»Mamsell Birkner läßt sich für einige Stunden bei der gnädigen Frau entschuldigen – ihr schlimmes Nervenkopfweh hat sich eingestellt,« versetzte das junge Mädchen ruhig – sie schien diesen unliebenswürdigen Ton gewöhnt zu sein. Ihre ernsten Augen unter den dunklen, d«s jugendliche Gesicht stark verdüsternden Brauen senkten sich nicht vor dem kalten Blick der Dame, und weder ihr Gesichtsausdruck, noch irgend ein Farbenwechsel zeugten von verletzter Empfindlichkeit.</w:t>
      </w:r>
    </w:p>
    <w:p>
      <w:pPr>
        <w:pStyle w:val="PreformattedText"/>
        <w:rPr/>
      </w:pPr>
      <w:r>
        <w:rPr>
          <w:rFonts w:eastAsia="DejaVu Sans Mono" w:cs="DejaVu Sans Mono"/>
        </w:rPr>
        <w:t xml:space="preserve">    </w:t>
      </w:r>
      <w:r>
        <w:rPr/>
        <w:t>Sie erfüllte pünktlich ihre Obliegenheiten am gedeckten Tisch.</w:t>
      </w:r>
    </w:p>
    <w:p>
      <w:pPr>
        <w:pStyle w:val="PreformattedText"/>
        <w:rPr/>
      </w:pPr>
      <w:r>
        <w:rPr>
          <w:rFonts w:eastAsia="DejaVu Sans Mono" w:cs="DejaVu Sans Mono"/>
        </w:rPr>
        <w:t xml:space="preserve">    </w:t>
      </w:r>
      <w:r>
        <w:rPr/>
        <w:t>»Ich sehe nur zwei Gedecke,« sagte die Baronin scharf tadelnd.</w:t>
      </w:r>
    </w:p>
    <w:p>
      <w:pPr>
        <w:pStyle w:val="PreformattedText"/>
        <w:rPr/>
      </w:pPr>
      <w:r>
        <w:rPr>
          <w:rFonts w:eastAsia="DejaVu Sans Mono" w:cs="DejaVu Sans Mono"/>
        </w:rPr>
        <w:t xml:space="preserve">    </w:t>
      </w:r>
      <w:r>
        <w:rPr/>
        <w:t>»Der Herr Baron hat im Atelier gefrühstückt und ist schon vor zwei Stunden ausgeritten,« lautete die Antwort.</w:t>
      </w:r>
    </w:p>
    <w:p>
      <w:pPr>
        <w:pStyle w:val="PreformattedText"/>
        <w:rPr/>
      </w:pPr>
      <w:r>
        <w:rPr>
          <w:rFonts w:eastAsia="DejaVu Sans Mono" w:cs="DejaVu Sans Mono"/>
        </w:rPr>
        <w:t xml:space="preserve">    </w:t>
      </w:r>
      <w:r>
        <w:rPr/>
        <w:t>Die Baronin biß sich auf die Lippen. Sie sank in den Lehnstuhl; den Ellenbogen auf den Geländersims stützend und schweigend weggewendet, schob sie die Rechte unter das Kinn und blickte ziellos hinaus ins Weite.</w:t>
      </w:r>
    </w:p>
    <w:p>
      <w:pPr>
        <w:pStyle w:val="PreformattedText"/>
        <w:rPr/>
      </w:pPr>
      <w:r>
        <w:rPr>
          <w:rFonts w:eastAsia="DejaVu Sans Mono" w:cs="DejaVu Sans Mono"/>
        </w:rPr>
        <w:t xml:space="preserve">    </w:t>
      </w:r>
      <w:r>
        <w:rPr/>
        <w:t>In diesem Augenblick erhob sich ein klägliches Geschrei drunten im Vorgarten. Minka rannte wie besessen um den großen Rasenplatz und rieb sich unter fortwährendem Jammern den Rücken, und drüben, auf der weinumsponnenen Klostermauer hüpfte und sprang ebenso toll ein zweites koboldartiges Wesen, dem das starrende Haar tief in die Stirne ging, und dessen flinke dürre Beine wie Holzstöckchen aus den kurzen, weiten Sammethosen ragten ... Mosje ???Beit schwenkte in der einen kleinen Faust ein Blasrohr und mit der anderen hielt er sich die Seite vor Lachen  – er hätte sich am liebsten überschlagen mögen vor Vergnügen über die Wirkung seiner Tonkugel.</w:t>
      </w:r>
    </w:p>
    <w:p>
      <w:pPr>
        <w:pStyle w:val="PreformattedText"/>
        <w:rPr/>
      </w:pPr>
      <w:r>
        <w:rPr>
          <w:rFonts w:eastAsia="DejaVu Sans Mono" w:cs="DejaVu Sans Mono"/>
        </w:rPr>
        <w:t xml:space="preserve">    </w:t>
      </w:r>
      <w:r>
        <w:rPr/>
        <w:t>Die Dienstboten kamen auf den Lärm hin aus dem Säulenhause gelaufen und nahmen, nach der Mauer hinauf scheltend, die völlig zerknirschte und gebeugte Minka in ihre Mitte, und aus dem Giebelfenster des Klostergutes bog sich die Majorin – von der Terrasse aus konnte man ihr alterndes, aber immer noch schönes Profil sehen. Ein starkes Gefühl des Ärgers mochte in ihr aufwallen, denn sie drohte dem boshaften Burschen mit der gehobenen Hand und erteilte ihm einen derben Verweis.</w:t>
      </w:r>
    </w:p>
    <w:p>
      <w:pPr>
        <w:pStyle w:val="PreformattedText"/>
        <w:rPr/>
      </w:pPr>
      <w:r>
        <w:rPr>
          <w:rFonts w:eastAsia="DejaVu Sans Mono" w:cs="DejaVu Sans Mono"/>
        </w:rPr>
        <w:t xml:space="preserve">    </w:t>
      </w:r>
      <w:r>
        <w:rPr/>
        <w:t>Da erschien auch der Rat Wolfram über der Mauer; er stieg auf der Leiter empor, die Veit im Klosterhof angelehnt hatte. »Bemühe dich nicht, Therese – ich glaube, das ist meine Sache!« rief er seiner Schwester mit beißender, schallender Summe zu. »Übrigens sehe ich nicht ein, weshalb du dich ereiferst! Wer solch greuliches Geziefer um sich leiden mag, der soll's tun; aber es gehört sich, daß er's zwischen seinen vier Pfählen behält und nicht zum Skandal und Schrecknis anderer herumlaufen läßt... Ich strafe meinen Sohn ganz gewiß nicht für die wohlverdiente Lektion!«</w:t>
      </w:r>
    </w:p>
    <w:p>
      <w:pPr>
        <w:pStyle w:val="PreformattedText"/>
        <w:rPr/>
      </w:pPr>
      <w:r>
        <w:rPr>
          <w:rFonts w:eastAsia="DejaVu Sans Mono" w:cs="DejaVu Sans Mono"/>
        </w:rPr>
        <w:t xml:space="preserve">    </w:t>
      </w:r>
      <w:r>
        <w:rPr/>
        <w:t>Der Kopf der Majorin verschwand, und der Rat umschlang seinen zappelnden, langbeinigen Sprößling und trug ihn die Leiter hinab.</w:t>
      </w:r>
    </w:p>
    <w:p>
      <w:pPr>
        <w:pStyle w:val="PreformattedText"/>
        <w:rPr/>
      </w:pPr>
      <w:r>
        <w:rPr>
          <w:rFonts w:eastAsia="DejaVu Sans Mono" w:cs="DejaVu Sans Mono"/>
        </w:rPr>
        <w:t xml:space="preserve">    </w:t>
      </w:r>
      <w:r>
        <w:rPr/>
        <w:t>Man hatte jedes Wort dieser klangvollen, boshaft geschärften Stimme klar und deutlich drüben auf der Terrasse gehört. »Der Unverschämte!« klagte die Baronin ganz erschrocken und betroffen. »Und ich kann Arnold nicht einmal um Genugtuung bitten, weil es sich um die unglückliche Minka handelt!«</w:t>
      </w:r>
    </w:p>
    <w:p>
      <w:pPr>
        <w:pStyle w:val="PreformattedText"/>
        <w:rPr/>
      </w:pPr>
      <w:r>
        <w:rPr>
          <w:rFonts w:eastAsia="DejaVu Sans Mono" w:cs="DejaVu Sans Mono"/>
        </w:rPr>
        <w:t xml:space="preserve">    </w:t>
      </w:r>
      <w:r>
        <w:rPr/>
        <w:t>Sie zog sich tief hinter die Magnolie zurück und streifte mit scheuforschendem Blick die Promenade drüben, ob wohl Vorübergehende die gegen die stolze Herrin vom Schillingshof gerichteten anzüglichen Bemerkungen gehört haben möchten. »Das abscheuliche Tier!« klagte sie weiter,  in ihren früheren hohen, nervös gequälten Ton verfallend, und lehnte den Kopf geärgert an die Wand. »Es ist wieder einmal desertiert – zur Freude der Dienstboten – oh, ich kenne diese kleinen, stillen Bosheiten sehr gut! ... Man hat, meinem strikten Befehl entgegen, die äußere Tür meiner Gemächer offen gelassen –« ein Seitenblick voll bitteren Grolles suchte die servierende Dienerin, die eben mit dem leeren Tablett die Terrasse verlassen wollte. »Ich vermute, Sie sind es gewesen, Johanne.«</w:t>
      </w:r>
    </w:p>
    <w:p>
      <w:pPr>
        <w:pStyle w:val="PreformattedText"/>
        <w:rPr/>
      </w:pPr>
      <w:r>
        <w:rPr>
          <w:rFonts w:eastAsia="DejaVu Sans Mono" w:cs="DejaVu Sans Mono"/>
        </w:rPr>
        <w:t xml:space="preserve">    </w:t>
      </w:r>
      <w:r>
        <w:rPr/>
        <w:t>Das Mädchen wandte sich auf der Schwelle um, und jetzt stieg ein lebhaftes Rot in ihr Gesicht. »Dagegen muß ich mich entschieden verwahren, gnädige Frau,« sagte sie bescheiden, aber fest. »Eine solche Pflichtwidrigkeit lasse ich mir ganz gewiß nicht zuschulden kommen.« – Sie blieb noch einen Augenblick in Erwartung eines Befehles oder einer Bemerkung auf der Schwelle stehen, dann verschwand sie geräuschlos wie ein Schatten im anstoßenden Salon.</w:t>
      </w:r>
    </w:p>
    <w:p>
      <w:pPr>
        <w:pStyle w:val="PreformattedText"/>
        <w:rPr/>
      </w:pPr>
      <w:r>
        <w:rPr>
          <w:rFonts w:eastAsia="DejaVu Sans Mono" w:cs="DejaVu Sans Mono"/>
        </w:rPr>
        <w:t xml:space="preserve">    </w:t>
      </w:r>
      <w:r>
        <w:rPr/>
        <w:t>»Das ist auch so eine Plage, die mir Arnold mit diesem »Hannchen« auferlegt hat, und unter der ich machtlos seufze,« sagte die Baronin unmutig, während ihr die Stiftsdame wie einem hilflosen Kinde die Teetasse füllte und zurechtmachte. »Kann ich dafür, daß mich ein Schauder schüttelt, wenn sie in meine Nähe kommt? Ich spüre den Hauch einer begangenen Todsünde um ihre ganze Person – sie ist und bleibt Adams Kind! ... Dazu dieser unangenehme Gesichtsausdruck! – Das Gesicht ist wie von Stein, als läge eine tote Seele dahinter, und doch steckt das Mädchen voll unheimlicher Leidenschaft – damals nach der greulichen Katastrophe mit ihrem Vater hat sie sich lange wie toll gebärdet.« – Sie zuckte die Schultern. – »Man hat meiner Selbstüberwindung stets sehr viel zugemutet – in diesem Schillingshofe kommt man überhaupt nie zur ersehnten inneren Ruhe.«</w:t>
      </w:r>
    </w:p>
    <w:p>
      <w:pPr>
        <w:pStyle w:val="PreformattedText"/>
        <w:rPr/>
      </w:pPr>
      <w:r>
        <w:rPr>
          <w:rFonts w:eastAsia="DejaVu Sans Mono" w:cs="DejaVu Sans Mono"/>
        </w:rPr>
        <w:t xml:space="preserve">    </w:t>
      </w:r>
      <w:r>
        <w:rPr/>
        <w:t>Ein kaltes Lächeln stahl sich um den feinen, schmallippigen Mund der Stiftsdame. »Soll das eine Anklage  sein, Klementine?« fragte sie, und ihre dunklen Augen sahen ernst, ja strafend auf die gegenübersitzende Frau herab. »Wer sein Schicksal so eigenmächtig in eine heißgewünschte Bahn gelenkt hat, wie du, der muß es dann auch nehmen, wie es kommt. Wärst du deinem frommen Entschluß nicht treulos geworden, dann lebtest du jetzt unter Gottes unmittelbarer Hut, im seligen Frieden ... Übrigens,« lenkte sie ein, denn das blutlose Frauengesicht war noch fahler, aber auch herber geworden – Eigensinn und Arger überwogen offenbar weit das Schuldbewußtsein, an das leise gerührt wurde – »übrigens tut Johanne musterhaft ihre Pflichten und ist eine nicht zu entbehrende Stütze der Hausmamsell. Sie soll in der fixen Idee, daß die Unschuld ihres Vaters doch noch an den Tag kommen müsse, förmlich aufgehen –«</w:t>
      </w:r>
    </w:p>
    <w:p>
      <w:pPr>
        <w:pStyle w:val="PreformattedText"/>
        <w:rPr/>
      </w:pPr>
      <w:r>
        <w:rPr>
          <w:rFonts w:eastAsia="DejaVu Sans Mono" w:cs="DejaVu Sans Mono"/>
        </w:rPr>
        <w:t xml:space="preserve">    </w:t>
      </w:r>
      <w:r>
        <w:rPr/>
        <w:t>»Ja, das versichert die gute Birkner, die das Mädchen gründlich verzieht, stets mit unleidlichem Pathos,« fiel die Baronin ein, während sie sich apathisch langsam aufrichtete. »Lächerlich! Das alberne Ding, die Johanne, tut allen Ernstes, als sei ein edles, altes Wappenschild befleckt worden.« Sie schob die Haarmassen, an denen die Blätter der Waldrebe gezaust hatten, aus den Schläfen, wies eine der warmen Schüsseln, die ihr die Stiftsdame hinreichte, voll Widerwillen zurück und bröckelte etwas mürbes Gebäck in ihren Tee. »Bah, alte, verjährte Geschichten! Wer mag sich noch dafür interessieren! ... Mein Schwiegervater hat durch Adams Klatscherei das Nachsehen gehabt, und das war ganz gut für mich – mit dem alten Manne wäre kein Auskommen gewesen, wenn er durch die Kohlen ein Millionär geworden wäre wie der da drüben.«</w:t>
      </w:r>
    </w:p>
    <w:p>
      <w:pPr>
        <w:pStyle w:val="PreformattedText"/>
        <w:rPr/>
      </w:pPr>
      <w:r>
        <w:rPr>
          <w:rFonts w:eastAsia="DejaVu Sans Mono" w:cs="DejaVu Sans Mono"/>
        </w:rPr>
        <w:t xml:space="preserve">    </w:t>
      </w:r>
      <w:r>
        <w:rPr/>
        <w:t>Sie deutete nach der Richtung, wo vorhin der graue, maliziös ausdrucksvolle Kopf des Rates über der Mauer erschienen war. Ihre matten Augen flimmerten einen kurzen Moment in stechendem Glanze – aus der indolenten Nachbarin war urplötzlich eine unversöhnliche Feindin geworden. »Eine grundgemeine Nachbarschaft, dieses Kloster«  gut!« murmelte sie. »Und aus dieser grobkörnigen Familie hat sich Arnold seinen Spielkameraden geholt, »seinen einzigen Freund«, wie er stets zu sagen beliebt –«</w:t>
      </w:r>
    </w:p>
    <w:p>
      <w:pPr>
        <w:pStyle w:val="PreformattedText"/>
        <w:rPr/>
      </w:pPr>
      <w:r>
        <w:rPr>
          <w:rFonts w:eastAsia="DejaVu Sans Mono" w:cs="DejaVu Sans Mono"/>
        </w:rPr>
        <w:t xml:space="preserve">    </w:t>
      </w:r>
      <w:r>
        <w:rPr/>
        <w:t>»Ja, Felix Lucian, der eine Tänzerin entführt hat.« warf die Stiftsdame mit zugespitztem Tone hin. »Das Weltleben hat seltsame Elemente an dich herangespült, Klementine –«</w:t>
      </w:r>
    </w:p>
    <w:p>
      <w:pPr>
        <w:pStyle w:val="PreformattedText"/>
        <w:rPr/>
      </w:pPr>
      <w:r>
        <w:rPr>
          <w:rFonts w:eastAsia="DejaVu Sans Mono" w:cs="DejaVu Sans Mono"/>
        </w:rPr>
        <w:t xml:space="preserve">    </w:t>
      </w:r>
      <w:r>
        <w:rPr/>
        <w:t>Das Gesicht der Baronin verdüsterte sich. »Sie haben mich nie berühren dürfen, diese Elemente – ich wehre mich stets gegen solche Gemeinschaft,« fiel sie mit erregter Stimme ein. »Aber sieh sie dir an, die viereckigen Köpfe der Schillings, drüben im Mittelsaal; auf allen liegt dasselbe Gepräge derber Neigungen – Arnold nennt es Kraft und Kühnheit – dagegen hilft kein Ankämpfen. Reserve, ein konsequentes Sichfernhalten, das sind die einzigen schwachen Waffen, die den Schillingschen Ehefrauen verbleiben ... Bis jetzt habe ich dir noch gar nicht gesagt, daß mein Mann Mitverschworener eines Familiengeheimnisses ist, infolgedessen ich vielleicht schon in der Kürze Menschen um mich dulden muß, die voraussichtlich wüsten Lärm in mein stilles Leben bringen – der Schillingshof wird Gäste beherbergen, die –«</w:t>
      </w:r>
    </w:p>
    <w:p>
      <w:pPr>
        <w:pStyle w:val="PreformattedText"/>
        <w:rPr/>
      </w:pPr>
      <w:r>
        <w:rPr>
          <w:rFonts w:eastAsia="DejaVu Sans Mono" w:cs="DejaVu Sans Mono"/>
        </w:rPr>
        <w:t xml:space="preserve">    </w:t>
      </w:r>
      <w:r>
        <w:rPr/>
        <w:t>Die Stiftsdame horchte gespannt auf, aber ein Geräusch von der Glastüre her machte die Baronin verstummen; sie sah seitwärts und streckte sofort in lebhafter, ungnädiger Abwehr die Hand aus. Ein Bedienter war aus dem Salon getreten, er trug Minka auf dem Arm. »Ich wollte der gnädigen Frau nur melden, daß das arme Tierchen wieder wohlauf ist,« stotterte er ganz verblüfft über die hinausweisende Gebärde.</w:t>
      </w:r>
    </w:p>
    <w:p>
      <w:pPr>
        <w:pStyle w:val="PreformattedText"/>
        <w:rPr/>
      </w:pPr>
      <w:r>
        <w:rPr>
          <w:rFonts w:eastAsia="DejaVu Sans Mono" w:cs="DejaVu Sans Mono"/>
        </w:rPr>
        <w:t xml:space="preserve">    </w:t>
      </w:r>
      <w:r>
        <w:rPr/>
        <w:t>»Es ist gut,« sagte die Baronin stirnrunzelnd. »Die Strafe kann dem Tier nicht schaden. Minka hat für den ganzen Tag strengen Arrest – sie soll mir heute nicht mehr unter die Augen kommen.«</w:t>
      </w:r>
    </w:p>
    <w:p>
      <w:pPr>
        <w:pStyle w:val="PreformattedText"/>
        <w:rPr/>
      </w:pPr>
      <w:r>
        <w:rPr>
          <w:rFonts w:eastAsia="DejaVu Sans Mono" w:cs="DejaVu Sans Mono"/>
        </w:rPr>
        <w:t xml:space="preserve">    </w:t>
      </w:r>
      <w:r>
        <w:rPr/>
        <w:t>Der Diener reichte ihr eine Postmappe hin, die er mitgebracht hatte, und entfernte sich schweigend. Drin im  Salon lachte er sich ins Fäustchen – sonst, bei dergleichen Vorkommnissen, wurde die im ganzen Hause grimmig gehaßte »schwarze Kanaille«, die er eben vor den Ohren der Gnädigen in mitfühlendem Tone »das arme Tierchen« genannt hatte, sorgfältig untersucht und gepflegt – und nun diese plötzliche Ungnade! Was der Unwille des Hausherrn, die Klagen der Dienerschaft nicht bewirkt, das hatte eine grobe Beleidigung von außen her fertig gebracht – die ging denn doch »über den Spaß« ...</w:t>
      </w:r>
    </w:p>
    <w:p>
      <w:pPr>
        <w:pStyle w:val="PreformattedText"/>
        <w:rPr/>
      </w:pPr>
      <w:r>
        <w:rPr>
          <w:rFonts w:eastAsia="DejaVu Sans Mono" w:cs="DejaVu Sans Mono"/>
        </w:rPr>
        <w:t xml:space="preserve">    </w:t>
      </w:r>
      <w:r>
        <w:rPr/>
        <w:t>Die Postmappe, die der Bediente gebracht hatte, war eine praktische Einrichtung der Frau Baronin, »damit keine Zuschrift durch die Fahrlässigkeit der Dienstboten abhanden komme« – so gingen alle im Schillingshofe einlaufenden Briefe durch die Hand der Herrin ... Sie schloß die Mappe auf und sortierte alles Eingegangene. Das geschah mit gewohnter Pünktlichkeit, mit den graziös lässigen, diese Frau charakterisierenden Bewegungen, bis plötzlich, bei einem jäh aufsteigenden Wangenrot, die langen, dünnen Finger widerwillig zuckten, als sei aus einem der Kuverts eine flinke Spinne über sie hingehuscht. Dieses Kuvert war schwarz gerändert und zeigte ein schön ausgeprägtes Wappen auf dem Siegel.</w:t>
      </w:r>
    </w:p>
    <w:p>
      <w:pPr>
        <w:pStyle w:val="PreformattedText"/>
        <w:rPr/>
      </w:pPr>
      <w:r>
        <w:rPr>
          <w:rFonts w:eastAsia="DejaVu Sans Mono" w:cs="DejaVu Sans Mono"/>
        </w:rPr>
        <w:t xml:space="preserve">    </w:t>
      </w:r>
      <w:r>
        <w:rPr/>
        <w:t>»Also doch!« murmelte sie tonlos. »Und ich hoffte mit jedem Tag mehr, daß die Geschichte wieder einschlafen würde.« – Sie war jedenfalls sehr unangenehm berührt, aber sie verbarg das unter einem erzwungenen Lächeln. »Lupus in fabula!« sagte sie, der Stiftsdame den Brief hinhaltend – er war an Baron Schilling adressiert. »Ich sprach dir von Gästen; das dünne Briefblättchen da drin ist jedenfalls der Kurier, der ihr unvermeidliches Erscheinen sicher für die allernächsten Tage feststellt ... Wirst du es ertragen, mit einer ehemaligen Tänzerin unter einem Dache zu leben?«</w:t>
      </w:r>
    </w:p>
    <w:p>
      <w:pPr>
        <w:pStyle w:val="PreformattedText"/>
        <w:rPr/>
      </w:pPr>
      <w:r>
        <w:rPr>
          <w:rFonts w:eastAsia="DejaVu Sans Mono" w:cs="DejaVu Sans Mono"/>
        </w:rPr>
        <w:t xml:space="preserve">    </w:t>
      </w:r>
      <w:r>
        <w:rPr/>
        <w:t>Das brünette, kluge Gesicht der Stiftsdame erstarrte förmlich in eisiger Zurückhaltung. »Zunächst muß ich fragen, wirst du das können, Klementine? Wie magst du  so unsäglich schwach sein, dir dergleichen aufbürden zu lassen?«</w:t>
      </w:r>
    </w:p>
    <w:p>
      <w:pPr>
        <w:pStyle w:val="PreformattedText"/>
        <w:rPr/>
      </w:pPr>
      <w:r>
        <w:rPr>
          <w:rFonts w:eastAsia="DejaVu Sans Mono" w:cs="DejaVu Sans Mono"/>
        </w:rPr>
        <w:t xml:space="preserve">    </w:t>
      </w:r>
      <w:r>
        <w:rPr/>
        <w:t>Die Baronin schlug die Augen nieder und strich wiederholt einige Kuchenkrümchen von der Tischecke – sie war verlegen. »In diesem Falle hat mein Mann mich gebeten – er bittet sonst nie –«</w:t>
      </w:r>
    </w:p>
    <w:p>
      <w:pPr>
        <w:pStyle w:val="PreformattedText"/>
        <w:rPr/>
      </w:pPr>
      <w:r>
        <w:rPr>
          <w:rFonts w:eastAsia="DejaVu Sans Mono" w:cs="DejaVu Sans Mono"/>
        </w:rPr>
        <w:t xml:space="preserve">    </w:t>
      </w:r>
      <w:r>
        <w:rPr/>
        <w:t>»Ach so – das ist freilich überwältigend!« – Der strengste Beichtvater, der eine büßende Menschenseele in der Hand hat, konnte nicht unerbittlicher aussehen, als diese ironisierende Dame – aber der Eindruck war nicht der gewünschte. Die »distinguierte Frau« da vor ihr wandelte sich, wie so oft, zum eigensinnig widersprechenden Kind und sagte tiefgereizt und ärgerlich: »Ach geh doch, Adelheid – schulmeistere nicht immer! – Ich weiß recht gut, wie ich mich zu verhalten habe und reserviere mich streng auch dieser dummen Geschichte gegenüber. Mein Gott, was geht's mich an, daß dieser Felix Lucian gestorben ist? Was habe ich damit zu schaffen, daß er durch den Krieg Hab und Gut verloren hat? Ich sehe darin nur die rächende Hand Gottes an dem sündigen Sohne, der sich in abscheulicher Verblendung gegen die eigene Mutter aufgelehnt hat –«</w:t>
      </w:r>
    </w:p>
    <w:p>
      <w:pPr>
        <w:pStyle w:val="PreformattedText"/>
        <w:rPr/>
      </w:pPr>
      <w:r>
        <w:rPr>
          <w:rFonts w:eastAsia="DejaVu Sans Mono" w:cs="DejaVu Sans Mono"/>
        </w:rPr>
        <w:t xml:space="preserve">    </w:t>
      </w:r>
      <w:r>
        <w:rPr/>
        <w:t>»Das ist die alte Frau drüben auf dem Klostergute, die wir am Fenster sahen?«</w:t>
      </w:r>
    </w:p>
    <w:p>
      <w:pPr>
        <w:pStyle w:val="PreformattedText"/>
        <w:rPr/>
      </w:pPr>
      <w:r>
        <w:rPr>
          <w:rFonts w:eastAsia="DejaVu Sans Mono" w:cs="DejaVu Sans Mono"/>
        </w:rPr>
        <w:t xml:space="preserve">    </w:t>
      </w:r>
      <w:r>
        <w:rPr/>
        <w:t>»Ja – sie will bis auf den heutigen Tag nichts von dem Sohne hören – mit allem Recht! Sie weiß nicht um seinen Tod, nicht daß er zwei Kinder hinterlassen hat, und spart und mehrt ihr großes Vermögen einzig und allein für das Kind ihres Bruders, das kleine fratzenhafte Gerippe, das vorhin dort auf der Mauer herumsprang.«</w:t>
      </w:r>
    </w:p>
    <w:p>
      <w:pPr>
        <w:pStyle w:val="PreformattedText"/>
        <w:rPr/>
      </w:pPr>
      <w:r>
        <w:rPr>
          <w:rFonts w:eastAsia="DejaVu Sans Mono" w:cs="DejaVu Sans Mono"/>
        </w:rPr>
        <w:t xml:space="preserve">    </w:t>
      </w:r>
      <w:r>
        <w:rPr/>
        <w:t>Wie erschöpft vom anhaltenden Sprechen und sichtlich grillig schmiegte sie sich in den Lehnstuhl – das weiße Batistkleid bauschte in häßlichen Falten um den leicht zusammensinkenden Körper, und auf den langen, schmalen Händen, die mechanisch an dem gestickten Besatz zupften, lag fast greisenhaft entblößt das Geflecht der Adern. »Dem verzogenen, boshaften Jungen könnte es im Grunde nicht  schaden, wenn ihm diese Erbschaft entzogen würde – er erbt so wie so übergenug,« setzte sie nach einer Pause mit einem stechenden Aufflimmern ihrer Augen hinzu; »aber wie gesagt, was kann das mich interessieren? ... Ich habe stets ein gerütteltes Maß Geduld nötig gehabt, wenn Arnold von dem amerikanischen Freund sprach – wie »der arme Mensch« auf seinem Leidensbette keinen anderen Wunsch habe, als der gekränkten Mutter seine vergötterten Kinder zuzuführen, wie es sein ausdrücklicher letzter Wille sei, daß nach seinem Tode die junge Witwe mit ihnen nach Deutschland zurückkehre, und Gott weiß was alles! – Ich habe immer nur mit halbem Ohr hingehört ... Nun sollen aber alle diese Träume und Pläne verwirklicht werden, und dabei stößt man auf große Schwierigkeiten. Rat Wolfram hält geflissentlich alles fern, was seine Schwester an den Sohn erinnern könnte – er ist ein Mann, der sich lieber in Stücke zerreißen läßt, ehe er den eigentlichen Erben seiner Schwester auch nur einen Span zugesteht; er muß mithin völlig ahnungslos bleiben, und die Großmutter soll ihre Enkel anfänglich kennen lernen, ohne zu wissen, wer sie sind – wie die guten Leute das anfangen wollen, das mag der Himmel wissen, lange genug wird's dauern! Der Ort dieser Manöver aber wird der Schillingshof sein, den Arnold leider in seiner überschwenglichen Freundschaft dem Verstorbenen und seiner Witwe zur Verfügung gestellt hat.« »Und in dieser Intrigue wirst du trotz alledem und alledem deine Hand haben – du wirst das Geheimnis mit behüten müssen –«</w:t>
      </w:r>
    </w:p>
    <w:p>
      <w:pPr>
        <w:pStyle w:val="PreformattedText"/>
        <w:rPr/>
      </w:pPr>
      <w:r>
        <w:rPr>
          <w:rFonts w:eastAsia="DejaVu Sans Mono" w:cs="DejaVu Sans Mono"/>
        </w:rPr>
        <w:t xml:space="preserve">    </w:t>
      </w:r>
      <w:r>
        <w:rPr/>
        <w:t>Mit einem müden Kopfneigen und allen Zeichen des Überdrusses bestätigte die Baronin:»Wenn ich meine Einwilligung nicht zurücknehmen will, allerdings; selbst vor unseren Leuten – mit Ausnahme der Birkner, die diese ehemalige Mademoiselle Fournier gesehen hat und sie jedenfalls wiedererkennen wird.«</w:t>
      </w:r>
    </w:p>
    <w:p>
      <w:pPr>
        <w:pStyle w:val="PreformattedText"/>
        <w:rPr/>
      </w:pPr>
      <w:r>
        <w:rPr>
          <w:rFonts w:eastAsia="DejaVu Sans Mono" w:cs="DejaVu Sans Mono"/>
        </w:rPr>
        <w:t xml:space="preserve">    </w:t>
      </w:r>
      <w:r>
        <w:rPr/>
        <w:t>Adelheid deutete auf das Kuvert, das eine feste Hand beschrieben hatte. »Ist der Brief von der jungen Witwe selbst?«</w:t>
      </w:r>
    </w:p>
    <w:p>
      <w:pPr>
        <w:pStyle w:val="PreformattedText"/>
        <w:rPr/>
      </w:pPr>
      <w:r>
        <w:rPr>
          <w:rFonts w:eastAsia="DejaVu Sans Mono" w:cs="DejaVu Sans Mono"/>
        </w:rPr>
        <w:t xml:space="preserve">     </w:t>
      </w:r>
      <w:r>
        <w:rPr/>
        <w:t>Die Baronin verzog geringschätzend die Lippen. »Ich vermute, daß diese Tanzvirtuosin keinen anständigen Brief zu schreiben versteht, deshalb mag wohl Lucians Halbschwester, eine Frau Mercedes de Valmaseda, die Verhandlungen in die Hand genommen haben. Sie schreibt stets wenige, kurz zusammengefaßte Zeilen, und so sehr von oben herab, daß ich Arnolds Gelassenheit bewundere, mit der er sich das gefallen läßt. – Ihr Herr Gemahl mag wohl ein steifleinener Grande sein, ein edler Hidalgo, der sich stolz in seinen geflickten Mantel hüllt – denn furchtbar verarmt sind sie alle durch den Krieg, diese Herren Sklavenhalter der Südstaaten.«</w:t>
      </w:r>
    </w:p>
    <w:p>
      <w:pPr>
        <w:pStyle w:val="PreformattedText"/>
        <w:rPr/>
      </w:pPr>
      <w:r>
        <w:rPr>
          <w:rFonts w:eastAsia="DejaVu Sans Mono" w:cs="DejaVu Sans Mono"/>
        </w:rPr>
        <w:t xml:space="preserve">    </w:t>
      </w:r>
      <w:r>
        <w:rPr/>
        <w:t>Sie fuhr plötzlich wie elektrisiert aus ihrer nachlässigen Stellung empor – man hörte Pferdegetrappel, und das eiserne Gittertor wurde klirrend zurückgeschlagen – Baron Schilling ritt in den Garten.</w:t>
      </w:r>
    </w:p>
    <w:p>
      <w:pPr>
        <w:pStyle w:val="PreformattedText"/>
        <w:rPr/>
      </w:pPr>
      <w:r>
        <w:rPr>
          <w:rFonts w:eastAsia="DejaVu Sans Mono" w:cs="DejaVu Sans Mono"/>
        </w:rPr>
        <w:t xml:space="preserve">    </w:t>
      </w:r>
      <w:r>
        <w:rPr/>
        <w:t xml:space="preserve">Die Frau mit dem müden Leib und der matten Seele war für einen Moment in ihrem unbeherrscht lebendigen Mienenspiel, in jedem kräftig gespannten Muskel das Bild atemloser, fast bräutlich leidenschaftlicher Erwartung; aber auch nur für einen Moment, dann sank sie mit einem lauernden Seitenblick nach der Freundin in ihre frühere Teilnahmslosigkeit zurück.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2.</w:t>
      </w:r>
    </w:p>
    <w:p>
      <w:pPr>
        <w:pStyle w:val="PreformattedText"/>
        <w:rPr/>
      </w:pPr>
      <w:r>
        <w:rPr>
          <w:rFonts w:eastAsia="DejaVu Sans Mono" w:cs="DejaVu Sans Mono"/>
        </w:rPr>
        <w:t xml:space="preserve">    </w:t>
      </w:r>
      <w:r>
        <w:rPr/>
        <w:t>In der Nähe des Hauses sprang Baron Schilling vom Pferde. Ein Stallbedienter eilte herbei, das Tier in Empfang zu nehmen, und auf einen Wink des Gebieters kam auch Hannchen vom Säulengang her.</w:t>
      </w:r>
    </w:p>
    <w:p>
      <w:pPr>
        <w:pStyle w:val="PreformattedText"/>
        <w:rPr/>
      </w:pPr>
      <w:r>
        <w:rPr>
          <w:rFonts w:eastAsia="DejaVu Sans Mono" w:cs="DejaVu Sans Mono"/>
        </w:rPr>
        <w:t xml:space="preserve">    </w:t>
      </w:r>
      <w:r>
        <w:rPr/>
        <w:t>»Hier, mein Kind, das trägst du in das Atelier – du weißt schon, wo die anderen liegen.« – Er holte einige kleine Baumschwämme aus der Tasche und warf sie dem Mädchen in die Schürze. – »Und diese hier« – behutsam nahm er ein Sträußchen frisch aufgeblühter Heckenrosen aus dem Knopfloch – »die gibst du der Birkner und sagst ihr, ich hätte auch heute nicht vergessen, die ersten, die ich gesehen, für sie zu pflücken, was ich mir schon als kleiner Junge nicht habe nehmen lassen.«</w:t>
      </w:r>
    </w:p>
    <w:p>
      <w:pPr>
        <w:pStyle w:val="PreformattedText"/>
        <w:rPr/>
      </w:pPr>
      <w:r>
        <w:rPr>
          <w:rFonts w:eastAsia="DejaVu Sans Mono" w:cs="DejaVu Sans Mono"/>
        </w:rPr>
        <w:t xml:space="preserve">    </w:t>
      </w:r>
      <w:r>
        <w:rPr/>
        <w:t>»Er ist verrückt!« murmelte die Baronin, die mit scharf lauschendem Ohr jedes herüberklingende Wort aufgefangen hatte, in namenloser Erbitterung; und jetzt bog sie sich wieder über die Brüstung, und ihre Finger pflückten mechanisch an dem Rebenlaub, während die Augen mit zorniger Verachtung die Gruppe drunten fixierten. Noch stand Baron Schilling neben dem Pferde, dessen Zügel der Stallknecht in die Hand genommen hatte; er liebkoste das edle Tier und gab ihm mit der weichsten Modulation seiner schönen Stimme sanfte Schmeichelnamen.</w:t>
      </w:r>
    </w:p>
    <w:p>
      <w:pPr>
        <w:pStyle w:val="PreformattedText"/>
        <w:rPr/>
      </w:pPr>
      <w:r>
        <w:rPr>
          <w:rFonts w:eastAsia="DejaVu Sans Mono" w:cs="DejaVu Sans Mono"/>
        </w:rPr>
        <w:t xml:space="preserve">    </w:t>
      </w:r>
      <w:r>
        <w:rPr/>
        <w:t>»Mein Gott, das sieht sich ja an, wie eine Trennung fürs ganze Leben!« sagte die Frau droben, jetzt völlig beherrscht, in trockenem Tone. »Welcher Mensch mit gesundem Empfinden mag eine solche Liebesverschwendung an ein  Tier ruhig ertragen!« – Sie ergriff ein Paket Zuschriften und hielt es über die Geländerbrüstung. »Arnold, ich habe Briefe für dich!« rief sie hinab – ihr Ton klang scharf, hell und hochliegend wie eine grelle Kinderstimme.</w:t>
      </w:r>
    </w:p>
    <w:p>
      <w:pPr>
        <w:pStyle w:val="PreformattedText"/>
        <w:rPr/>
      </w:pPr>
      <w:r>
        <w:rPr>
          <w:rFonts w:eastAsia="DejaVu Sans Mono" w:cs="DejaVu Sans Mono"/>
        </w:rPr>
        <w:t xml:space="preserve">    </w:t>
      </w:r>
      <w:r>
        <w:rPr/>
        <w:t>Baron Schilling sah hinauf. Er zog grüßend den Hut unter einer leichten Verbeugung – dann schritt er auf das Haus zu.</w:t>
      </w:r>
    </w:p>
    <w:p>
      <w:pPr>
        <w:pStyle w:val="PreformattedText"/>
        <w:rPr/>
      </w:pPr>
      <w:r>
        <w:rPr>
          <w:rFonts w:eastAsia="DejaVu Sans Mono" w:cs="DejaVu Sans Mono"/>
        </w:rPr>
        <w:t xml:space="preserve">    </w:t>
      </w:r>
      <w:r>
        <w:rPr/>
        <w:t>Die Stiftsdame schob das gebrauchte Geschirr zusammen, prüfte die eine der verdeckten Schüsseln, ob sie noch warm genug sei, und war im Begriff, einen frischen Teller aufzustellen, als ihre Hand mit einem unwilligen Druck weggeschoben wurde.</w:t>
      </w:r>
    </w:p>
    <w:p>
      <w:pPr>
        <w:pStyle w:val="PreformattedText"/>
        <w:rPr/>
      </w:pPr>
      <w:r>
        <w:rPr>
          <w:rFonts w:eastAsia="DejaVu Sans Mono" w:cs="DejaVu Sans Mono"/>
        </w:rPr>
        <w:t xml:space="preserve">    </w:t>
      </w:r>
      <w:r>
        <w:rPr/>
        <w:t>»Lasse das!« raunte die Baronin gebieterisch. »Ich biete ihm nie etwas an, wenn er sich von der gewohnten Ordnung freigemacht und allein gefrühstückt hat – mag er noch so hungrig heimkommen.«</w:t>
      </w:r>
    </w:p>
    <w:p>
      <w:pPr>
        <w:pStyle w:val="PreformattedText"/>
        <w:rPr/>
      </w:pPr>
      <w:r>
        <w:rPr>
          <w:rFonts w:eastAsia="DejaVu Sans Mono" w:cs="DejaVu Sans Mono"/>
        </w:rPr>
        <w:t xml:space="preserve">    </w:t>
      </w:r>
      <w:r>
        <w:rPr/>
        <w:t>Mit raschen Schritten trat er auf die Terrasse heraus. Er hatte den Hut im Salon abgelegt, und der Zugwind hob leicht die dunklen Ringel, die sich stets eigenwillig aus dem zurückgestrichenen, mühsam gebändigten krausen Haar lüften, von der breiten gebräunten und kantigen Stirn, nach welcher die Frau Baronin die Schillings als viereckige Köpfe bezeichnete. Im übrigen wich dieser letzte Vertreter des ritterlichen Geschlechtes jetzt bedeutend von denen ab, die im Mittelsaal die alten, gewundenen und vergoldeten Holzrahmen mit ihren herkulischen Gestalten füllten. Er hatte sich verändert, er war nicht mehr vollwangig, wie vor acht Jahren – das Vertiefen in seine Kunst hatte an ihm gezehrt: sie hatte die Züge, in denen sich drüben bei den alten Haudegen und den gewaltigen Jägern vor dem Herrn viel Jovialität und derbe Genußsucht widerspiegelten, verschärft und veredelt, sie hatte der hohen Figur jede Spur jener stattlichen Behäbigkeit genommen und dafür die Bewegungen geschmeidigt.</w:t>
      </w:r>
    </w:p>
    <w:p>
      <w:pPr>
        <w:pStyle w:val="PreformattedText"/>
        <w:rPr/>
      </w:pPr>
      <w:r>
        <w:rPr>
          <w:rFonts w:eastAsia="DejaVu Sans Mono" w:cs="DejaVu Sans Mono"/>
        </w:rPr>
        <w:t xml:space="preserve">    </w:t>
      </w:r>
      <w:r>
        <w:rPr/>
        <w:t>Er reichte seiner Frau die Hand, und sie legte zögernd, wie unter einem inneren Widerspruch, die dünnen Fingerspitzen  hinein, während die Stiftsdame seinen höflichen, aber sehr kühlen Gruß ebenso reserviert und frostig erwiderte. Sie setzte sich ziemlich entfernt nieder, zog einen großen Arbeitskorb an ihre Füße heran und begann, in ein Stück feinsten, violetten Tuches herrliche Arabesken mit Silberfäden zu sticken.</w:t>
      </w:r>
    </w:p>
    <w:p>
      <w:pPr>
        <w:pStyle w:val="PreformattedText"/>
        <w:rPr/>
      </w:pPr>
      <w:r>
        <w:rPr>
          <w:rFonts w:eastAsia="DejaVu Sans Mono" w:cs="DejaVu Sans Mono"/>
        </w:rPr>
        <w:t xml:space="preserve">    </w:t>
      </w:r>
      <w:r>
        <w:rPr/>
        <w:t>»Donna de Valmaseda hat geschrieben,« sagte die Baronin mit ironischer Betonung des fremdklingenden Namens und schob den Brief auf die Tischecke.</w:t>
      </w:r>
    </w:p>
    <w:p>
      <w:pPr>
        <w:pStyle w:val="PreformattedText"/>
        <w:rPr/>
      </w:pPr>
      <w:r>
        <w:rPr>
          <w:rFonts w:eastAsia="DejaVu Sans Mono" w:cs="DejaVu Sans Mono"/>
        </w:rPr>
        <w:t xml:space="preserve">    </w:t>
      </w:r>
      <w:r>
        <w:rPr/>
        <w:t>Baron Schilling öffnete das Kuvert und überflog die wenigen Zeilen, die das Briefblatt enthielt. »Wir können unsere Schützlinge in acht bis zehn Tagen erwarten,« berichtete er; »aber du wirst dem Einquartierungsprogramm ein wenig verändern müssen, Klementine. Frau von Valmaseda wird ihre Schwägerin begleiten, weil, wie sie hier zum erstenmal ausspricht,« – er deutete auf die Zellen – »Felix das ganz ausdrücklich gewünscht habe –«</w:t>
      </w:r>
    </w:p>
    <w:p>
      <w:pPr>
        <w:pStyle w:val="PreformattedText"/>
        <w:rPr/>
      </w:pPr>
      <w:r>
        <w:rPr>
          <w:rFonts w:eastAsia="DejaVu Sans Mono" w:cs="DejaVu Sans Mono"/>
        </w:rPr>
        <w:t xml:space="preserve">    </w:t>
      </w:r>
      <w:r>
        <w:rPr/>
        <w:t>»So ... Gott mag wissen, wie viel Wünsche dieser gute Felix noch gehabt hat, die zu erfüllen wir nolens volens verpflichtet sein sollen,« unterbrach ihn die Baronin gereizt. Sie verharrte nichtsdestoweniger in ihrer nachlässigen Haltung, aber die im Schoße liegende Rechte drehte im nervösen Spiel unaufhörlich ein paar abgerissene Rebenblätter zwischen den Fingern. »Für diesen anmaßenden Menschen ist eben der Schillingshof stets eine Art Hotel gewesen; das haben wir ja schon erlebt, als er uns vor acht Jahren mit seiner Entführten ohne Umstände in das Haus fiel ... Ich protestiere ganz entschieden gegen einen solchen Zuwachs, Arnold – genug, daß ich mich herbeilassen will, die Witwe mit ihren lärmenden Kindern in unserem stillen Haus zu dulden.«</w:t>
      </w:r>
    </w:p>
    <w:p>
      <w:pPr>
        <w:pStyle w:val="PreformattedText"/>
        <w:rPr/>
      </w:pPr>
      <w:r>
        <w:rPr>
          <w:rFonts w:eastAsia="DejaVu Sans Mono" w:cs="DejaVu Sans Mono"/>
        </w:rPr>
        <w:t xml:space="preserve">    </w:t>
      </w:r>
      <w:r>
        <w:rPr/>
        <w:t>Baron Schilling hatte sich in einem Korbstuhl niedergelassen. Er sah dieser Opposition gegenüber sehr unbewegt aus. Zu Anfang seines Ehelebens hatte noch der Ausdruck fürsorglicher Güte und des Strebens nach Verständigung dieses Männergesicht beseelt – jetzt zeigte es in jeder Linie  eine unanfechtbare Gleichgültigkeit. Er schob den Brief in das Kuvert und sagte gelassen: »In diese Änderung werden wir uns finden müssen.«</w:t>
      </w:r>
    </w:p>
    <w:p>
      <w:pPr>
        <w:pStyle w:val="PreformattedText"/>
        <w:rPr/>
      </w:pPr>
      <w:r>
        <w:rPr>
          <w:rFonts w:eastAsia="DejaVu Sans Mono" w:cs="DejaVu Sans Mono"/>
        </w:rPr>
        <w:t xml:space="preserve">    </w:t>
      </w:r>
      <w:r>
        <w:rPr/>
        <w:t>»Mit nichten. Es ist beispiellos aufdringlich von der Frau, daß sie ihre Schwägerin durchaus begleiten will –«</w:t>
      </w:r>
    </w:p>
    <w:p>
      <w:pPr>
        <w:pStyle w:val="PreformattedText"/>
        <w:rPr/>
      </w:pPr>
      <w:r>
        <w:rPr>
          <w:rFonts w:eastAsia="DejaVu Sans Mono" w:cs="DejaVu Sans Mono"/>
        </w:rPr>
        <w:t xml:space="preserve">    </w:t>
      </w:r>
      <w:r>
        <w:rPr/>
        <w:t>»Ich sagte dir, daß sie das muß,« versetzte Baron Schilling stirnrunzelnd.</w:t>
      </w:r>
    </w:p>
    <w:p>
      <w:pPr>
        <w:pStyle w:val="PreformattedText"/>
        <w:rPr/>
      </w:pPr>
      <w:r>
        <w:rPr>
          <w:rFonts w:eastAsia="DejaVu Sans Mono" w:cs="DejaVu Sans Mono"/>
        </w:rPr>
        <w:t xml:space="preserve">    </w:t>
      </w:r>
      <w:r>
        <w:rPr/>
        <w:t>»Gleichviel – für uns ist es durchaus kein »Muß«, sie zu beherbergen. Der Schillingshof ist nicht groß genug für eine solche Menschenkarawane.« – Sie richtete sich in steigender Erregung empor und streute mit hastigen Händen die Reste der zerzupften Blätter in die Lüfte.</w:t>
      </w:r>
    </w:p>
    <w:p>
      <w:pPr>
        <w:pStyle w:val="PreformattedText"/>
        <w:rPr/>
      </w:pPr>
      <w:r>
        <w:rPr>
          <w:rFonts w:eastAsia="DejaVu Sans Mono" w:cs="DejaVu Sans Mono"/>
        </w:rPr>
        <w:t xml:space="preserve">    </w:t>
      </w:r>
      <w:r>
        <w:rPr/>
        <w:t>»Wir haben so viel Raum, daß du mit den Fremden gar nicht in Berührung zu kommen brauchst, so wenig wie ich,« entgegnete er. »Klementine, sei gut und verständig. Bedenke, daß wir mit berufen sind, verwaisten Kindern zu ihrem guten Rechte zu verhelfen –«</w:t>
      </w:r>
    </w:p>
    <w:p>
      <w:pPr>
        <w:pStyle w:val="PreformattedText"/>
        <w:rPr/>
      </w:pPr>
      <w:r>
        <w:rPr>
          <w:rFonts w:eastAsia="DejaVu Sans Mono" w:cs="DejaVu Sans Mono"/>
        </w:rPr>
        <w:t xml:space="preserve">    </w:t>
      </w:r>
      <w:r>
        <w:rPr/>
        <w:t>»Ja, mit diesem rührenden Hinweis hast du mir auch meine Einwilligung abgelockt. Aber ich bin mir inzwischen bewußt geworden, daß ich unrecht tue, wenn ich mich an dem Plan beteilige – frage Adelheid, als was sie ihn bezeichnet –«</w:t>
      </w:r>
    </w:p>
    <w:p>
      <w:pPr>
        <w:pStyle w:val="PreformattedText"/>
        <w:rPr/>
      </w:pPr>
      <w:r>
        <w:rPr>
          <w:rFonts w:eastAsia="DejaVu Sans Mono" w:cs="DejaVu Sans Mono"/>
        </w:rPr>
        <w:t xml:space="preserve">    </w:t>
      </w:r>
      <w:r>
        <w:rPr/>
        <w:t>»Als eine unerlaubte Intrigue!« rief die Stiftsdame mit ihrer sonoren Stimme herüber.</w:t>
      </w:r>
    </w:p>
    <w:p>
      <w:pPr>
        <w:pStyle w:val="PreformattedText"/>
        <w:rPr/>
      </w:pPr>
      <w:r>
        <w:rPr>
          <w:rFonts w:eastAsia="DejaVu Sans Mono" w:cs="DejaVu Sans Mono"/>
        </w:rPr>
        <w:t xml:space="preserve">    </w:t>
      </w:r>
      <w:r>
        <w:rPr/>
        <w:t>Baron Schilling sah über die Schulter nach ihr zurück. »Ah, daher die plötzliche Umkehr!« sagte er halb zornig, halb sarkastisch. »Ich hatte nicht an deinen geheimen geistlichen Rat gedacht, Klementine.«</w:t>
      </w:r>
    </w:p>
    <w:p>
      <w:pPr>
        <w:pStyle w:val="PreformattedText"/>
        <w:rPr/>
      </w:pPr>
      <w:r>
        <w:rPr>
          <w:rFonts w:eastAsia="DejaVu Sans Mono" w:cs="DejaVu Sans Mono"/>
        </w:rPr>
        <w:t xml:space="preserve">    </w:t>
      </w:r>
      <w:r>
        <w:rPr/>
        <w:t>Die großen, schwarzen Augen der Stiftsdame funkelten durch das Laub des Orangenbaumes, der zwischen ihr und dem Hausherrn stand, aber sie entgegnete mit würdevoller Gelassenheit: »Klementine wird mir bezeugen, daß ich mich jeglichen Rates enthalten habe –«</w:t>
      </w:r>
    </w:p>
    <w:p>
      <w:pPr>
        <w:pStyle w:val="PreformattedText"/>
        <w:rPr/>
      </w:pPr>
      <w:r>
        <w:rPr>
          <w:rFonts w:eastAsia="DejaVu Sans Mono" w:cs="DejaVu Sans Mono"/>
        </w:rPr>
        <w:t xml:space="preserve">    </w:t>
      </w:r>
      <w:r>
        <w:rPr/>
        <w:t>»Schön!« – unterbrach er sie kalt – »ich würde mir Ihre Einmischung auch ganz entschieden verbitten, Fräulein von Riedt!«</w:t>
      </w:r>
    </w:p>
    <w:p>
      <w:pPr>
        <w:pStyle w:val="PreformattedText"/>
        <w:rPr/>
      </w:pPr>
      <w:r>
        <w:rPr>
          <w:rFonts w:eastAsia="DejaVu Sans Mono" w:cs="DejaVu Sans Mono"/>
        </w:rPr>
        <w:t xml:space="preserve">     </w:t>
      </w:r>
      <w:r>
        <w:rPr/>
        <w:t>Diese strenge, scharfe Zurechtweisung bewirkte bei der Stiftsdame nur ein ausdrucksvolles Achselzucken; die Baronin aber fuhr tiefgereizt auf. Sie hatte Momente, wo in ihren mattgrauen, glanzlosen Augen ein unheimliches Licht aufflackerte, das kaum noch auf das Gebiet ihrer vielgenannten Nervosität zurückzuführen war. Mit einem solchen Blick und den ausgeprägtesten Eigensinn auf der Stirn, sagte sie grollend: »Ich bitte mir's aus, daß du nicht fremden Schultern aufbürdest, was ich nach eigener Einsicht beschlossen habe. Ich nehme mein gegebenes Wort zurück – ich will nicht mehr, durchaus nicht! – Und nun bitte ich dich, schweige, Arnold, – treibe mich nicht zum Äußersten!«</w:t>
      </w:r>
    </w:p>
    <w:p>
      <w:pPr>
        <w:pStyle w:val="PreformattedText"/>
        <w:rPr/>
      </w:pPr>
      <w:r>
        <w:rPr>
          <w:rFonts w:eastAsia="DejaVu Sans Mono" w:cs="DejaVu Sans Mono"/>
        </w:rPr>
        <w:t xml:space="preserve">    </w:t>
      </w:r>
      <w:r>
        <w:rPr/>
        <w:t>»Inwiefern?« fragte er mit unzerstörbarer Ruhe und fixierte unverwandt die vor Aufregung bebende Frau – er mochte allzu genau die aufeinanderfolgenden Stadien ihrer Leidenschaftlichkeit kennen. Ihre Augen wichen seitwärts unter dem starrfragenden Blick, und ein schattenhaftes Lächeln entblößte flüchtig ihre großen weißen Zähne; allein an ein kluges Einlenken war hier nicht zu denken – sie sagte mit trotziger, wenn auch etwas unsicherer Stimme: »Du darfst nicht vergessen, daß ich verbriefte Rechte an den Schillingshof habe!«</w:t>
      </w:r>
    </w:p>
    <w:p>
      <w:pPr>
        <w:pStyle w:val="PreformattedText"/>
        <w:rPr/>
      </w:pPr>
      <w:r>
        <w:rPr>
          <w:rFonts w:eastAsia="DejaVu Sans Mono" w:cs="DejaVu Sans Mono"/>
        </w:rPr>
        <w:t xml:space="preserve">    </w:t>
      </w:r>
      <w:r>
        <w:rPr/>
        <w:t>Baron Schilling erblaßte leicht, aber er blieb ganz ruhig. »Ich vergesse das so wenig, wie mein gutes Recht, kraft dessen ich Herr im Hause bin. Jetzt werde ich mit der Birkner über die Aufnahme der Kommenden verhandeln.«</w:t>
      </w:r>
    </w:p>
    <w:p>
      <w:pPr>
        <w:pStyle w:val="PreformattedText"/>
        <w:rPr/>
      </w:pPr>
      <w:r>
        <w:rPr>
          <w:rFonts w:eastAsia="DejaVu Sans Mono" w:cs="DejaVu Sans Mono"/>
        </w:rPr>
        <w:t xml:space="preserve">    </w:t>
      </w:r>
      <w:r>
        <w:rPr/>
        <w:t>»So gehe! – Selbstverständlich wirst du nicht über die mir zustehenden Gasträume verfügen. Es fällt mir nicht ein, diese – diese spanische Bettlerfamilie unter den kostbaren Vorhängen meiner Gastbetten schlafen zu lassen – mag sie sich doch drunten in den spukhaften Zimmern einquartieren –«</w:t>
      </w:r>
    </w:p>
    <w:p>
      <w:pPr>
        <w:pStyle w:val="PreformattedText"/>
        <w:rPr/>
      </w:pPr>
      <w:r>
        <w:rPr>
          <w:rFonts w:eastAsia="DejaVu Sans Mono" w:cs="DejaVu Sans Mono"/>
        </w:rPr>
        <w:t xml:space="preserve">    </w:t>
      </w:r>
      <w:r>
        <w:rPr/>
        <w:t>»Das war bereits beschlossen,« unterbrach er sie mit einer Handbewegung, die jedes weitere heftige Wort abschnitt. hoffentlich ist diese Fremde nicht so gut klösterlich  erzogen, um so unverantwortlich abergläubisch und unwissend zu sein.« – Er stand auf, schob die für ihn eingegangenen Briefe in die Brusttasche und ging hinaus, ohne auch noch ein Wort zu verlieren.</w:t>
      </w:r>
    </w:p>
    <w:p>
      <w:pPr>
        <w:pStyle w:val="PreformattedText"/>
        <w:rPr/>
      </w:pPr>
      <w:r>
        <w:rPr>
          <w:rFonts w:eastAsia="DejaVu Sans Mono" w:cs="DejaVu Sans Mono"/>
        </w:rPr>
        <w:t xml:space="preserve">    </w:t>
      </w:r>
      <w:r>
        <w:rPr/>
        <w:t>Die Baronin hatte sich inzwischen erhoben und stand einen Augenblick unbeweglich, als besinne sie sich – ihr Blick huschte nach der Stiftsdame hinüber, die scheinbar teilnahmslos ihre Silberfäden durch das Tuch zog – dann flog sie zur Tür hinaus, ihrem Mann nach. Wie flink diese Füße laufen konnten! Wie die Barben der Morgenhaube flatterten und die weiße Schleppe den Fußboden fegte!</w:t>
      </w:r>
    </w:p>
    <w:p>
      <w:pPr>
        <w:pStyle w:val="PreformattedText"/>
        <w:rPr/>
      </w:pPr>
      <w:r>
        <w:rPr>
          <w:rFonts w:eastAsia="DejaVu Sans Mono" w:cs="DejaVu Sans Mono"/>
        </w:rPr>
        <w:t xml:space="preserve">    </w:t>
      </w:r>
      <w:r>
        <w:rPr/>
        <w:t>Baron Schilling stieg eben die untersten Stufen der breiten Wendeltreppe hinab, als seine Frau droben erschien.</w:t>
      </w:r>
    </w:p>
    <w:p>
      <w:pPr>
        <w:pStyle w:val="PreformattedText"/>
        <w:rPr/>
      </w:pPr>
      <w:r>
        <w:rPr>
          <w:rFonts w:eastAsia="DejaVu Sans Mono" w:cs="DejaVu Sans Mono"/>
        </w:rPr>
        <w:t xml:space="preserve">    </w:t>
      </w:r>
      <w:r>
        <w:rPr/>
        <w:t>»Arnold!« rief sie hinab.</w:t>
      </w:r>
    </w:p>
    <w:p>
      <w:pPr>
        <w:pStyle w:val="PreformattedText"/>
        <w:rPr/>
      </w:pPr>
      <w:r>
        <w:rPr>
          <w:rFonts w:eastAsia="DejaVu Sans Mono" w:cs="DejaVu Sans Mono"/>
        </w:rPr>
        <w:t xml:space="preserve">    </w:t>
      </w:r>
      <w:r>
        <w:rPr/>
        <w:t>»Was wünschest du?«</w:t>
      </w:r>
    </w:p>
    <w:p>
      <w:pPr>
        <w:pStyle w:val="PreformattedText"/>
        <w:rPr/>
      </w:pPr>
      <w:r>
        <w:rPr>
          <w:rFonts w:eastAsia="DejaVu Sans Mono" w:cs="DejaVu Sans Mono"/>
        </w:rPr>
        <w:t xml:space="preserve">    </w:t>
      </w:r>
      <w:r>
        <w:rPr/>
        <w:t>Eine Pause erfolgte. Die Baronin hörte, wie ihr Mann unbeirrt die letzte Stufe verließ und auf dem hallenden Steinfußboden weiterschritt.</w:t>
      </w:r>
    </w:p>
    <w:p>
      <w:pPr>
        <w:pStyle w:val="PreformattedText"/>
        <w:rPr/>
      </w:pPr>
      <w:r>
        <w:rPr>
          <w:rFonts w:eastAsia="DejaVu Sans Mono" w:cs="DejaVu Sans Mono"/>
        </w:rPr>
        <w:t xml:space="preserve">    </w:t>
      </w:r>
      <w:r>
        <w:rPr/>
        <w:t>»Arnold, komme! Ich will gut sein, ich will – abbitten!« rief sie halblaut, und in diesem unterdrückten Ton lag so viel Glut, er klang so verräterisch sehnsüchtig, daß man sich unwillkürlich die hageren, zur Umarmung ausgestreckten Arme vergegenwärtigen mußte.</w:t>
      </w:r>
    </w:p>
    <w:p>
      <w:pPr>
        <w:pStyle w:val="PreformattedText"/>
        <w:rPr/>
      </w:pPr>
      <w:r>
        <w:rPr>
          <w:rFonts w:eastAsia="DejaVu Sans Mono" w:cs="DejaVu Sans Mono"/>
        </w:rPr>
        <w:t xml:space="preserve">    </w:t>
      </w:r>
      <w:r>
        <w:rPr/>
        <w:t>»Wozu das? – Ich zürne nicht!« scholl es herauf, dabei aber verdoppelten sich drunten die eilenden Männerschritte. Die Tür nach dem großen Garten wurde geöffnet, und Baron Schilling trat hinaus auf die Freitreppe. In diesem Augenblick stand aber auch schon seine Frau neben ihm ... Sie war so lautlos hinter ihm hergeschlüpft, als habe sich die lange, schwanke Gestalt zu einem Schatten verflüchtigt. Ihren Arm fest um den seinen schlingend, sah sie ihm unter das Gesicht und ertappte noch den Ausdruck einer stillen Verzweiflung, eines unbezwinglichen Widerwillens auf diesen Zügen.</w:t>
      </w:r>
    </w:p>
    <w:p>
      <w:pPr>
        <w:pStyle w:val="PreformattedText"/>
        <w:rPr/>
      </w:pPr>
      <w:r>
        <w:rPr>
          <w:rFonts w:eastAsia="DejaVu Sans Mono" w:cs="DejaVu Sans Mono"/>
        </w:rPr>
        <w:t xml:space="preserve">    </w:t>
      </w:r>
      <w:r>
        <w:rPr/>
        <w:t>»Arnold,« murrte sie drohend, da er, durch ihr plötzliches Erscheinen überrascht, eine unwillkürliche Bewegung  machte, als wolle er sie wie ein unheimliches Traumgespenst von sich schütteln. »Versündige dich nicht! Denke an den Ausspruch der Ärzte, der dich verpflichtet, mich um meines schwächlichen Nervenlebens willen vor jedem Ärger zu behüten.«</w:t>
      </w:r>
    </w:p>
    <w:p>
      <w:pPr>
        <w:pStyle w:val="PreformattedText"/>
        <w:rPr/>
      </w:pPr>
      <w:r>
        <w:rPr>
          <w:rFonts w:eastAsia="DejaVu Sans Mono" w:cs="DejaVu Sans Mono"/>
        </w:rPr>
        <w:t xml:space="preserve">    </w:t>
      </w:r>
      <w:r>
        <w:rPr/>
        <w:t>Er antwortete nicht. Sein« Zähne gruben sich tief in die volle, kirschrote Unterlippe, und er stieg langsam die Freitreppe hinab.</w:t>
      </w:r>
    </w:p>
    <w:p>
      <w:pPr>
        <w:pStyle w:val="PreformattedText"/>
        <w:rPr/>
      </w:pPr>
      <w:r>
        <w:rPr>
          <w:rFonts w:eastAsia="DejaVu Sans Mono" w:cs="DejaVu Sans Mono"/>
        </w:rPr>
        <w:t xml:space="preserve">    </w:t>
      </w:r>
      <w:r>
        <w:rPr/>
        <w:t>Seine Frau ging mit. Sie hing noch an seinem Arm und hatte die Arme verschränkt – für fernstehende Beobachter mußte das Paar, das langsam wandelnd in die schattige Platanenallee einlenkte, das glückliche Bild ehelicher Eintracht sein.</w:t>
      </w:r>
    </w:p>
    <w:p>
      <w:pPr>
        <w:pStyle w:val="PreformattedText"/>
        <w:rPr/>
      </w:pPr>
      <w:r>
        <w:rPr>
          <w:rFonts w:eastAsia="DejaVu Sans Mono" w:cs="DejaVu Sans Mono"/>
        </w:rPr>
        <w:t xml:space="preserve">    </w:t>
      </w:r>
      <w:r>
        <w:rPr/>
        <w:t>»Arnold, verzeihe! Es war eine Unbesonnenheit von mir, dich an die Ansprüche der Steinbrücks zu erinnern,« hob die Baronin wieder an.</w:t>
      </w:r>
    </w:p>
    <w:p>
      <w:pPr>
        <w:pStyle w:val="PreformattedText"/>
        <w:rPr/>
      </w:pPr>
      <w:r>
        <w:rPr>
          <w:rFonts w:eastAsia="DejaVu Sans Mono" w:cs="DejaVu Sans Mono"/>
        </w:rPr>
        <w:t xml:space="preserve">    </w:t>
      </w:r>
      <w:r>
        <w:rPr/>
        <w:t>Ein Zug von Ekel ging durch sein Gesicht, als er, von ihr weggewendet, seine Augen droben durch das Geäst der Platanen gleiten lieh. »Lasse doch das auf sich beruhen, Klementine – verdirb mir nicht mit dem leidigen ›Mein und Dein‹ den strahlenden Morgen!«</w:t>
      </w:r>
    </w:p>
    <w:p>
      <w:pPr>
        <w:pStyle w:val="PreformattedText"/>
        <w:rPr/>
      </w:pPr>
      <w:r>
        <w:rPr>
          <w:rFonts w:eastAsia="DejaVu Sans Mono" w:cs="DejaVu Sans Mono"/>
        </w:rPr>
        <w:t xml:space="preserve">    </w:t>
      </w:r>
      <w:r>
        <w:rPr/>
        <w:t>»Aber ich will dir ja nur sagen, daß ich im Grunde an diese Ansprüche so wenig denke wie du,« entgegnete sie hartnäckig.</w:t>
      </w:r>
    </w:p>
    <w:p>
      <w:pPr>
        <w:pStyle w:val="PreformattedText"/>
        <w:rPr/>
      </w:pPr>
      <w:r>
        <w:rPr>
          <w:rFonts w:eastAsia="DejaVu Sans Mono" w:cs="DejaVu Sans Mono"/>
        </w:rPr>
        <w:t xml:space="preserve">    </w:t>
      </w:r>
      <w:r>
        <w:rPr/>
        <w:t>»Darin irrst du wieder. Ich denke sehr oft daran; so oft, als ich unter diesen lieben, alten Bäumen hingehe und den Blick auf das Säulenhaus richte; so oft ich durch eine neue Sparsumme das Kapital erhöhe, das deine Hypothek von diesem Grundstück wenigstens, von meinem Vaterhause, ablösen soll.«</w:t>
      </w:r>
    </w:p>
    <w:p>
      <w:pPr>
        <w:pStyle w:val="PreformattedText"/>
        <w:rPr/>
      </w:pPr>
      <w:r>
        <w:rPr>
          <w:rFonts w:eastAsia="DejaVu Sans Mono" w:cs="DejaVu Sans Mono"/>
        </w:rPr>
        <w:t xml:space="preserve">    </w:t>
      </w:r>
      <w:r>
        <w:rPr/>
        <w:t>»Unsinn! Bist du nicht Mitbesitzer alles dessen, was mir gehört?«</w:t>
      </w:r>
    </w:p>
    <w:p>
      <w:pPr>
        <w:pStyle w:val="PreformattedText"/>
        <w:rPr/>
      </w:pPr>
      <w:r>
        <w:rPr>
          <w:rFonts w:eastAsia="DejaVu Sans Mono" w:cs="DejaVu Sans Mono"/>
        </w:rPr>
        <w:t xml:space="preserve">    </w:t>
      </w:r>
      <w:r>
        <w:rPr/>
        <w:t>»Nein. Ich habe mich nur in diese Rolle zu finden gesucht, solange mein Vater lebte. Du führst deine Bücher musterhaft und wirst deshalb auch ohne diesen meinen Protest wissen, daß ich seit seinem Tode mich auch nicht  für eine Stunde länger als Mitbesitzer betrachtet habe.« Bei diesen Worten klärte sich sein verfinstertes Gesicht auf. Diese zurückkehrende unanfechtbare Ruhe war der nebenher gehenden Frau sicher noch verhaßter, als sein Widerspruch. Sie zog ihren Arm aus dem seinen und sagte in erbittertem Tone: »Es ist ja recht liebevoll von dir, mir so unverschleiert ins Gesicht hinein zu sagen, daß ich dir entbehrlich bin –«</w:t>
      </w:r>
    </w:p>
    <w:p>
      <w:pPr>
        <w:pStyle w:val="PreformattedText"/>
        <w:rPr/>
      </w:pPr>
      <w:r>
        <w:rPr>
          <w:rFonts w:eastAsia="DejaVu Sans Mono" w:cs="DejaVu Sans Mono"/>
        </w:rPr>
        <w:t xml:space="preserve">    </w:t>
      </w:r>
      <w:r>
        <w:rPr/>
        <w:t>»Dein Geld, Klementine –«</w:t>
      </w:r>
    </w:p>
    <w:p>
      <w:pPr>
        <w:pStyle w:val="PreformattedText"/>
        <w:rPr/>
      </w:pPr>
      <w:r>
        <w:rPr>
          <w:rFonts w:eastAsia="DejaVu Sans Mono" w:cs="DejaVu Sans Mono"/>
        </w:rPr>
        <w:t xml:space="preserve">    </w:t>
      </w:r>
      <w:r>
        <w:rPr/>
        <w:t>»Wie richtig ist der Instinkt gewesen, mit dem ich gleich zu Beginn unserer Ehe in deiner Kunstausübung meine Todfeindin gesehen habe!« fuhr sie unbeirrt in wachsender Leidenschaftlichkeit fort. »Du pochst auf das, was sie dir einbringt!«</w:t>
      </w:r>
    </w:p>
    <w:p>
      <w:pPr>
        <w:pStyle w:val="PreformattedText"/>
        <w:rPr/>
      </w:pPr>
      <w:r>
        <w:rPr>
          <w:rFonts w:eastAsia="DejaVu Sans Mono" w:cs="DejaVu Sans Mono"/>
        </w:rPr>
        <w:t xml:space="preserve">    </w:t>
      </w:r>
      <w:r>
        <w:rPr/>
        <w:t>Er wandte langsam den Kopf und sah die Frau an, die jetzt, ohne seine Stütze, mit nachlässig krummem Rücken, den gesteiften, schleppenden Morgenrock mit beiden Händen mühsam über dem morgenfeuchten Kies haltend, in nervöser Hast neben ihm herschritt. »Meine heilige Kunst!« sagte er, und ein schönes, sanftes Lächeln glitt flüchtig um seinen Mund. »Wenn ich in ihre Sonnenaugen sehe, wie bergestief liegen da materielle Interessen unter mir! ... Aber du hast recht. Zu ihren Segnungen gehört allerdings auch die, daß sich ein Frauenfuß nicht so tyrannisch auf meinen Nacken setzen darf, wie er gern möchte. – Übrigens lasse dir sagen, Klementine – auch wenn ich Stift und Pinsel nicht zu führen verstünde, du gelangtest doch nie und nimmer zu dieser Herrschaft, denn ich bin auch ein fleißiger Jurist gewesen – Mittel genug für den Mann, um aus eigener Kraft zu existieren.«</w:t>
      </w:r>
    </w:p>
    <w:p>
      <w:pPr>
        <w:pStyle w:val="PreformattedText"/>
        <w:rPr/>
      </w:pPr>
      <w:r>
        <w:rPr>
          <w:rFonts w:eastAsia="DejaVu Sans Mono" w:cs="DejaVu Sans Mono"/>
        </w:rPr>
        <w:t xml:space="preserve">    </w:t>
      </w:r>
      <w:r>
        <w:rPr/>
        <w:t>Sie blieb bei seinen letzten Worten stehen und reckte den zusammengesunkenen Oberkörper steif empor. »Nun, da wären mir ja fertig!« warf sie in seltsam trockenem Tone hin. »Du wiederholst es mit gründlicher Beweisführung, daß ich in deinem Leben ein Nichts bin – und ich bin auch albern genug, dir so lange pflichtschuldigst zuzuhören. Aber  ich wäre eine Törin, wenn ich dich nicht auch einmal fühlen ließe, wo ich dir fehlen werde – ich verreise. Du hast meine Fürsorge, mein Walten in bezug auf deine häusliche Ordnung und Bequemlichkeit bisher ohne Dank hingenommen, als verstünde sich das ganz von selbst, und auch die Art und Weise, wie ich unser Haus repräsentiere, hat dir nie auch nur das leiseste Beifallszeichen entlockt, während die gute Gesellschaft das ganz anders zu würdigen weiß ... Gut denn! lerne einmal erkennen, was es heißt, wenn die Frau im Hause fehlt; steh, wie du allem fertig wirst mit den fremden Hungerleidern, die den Schillingshof überschwemmen werden, und mit unserer einfältigen Wirtschaftsmamsell, deren Verstand nicht weiter reicht als ihr kleiner Finger ... Ich trete morgen meine längst beabsichtigte Wallfahrt nach Rom an.«</w:t>
      </w:r>
    </w:p>
    <w:p>
      <w:pPr>
        <w:pStyle w:val="PreformattedText"/>
        <w:rPr/>
      </w:pPr>
      <w:r>
        <w:rPr>
          <w:rFonts w:eastAsia="DejaVu Sans Mono" w:cs="DejaVu Sans Mono"/>
        </w:rPr>
        <w:t xml:space="preserve">    </w:t>
      </w:r>
      <w:r>
        <w:rPr/>
        <w:t>Ihr glühte das Rot der tiefsten Erbitterung auf den Wangen, und er lächelte kalt. »Tue das nicht, Klementine!« warnte er. »Du weißt am besten, daß diese Wallfahrtsaufregungen wahres Gift für dich sind – du bringst stets schlimme Nervenanfälle mit heim.«</w:t>
      </w:r>
    </w:p>
    <w:p>
      <w:pPr>
        <w:pStyle w:val="PreformattedText"/>
        <w:rPr/>
      </w:pPr>
      <w:r>
        <w:rPr>
          <w:rFonts w:eastAsia="DejaVu Sans Mono" w:cs="DejaVu Sans Mono"/>
        </w:rPr>
        <w:t xml:space="preserve">    </w:t>
      </w:r>
      <w:r>
        <w:rPr/>
        <w:t>»Oh – das ist wieder einmal eine deiner Lästerungen! Was man zur Ehre Gottes tut, das kann niemals schaden ... Und nun genug und übergenug! Ich reise morgen!«</w:t>
      </w:r>
    </w:p>
    <w:p>
      <w:pPr>
        <w:pStyle w:val="PreformattedText"/>
        <w:rPr/>
      </w:pPr>
      <w:r>
        <w:rPr>
          <w:rFonts w:eastAsia="DejaVu Sans Mono" w:cs="DejaVu Sans Mono"/>
        </w:rPr>
        <w:t xml:space="preserve">    </w:t>
      </w:r>
      <w:r>
        <w:rPr/>
        <w:t>»So geh du in Gottes Namen – ich mache keinen Versuch mehr, dich zurückzuhalten!« – Er schritt gleichmütig weiter – seine kräftigen, weißen Finger gruben sich in alter Gewohnheit in den krausen, dunklen Kinnbart, und der aufleuchtende Blick suchte das Atelier, das eben hell und fensterblitzend, heimisch und genußverheißend zwischen dunklem Taxusgebüsch hervortrat – und sie wandte sich um; einen Augenblick schwankte sie, und verstohlen das Gesicht zurückwendend, schien sie zu hoffen, daß auch sein Auge in Reue sie suche; aber er ging elastischen Schrittes weiter und weiter, als habe er bereits vergessen, was hinter ihm liege; und nun schritt sie hastig nach dem Säulenhause  zurück... In ihrem Ankleidezimmer schellte sie der Kammerjungfer und befahl das sofortige Herbeischaffen der Reisekoffer, dann trat sie wieder hinaus auf die Terrasse.</w:t>
      </w:r>
    </w:p>
    <w:p>
      <w:pPr>
        <w:pStyle w:val="PreformattedText"/>
        <w:rPr/>
      </w:pPr>
      <w:r>
        <w:rPr>
          <w:rFonts w:eastAsia="DejaVu Sans Mono" w:cs="DejaVu Sans Mono"/>
        </w:rPr>
        <w:t xml:space="preserve">    </w:t>
      </w:r>
      <w:r>
        <w:rPr/>
        <w:t>Bei ihrer Rückkehr in das Haus und der Kammerjungfer gegenüber war sie vollkommen die Frau mit der mattgebeugten Haltung, der apathischen Miene und dem langsam schleppenden Gang gewesen; angesichts der Freundin aber brach der Seelensturm wieder durch. »Packe deine Altardecke zusammen, Adelheid!« rief sie mit fliegendem Atem. »Dein heißester Wunsch wird erfüllt – wir gehen morgen nach Rom!«</w:t>
      </w:r>
    </w:p>
    <w:p>
      <w:pPr>
        <w:pStyle w:val="PreformattedText"/>
        <w:rPr/>
      </w:pPr>
      <w:r>
        <w:rPr>
          <w:rFonts w:eastAsia="DejaVu Sans Mono" w:cs="DejaVu Sans Mono"/>
        </w:rPr>
        <w:t xml:space="preserve">    </w:t>
      </w:r>
      <w:r>
        <w:rPr/>
        <w:t>Die Stiftsdame ließ augenblicklich ihre Arbeit in den Korb sinken, klappte den Deckel zu und erhob sich. Sie stand in ihrer ganzen imposanten Höhe vor der aufgeregten Frau – ein düsteres Feuer glomm in ihren Augen. »Hüte dich, Klementine!« warnte sie mit aufgehobenem Finger. »Du spielst um deine Seele! Deine unselige Liebesleidenschaft treibt dich von einer Sünde zur anderen. Du gehst nicht nach Rom in Glaubensinbrunst – weit entfernt – Trotz und Zorn treiben dich fort, und der geheime Wunsch, durch deine Abwesenheit Sehnsucht in dem Herzen deines kalten, gleichgültigen Mannes zu wecken –«</w:t>
      </w:r>
    </w:p>
    <w:p>
      <w:pPr>
        <w:pStyle w:val="PreformattedText"/>
        <w:rPr/>
      </w:pPr>
      <w:r>
        <w:rPr>
          <w:rFonts w:eastAsia="DejaVu Sans Mono" w:cs="DejaVu Sans Mono"/>
        </w:rPr>
        <w:t xml:space="preserve">    </w:t>
      </w:r>
      <w:r>
        <w:rPr/>
        <w:t>Die Baronin fuhr empor, als wolle sie sich auf die scharfsichtige, unerbittliche Mahnerin stürzen und ihr mit der Hand den Mund verschließen, aber die stand da wie in den Boden gewurzelt; sie hob nur die schöne Rechte in stummer Abwehr, die schwarzen, kräftig gezeichneten Brauen hoben sich und gaben den großangelegten Zügen den Ausdruck eiserner Strenge. »Mich täuschest du nicht,« fuhr sie fort, »so wenig wie unseren gemeinschaftlichen Seelsorger, den ehrwürdigen Pater Franziskus – wir sehen voll Schmerz, wie du dich in dem Bemühen verzehrst, Macht über den Mann zu gewinnen, der seine armselige Kunst zum Götzen macht ... Und wenn dir dein Mühen glückte? – Geh – was für ein erbärmlicher Sieg! ... Kämpfe lieber gegen dich selber! Du Hast allen Halt verloren, bist eine  launenhafte Frau geworden, die in einem Atem Entschlüsse faßt und verwirft; jetzt aber sage ich dir – autorisiert durch Pater Franziskus und die frommen Schwestern, die deine Kindheit behütet haben – »bis hierher und nicht weiter!« Hast du die Pilgerfahrt nach Rom infolge grenzenloser Selbstsucht beschlossen, so kannst du diese Sünde nur büßen, indem du das unlautere Feuer in deiner Brust bekämpfst und die Reise wahrhaft reuig antrittst. Ein »Zurück«, wie du es dir seit Jahren erlaubst, gibt es hier nicht mehr! Nicht Laune, nicht Trennungsschmerz, nicht einmal Krankheit werden dich zurückhalten – nötigenfalls lässest du morgen dich in den Reisewagen tragen. Abreisen werden wir um jeden Preis!«</w:t>
      </w:r>
    </w:p>
    <w:p>
      <w:pPr>
        <w:pStyle w:val="PreformattedText"/>
        <w:rPr/>
      </w:pPr>
      <w:r>
        <w:rPr>
          <w:rFonts w:eastAsia="DejaVu Sans Mono" w:cs="DejaVu Sans Mono"/>
        </w:rPr>
        <w:t xml:space="preserve">    </w:t>
      </w:r>
      <w:r>
        <w:rPr/>
        <w:t>Wie verscheucht war die Baronin bis zur Glastür zurückgewichen. – Diese Frau trug eine Kette am Fuß, deren äußersten Ring das Klosterinstitut in seinem Grund und Boden festgenietet hatte. Sie brach meist zusammen unter einer direkten Mahnung von dorther, aber in diesem Augenblick behielt doch die fieberhafte Aufregung, mit der sie aus der Platanenallee zurückgekehrt war, hörbar die Oberhand, als sie auf der Schwelle sich umwendend, trotzig rief: »Wer sagt denn, daß ich meinen Entschluß ändern will? – Ich gehe, und sollte ich mich todkrank von Ort zu Ort schleppen!«</w:t>
      </w:r>
    </w:p>
    <w:p>
      <w:pPr>
        <w:pStyle w:val="PreformattedText"/>
        <w:rPr/>
      </w:pPr>
      <w:r>
        <w:rPr>
          <w:rFonts w:eastAsia="DejaVu Sans Mono" w:cs="DejaVu Sans Mono"/>
        </w:rPr>
        <w:t xml:space="preserve">    </w:t>
      </w:r>
      <w:r>
        <w:rPr/>
        <w:t xml:space="preserve">Damit ging sie, um das ganze Haus, behufs ihrer Reisevorkehrungen, zu alarmier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3.</w:t>
      </w:r>
    </w:p>
    <w:p>
      <w:pPr>
        <w:pStyle w:val="PreformattedText"/>
        <w:rPr/>
      </w:pPr>
      <w:r>
        <w:rPr>
          <w:rFonts w:eastAsia="DejaVu Sans Mono" w:cs="DejaVu Sans Mono"/>
        </w:rPr>
        <w:t xml:space="preserve">    </w:t>
      </w:r>
      <w:r>
        <w:rPr/>
        <w:t>Seit diesem stürmischen Morgen waren nur wenige Tage verstrichen. Im oberen Stockwerk des Säulenhauses umschlossen die herrlichen steingemeißelten Halbrundbogen der Fenster das leblose, eintönige Grau der herabgelassenen Vorhänge und deuteten das tiefe Schweigen an, das in den Räumen herrschte; denn sie lagen hinter Schloß und Riegel, kein Menschenfuß betrat sie; nicht einmal lüften solle man droben, hatte die Frau Baronin bei ihrer Abreise der Dienerschaft streng anbefohlen.</w:t>
      </w:r>
    </w:p>
    <w:p>
      <w:pPr>
        <w:pStyle w:val="PreformattedText"/>
        <w:rPr/>
      </w:pPr>
      <w:r>
        <w:rPr>
          <w:rFonts w:eastAsia="DejaVu Sans Mono" w:cs="DejaVu Sans Mono"/>
        </w:rPr>
        <w:t xml:space="preserve">    </w:t>
      </w:r>
      <w:r>
        <w:rPr/>
        <w:t>Baron Schilling stand nachmittags in seinem Atelier. Draußen hatte ein rasch vorüberziehendes Gewitter Millionen funkelnder Regentropfen versprüht; ein frischer Windhauch lief hinter den Wolkenresten her; er schaukelte und schüttelte das tropfende Gezweig und löste den Bann der Schwüle und Gewitterfurcht von den Vogelkehlen; und der Himmel blaute wieder, als sei die tränenschauernde Wolkenwand zwischen ihm und der Erde nie gewesen.</w:t>
      </w:r>
    </w:p>
    <w:p>
      <w:pPr>
        <w:pStyle w:val="PreformattedText"/>
        <w:rPr/>
      </w:pPr>
      <w:r>
        <w:rPr>
          <w:rFonts w:eastAsia="DejaVu Sans Mono" w:cs="DejaVu Sans Mono"/>
        </w:rPr>
        <w:t xml:space="preserve">    </w:t>
      </w:r>
      <w:r>
        <w:rPr/>
        <w:t>Diese jubilierende, strahlende Wandlung draußen im Garten bemerkte der Mann vor der Staffelei nicht. Er sah in eine schwüle, von Fackellicht durchzuckte Sommernacht hinein. Die rötlichen Tinten, teils tief im Hintergrund aus den Fenstern eines Palastes quellend, teils vereinzelt und unruhig zwischen riesigen Parkbäumen hindurch unaufhaltsam nach dem Vordergrund eilend, wogten so täuschend und überzeugend, daß man meinen konnte, sie müßten im raschen Vordringen auch das Atelier füllen und sein leises Dämmern durchleuchten. In diesen  weiten Raum fiel augenblicklich nur das Oberlicht, aber auch gedämpft, nicht grellgemischt mit dem heißen Goldgefunkel der unverhüllten Sonne ... Dabei herrschte lautlose Stille, nur unterbrochen, oder vielmehr begleitet von dem eintönigen, traumhaften Plätschern fallender Wasser hinter einem zugezogenen dunkelgrünen Samtvorhang von großartigem Faltenwurf, der die ganze Schmalseite des Ateliers nach Süden hin vollkommen bedeckte ... Auch dieses verborgene melancholische Rauschen und Rieseln mischte sich mit dem unheimlich schwülen Atem der Sommernacht auf der köstlich belebten Leinwand – der durch Alleen und Gehölz irrende Fackelschein glühte da und dort hochaufspringende Wasserstrahlen an und löste sie, wie plötzlich hervortretende Geistererscheinungen, aus dem tiefen, verschwiegenen Dunkel.</w:t>
      </w:r>
    </w:p>
    <w:p>
      <w:pPr>
        <w:pStyle w:val="PreformattedText"/>
        <w:rPr/>
      </w:pPr>
      <w:r>
        <w:rPr>
          <w:rFonts w:eastAsia="DejaVu Sans Mono" w:cs="DejaVu Sans Mono"/>
        </w:rPr>
        <w:t xml:space="preserve">    </w:t>
      </w:r>
      <w:r>
        <w:rPr/>
        <w:t>Wie traumverloren, der Wirklichkeit vollkommen entrückt, arbeitete der Künstler. Er sah nicht, daß seitwärts durch eine aufgehende Türe das sonnige Tageslicht breit hereinfiel; er hörte nicht die leichten Tritte, die auf ihn zuhuschten, bis eine zaghafte Mädchenstimme neben ihm laut wurde. »Herr Baron, die Fremden sind eben vorgefahren,« meldete Hannchen.</w:t>
      </w:r>
    </w:p>
    <w:p>
      <w:pPr>
        <w:pStyle w:val="PreformattedText"/>
        <w:rPr/>
      </w:pPr>
      <w:r>
        <w:rPr>
          <w:rFonts w:eastAsia="DejaVu Sans Mono" w:cs="DejaVu Sans Mono"/>
        </w:rPr>
        <w:t xml:space="preserve">    </w:t>
      </w:r>
      <w:r>
        <w:rPr/>
        <w:t>Er fuhr zusammen, als seien diese geflissentlich gedämpften Laute Trompetenstöße gewesen, und ein hastiger Unwille über die Störung wallte sichtlich in ihm auf. Zornig warf er den Pinsel hin, während das Mädchen sich scheu zurückzog und wieder hinausschlüpfte. Erst bei dem leisen Geräusch, welches das Zudrücken des Türschlosses verursachte, war es, als werde er sich seiner und der Außenwelt wieder bewußt. »Lucians Kinder!« murmelte er wie zu seiner eigenen Besänftigung. Er streifte die Bluse ab und eilte durch den Garten.</w:t>
      </w:r>
    </w:p>
    <w:p>
      <w:pPr>
        <w:pStyle w:val="PreformattedText"/>
        <w:rPr/>
      </w:pPr>
      <w:r>
        <w:rPr>
          <w:rFonts w:eastAsia="DejaVu Sans Mono" w:cs="DejaVu Sans Mono"/>
        </w:rPr>
        <w:t xml:space="preserve">    </w:t>
      </w:r>
      <w:r>
        <w:rPr/>
        <w:t>Als er die Flurhalle des Säulenhauses betrat, da stand die gegenüberliegende, nach dem Vorgarten führende Haupttüre weit offen. Die Dienerschaft des Hauses trug Koffer um Koffer herein, leichtes, jedenfalls nur Damengarderobe  enthaltendes Gepäck, Wie die mühelose Beförderung bewies.</w:t>
      </w:r>
    </w:p>
    <w:p>
      <w:pPr>
        <w:pStyle w:val="PreformattedText"/>
        <w:rPr/>
      </w:pPr>
      <w:r>
        <w:rPr>
          <w:rFonts w:eastAsia="DejaVu Sans Mono" w:cs="DejaVu Sans Mono"/>
        </w:rPr>
        <w:t xml:space="preserve">    </w:t>
      </w:r>
      <w:r>
        <w:rPr/>
        <w:t>Neben einem Haufen Gepäckstücken, den die Leute bereits aufeinander getürmt hatten, kniete die Kammerjungfer Minna. Sie hatte einen halbzertrümmerten Hutkoffer vor sich; Spitzen und Bänder quollen aus dem geborstenen Gefüge, und auf der Faust der Zofe schwebte ein vollständig zerquetschter Damenhut, den sie aus dem Gemenge von Holzstangen und Lederfetzen gezogen hatte.</w:t>
      </w:r>
    </w:p>
    <w:p>
      <w:pPr>
        <w:pStyle w:val="PreformattedText"/>
        <w:rPr/>
      </w:pPr>
      <w:r>
        <w:rPr>
          <w:rFonts w:eastAsia="DejaVu Sans Mono" w:cs="DejaVu Sans Mono"/>
        </w:rPr>
        <w:t xml:space="preserve">    </w:t>
      </w:r>
      <w:r>
        <w:rPr/>
        <w:t>Und die flötenhafte Stimme, die an dem ereignisvollen Abend vor acht Jahren so lustig und silbern von den polierten Steinwänden widergehallt, sie war auch wieder da – sie schalt und kicherte wie ein Kobold in einem Atem. »Dumme Menschen! Einem die Effekten so zu malträtieren! Das kann eben nur im guten, biderben Deutschland passieren! Aber ich werde mich beschweren – der Hut war ganz reizend, ich war wie vernarrt in ihn! – Gott, wie lächerlich er in der Verfassung aussieht! Ha, ha, ha!... Bah, schneide doch nicht gar so verdrießliche Grimassen, Minna! Bin ich etwa schuld an dem Unheil!« Die feine Fußspitze der Sprechenden stieß eine kornblumenblaue Seidenbandrolle, die über das Steingetäfel des Fußbodens gerollt war, nach dem Gepäck zurück; um die ganze bewegliche Gestalt irrte ein leises Geräusch von klirrendem Kettenschmuck und knisternden Stoffen, und die Hände mühten sich, die zerdrückten Locken aufzuschütteln; aber sie fuhren plötzlich herab, um sich dem eintretenden Herrn des Hauses entgegenzustrecken – die kleine Frau flog mit einem freudigen Ausruf auf ihn zu.</w:t>
      </w:r>
    </w:p>
    <w:p>
      <w:pPr>
        <w:pStyle w:val="PreformattedText"/>
        <w:rPr/>
      </w:pPr>
      <w:r>
        <w:rPr>
          <w:rFonts w:eastAsia="DejaVu Sans Mono" w:cs="DejaVu Sans Mono"/>
        </w:rPr>
        <w:t xml:space="preserve">    </w:t>
      </w:r>
      <w:r>
        <w:rPr/>
        <w:t>»Da sind wir, lieber Baron! ... Ach Gott, wie muß ich an den armen Felix denken, wenn ich Sie sehe! ... Oh, nicht wahr, wer hätte damals sagen sollen, daß ich so jung Witwe werden würde? So jung! – Der Arme, nun liegt er drüben so allein! Und was hat er leiden müssen – es war furchtbar, sag' ich Ihnen! ... Wissen Sie, für mich ist Felix eigentlich schon gestorben in dem Augenblick, wo  er die schwere Wunde erhalten hatte. Ich kann niemand leiden sehen; eine Krankenstube ist mir fürchterlich wie die Hölle – so verdunkelt und dumpf; dazu das schmerzliche Stöhnen, dazu die schleichenden Tritte, die gedämpften Stimmen der Pflegenden – das alles wirkt so furchtbar deprimierend auf mich, daß ich auf und davon laufe.«</w:t>
      </w:r>
    </w:p>
    <w:p>
      <w:pPr>
        <w:pStyle w:val="PreformattedText"/>
        <w:rPr/>
      </w:pPr>
      <w:r>
        <w:rPr>
          <w:rFonts w:eastAsia="DejaVu Sans Mono" w:cs="DejaVu Sans Mono"/>
        </w:rPr>
        <w:t xml:space="preserve">    </w:t>
      </w:r>
      <w:r>
        <w:rPr/>
        <w:t>Sie unterbrach sich und wandte den Kopf zurück – ein metallbeschlagener Koffer wurde eben über die Stufen der Säulenhalle gehoben; er war gewichtiger als die anderen, man hörte das an dem Keuchen und den schwerfällig schwankenden Schritten der Diener, die ihn heraufschleppten.</w:t>
      </w:r>
    </w:p>
    <w:p>
      <w:pPr>
        <w:pStyle w:val="PreformattedText"/>
        <w:rPr/>
      </w:pPr>
      <w:r>
        <w:rPr>
          <w:rFonts w:eastAsia="DejaVu Sans Mono" w:cs="DejaVu Sans Mono"/>
        </w:rPr>
        <w:t xml:space="preserve">    </w:t>
      </w:r>
      <w:r>
        <w:rPr/>
        <w:t>»Wir beanspruchen viel Raum, nicht wahr?« fuhr die kleine Frau lebhaft fort und deutete lächelnd auf das Gepäck. »Wir haben auch Malheur gehabt. Sehen Sie doch das unbeschreibliche Etwas, das meine Jungfer dort so trübselig hin- und herwendet – das war einmal ein Hut, ein allerliebstes Barett, das ich mir in Hamburg zur Austrauer gekauft hatte ... Man hat mir den Koffer scheußlich zugerichtet – eine fabelhafte Tölpelei!«</w:t>
      </w:r>
    </w:p>
    <w:p>
      <w:pPr>
        <w:pStyle w:val="PreformattedText"/>
        <w:rPr/>
      </w:pPr>
      <w:r>
        <w:rPr>
          <w:rFonts w:eastAsia="DejaVu Sans Mono" w:cs="DejaVu Sans Mono"/>
        </w:rPr>
        <w:t xml:space="preserve">    </w:t>
      </w:r>
      <w:r>
        <w:rPr/>
        <w:t>Baron Schilling ließ ihre Rechte, die er unwillkürlich zwischen seinen Händen festgehalten, plötzlich sinken. Das zierliche Wesen da vor ihm kam – wenn auch vielleicht ein wenig bleicher und schmalwangiger – genau so wieder zurück, als was es über das Meer gegangen war, als die leichtbeschwingte Schmetterlingsseele, die nur um die Blumen des Lebens flattert und sich scheu von dem unwirtlichen Feld der Kümmernisse wegwendet ... Die zwei Tränen um den Toten, die sich vorhin über ihre Wangen gestohlen, waren gewiß aufrichtig gemeint gewesen, aber fast mit ihnen zugleich vertieften sich bereits die Wangengrübchen im halb schmollenden, halb schalkhaften Lächeln über die lächerliche Form eines mißhandelten Hutes.</w:t>
      </w:r>
    </w:p>
    <w:p>
      <w:pPr>
        <w:pStyle w:val="PreformattedText"/>
        <w:rPr/>
      </w:pPr>
      <w:r>
        <w:rPr>
          <w:rFonts w:eastAsia="DejaVu Sans Mono" w:cs="DejaVu Sans Mono"/>
        </w:rPr>
        <w:t xml:space="preserve">    </w:t>
      </w:r>
      <w:r>
        <w:rPr/>
        <w:t>»Haben meine Leute da« verschuldet?« fragte Baron Schilling kurz, fast finster.</w:t>
      </w:r>
    </w:p>
    <w:p>
      <w:pPr>
        <w:pStyle w:val="PreformattedText"/>
        <w:rPr/>
      </w:pPr>
      <w:r>
        <w:rPr>
          <w:rFonts w:eastAsia="DejaVu Sans Mono" w:cs="DejaVu Sans Mono"/>
        </w:rPr>
        <w:t xml:space="preserve">    </w:t>
      </w:r>
      <w:r>
        <w:rPr/>
        <w:t>»Nein, o nein! Es ist auf dem Bahnhof geschehen ... Ah bah – es hat nichts zu bedeuten! Ich werde gleich morgen  nach Berlin schreiben, an meine ehemaligen Putzlieferanten, die jedenfalls noch existieren und sich närrisch freuen werden« – sie verstummte, als habe sie sich verplaudert, und sah verstohlen seitwärts; Baron Schilling folgte der Richtung dieses Blickes, und jetzt erst bemerkte er die Gruppe, die sich nach dem Eingang des großen Korridors zurückgezogen hatte und dort im lautlosen Schweigen verharrte.</w:t>
      </w:r>
    </w:p>
    <w:p>
      <w:pPr>
        <w:pStyle w:val="PreformattedText"/>
        <w:rPr/>
      </w:pPr>
      <w:r>
        <w:rPr>
          <w:rFonts w:eastAsia="DejaVu Sans Mono" w:cs="DejaVu Sans Mono"/>
        </w:rPr>
        <w:t xml:space="preserve">    </w:t>
      </w:r>
      <w:r>
        <w:rPr/>
        <w:t>Die Hüterinnen der Flurhalle, die Karyatiden mit ihren strenggeschnittenen, weißen Steingesichtern droben am Plafond, hatten wohl noch nie auf ein solch ebenholzschwarzes, krausköpfiges Menschenwesen niedergesehen, wie es dort auf den Marmorfliesen stand. Eine Negerin im Schillingshof! ... Die ab- und zugehenden Leute des Hauses starrten sie an, und ihr spielte ein gutmütiges Lächeln um den dicken, rotlippigen Mund.</w:t>
      </w:r>
    </w:p>
    <w:p>
      <w:pPr>
        <w:pStyle w:val="PreformattedText"/>
        <w:rPr/>
      </w:pPr>
      <w:r>
        <w:rPr>
          <w:rFonts w:eastAsia="DejaVu Sans Mono" w:cs="DejaVu Sans Mono"/>
        </w:rPr>
        <w:t xml:space="preserve">    </w:t>
      </w:r>
      <w:r>
        <w:rPr/>
        <w:t>Sie trug ein kleines Mädchen auf dem Arme, ein blasses, dunkeläugiges Kind im weichfallenden, weißen Kaschmirüberwurf – es sah aus, als schmiege sich ein großer, weißer Falter an das dunkle Negerweib ... Das Kind hatte offenbar Furcht vor dem fremden Hause; sein dünnes Ärmchen umklammerte den Hals der Trägerin, und das kleine Gesicht, unter einer niedersinkenden Flut goldblonder Haare, drückte sich fest an die schwarze, feiste Wange ...</w:t>
      </w:r>
    </w:p>
    <w:p>
      <w:pPr>
        <w:pStyle w:val="PreformattedText"/>
        <w:rPr/>
      </w:pPr>
      <w:r>
        <w:rPr>
          <w:rFonts w:eastAsia="DejaVu Sans Mono" w:cs="DejaVu Sans Mono"/>
        </w:rPr>
        <w:t xml:space="preserve">    </w:t>
      </w:r>
      <w:r>
        <w:rPr/>
        <w:t>Und dort, hart an der ersten Marmorstatue, stand eine Dame. In der Rechten hielt sie die Hand eines ungefähr siebenjährigen Knaben, und die Linke stützte sich auf das hohe Piedestal des Götterbildes ... Während im Anzug der jungen Witwe bereits das Grau und Weiß der Halbtrauer vorherrschten, unterbrach an dieser Erscheinung auch nicht eine helle Linie das strenge Schwarz tiefer Trauer – wie eine Statue der Nacht stand sie, in ihren langwallenden Gewändern und Schleierfalten, neben der hellen Steinfigur. ... Es waren ein Paar mächtige Augen in diesem ernsten, wunderschönen Frauengesicht, die unter leicht zusammengezogenen Brauen finster die lebendigen, gaukelnden Bewegungen der jungen Witwe verfolgten.</w:t>
      </w:r>
    </w:p>
    <w:p>
      <w:pPr>
        <w:pStyle w:val="PreformattedText"/>
        <w:rPr/>
      </w:pPr>
      <w:r>
        <w:rPr>
          <w:rFonts w:eastAsia="DejaVu Sans Mono" w:cs="DejaVu Sans Mono"/>
        </w:rPr>
        <w:t xml:space="preserve">     </w:t>
      </w:r>
      <w:r>
        <w:rPr/>
        <w:t>»Mein Zuchtmeister ist ungnädig,« murmelte Lucile mit unterdrücktem Ärger. »Kommen Sie, Baron! Dame Mercedes liebt es nicht zu warten – sie ist über alle Beschreibung hochmütig, diese spanische Baumwollenprinzessin.«</w:t>
      </w:r>
    </w:p>
    <w:p>
      <w:pPr>
        <w:pStyle w:val="PreformattedText"/>
        <w:rPr/>
      </w:pPr>
      <w:r>
        <w:rPr>
          <w:rFonts w:eastAsia="DejaVu Sans Mono" w:cs="DejaVu Sans Mono"/>
        </w:rPr>
        <w:t xml:space="preserve">    </w:t>
      </w:r>
      <w:r>
        <w:rPr/>
        <w:t>Baron Schilling trat rasch auf die stille Gruppe zu, in die jetzt auch Leben und Bewegung kam. Die Dame legte ihren Arm um die Schultern des Knaben und bog sich so tief über ihn, daß der schwarze Krepp, der wie eine Mantille von dem schneppenartig in die Stirne gebogenen Hütchen niederhing, ihr Gesicht vollkommen verdeckte. Sie flüsterte dem Kinde einige Worte zu und führte es dem Herrn des Schillingshofes um einen Schritt entgegen.</w:t>
      </w:r>
    </w:p>
    <w:p>
      <w:pPr>
        <w:pStyle w:val="PreformattedText"/>
        <w:rPr/>
      </w:pPr>
      <w:r>
        <w:rPr>
          <w:rFonts w:eastAsia="DejaVu Sans Mono" w:cs="DejaVu Sans Mono"/>
        </w:rPr>
        <w:t xml:space="preserve">    </w:t>
      </w:r>
      <w:r>
        <w:rPr/>
        <w:t>»Mein Papa läßt dich grüßen, Onkel Arnold; er hat mir das immerfort gesagt, ehe er zum Großpapa in den Himmel gegangen ist,« sagte der Knabe im reinsten Deutsch.</w:t>
      </w:r>
    </w:p>
    <w:p>
      <w:pPr>
        <w:pStyle w:val="PreformattedText"/>
        <w:rPr/>
      </w:pPr>
      <w:r>
        <w:rPr>
          <w:rFonts w:eastAsia="DejaVu Sans Mono" w:cs="DejaVu Sans Mono"/>
        </w:rPr>
        <w:t xml:space="preserve">    </w:t>
      </w:r>
      <w:r>
        <w:rPr/>
        <w:t>In tiefer Bewegung hob ihn Baron Schilling empor und küßte ihn wiederholt. Der Kleine, den er mit leidenschaftlicher Innigkeit an seine breite Brust drückte, glich auffallend dem blondlockigen Knaben im blauen Sammetröckchen, dem hartbehandelten armen »Kolibri«, dem das rauhe Falkennest drüben nie zur Heimat geworden war – seinem Kinde sollte es besser werden ... »Du bist nun mein Junge, mein kleiner, braver José,« sagte er.</w:t>
      </w:r>
    </w:p>
    <w:p>
      <w:pPr>
        <w:pStyle w:val="PreformattedText"/>
        <w:rPr/>
      </w:pPr>
      <w:r>
        <w:rPr>
          <w:rFonts w:eastAsia="DejaVu Sans Mono" w:cs="DejaVu Sans Mono"/>
        </w:rPr>
        <w:t xml:space="preserve">    </w:t>
      </w:r>
      <w:r>
        <w:rPr/>
        <w:t>»Ach ja, ich bitte sehr darum, lieber Baron, nehmen Sie sich seiner an!« rief Lucile. »Ich kann ihn nicht erziehen – unmöglich! Ich bin noch viel zu jung – eine so kleine, kindische Mama, wie Felix immer sagte ... Wir stehen wie Bruder und Schwester zusammen, José und ich; er lacht mich geradezu aus, wenn ich einmal vernünftig sein will – bah, den Jahren nach könnten wir ja auch ganz gut Geschwister sein! ... Da sehen Sie her, Paula paßt besser zu ihrem Mamachen – gelt, mein süßes Baby?« Mit schmeichelnder Hand fuhr sie über die blonden Locken des kleinen Mädchens. »Das ist mein Abgott, müssen Sie wissen; sie soll mir Zug für Zug gleichen – finden Sie das nicht auch, Baron?«  Er antwortete nicht. Den Knaben neben sich auf den Boden stellend, trat er rasch zur Seite. Die schwarzgekleidete Dame hatte sich bis dahin völlig passiv verhalten; nun aber winkte sie, daß man den metallbeschlagenen Koffer, der erst jetzt aus der Säulenhalle hereingetragen wurde, zu ihren Füßen niedersetzen möchte – es war die herrische, kurzbefehlende Handbewegung einer echten Plantagenfürstin, die vom ersten Lallen an gewohnt ist, ein Heer von Sklaven zu kommandieren. Vor dieser Gebärde wich der Herr des Schillingshofes unwillkürlich zurück.</w:t>
      </w:r>
    </w:p>
    <w:p>
      <w:pPr>
        <w:pStyle w:val="PreformattedText"/>
        <w:rPr/>
      </w:pPr>
      <w:r>
        <w:rPr>
          <w:rFonts w:eastAsia="DejaVu Sans Mono" w:cs="DejaVu Sans Mono"/>
        </w:rPr>
        <w:t xml:space="preserve">    </w:t>
      </w:r>
      <w:r>
        <w:rPr/>
        <w:t>Lucile sah das und lächelte boshaft. Erst jetzt bequemte sie sich zu einigen vorstellenden Worten; fast zugleich kam auch Mamsell Birkner vom äußersten Ende des Korridors her. Durch offene Türen hatte man das eilige Zurückschlagen der Fensterladen und das Zurechtrücken von Möbeln gehört – die Reisenden waren ja früher eingetroffen, als man erwartet hatte – und nun meldete die Wirtschaftsmamsell, daß alles bereit sei.</w:t>
      </w:r>
    </w:p>
    <w:p>
      <w:pPr>
        <w:pStyle w:val="PreformattedText"/>
        <w:rPr/>
      </w:pPr>
      <w:r>
        <w:rPr>
          <w:rFonts w:eastAsia="DejaVu Sans Mono" w:cs="DejaVu Sans Mono"/>
        </w:rPr>
        <w:t xml:space="preserve">    </w:t>
      </w:r>
      <w:r>
        <w:rPr/>
        <w:t>»Na, gottlob, daß wir unter Dach sind!« rief Lucile und machte eine Gebärde, wie ein kleiner, matter Vogel, der von einem versagenden Beinchen auf das andere trippelt. »Ich bin todmüde! Ah, ich lechze buchstäblich danach, mich auszustrecken! Gehen wir, Mercedes!«</w:t>
      </w:r>
    </w:p>
    <w:p>
      <w:pPr>
        <w:pStyle w:val="PreformattedText"/>
        <w:rPr/>
      </w:pPr>
      <w:r>
        <w:rPr>
          <w:rFonts w:eastAsia="DejaVu Sans Mono" w:cs="DejaVu Sans Mono"/>
        </w:rPr>
        <w:t xml:space="preserve">    </w:t>
      </w:r>
      <w:r>
        <w:rPr/>
        <w:t>Ihre Schwägerin bewegte sich nicht von der Stelle. »Ist die Dame des Hauses krank?« fragte sie und richtete zum erstenmal den Blick voll auf das Gesicht des Hausherrn.</w:t>
      </w:r>
    </w:p>
    <w:p>
      <w:pPr>
        <w:pStyle w:val="PreformattedText"/>
        <w:rPr/>
      </w:pPr>
      <w:r>
        <w:rPr>
          <w:rFonts w:eastAsia="DejaVu Sans Mono" w:cs="DejaVu Sans Mono"/>
        </w:rPr>
        <w:t xml:space="preserve">    </w:t>
      </w:r>
      <w:r>
        <w:rPr/>
        <w:t>Er kämpfte mit einer sichtlichen Verlegenheit. »Meine Frau ist augenblicklich in Rom,« versetzte er zögernd.</w:t>
      </w:r>
    </w:p>
    <w:p>
      <w:pPr>
        <w:pStyle w:val="PreformattedText"/>
        <w:rPr/>
      </w:pPr>
      <w:r>
        <w:rPr>
          <w:rFonts w:eastAsia="DejaVu Sans Mono" w:cs="DejaVu Sans Mono"/>
        </w:rPr>
        <w:t xml:space="preserve">    </w:t>
      </w:r>
      <w:r>
        <w:rPr/>
        <w:t>Lucile lachte laut auf. »Ach, was Sie sagen! Gerade jetzt? Ja, ja, das ließ sich denken – sie ist immer so apart, Ihre Frau, lieber Baron!«</w:t>
      </w:r>
    </w:p>
    <w:p>
      <w:pPr>
        <w:pStyle w:val="PreformattedText"/>
        <w:rPr/>
      </w:pPr>
      <w:r>
        <w:rPr>
          <w:rFonts w:eastAsia="DejaVu Sans Mono" w:cs="DejaVu Sans Mono"/>
        </w:rPr>
        <w:t xml:space="preserve">    </w:t>
      </w:r>
      <w:r>
        <w:rPr/>
        <w:t>Die andere Dame schwieg. Sie knöpfte den Handschuh an der Linken zu, zog den schützenden weißen Tüllstreifen wieder über das zarte Gesicht der kleinen Paula und ergriff Josés Hand. »Wollen Sie die Güte haben, uns das nächste  Hotel zu bezeichnen, Herr Baron?« fragte sie kalt höflich, aber aus ihren Augen stammte tiefverletzter, unbändiger Stolz. Schwebenden Schrittes, den Blick auf den Ausgang der Flurhalle richtend, wollte sie unverzüglich cm ihm vorübergehen; aber er hob unwillkürlich zurückhaltend die Hand.</w:t>
      </w:r>
    </w:p>
    <w:p>
      <w:pPr>
        <w:pStyle w:val="PreformattedText"/>
        <w:rPr/>
      </w:pPr>
      <w:r>
        <w:rPr>
          <w:rFonts w:eastAsia="DejaVu Sans Mono" w:cs="DejaVu Sans Mono"/>
        </w:rPr>
        <w:t xml:space="preserve">    </w:t>
      </w:r>
      <w:r>
        <w:rPr/>
        <w:t>»In jeder anderen Lage würden Sie vollkommen recht haben, die Gastfreundschaft eines Hauses zurückzuweisen, das keine Herrin hat,« sagte er ernst und bestimmt in gedämpftem Tone. »Aber bedenken Sie wohl, gnädig« Frau, daß Sie nicht als Besuch, sondern in einer Mission kommen, zu deren Ausführung gerade dieses Haus unumgänglich nötig ist ... Mein armer Freund hat sicher nicht gedacht, daß sein heißester Wunsch durch ein solches Bedenken in die Gefahr gebracht werde, zu scheitern.« Diese letzte Bemerkung klang scharf. »Ich weiß nicht, wie lange meine Frau ausbleiben wird,« setzte er hinzu;«aber bis zu ihrer Zurückkunft werden Sie, mit Ausnahme der nötigen Dienerschaft, die einzigen Bewohner des Schillingshofes sein – ich selbst wohne weit drüben im Garten, in meinem Atelier.«</w:t>
      </w:r>
    </w:p>
    <w:p>
      <w:pPr>
        <w:pStyle w:val="PreformattedText"/>
        <w:rPr/>
      </w:pPr>
      <w:r>
        <w:rPr>
          <w:rFonts w:eastAsia="DejaVu Sans Mono" w:cs="DejaVu Sans Mono"/>
        </w:rPr>
        <w:t xml:space="preserve">    </w:t>
      </w:r>
      <w:r>
        <w:rPr/>
        <w:t>Schon bei dem Hinweis auf ihre Mission hatte sich die Dame mit einem sprechenden Blick auf die Kinder zurückgewendet, und nun neigte sie kurz entschlossen und zustimmend den Kopf.</w:t>
      </w:r>
    </w:p>
    <w:p>
      <w:pPr>
        <w:pStyle w:val="PreformattedText"/>
        <w:rPr/>
      </w:pPr>
      <w:r>
        <w:rPr>
          <w:rFonts w:eastAsia="DejaVu Sans Mono" w:cs="DejaVu Sans Mono"/>
        </w:rPr>
        <w:t xml:space="preserve">    </w:t>
      </w:r>
      <w:r>
        <w:rPr/>
        <w:t>Baron Schilling schritt voraus, und Lucile hing sich an seinen Arm; die anderen folgten – auch die Kammerjungfer Minna, die den Inhalt des zertrümmerten Koffers in ihren Reisemantel zusammengerafft hatte – während Mamsell Birkner davoneilte, um Erfrischungen zu beschaffen.</w:t>
      </w:r>
    </w:p>
    <w:p>
      <w:pPr>
        <w:pStyle w:val="PreformattedText"/>
        <w:rPr/>
      </w:pPr>
      <w:r>
        <w:rPr>
          <w:rFonts w:eastAsia="DejaVu Sans Mono" w:cs="DejaVu Sans Mono"/>
        </w:rPr>
        <w:t xml:space="preserve">    </w:t>
      </w:r>
      <w:r>
        <w:rPr/>
        <w:t xml:space="preserve">Draußen fuhr der Wagen weg, der die Reisenden gebracht hatte. Die Leute des Hauses – es war keiner mehr von denen dabei, die vor acht Jahren im Schillingshofe gedient hatten – standen in der Säulenhalle und blinzelten den im Korridor Verschwindenden nach.  »Der Kammerjungfer ist's auch nicht eingefallen, den Wagen zu bezahlen, ich hab' den Taler aus meiner Tasche geben müssen – ob ich ihn wieder kriege?« zischelte achselzuckend der Bediente. »Na, ich schreib' ihn unserer Gnädigen in die Auslagen – die wird schöne Augen machen! ... Am letzten Abend, beim Servieren hab' ich's mit meinen eigenen Ohren gehört, wie sie zu Fräulein von Riedt sagte, es seien spanisch-amerikanische Bettelleute. Und sie kann recht haben. Was wird denn in dem Kofferwerk sein? Kleiderfähnchen, weiter nichts; und in dem dort« – er zeigte auf den metallbeschlagenen Koffer – »sind Bücher und ein bißchen Wäsche, man hat das so im Griff... Unser Herr hätte die Leute in Paris kennen gelernt, sagt die Birkner; es kann sein – ich war nicht mit auf der letzten Reise. Aber die Gnädige ist toll und böse über die Einladung, das sieht ein Blinder ... Hurrjeh, sechs Stück!« zählte er an den Fingern her. »Die wollen essen und trinken. Und die Gnädige rechnet scharf – sie kümmert sich um jeden Pfennig, der in der Küche zuviel aufgeht, und läßt keine angebrochene Flasche Wein aus den Augen ... Paßt nur auf, die Gesellschaft, mit samt ihrem Mohrenscheusal, werden wir nicht wieder los – das gibt noch einen Mordspektakel zwischen der Herrschaft.«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4.</w:t>
      </w:r>
    </w:p>
    <w:p>
      <w:pPr>
        <w:pStyle w:val="PreformattedText"/>
        <w:rPr/>
      </w:pPr>
      <w:r>
        <w:rPr>
          <w:rFonts w:eastAsia="DejaVu Sans Mono" w:cs="DejaVu Sans Mono"/>
        </w:rPr>
        <w:t xml:space="preserve">    </w:t>
      </w:r>
      <w:r>
        <w:rPr/>
        <w:t>Währenddessen hatte Baron Schilling die Angekommenen durch den Korridor geführt. Die Flügeltüre am äußersten Ende stand zum Empfang weit offen; man konnte das ehemalige Familienzimmer mit seinen mächtigen Deckenbalken und holzgeschnitzten Wänden vollkommen übersehen. Es zeigte noch genau die Ausstattung wie vor acht Jahren; nur das reiche Silbergeschirr auf den Kredenztischen fehlte; es war durch altes chinesisches Porzellan ersetzt worden ... Hannchen schien eben noch einmal Musterung zu halten – sie stand mit dem Staubtuch neben einem der Tische. Mit einem Blick überflog Lucile das Zimmer und fuhr zurück. »Aber ich bitte Sie, Baron,« rief sie ganz entsetzt, »Sie werden uns doch nicht in den gräßlichen Salon stecken, wo es nachts »trab, trab« hinter den Wänden geht? ... Wissen Sie noch, wie Ihre Frau damals aufschrie? ... Puh, was für ein finsteres Gesicht Sie machen – man könnte erschrecken! – Kann ich's denn ändern, daß mein dummer Kindskopf solche entsetzliche Dinge niemals vergißt? ... Da, da ist die Stelle –« sie zeigte nach der Wand, wo die Ruhebank mit den grünseidenen Polstern stand – »da hat es gestanden und Ihrer Frau eiskalt in das Genick gehaucht!«</w:t>
      </w:r>
    </w:p>
    <w:p>
      <w:pPr>
        <w:pStyle w:val="PreformattedText"/>
        <w:rPr/>
      </w:pPr>
      <w:r>
        <w:rPr>
          <w:rFonts w:eastAsia="DejaVu Sans Mono" w:cs="DejaVu Sans Mono"/>
        </w:rPr>
        <w:t xml:space="preserve">    </w:t>
      </w:r>
      <w:r>
        <w:rPr/>
        <w:t>»Lucile, sei kein Kind – denke an José!« unterbrach die schwarzgekleidete Dame die Schilderung. Ihr volles Organ, das den deutschen Lauten einen fremdartigen Zauber verlieh, hatte in diesem Augenblick eine hörbare Beimischung lebhaften Verdrusses. Sie ergriff die Hand  der kleinen Frau sehr energisch und führte sie über die Schwelle.</w:t>
      </w:r>
    </w:p>
    <w:p>
      <w:pPr>
        <w:pStyle w:val="PreformattedText"/>
        <w:rPr/>
      </w:pPr>
      <w:r>
        <w:rPr>
          <w:rFonts w:eastAsia="DejaVu Sans Mono" w:cs="DejaVu Sans Mono"/>
        </w:rPr>
        <w:t xml:space="preserve">    </w:t>
      </w:r>
      <w:r>
        <w:rPr/>
        <w:t>Das wurde aber sehr übel vermerkt. Lucile lief wohl in das Zimmer hinein; aber sie riß in der Tat wie ein recht unartiges, verzogenes kleines Mädchen ihre Hand los. »Ach was, ich will doch tausendmal lieber kindisch sein, als mich auf die weise Großmutter spielen!« rief sie anzüglich mit hoch hinaufgeschraubter Kinderstimme. »Bah, warum soll denn José nicht wissen, daß es hier spukt? Lächerlich! – Frage doch deine Deborah,« – sie zeigte kichernd nach der Negerin – »sie weiß fabelhaft viel Gespenstergeschichten, eine gruseliger als die andere; und während du Felix in der Krankenstube die Zeitungen vorlasest, habe ich gar oft neben José draußen in der Veranda gekauert und Deborah zugehört. Wir haben uns stets um die Wette gefürchtet, gelt, José?«</w:t>
      </w:r>
    </w:p>
    <w:p>
      <w:pPr>
        <w:pStyle w:val="PreformattedText"/>
        <w:rPr/>
      </w:pPr>
      <w:r>
        <w:rPr>
          <w:rFonts w:eastAsia="DejaVu Sans Mono" w:cs="DejaVu Sans Mono"/>
        </w:rPr>
        <w:t xml:space="preserve">    </w:t>
      </w:r>
      <w:r>
        <w:rPr/>
        <w:t>Die Schwarze sah erschrocken nach ihrer Herrin und stellte schleunigst Paula auf einen Stuhl, um ihr Hut und Reisemantel abzunehmen. Lucile aber streifte die Handschuhe ab, riß mit übermütig graziöser Gebärde den Hut vom Kopf und das Jackett von den Schultern und warf Stück um Stück der Kammerjungfer hin, die es auffing – dann ließ sie sich in die Kissen der nächsten Ruhebank sinken. »Na meinetwegen! Ich bin sterbensmüde und habe vorläufig nur das eine brennende Verlangen, zu ruhen!« – Sie drückte sich gliedergeschmeidig wie eine kleine Katze in die Seidenpolster. – »Ihr Poltergeist wird ja wohl so viel Takt haben, uns wenigstens am hellen, lichten Tage ungeschoren zu lassen, lieber Baron?« ironisierte sie selbst ihre Furcht mit einem Schelmenblick von unten herauf. »Puh – ein Selbstmörder ist er gewesen! – Ach ja – wie vom denn das eigentlich? – Hatte der Mann nicht gestohlen, oder den lieben, alten, prächtigen Freiherr« betrogen –«</w:t>
      </w:r>
    </w:p>
    <w:p>
      <w:pPr>
        <w:pStyle w:val="PreformattedText"/>
        <w:rPr/>
      </w:pPr>
      <w:r>
        <w:rPr>
          <w:rFonts w:eastAsia="DejaVu Sans Mono" w:cs="DejaVu Sans Mono"/>
        </w:rPr>
        <w:t xml:space="preserve">    </w:t>
      </w:r>
      <w:r>
        <w:rPr/>
        <w:t>»Er hat weder gestohlen, noch betrogen, der ehrliche, brave Adam,« schnitt Baron Schilling rauh und unverbindlich das Geplauder ab und blickte besorgt nach dem  jungen Mädchen am Kredenztische, unter deren Händen das aufgestellte Porzellan plötzlich stark aneinander klirrte. Aus ihrem erblaßten Gesicht glühten die Augen in verhaltenem Grimm die kleine Frau in der Polsterecke unverwandt an.</w:t>
      </w:r>
    </w:p>
    <w:p>
      <w:pPr>
        <w:pStyle w:val="PreformattedText"/>
        <w:rPr/>
      </w:pPr>
      <w:r>
        <w:rPr>
          <w:rFonts w:eastAsia="DejaVu Sans Mono" w:cs="DejaVu Sans Mono"/>
        </w:rPr>
        <w:t xml:space="preserve">    </w:t>
      </w:r>
      <w:r>
        <w:rPr/>
        <w:t>Baron Schilling winkte ihr, die bepackte Kammerjungfer in das anstoßende Zimmer zu führen, und als sie mit gesenkten Lidern an ihm vorüberging, da strich seine Hand lind und tröstend über ihren dunklen Scheitel. »Gelt, Hannchen, wir wissen das besser?« sagte er mit seiner schönen, mitleiderfüllten Stimme.</w:t>
      </w:r>
    </w:p>
    <w:p>
      <w:pPr>
        <w:pStyle w:val="PreformattedText"/>
        <w:rPr/>
      </w:pPr>
      <w:r>
        <w:rPr>
          <w:rFonts w:eastAsia="DejaVu Sans Mono" w:cs="DejaVu Sans Mono"/>
        </w:rPr>
        <w:t xml:space="preserve">    </w:t>
      </w:r>
      <w:r>
        <w:rPr/>
        <w:t>Lucile fuhr empor. »Wie – Hannchen sagen Sie? – Die große, hübsche Person da wäre das barfüßige, kleine Ding, sein Kind, das damals so –«</w:t>
      </w:r>
    </w:p>
    <w:p>
      <w:pPr>
        <w:pStyle w:val="PreformattedText"/>
        <w:rPr/>
      </w:pPr>
      <w:r>
        <w:rPr>
          <w:rFonts w:eastAsia="DejaVu Sans Mono" w:cs="DejaVu Sans Mono"/>
        </w:rPr>
        <w:t xml:space="preserve">    </w:t>
      </w:r>
      <w:r>
        <w:rPr/>
        <w:t>Er trat ihr rasch näher. »Gnädige Frau, ich muß Sie dringend bitten, mit dergleichen Anspielungen zurückzuhalten,« fiel er ihr ins Wort, ohne die Empörung, die Ungeduld zu verbergen, die ihm in jedem Nerv zu prickeln schien. – »Sie wissen, zu welchem Zweck Sie hierher gekommen sind, Sie wissen auch, daß die Leute im Schillingshof vorläufig nicht ahnen sollen, wer Sie sind –« »Ach ja, ich weiß meine Lektion schon,« – unterbrach sie ihn mit einer lässigen Handbewegung. – »Ich habe Sie und Ihre Frau in Paris kennen gelernt, bin einfach hier, um mich zu erholen und in der kräftigen, urdeutschen Luft starke Nerven zu bekommen, und so weiter – eine haarsträubend langweilige Rolle, wie Sie mir zugeben werden.«</w:t>
      </w:r>
    </w:p>
    <w:p>
      <w:pPr>
        <w:pStyle w:val="PreformattedText"/>
        <w:rPr/>
      </w:pPr>
      <w:r>
        <w:rPr>
          <w:rFonts w:eastAsia="DejaVu Sans Mono" w:cs="DejaVu Sans Mono"/>
        </w:rPr>
        <w:t xml:space="preserve">    </w:t>
      </w:r>
      <w:r>
        <w:rPr/>
        <w:t>Zuerst hatte sie ihn mit großen Augen angesehen – diese energische Zurechtweisung von seiten eines Mannes mochte »das vergötterte Elfenkind« ein wenig verblüffen. Nun aber warf sie sich zurück und legte die hochgehobenen Arme verschränkt unter den Kopf: »Ich will Ihnen etwas sagen, Baron Schilling!... Hätte mich nicht seit Jahren die Sehnsucht nach Europa, nach den alten Verhältnissen, die ich dummer Backfisch damals wahnwitzigerweise aufgegeben hatte, insgeheim gepeinigt und verzehrt, ich wäre nicht um  die Welt hierher gegangen – darauf können Sie sich verlassen ... Die Idee an sich ist mir immer unfaßbar gewesen – der arme Felix hatte sich eben mit der ganzen Fieberhitze seiner Krankheit hinein verrannt. Ich frage – was gewinnen wir denn damit? – wir sind reich –«</w:t>
      </w:r>
    </w:p>
    <w:p>
      <w:pPr>
        <w:pStyle w:val="PreformattedText"/>
        <w:rPr/>
      </w:pPr>
      <w:r>
        <w:rPr>
          <w:rFonts w:eastAsia="DejaVu Sans Mono" w:cs="DejaVu Sans Mono"/>
        </w:rPr>
        <w:t xml:space="preserve">    </w:t>
      </w:r>
      <w:r>
        <w:rPr/>
        <w:t>Baron Schilling sah überrascht empor; seine Augen begegneten denen der schwarzgekleideten Dame, die in einer der Fensternischen getreten war, wie um einen Blick in den Vorgarten zu werfen, nun aber rasch über die Schulter in das Zimmer zurücksah. Ihre großen, stolzen Augen sahen ihn ausdrucksvoll an, sie legte flüchtig den Zeigefinger auf die Lippen.</w:t>
      </w:r>
    </w:p>
    <w:p>
      <w:pPr>
        <w:pStyle w:val="PreformattedText"/>
        <w:rPr/>
      </w:pPr>
      <w:r>
        <w:rPr>
          <w:rFonts w:eastAsia="DejaVu Sans Mono" w:cs="DejaVu Sans Mono"/>
        </w:rPr>
        <w:t xml:space="preserve">    </w:t>
      </w:r>
      <w:r>
        <w:rPr/>
        <w:t>»Ungeheuer reich, sag' ich Ihnen,« fuhr Lucile fort, die diesen Austausch der Blicke nicht bemerkt hatte. »Felix war stets in der Lage, alle meine Wünsche zu erfüllen, und wenn mein toller Kindskopf auf den Einfall gekommen wäre, unseren Wagenpferden massiv goldene Hufeisen zu geben und das Riemenzeug mit Brillanten besetzen zu lassen, er hätte es gedurft ... Augenblicklich werde ich freilich knapper gehalten; die dumme Vormundschaft, von der ich rein gar nichts verstehe, und die mich deshalb behandeln und an der Nase führen kann, wie sie gerade Lust hat, und auch andere widerwärtige Schulmeister –« sie verstummte und streifte mit einem feindseligen Blick die Fensternische – »bah, das wird sich ja schließlich auch abschütteln lassen – mir ist nicht bange!« setzte sie gleich darauf hinzu, übermütig die Locken zurückwerfend und mit dem kleinen Absatz auf den Fuß der Ruhebank hämmernd. »Kurzum, wir brauchen die zusammengescharrten Milch- und Buttergroschen, von denen mir Felix einmal erzählt hat, durchaus nicht!«</w:t>
      </w:r>
    </w:p>
    <w:p>
      <w:pPr>
        <w:pStyle w:val="PreformattedText"/>
        <w:rPr/>
      </w:pPr>
      <w:r>
        <w:rPr>
          <w:rFonts w:eastAsia="DejaVu Sans Mono" w:cs="DejaVu Sans Mono"/>
        </w:rPr>
        <w:t xml:space="preserve">    </w:t>
      </w:r>
      <w:r>
        <w:rPr/>
        <w:t>Inzwischen hatte die Dame im Fensterbogen Hut und Reisemantel abgelegt ... Der alte Miniaturmaler, den der reiche Plantagenbesitzer in Südkarolina so hoch geschätzt hatte, war in der Tat ein Meister gewesen. – Das dreizehnjährige Mädchengesicht auf der Elfenbeinplatte und der junge Frauenkopf dort unter der grünen Seidengardine  zeigten heute noch ein und dieselben fast unirdisch zarten Linien, die seltsame Färbung, die an die leuchtende hellste Tönung des Bernsteins erinnerte ... Nun erschien sie, deren Augen einst fast aus märchenhafter Ferne her voraus geleuchtet hatten, leibhaftig unter dem nordischen Himmel; das überreiche, nachtdunkle Haar voll aufgestreuter blauflimmernder Reflexe, schlank und biegsam, mit herrlich stolzer Nackenwölbung, stand sie in demselben Zimmer, wo damals ein übermütiger Mädchenmund von ihr als der »kleinen Buckligen« gesprochen hatte.</w:t>
      </w:r>
    </w:p>
    <w:p>
      <w:pPr>
        <w:pStyle w:val="PreformattedText"/>
        <w:rPr/>
      </w:pPr>
      <w:r>
        <w:rPr>
          <w:rFonts w:eastAsia="DejaVu Sans Mono" w:cs="DejaVu Sans Mono"/>
        </w:rPr>
        <w:t xml:space="preserve">    </w:t>
      </w:r>
      <w:r>
        <w:rPr/>
        <w:t>Langsam zog sie die Handschuhe von den Händen und rückte den verschobenen Trauring sorglich wieder an Ort und Stelle und dabei sagte sie mit seltsam frostiger Zurückhaltung nach ihrer Schwägerin hinüber: »Es handelt sich in erster Linie um die Zuneigung der Großmutter.«</w:t>
      </w:r>
    </w:p>
    <w:p>
      <w:pPr>
        <w:pStyle w:val="PreformattedText"/>
        <w:rPr/>
      </w:pPr>
      <w:r>
        <w:rPr>
          <w:rFonts w:eastAsia="DejaVu Sans Mono" w:cs="DejaVu Sans Mono"/>
        </w:rPr>
        <w:t xml:space="preserve">    </w:t>
      </w:r>
      <w:r>
        <w:rPr/>
        <w:t>Lucile schnellte empor und preßte beide Hände auf die Ohren. »Wenn ich nur diese Phrase nicht mehr hören müßte!« rief sie wie rasend vor Ärger und Ungeduld. »Ach, lieber Baron, was hat man in diesem Amerika aus der kleinen, mutwilligen Lucile gemacht! – Es ist zum Erbarmen! – Monatelang vor Felix' Tode war diese widerwärtige Großmutterversöhnung das stehende Thema in der Krankenstube, und ich armer Wurm mußte zu allem pflichtschuldigst mit dem Kopf nicken, wenn ich nicht haarsträubende Grobheiten von den Ärzten und Vorwürfe von Dame Mercedes schlucken wollte ... Aber nun bin ich wieder da, nun bin ich wieder ich, nun spiele ich nicht mehr mit, »und damit Punktum!« hieß es allemal beim alten, guten Freiherrn der nun auch tot ist! ... Ich möchte wohl wissen, was er sagen würde, daß meine Kinder hierher geschleppt werden, damit sie um »Zuneigung« betteln bei dem gemeinen Weibe, das er nicht ausstehen konnte, das er genau so grimmig haßte wie ich! ... Aber sie soll mir nur kommen! Sie soll sich nur unterstehen, mein süßes Engelchen, meine Paula, mit ihren groben Küchenhänden anzufassen!«</w:t>
      </w:r>
    </w:p>
    <w:p>
      <w:pPr>
        <w:pStyle w:val="PreformattedText"/>
        <w:rPr/>
      </w:pPr>
      <w:r>
        <w:rPr>
          <w:rFonts w:eastAsia="DejaVu Sans Mono" w:cs="DejaVu Sans Mono"/>
        </w:rPr>
        <w:t xml:space="preserve">    </w:t>
      </w:r>
      <w:r>
        <w:rPr/>
        <w:t>Sie unterbrach sich und streckte die Hand triumphierend  gegen ihre Schwägerin aus. »Drüben hattest du immer nur ein stolzes Aufwerfen der Lippen, oder eine messerscharfe Bemerkung als Antwort, wenn ich mich gegen den unsinnigen Plan sträubte – du wußtest es ja besser, natürlicherweise! Als ich im aber vorhin im Vorverfahren das kostbare, alte Mönchsnest zeigte, da war es aus und vorbei mit dem Heldenmut, den Illusionen, da wurdest du leichenblaß – du sahst aus wie der Schrecken selbst.«</w:t>
      </w:r>
    </w:p>
    <w:p>
      <w:pPr>
        <w:pStyle w:val="PreformattedText"/>
        <w:rPr/>
      </w:pPr>
      <w:r>
        <w:rPr>
          <w:rFonts w:eastAsia="DejaVu Sans Mono" w:cs="DejaVu Sans Mono"/>
        </w:rPr>
        <w:t xml:space="preserve">    </w:t>
      </w:r>
      <w:r>
        <w:rPr/>
        <w:t>Die junge Dame biß sich auf die Lippen und bog ihr Gesicht einen Augenblick über José, der in sichtlicher Scheu vor der neuen Umgebung zu ihr geflüchtet war und die kleinen Arme um ihre Hüfte gelegt hatte. »Um dieses Erbleichen weiß ich – ich fühle, wie mir immer das Blut nach dem Herzen zurückströmt, seit die deutsche Luft mich anweht,« sagte sie nach einem augenblicklichen Schweigen gepreßt, und ihr finsterer Blick sah über den ihr ziemlich nahestehenden Herrn des Schillingshofes hinweg, wie in eine schrankenlose Weite hinein. – »Ich dachte nicht, daß sich meine ganze Natur gegen sie empören würde, weil ich ja vom Vater her deutsch bin – jetzt weiß ich, daß er mir weder Sympathie, noch Heimgefühl vererbt hat für dieses Land, in dem er so unglücklich gewesen ist.« – Sie hatte nicht zu versichern gebraucht, daß ihr das heiße Blut überwältigend durch das Herz stürme, man hörte es aus diesen tiefen, leidenschaftlich gefärbten Tönen. »Ich bin mir genau bewußt, was ich Felix versprochen habe, aber – mir graut vor dem verfallenen Hause; es sieht aus, als wohne der Hunger drin und die Armseligkeit, die Gemeinheit – und dort soll ich die Großmutter unserer Kinder suchen?« – Beide Hände um den Blondkopf des Knaben verschlingend, drückte sie ihn an sich in tiefer Zärtlichkeit, aber auch voll des ausgesprochensten beleidigten Hochmutes. – »Ich kenne die Vergangenheit meines Vaters,« fuhr sie nach einem tiefen Atemzug mit tonlos fallender Stimme fort; »und doch ist mir jetzt, als sähe ich in eine verleugnete dunkle Stelle seines Lebens, weil er sich aus dem  obskuren Winkel die Vorgängerin meiner stolzen Mutter geholt hat.«</w:t>
      </w:r>
    </w:p>
    <w:p>
      <w:pPr>
        <w:pStyle w:val="PreformattedText"/>
        <w:rPr/>
      </w:pPr>
      <w:r>
        <w:rPr>
          <w:rFonts w:eastAsia="DejaVu Sans Mono" w:cs="DejaVu Sans Mono"/>
        </w:rPr>
        <w:t xml:space="preserve">    </w:t>
      </w:r>
      <w:r>
        <w:rPr/>
        <w:t>Lucile hatte sich anfänglich mit lächelndem Behagen wieder zurückgelehnt und ließ die Silberquaste des Kissens, auf das sie den Arm stützte, durch die Finger laufen. Ihr pikantes Gesichtchen mit den boshaften Augen strahlte förmlich – »Dame Mercedes« blamierte sich ja gleich in der ersten Stunde gründlich mit ihrem spanischen Dünkel vor dem deutschen Edelmann, dessen schlichtes Auftreten in Berlin sprichwörtlich gewesen war. Schon jetzt mußte es ihm klar werden, was man unter diesem Zuchtmeister zu leiden hatte. Aber sie fand plötzlich, daß er gar nicht danach aussähe, daß er überhaupt gar nicht mehr der nette Baron Schilling sei, dem man einst gut sein mußte, wie einem wackeren, verträglichen Kameraden ... Sie fand ihn voll Anmaßung in seiner Haltung, anmaßend in seinem Wesen – was brauchte er denn so andächtig auf die erbitterte Philippika der gelben Spanierin gegen Deutschland zu lauschen, als sei sie ein Evangelium. Und sie, die Hauptperson, Lucile Fournier, Lucians Witwe, die er beschützen sollte als das hinterlassene Kleinod des Freundes, sie ließ er unbeachtet in ihrem Sofawinkel sitzen, wie die hölzerne Ankleidepuppe in seinem Atelier – der Unmensch!</w:t>
      </w:r>
    </w:p>
    <w:p>
      <w:pPr>
        <w:pStyle w:val="PreformattedText"/>
        <w:rPr/>
      </w:pPr>
      <w:r>
        <w:rPr>
          <w:rFonts w:eastAsia="DejaVu Sans Mono" w:cs="DejaVu Sans Mono"/>
        </w:rPr>
        <w:t xml:space="preserve">    </w:t>
      </w:r>
      <w:r>
        <w:rPr/>
        <w:t>Die Silberquaste in ihrer Hand schwirrte an der langen Schnur wie ein toller Kreisel in der Luft, und der kleine Fuß trommelte in beschleunigtem Tempo gegen das Ruhebett. »Armseligkeit, Gemeinheit, obskurer Winkel!« wiederholte sie mit Pathos – dann lachte sie laut auf. »Das Klostergut hat sich ja ganz nett präsentiert – ich bin gerächt, furchtbar gerächt! – Ach, wie muß ich an den Abend denken, wo wir – der arme Felix und ich – aus der schauderhaften, dunklen Höhle flüchteten! Dann kamen wir hierher, wie ein Paar verirrter Kinder, und da war lauter Licht und Glanz. Ihre Frau, lieber Baron, saß dort auf dem Lehnstuhl und stickte – sie stickt wohl immer noch? – und – ach, da fällt mir ein: existiert denn die kleine Bestie, die  Minka, noch, die eine so besondere Liebhaberei für Miniaturporträts hatte?«</w:t>
      </w:r>
    </w:p>
    <w:p>
      <w:pPr>
        <w:pStyle w:val="PreformattedText"/>
        <w:rPr/>
      </w:pPr>
      <w:r>
        <w:rPr>
          <w:rFonts w:eastAsia="DejaVu Sans Mono" w:cs="DejaVu Sans Mono"/>
        </w:rPr>
        <w:t xml:space="preserve">    </w:t>
      </w:r>
      <w:r>
        <w:rPr/>
        <w:t>Jetzt wandte er ihr mit einem jähen Aufzucken das Gesicht zu.</w:t>
      </w:r>
    </w:p>
    <w:p>
      <w:pPr>
        <w:pStyle w:val="PreformattedText"/>
        <w:rPr/>
      </w:pPr>
      <w:r>
        <w:rPr>
          <w:rFonts w:eastAsia="DejaVu Sans Mono" w:cs="DejaVu Sans Mono"/>
        </w:rPr>
        <w:t xml:space="preserve">    </w:t>
      </w:r>
      <w:r>
        <w:rPr/>
        <w:t>»Aber ich bitte Sie, wollen Sie mich denn mit Ihrem Blick aufspießen?« fuhr sie mit einer drolligen Entsetzensgebärde zurück. »Mein Gott, was hab' ich denn nun wieder verbrochen? – Es scheint, man wird hier stumm sein müssen, wie ein Kartäuser, wenn es schon Sünde ist, nach dem Affen Ihrer Frau zu fragen!... Sagen Sie mir, weshalb regen Sie sich denn eigentlich auf, Baron? – Mercedes wegen? – Da können Sie ganz ruhig sein–ich habe ihr die amüsante Geschichte längst erzählt. Sie nimmt zwar stets eine gelangweilte Miene an, wenn man ihr vorplaudert – wissen Sie, so eine Art Grandenmiene, die furchtbar imponiert – aber die Geschichte mit der Elfenbeinplatte hat sie doch ohne Gnade zweimal hören müssen ... Ah bah – Sie werden doch nicht dafür büßen wollen, daß Ihre Frau damals Minkas Amüsement in der Fensterecke stillschweigend begünstigt hat, weil sie das Bild in Ihrem Besitz nicht dulden wollte?«</w:t>
      </w:r>
    </w:p>
    <w:p>
      <w:pPr>
        <w:pStyle w:val="PreformattedText"/>
        <w:rPr/>
      </w:pPr>
      <w:r>
        <w:rPr>
          <w:rFonts w:eastAsia="DejaVu Sans Mono" w:cs="DejaVu Sans Mono"/>
        </w:rPr>
        <w:t xml:space="preserve">    </w:t>
      </w:r>
      <w:r>
        <w:rPr/>
        <w:t>Sie hatte recht, wenn sie sagte, er rege sich auf. »Ihr lebhaftes Naturell schafft sich einen weiten Spielraum bezüglich der Auffassung, Frau Lucian,« sagte er hörbar ergrimmt.</w:t>
      </w:r>
    </w:p>
    <w:p>
      <w:pPr>
        <w:pStyle w:val="PreformattedText"/>
        <w:rPr/>
      </w:pPr>
      <w:r>
        <w:rPr>
          <w:rFonts w:eastAsia="DejaVu Sans Mono" w:cs="DejaVu Sans Mono"/>
        </w:rPr>
        <w:t xml:space="preserve">    </w:t>
      </w:r>
      <w:r>
        <w:rPr/>
        <w:t>»Wie, Sie wollen doch nicht sagen, das alles sei nicht wahr?« fuhr sie empor und stand mit einem Ruck auf ihren beiden kleinen Füßen. »Gehen Sie doch!« setzte sie erbittert hinzu. »Haben Sie nicht selbst die Splitter aufgelesen? Und wollten Sie nicht das Elfenbein wieder zusammenleimen für den alten Freiherrn, oder für –« sie zuckte die Achseln – »na meinetwegen – was weiß ich! –«</w:t>
      </w:r>
    </w:p>
    <w:p>
      <w:pPr>
        <w:pStyle w:val="PreformattedText"/>
        <w:rPr/>
      </w:pPr>
      <w:r>
        <w:rPr>
          <w:rFonts w:eastAsia="DejaVu Sans Mono" w:cs="DejaVu Sans Mono"/>
        </w:rPr>
        <w:t xml:space="preserve">    </w:t>
      </w:r>
      <w:r>
        <w:rPr/>
        <w:t>»Für mich selbst!« fiel er ruhig ein.</w:t>
      </w:r>
    </w:p>
    <w:p>
      <w:pPr>
        <w:pStyle w:val="PreformattedText"/>
        <w:rPr/>
      </w:pPr>
      <w:r>
        <w:rPr>
          <w:rFonts w:eastAsia="DejaVu Sans Mono" w:cs="DejaVu Sans Mono"/>
        </w:rPr>
        <w:t xml:space="preserve">    </w:t>
      </w:r>
      <w:r>
        <w:rPr/>
        <w:t>Sie lachte gezwungen auf. »Ach ja, ich erinnere mich – und es ist wirklich noch vorhanden?« ..Ja.«  Bei dieser lakonisch gegebenen Antwort trat Donna Mercedes rasch naher. Die boshafte Schilderungsweise der kleinen Frau hatte ihr im stürmischen Wechsel Glut und Blässe über das Gesicht gejagt. Mit einem kalten Lächeln, aber in tiefverletztem, grimmem Stolz flimmernden Augen trat sie auf den Herrn dieses Hauses zu, in dem sie schon vor Jahren, selbst im Bilde von der Hausfrau angefeindet worden war.</w:t>
      </w:r>
    </w:p>
    <w:p>
      <w:pPr>
        <w:pStyle w:val="PreformattedText"/>
        <w:rPr/>
      </w:pPr>
      <w:r>
        <w:rPr>
          <w:rFonts w:eastAsia="DejaVu Sans Mono" w:cs="DejaVu Sans Mono"/>
        </w:rPr>
        <w:t xml:space="preserve">    </w:t>
      </w:r>
      <w:r>
        <w:rPr/>
        <w:t>»Ich darf mir wohl gelegentlich das Bild zurückerbitten,« sagte sie mit verhaltener Stimme.</w:t>
      </w:r>
    </w:p>
    <w:p>
      <w:pPr>
        <w:pStyle w:val="PreformattedText"/>
        <w:rPr/>
      </w:pPr>
      <w:r>
        <w:rPr>
          <w:rFonts w:eastAsia="DejaVu Sans Mono" w:cs="DejaVu Sans Mono"/>
        </w:rPr>
        <w:t xml:space="preserve">    </w:t>
      </w:r>
      <w:r>
        <w:rPr/>
        <w:t>Er griff in die Brusttasche und überreichte ihr schweigend ein kleines, schmuckloses Etui.</w:t>
      </w:r>
    </w:p>
    <w:p>
      <w:pPr>
        <w:pStyle w:val="PreformattedText"/>
        <w:rPr/>
      </w:pPr>
      <w:r>
        <w:rPr>
          <w:rFonts w:eastAsia="DejaVu Sans Mono" w:cs="DejaVu Sans Mono"/>
        </w:rPr>
        <w:t xml:space="preserve">    </w:t>
      </w:r>
      <w:r>
        <w:rPr/>
        <w:t>Fast sah es aus, als weiche sie zurück vor dieser raschen, kühlen Art und Weise der Erfüllung. Sie schlug die Augen bestürzt, aber auch gereizt zu ihm auf, und ein feiner, launischer Zug flog um ihren kleinen blaßroten Mund, während sie das Etui nachlässig in die Tasche gleiten ließ.</w:t>
      </w:r>
    </w:p>
    <w:p>
      <w:pPr>
        <w:pStyle w:val="PreformattedText"/>
        <w:rPr/>
      </w:pPr>
      <w:r>
        <w:rPr>
          <w:rFonts w:eastAsia="DejaVu Sans Mono" w:cs="DejaVu Sans Mono"/>
        </w:rPr>
        <w:t xml:space="preserve">    </w:t>
      </w:r>
      <w:r>
        <w:rPr/>
        <w:t>In diesem Augenblick trat der Bediente mit einem vollbesetzten Kaffeebrett in den Salon. Mamsell Birkner kam auch nach – sie trug ein Körbchen, das mit Beerenobst gefüllt war. Zugleich dröhnte die mächtige Stimme eines Hundes draußen von den Wänden der Flurhalle zurück.</w:t>
      </w:r>
    </w:p>
    <w:p>
      <w:pPr>
        <w:pStyle w:val="PreformattedText"/>
        <w:rPr/>
      </w:pPr>
      <w:r>
        <w:rPr>
          <w:rFonts w:eastAsia="DejaVu Sans Mono" w:cs="DejaVu Sans Mono"/>
        </w:rPr>
        <w:t xml:space="preserve">    </w:t>
      </w:r>
      <w:r>
        <w:rPr/>
        <w:t>»Pirat ist endlich da, Tante!« schrie der kleine José jubelnd auf und rannte hinaus in den Korridor. Gleich darauf kam er wieder herein – die Arme um die breite Brust der riesenhaften Dogge geschlungen, ließ er sich von dem Tier in das Zimmer förmlich schleifen. Hinter dieser Gruppe trat ein großer, breitschultriger Neger auf die Schwelle; er verbeugte sich tief vor Donna Mercedes und entschuldigte sein verspätetes Nachkommen vom Bahnhof mit der Umständlichkeit der Bahnbeamten, des Hundes und einiger großer zurückgebliebener Gepäckstücke wegen.</w:t>
      </w:r>
    </w:p>
    <w:p>
      <w:pPr>
        <w:pStyle w:val="PreformattedText"/>
        <w:rPr/>
      </w:pPr>
      <w:r>
        <w:rPr>
          <w:rFonts w:eastAsia="DejaVu Sans Mono" w:cs="DejaVu Sans Mono"/>
        </w:rPr>
        <w:t xml:space="preserve">    </w:t>
      </w:r>
      <w:r>
        <w:rPr/>
        <w:t>José war plötzlich wie umgewandelt. Nun Pirats Stimme in dem fremden Hause laut geworden war, und  seine Riesengestalt in plumper Wiedersehensfreude genau so zuversichtlich durch den Salon trabte, wie im Familienzimmer weit drüben über dem großen Wasser, nun fühlte er sich auch heimisch.</w:t>
      </w:r>
    </w:p>
    <w:p>
      <w:pPr>
        <w:pStyle w:val="PreformattedText"/>
        <w:rPr/>
      </w:pPr>
      <w:r>
        <w:rPr>
          <w:rFonts w:eastAsia="DejaVu Sans Mono" w:cs="DejaVu Sans Mono"/>
        </w:rPr>
        <w:t xml:space="preserve">    </w:t>
      </w:r>
      <w:r>
        <w:rPr/>
        <w:t>»Ach, ich hatte schreckliche Angst um Pirat!« sagte er sichtlich erleichterten Herzens zu Baron Schilling, der mit der Rechten schmeichelnd über den Kopf des schönen Tieres strich. »Er heulte so furchtbar im Hundewagen, und da bellten alle anderen auch wie wütend – ich dachte, die Hunde würden sich alle totbeißen. Pirat ist sehr wild, mußt du wissen; Jack sagt« – er Zeigte nach dem Farbigen, der Mercedes eben einen mitgebrachten kleinen Handkoffer übergab – »er bekäme zu viel Fleisch, immer eine ganze große Schüssel voll. Wird er das hier auch bekommen, Onkel? Und wo ist denn sein Haus? Bei Tante Mercedes war sein Haus so groß, daß ich mich auch mit hineinsetzen konnte.«</w:t>
      </w:r>
    </w:p>
    <w:p>
      <w:pPr>
        <w:pStyle w:val="PreformattedText"/>
        <w:rPr/>
      </w:pPr>
      <w:r>
        <w:rPr>
          <w:rFonts w:eastAsia="DejaVu Sans Mono" w:cs="DejaVu Sans Mono"/>
        </w:rPr>
        <w:t xml:space="preserve">    </w:t>
      </w:r>
      <w:r>
        <w:rPr/>
        <w:t>Baron Schilling lachte. »Sorgen Sie dafür, daß drüben aufgeschlossen und frisches Stroh eingestreut wird,« befahl er dem Bedienten, der bei Erwähnung der vollen Fleischschüssel höhnisch unter den gesenkten Lidern hervor nach dem Hunde geschielt und schon einigemal mit offensichtlicher Entrüstung seine Beine in Sicherheit zu bringen gesucht hatte, wenn das Tier ihm zu nahe gekommen war.</w:t>
      </w:r>
    </w:p>
    <w:p>
      <w:pPr>
        <w:pStyle w:val="PreformattedText"/>
        <w:rPr/>
      </w:pPr>
      <w:r>
        <w:rPr>
          <w:rFonts w:eastAsia="DejaVu Sans Mono" w:cs="DejaVu Sans Mono"/>
        </w:rPr>
        <w:t xml:space="preserve">    </w:t>
      </w:r>
      <w:r>
        <w:rPr/>
        <w:t>»Zu Befehl,« sagte er unterwürfig. »Aber verzeihen der gnädige Herr – es ist nur von wegen der gnädigen Frau Baronin – der kleine Stall ist zu nahe beim Zause; die Leda, die der gnädige Herr vom Herrn Grafen Rainer bekommen hatten, bellte nicht halb so laut wie der Hund da, und sie mußte doch fort, weil die gnädige Frau den Lärm nicht vertragen konnte.«</w:t>
      </w:r>
    </w:p>
    <w:p>
      <w:pPr>
        <w:pStyle w:val="PreformattedText"/>
        <w:rPr/>
      </w:pPr>
      <w:r>
        <w:rPr>
          <w:rFonts w:eastAsia="DejaVu Sans Mono" w:cs="DejaVu Sans Mono"/>
        </w:rPr>
        <w:t xml:space="preserve">    </w:t>
      </w:r>
      <w:r>
        <w:rPr/>
        <w:t>»Oh – muß Pirat auch fort, Onkel?« rief José im atemlosen Schrecken.</w:t>
      </w:r>
    </w:p>
    <w:p>
      <w:pPr>
        <w:pStyle w:val="PreformattedText"/>
        <w:rPr/>
      </w:pPr>
      <w:r>
        <w:rPr>
          <w:rFonts w:eastAsia="DejaVu Sans Mono" w:cs="DejaVu Sans Mono"/>
        </w:rPr>
        <w:t xml:space="preserve">    </w:t>
      </w:r>
      <w:r>
        <w:rPr/>
        <w:t>»Ei, was denkst du, mein Junge? Dein Spielkamerad bleibt im Schillingshof so gut wie du selbst. Komm, wir  wollen ihm drüben bei mir ein behagliches Absteigequartier zurecht machen!«</w:t>
      </w:r>
    </w:p>
    <w:p>
      <w:pPr>
        <w:pStyle w:val="PreformattedText"/>
        <w:rPr/>
      </w:pPr>
      <w:r>
        <w:rPr>
          <w:rFonts w:eastAsia="DejaVu Sans Mono" w:cs="DejaVu Sans Mono"/>
        </w:rPr>
        <w:t xml:space="preserve">    </w:t>
      </w:r>
      <w:r>
        <w:rPr/>
        <w:t>Er nahm das Kind bei der Hand, winkte dem Neger, ihm zu folgen, und verabschiedete sich mit einer Verbeugung von den Damen, während der Kund mit einem betäubenden Freudengebell voraussprang.</w:t>
      </w:r>
    </w:p>
    <w:p>
      <w:pPr>
        <w:pStyle w:val="PreformattedText"/>
        <w:rPr/>
      </w:pPr>
      <w:r>
        <w:rPr>
          <w:rFonts w:eastAsia="DejaVu Sans Mono" w:cs="DejaVu Sans Mono"/>
        </w:rPr>
        <w:t xml:space="preserve">    </w:t>
      </w:r>
      <w:r>
        <w:rPr/>
        <w:t>»Gott sei Dank, daß das lärmende Ungetüm hinaus ist!« rief Lucile und sank auf das Ruhebett zurück. »Das ist vielleicht der einzige Punkt, in dem ich mit der widerwärtigen, aschgrauen Frau Baronin harmoniere,« sagte sie, um der anwesenden Dienstboten willen in sehr mangelhaftem Englisch, zu ihrer Schwägerin. »Ich war von vornherein entschieden dagegen, daß Pirat mitgenommen werde, aber da war ja jeder vernünftige Einwurf in die Luft gesprochen – Mosje José darf eben immer seinen Kopf durchsetzen.« – Sie hob den Kopf ein wenig von den verschränkt unterlegten Armen und musterte mit kritischem Blick das Tablett, das Mamsell Birkner ihr darbot. »Kaffee bei dieser Hitze? – Nein, meine Liebe, ich danke recht schön! Bitte, verschaffen Sie mir ein wenig Vanille- oder Erdbeereis – ich verschmachte!«</w:t>
      </w:r>
    </w:p>
    <w:p>
      <w:pPr>
        <w:pStyle w:val="PreformattedText"/>
        <w:rPr/>
      </w:pPr>
      <w:r>
        <w:rPr>
          <w:rFonts w:eastAsia="DejaVu Sans Mono" w:cs="DejaVu Sans Mono"/>
        </w:rPr>
        <w:t xml:space="preserve">    </w:t>
      </w:r>
      <w:r>
        <w:rPr/>
        <w:t>Die gemütliche, dicke Wirtschaftsmamsell, deren Verstand nicht weiter reichen sollte als ihr kleiner Finger, wie die Frau Baronin behauptete, sah sehr verblüfft und verlegen drein und besann sich vergeblich auf eine Antwort.</w:t>
      </w:r>
    </w:p>
    <w:p>
      <w:pPr>
        <w:pStyle w:val="PreformattedText"/>
        <w:rPr/>
      </w:pPr>
      <w:r>
        <w:rPr>
          <w:rFonts w:eastAsia="DejaVu Sans Mono" w:cs="DejaVu Sans Mono"/>
        </w:rPr>
        <w:t xml:space="preserve">    </w:t>
      </w:r>
      <w:r>
        <w:rPr/>
        <w:t>»Ach, es ist kein Eis zu haben – wie?« rief Lucile belustigt; sie weidete sich übermütig an der hilflosen Miene der völlig Verwirrten. »So, so – na, dann bitte ich um ein Glas Champagner.«</w:t>
      </w:r>
    </w:p>
    <w:p>
      <w:pPr>
        <w:pStyle w:val="PreformattedText"/>
        <w:rPr/>
      </w:pPr>
      <w:r>
        <w:rPr>
          <w:rFonts w:eastAsia="DejaVu Sans Mono" w:cs="DejaVu Sans Mono"/>
        </w:rPr>
        <w:t xml:space="preserve">    </w:t>
      </w:r>
      <w:r>
        <w:rPr/>
        <w:t>Es erfolgte ein abermaliges momentanes Schweigen. Mamsell Birkner wandte sich langsam nach dem Bedienten um, der sich eben aus dem Staube machen wollte. »Wollen Sie so freundlich sein, Robert –«</w:t>
      </w:r>
    </w:p>
    <w:p>
      <w:pPr>
        <w:pStyle w:val="PreformattedText"/>
        <w:rPr/>
      </w:pPr>
      <w:r>
        <w:rPr>
          <w:rFonts w:eastAsia="DejaVu Sans Mono" w:cs="DejaVu Sans Mono"/>
        </w:rPr>
        <w:t xml:space="preserve">    </w:t>
      </w:r>
      <w:r>
        <w:rPr/>
        <w:t>»Ich bedaure,« versetzte er achselzuckend und offenbar sehr empört darüber, daß er in diesem Falle so offen  seine Machtlosigkeit bekennen mußte. »Die gnädige Frau Baronin –«</w:t>
      </w:r>
    </w:p>
    <w:p>
      <w:pPr>
        <w:pStyle w:val="PreformattedText"/>
        <w:rPr/>
      </w:pPr>
      <w:r>
        <w:rPr>
          <w:rFonts w:eastAsia="DejaVu Sans Mono" w:cs="DejaVu Sans Mono"/>
        </w:rPr>
        <w:t xml:space="preserve">    </w:t>
      </w:r>
      <w:r>
        <w:rPr/>
        <w:t>Lucile winkte unterbrechend und silberhell auflachend mit der Hand. »Ein Glas frisches Wasser, wenn ich bitten darf!«</w:t>
      </w:r>
    </w:p>
    <w:p>
      <w:pPr>
        <w:pStyle w:val="PreformattedText"/>
        <w:rPr/>
      </w:pPr>
      <w:r>
        <w:rPr>
          <w:rFonts w:eastAsia="DejaVu Sans Mono" w:cs="DejaVu Sans Mono"/>
        </w:rPr>
        <w:t xml:space="preserve">    </w:t>
      </w:r>
      <w:r>
        <w:rPr/>
        <w:t>Der Bediente ging hinaus. Mamsell Birkner stellte das Kaffeebrett auf den Tisch und verneigte sich respektvoll vor Donna Mercedes, die kurz, aber höflich für jede Erfrischung vorläufig dankte. Dann schloß sich die Türe auch hinter ihr.</w:t>
      </w:r>
    </w:p>
    <w:p>
      <w:pPr>
        <w:pStyle w:val="PreformattedText"/>
        <w:rPr/>
      </w:pPr>
      <w:r>
        <w:rPr>
          <w:rFonts w:eastAsia="DejaVu Sans Mono" w:cs="DejaVu Sans Mono"/>
        </w:rPr>
        <w:t xml:space="preserve">    </w:t>
      </w:r>
      <w:r>
        <w:rPr/>
        <w:t>Lucile wälzte sich wie toll vor Lachen in den Polstern. »Ha, ha, ha! Der Witz ist unbezahlbar! Die gnädige Frau Baronin hat die Kellerschlüssel mitgenommen!« – Gleich darauf aber richtete sie sich plötzlich empor, schüttelte mit einer Art von wildem Triumph die Locken aus der Stirne, legte die Arme um die emporgezogenen Knie und beobachtete einen Augenblick schweigend, mit boshaft funkelnden Augen ihre Schwägerin, die lautlos, aber raschen Schrittes im Salon auf und ab ging.</w:t>
      </w:r>
    </w:p>
    <w:p>
      <w:pPr>
        <w:pStyle w:val="PreformattedText"/>
        <w:rPr/>
      </w:pPr>
      <w:r>
        <w:rPr>
          <w:rFonts w:eastAsia="DejaVu Sans Mono" w:cs="DejaVu Sans Mono"/>
        </w:rPr>
        <w:t xml:space="preserve">    </w:t>
      </w:r>
      <w:r>
        <w:rPr/>
        <w:t>So wie diese junge Frau, deren fremdartige Erscheinung in keiner Linie, keinem Farbenton an germanischen Ursprung denken ließ, auf schlanken, schmalen, weichbeschuhten Füßen von Wand zu Wand und unruhig über das Parkettgetäfel hinglitt, war sie das Bild einer Libelle, die der Sturm in verworrenes, dunkles Geäst verschlagen hat, das Bild des verzweifelten Mühens, zu entrinnen.</w:t>
      </w:r>
    </w:p>
    <w:p>
      <w:pPr>
        <w:pStyle w:val="PreformattedText"/>
        <w:rPr/>
      </w:pPr>
      <w:r>
        <w:rPr>
          <w:rFonts w:eastAsia="DejaVu Sans Mono" w:cs="DejaVu Sans Mono"/>
        </w:rPr>
        <w:t xml:space="preserve">    </w:t>
      </w:r>
      <w:r>
        <w:rPr/>
        <w:t>»Was habe ich immer gesagt, Donna de Valmaseda?« fragte Lucile spöttisch, in hörbar rachegesättigtem Tone.«War es etwa übertrieben, wenn ich diese steifleinene Baronin Schilling als das widerwärtigste Weib auf Gottes Erdboden schilderte, als eine wahre Ausgeburt von Neid und heimtückischer Eifersucht? ... Puh, sie ist häßlich wie die Nacht und kann unsereinen nicht ausstehen! – Ich wußte, daß man ihr ein Dorn im Auge sein würde ... aber schlau ist sie, die gute Frau, das muß ihr der Neid lassen. Sie ist  jedenfalls mit ihrer Wen, tückischen Nonnenmiene gegangen und hat dem zurückgelassenen Haushalt einen Zuschnitt gegeben, wie ihn sich anständige Leute nicht gefallen lassen können – die beste Art, uns schnell wieder los zu werden!... Ich frage, was nun, Donna de Valmaseda? – Baron Schilling –«</w:t>
      </w:r>
    </w:p>
    <w:p>
      <w:pPr>
        <w:pStyle w:val="PreformattedText"/>
        <w:rPr/>
      </w:pPr>
      <w:r>
        <w:rPr>
          <w:rFonts w:eastAsia="DejaVu Sans Mono" w:cs="DejaVu Sans Mono"/>
        </w:rPr>
        <w:t xml:space="preserve">    </w:t>
      </w:r>
      <w:r>
        <w:rPr/>
        <w:t>»Ein fischblütiger Germane, wie er in den Büchern steht,« scholl es halblaut und wie im unwilligen Selbstgespräch aus der Fensterecke, in der Mercedes für einen Augenblick stehen geblieben war.</w:t>
      </w:r>
    </w:p>
    <w:p>
      <w:pPr>
        <w:pStyle w:val="PreformattedText"/>
        <w:rPr/>
      </w:pPr>
      <w:r>
        <w:rPr>
          <w:rFonts w:eastAsia="DejaVu Sans Mono" w:cs="DejaVu Sans Mono"/>
        </w:rPr>
        <w:t xml:space="preserve">    </w:t>
      </w:r>
      <w:r>
        <w:rPr/>
        <w:t>»Ah, endlich!« jubelte Lucile. Sie sprang wie elektrisiert auf ihre Füße und riß die Türe nach den anstoßenden Zimmern auf, wo Deborah eben die kleine Paula wusch und umkleidete, und die Kammerjungfer einen Koffer aufschloß.</w:t>
      </w:r>
    </w:p>
    <w:p>
      <w:pPr>
        <w:pStyle w:val="PreformattedText"/>
        <w:rPr/>
      </w:pPr>
      <w:r>
        <w:rPr>
          <w:rFonts w:eastAsia="DejaVu Sans Mono" w:cs="DejaVu Sans Mono"/>
        </w:rPr>
        <w:t xml:space="preserve">    </w:t>
      </w:r>
      <w:r>
        <w:rPr/>
        <w:t>»Nur das Nachtzeug wird ausgepackt, Minna; sonst kein Stück weiter!« befahl die kleine Frau; dann flog sie nach der Fensterecke. »Wüßte Felix, wie armselig wir hier untergebracht sind,« rief sie in dringlicher Hast, wie jemand, der nach dem alten Sprichwort das Eisen schmiedet, solange es warm ist – »er würde uns um keinen Preis in dieser Spukherberge lassen, die von der Gnädigen offenbar selbst nicht mehr benutzt wird, weil sie sich fürchtet ... Und wie gründlich sie erst noch aufgeräumt hat mit allem Komfort, ehe sie gegangen ist, die brave Frau! Siehst du dort die scheußlichen Kannen und Sahnentöpfe mit den angekitteten Henkeln und Schnäbeln?« – sie zeigte nach den Kredenztischen. »Das Zeug ist für uns aus der Rumpelkammer geholt worden ... Vor acht Jahren brachen die Platten und Aufsätze fast unter dem Silber- und Kristallgeschirr – ich habe den Eindruck behalten, denn ich weiß noch, daß ich mich damals wahnsinnig ärgerte, weil Mamas prächtiges Büfett gar nicht dagegen aufkommen konnte – ob die Gute gefürchtet hat, ihre Kostbarkeiten möchten uns an den Fingern hängen bleiben?«</w:t>
      </w:r>
    </w:p>
    <w:p>
      <w:pPr>
        <w:pStyle w:val="PreformattedText"/>
        <w:rPr/>
      </w:pPr>
      <w:r>
        <w:rPr>
          <w:rFonts w:eastAsia="DejaVu Sans Mono" w:cs="DejaVu Sans Mono"/>
        </w:rPr>
        <w:t xml:space="preserve">    </w:t>
      </w:r>
      <w:r>
        <w:rPr/>
        <w:t>Wie eine flinke Bachstelze duschte das seidenraschelnde,  boshaft hetzende Geschöpfchen dicht an die schweigende Dame im Fensterbogen heran und suchte einen Blick zu erhaschen. »Wir gehen doch nun selbstverständlich nach Berlin – ja, Mercedes?« fragte sie mit süß und kindlich bittender, schmeichelnder Stimme. »Es bleibt uns ja gar nichts anderes übrig ... Felix wollte eine deutsche Erziehung für die Kinder – nun, die können sie ja nirgends besser haben – urdeutsch sage ich dir! ... Und für mich wäre das ein Glück, ein Glück?« – sie preßte die Hände auf die Stirne, als befürchte sie, vor Seligkeit den Verstand zu verlieren. – »Die Großmama ist zwar tot, und Mama hat den Streich gemacht, sich von einem Einrosten ins Blaue hinein entführen zu lassen – aber ich habe so viele Freunde dort, so viele, die damals für mich geschwärmt haben – ach mein Gott, ich glaube, ich könnte mich sogar freuen, den unausstehlichen, alten Gecken, den Fürsten Konsky, wiederzusehen! ... Wir reisen natürlicherweise gleich mit dem ersten Zug morgen? ... Weißt du, ich persönlich mache mir nicht so viel draus« – sie schnippte mit den Fingern in der Luft – »ob diese entlaufene Nonne mich zu beleidigen sucht oder nicht, ich schüttle die heimtückischen Nadelstiche ab und amüsiere mich dabei; aber du, du?« –</w:t>
      </w:r>
    </w:p>
    <w:p>
      <w:pPr>
        <w:pStyle w:val="PreformattedText"/>
        <w:rPr/>
      </w:pPr>
      <w:r>
        <w:rPr>
          <w:rFonts w:eastAsia="DejaVu Sans Mono" w:cs="DejaVu Sans Mono"/>
        </w:rPr>
        <w:t xml:space="preserve">    </w:t>
      </w:r>
      <w:r>
        <w:rPr/>
        <w:t>Es schien, als dränge sich bei diesen letzten Worten ein leidenschaftlicher Ausruf auf die Lippen der jungen Frau, die bisher mit starren Augen unbeweglich in den Vorgarten hinausgesehen hatte. Sie war sehr bleich, und an ihrer unruhig atmenden Brust sah man, daß die widerstreitendsten Empfindungen nach einem Ausbruch rangen – aber nichts schien dieser Frau ferner zu liegen, als intime Erörterungen, oder ein Meinungsaustausch mit dem quecksilbernen Wesen, dessen überstürzte Plauderei wie aufdringliches Vogelgezwitscher ihr den eigenen marternden Gedankengang störte.</w:t>
      </w:r>
    </w:p>
    <w:p>
      <w:pPr>
        <w:pStyle w:val="PreformattedText"/>
        <w:rPr/>
      </w:pPr>
      <w:r>
        <w:rPr>
          <w:rFonts w:eastAsia="DejaVu Sans Mono" w:cs="DejaVu Sans Mono"/>
        </w:rPr>
        <w:t xml:space="preserve">    </w:t>
      </w:r>
      <w:r>
        <w:rPr/>
        <w:t>»Nun, Mercedes?« drängte die kleine Frau wie atemlos, und ein grelles Feuer in den schönen, intensiv grünschillernden Augen.  »Wir bleiben. Ich bin über das Meer gekommen, um den letzten Wunsch meines Bruders zu erfüllen, und das will und werde ich!«</w:t>
      </w:r>
    </w:p>
    <w:p>
      <w:pPr>
        <w:pStyle w:val="PreformattedText"/>
        <w:rPr/>
      </w:pPr>
      <w:r>
        <w:rPr>
          <w:rFonts w:eastAsia="DejaVu Sans Mono" w:cs="DejaVu Sans Mono"/>
        </w:rPr>
        <w:t xml:space="preserve">    </w:t>
      </w:r>
      <w:r>
        <w:rPr/>
        <w:t xml:space="preserve">Lucile wandte sich um, lief wie ein erbostes Kind an dem verblüfften Bedienten, der eben mit dem verlangten Glas Wasser eintrat, vorüber in das anstoßende Zimmer und warf die Türe schmetternd zu, um hinter ihr, nach alter Gewohnheit, gegen ihre Kammerjungfer und Vertraute das tieferbitterte Herz auszuschütt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5.</w:t>
      </w:r>
    </w:p>
    <w:p>
      <w:pPr>
        <w:pStyle w:val="PreformattedText"/>
        <w:rPr/>
      </w:pPr>
      <w:r>
        <w:rPr>
          <w:rFonts w:eastAsia="DejaVu Sans Mono" w:cs="DejaVu Sans Mono"/>
        </w:rPr>
        <w:t xml:space="preserve">    </w:t>
      </w:r>
      <w:r>
        <w:rPr/>
        <w:t>Der Schillingshof hatte in wenig Tagen ein ganz anderes Aussehen angenommen. Die Vorübergehenden mäßigten meist ihre Schritte, wenn sie in die Nähe des Eisengitters kamen, um bequem und mit Muße das fremdartige Leben und Treiben vor dem Säulenhause beobachten zu können.</w:t>
      </w:r>
    </w:p>
    <w:p>
      <w:pPr>
        <w:pStyle w:val="PreformattedText"/>
        <w:rPr/>
      </w:pPr>
      <w:r>
        <w:rPr>
          <w:rFonts w:eastAsia="DejaVu Sans Mono" w:cs="DejaVu Sans Mono"/>
        </w:rPr>
        <w:t xml:space="preserve">    </w:t>
      </w:r>
      <w:r>
        <w:rPr/>
        <w:t>Zuerst hatten wohl die zwei Farbigen die allgemeine Aufmerksamkeit auf sich gelenkt. Jack, ein starkgebauter Mann von der schönen, glänzend schwarzen Negerrasse, wie sie an den Ufern des Senegal lebt, schien die Säulenhalle zu lieben; er konnte stundenlang an einem der schlanken, weißen, akanthusgekrönten Schafte lehnen und vergnüglich den mächtigen Wasserstrahlen zusehen, wie sie hoch in die Lüfte sprangen und als Diamantengefunkel niederstäubten; oder er streute den dreisten Sperlingsscharen Krumen auf die Steinstufen, während die dicke Deborah, im geblümten Leinenkleide und ein kokettes Mullhäubchen mit grellbunten Schleifen auf dem Wollhaar, durch den Vorgarten watschelte und sich oft bis zur Atemlosigkeit mühte, ihr Goldkind, die kleine Paula, im Auge zu behalten, die mit flinken Beinchen dem herumtollenden José und seinem Kameraden, Pirat, nachstrebte.</w:t>
      </w:r>
    </w:p>
    <w:p>
      <w:pPr>
        <w:pStyle w:val="PreformattedText"/>
        <w:rPr/>
      </w:pPr>
      <w:r>
        <w:rPr>
          <w:rFonts w:eastAsia="DejaVu Sans Mono" w:cs="DejaVu Sans Mono"/>
        </w:rPr>
        <w:t xml:space="preserve">    </w:t>
      </w:r>
      <w:r>
        <w:rPr/>
        <w:t>Diese kleine, laute Gesellschaft war es, die, nachdem der erste überraschende Eindruck der »Negersklaven« verblaßt war, das jenseits des Gitters spazierengehende Publikum immer wieder fesselte. Man war gewohnt gewesen, hier stets in eine vornehme, abgeschlossene Stille hineinzusehen; selten  einmal, daß die Frau Baronin, ein Umschlagtuch um ihre ewig fröstelnde Gestalt gewickelt, mit nachschleifender grauer Schleppe und hochmütig fremden Augen in dem grämlich grauen Gesicht, lautlos und mutterseelenallein, wie ein Schatten zwischen dem Gebüsch aufgetaucht war. Nun flatterte es wie kreisendes Schmetterlingsvolk durch Allee und Buschwerk, bunte Bälle und Reifen flogen in die Lüfte; hier lag ein achtlos hingeworfener Kindersäbel quer über dem Weg, dort versperrte ein im Stich gelassener Puppenwagen den Durchgang, und die kleinen Fremdlinge, die so schnell auf deutscher Erde heimisch wurden, waren schön wie Cherubim und gehalten, verwöhnt und geschmückt wie Fürstenkinder.</w:t>
      </w:r>
    </w:p>
    <w:p>
      <w:pPr>
        <w:pStyle w:val="PreformattedText"/>
        <w:rPr/>
      </w:pPr>
      <w:r>
        <w:rPr>
          <w:rFonts w:eastAsia="DejaVu Sans Mono" w:cs="DejaVu Sans Mono"/>
        </w:rPr>
        <w:t xml:space="preserve">    </w:t>
      </w:r>
      <w:r>
        <w:rPr/>
        <w:t>Dann war da ein Wesen, von dem man nicht recht wußte, ob es in die Spezies der wirklichen Backfische oder in die jener erwachsenen Mädchen gehöre, die kindliches Gebaren und bezaubernde Naivität bis in die Zwanzig hinein bewahren ... Es kam meist im Geschwindschritt, auf den zierlichsten Füßchen, die Kieswege daher, riß im Vorübergehen Blätter von dem Gesträuch, an denen die kleinen, blitzenden Zähne kauten, und lief ebenso ungeniert mit den hohen, spitzen Absätzen über den kostbaren, ängstlich behüteten Sammetrasen, um irgend eine leuchtend weiße Blüte aus den Blumenrundells zu holen und sie in die Locken zu stecken oder sie in mutwilliger Zerstörungslust Blatt um Blatt zu zerpflücken. Das sah sich hinter den Eisengittern an, wie eine Bühnenszene voll köstlicher Naturfrische, und die Leute konnten sich nicht satt sehen an dem tollen Geschöpfchen, das sie auch bewunderten, wenn es in der Platanenallee übelgelaunt und gelangweilt zwischen Kissen und purpurseidenen Steppdecken auf einem der Eisenmöbel hingestreckt lag. Dann baumelte gewöhnlich eines der Füßchen aus einem Gewoge von Stickereien, Spitzen und Rockfalbeln und zeigte wie ein Pendel in seinen Tempos die auf- und niedergehenden Gemütstimmungen, die Hand rührte fleißig die silberne  Tischglocke, und die Kammerjungfer kam auf die Signale hin abwechselnd mit Büchern, Fläschchen, Schals und dergleichen aus dem Hause gelaufen, bis meist eine Riesenbonbonniere die Laune verbesserte und auch die spielenden Kinder herbeilockte. Dann knabberten alle diese jungen Zähnchen unermüdlich – das war eine allerliebste Gruppe; aber zu denken, daß diese übermütige, mit den Füßen baumelnde, naschende Puckgestalt die Mutter der beiden Blondköpfchen sei, das wäre niemand eingefallen – der alten Frau gewiß auch nicht, die seit einigen Tagen so viel am Giebelfenster des Klostergutes erschien. Sie lehnte sich nie hinaus, ja sie bog kaum den Kopf seitwärts nach dem verhaßten Schillingshofe; aber die Augen starrten wie magnetisch angezogen mit scheuem Seitenblick auf die verschlungenen, weißen Wege nieder, und wenn die schlanke Kindergestalt Josés im königsblauen Matrosenanzug mit dem Hunde um die Wette drunten vorüberjagte und die Laute seiner kommandierenden Stimme heraufschallten, da griff die feste, arbeitstüchtige Hand unwillkürlich nach dem stützenden Fensterkreuz, und über das bleiche, kalte Gesicht ergoß sich die Röte ungläubiger Bestürzung. –</w:t>
      </w:r>
    </w:p>
    <w:p>
      <w:pPr>
        <w:pStyle w:val="PreformattedText"/>
        <w:rPr/>
      </w:pPr>
      <w:r>
        <w:rPr>
          <w:rFonts w:eastAsia="DejaVu Sans Mono" w:cs="DejaVu Sans Mono"/>
        </w:rPr>
        <w:t xml:space="preserve">    </w:t>
      </w:r>
      <w:r>
        <w:rPr/>
        <w:t>Baron Schilling hatte gleich in der ersten Stunde den Befehl gegeben, daß seine Gemächer, die nach Süden hinlaufende Zimmerflucht des Erdgeschosses, für Lucile hergerichtet werden, da er vollständig in das Atelier übergesiedelt war; und die kleine Frau war noch an demselben Abend in Begleitung ihrer Kammerjungfer, mit »Sack und Pack« und mit einer Hast eingezogen, als säße ihr das hinter den holzgeschnitzten Salonwänden hausende Gespenst bereits im Nacken...</w:t>
      </w:r>
    </w:p>
    <w:p>
      <w:pPr>
        <w:pStyle w:val="PreformattedText"/>
        <w:rPr/>
      </w:pPr>
      <w:r>
        <w:rPr>
          <w:rFonts w:eastAsia="DejaVu Sans Mono" w:cs="DejaVu Sans Mono"/>
        </w:rPr>
        <w:t xml:space="preserve">    </w:t>
      </w:r>
      <w:r>
        <w:rPr/>
        <w:t>Nun strömte allabendlich blendender Lichtglanz aus dieser Fensterreihe in die Säulenhalle draußen; denn Lucile duldete kein düsteres Eckchen – sie liebte es, sich in Licht zu baden, wie in den köstlichen Spezereien, die das Kammermädchen in das tägliche Bad werfen mußte, und die stets  das ganze Haus durchdufteten; und nächst der lauen, würzigen Welle war es nur kühler, seidenweicher Batist, der die zarte Haut des graziösen Tänzerkindes umspielen durfte. Die Füßchen, in denen fortgesetzt die unterdrückte Künstlerschaft prickelte, huschten in atlasgefütterten Pantöffelchen durchs Haus, und in den feinen Hals hinab flossen feurig süße Weine in so ansehnlichen Mengen, »als gebe es auf der Gotteswelt nichts anderes, den Durst zu löschen«, sagte der Bediente Robert immer ganz empört, und doppelt zornig, weil Baron Schilling auf Mamsell Birkners Anzeige hin sofort für Küche und Keller die kostspieligsten Anschaffungen aus seiner Tasche bewerkstelligt hatte, einzig und allein um – dieser spanischen Bettelgesellschaft willen.</w:t>
      </w:r>
    </w:p>
    <w:p>
      <w:pPr>
        <w:pStyle w:val="PreformattedText"/>
        <w:rPr/>
      </w:pPr>
      <w:r>
        <w:rPr>
          <w:rFonts w:eastAsia="DejaVu Sans Mono" w:cs="DejaVu Sans Mono"/>
        </w:rPr>
        <w:t xml:space="preserve">    </w:t>
      </w:r>
      <w:r>
        <w:rPr/>
        <w:t>Trotz alledem hatte auch die Dienerschaft des Schillingshofes, wie die Spaziergänger hinter dem Eisengitter, ihr Wohlgefallen an der übermütigen, kleinen »gnädigen Frau«, die ihnen stets im Vorübergehen einen mutwilligen Scherz, ein schäkerndes Wort hinwarf. Ganz anders dagegen verhielt es sich mit der Dame, die mit den beiden Kindern und ihren schwarzen Untergebenen in den ursprünglich angewiesenen Wohnräumen verblieben war ... Dieser weltfremden Erscheinung gegenüber kämpfte in den Leuten fortwährend der Widerstreit zwischen dem unwillkürlichen Unterwerfungstrieb und der Geringschätzung, mit der Bedientenseelen auf Verarmte herabzusehen pflegen. Sie sprach nie mit ihnen; das leichte Kopfneigen, mit welchem sie ihren Gruß erwiderte, war noch viel stolzer, als das der verreisten »Gnädigen«. Man haßte sie dafür, und doch stellten sich alle in Positur, und das Plaudern und Schwätzen in der Flurhalle verstummte, wenn sie durch den Korridor kam im schwarzen Spitzenkleide, das den köstlichen, blaßgelben Ton der Schultern durchleuchten ließ, bei aller Zartheit und Biegsamkeit der Gestalt dennoch eine wahrhaft majestätische Frau, ein junges, blendend schönes Weib, das mit verdüsterten Augen voll finsteren Ernstes in die  Welt blickte ... Es kam auch keiner der einheimischen Dienstboten in die Räume, die sie bewohnte; sie ließ sich ausschließlich von ihren Schwarzen bedienen, und nur am ersten Abend war Mamsell Birkner in das Schlafzimmer beschieden worden, um sich von Deborah das Bettzeug des Hauses zurückgeben zu lassen. Sie war dann ganz verwirrt und wie geblendet in das Untergeschoß gekommen und hatte erzählt, daß die Dame unter weißatlassener Steppdecke und zwischen Spitzengarnituren schlafe, wie sie die Gnädige kaum auf ihren Staatskleidern habe; der Toilettentisch funkele von Gold- und Silbergerät, und sie wolle darauf schwören, daß auf dem Rahmen des Handspiegels und auf allen Kästchen und Büchschen Edelsteine seien, so viel echte Edelsteine, wie man sie in allen Sammetetuis der Gnädigen mit dem besten Willen nicht zusammenlesen könne. »Wer's glaubt, Mamsellchen! Echte sind's ganz gewiß nicht – höchstens böhmische,« hatte der Bediente Robert gesagt. »Na – und wenn auch? – Die Gnädige sagt, die Leute hätten ihr Hab und Gut im amerikanischen Kriege verloren; möglich, daß sie die paar Kostbarkeiten aus dem Unglück gerettet haben – aber auf wie lange denn? – Wenn wir die Gesellschaft nicht mehr ernähren – und bis in alle Ewigkeit können sie doch nicht im Schillingshofe bleiben – da wird wohl ein Steinchen nach dem andern ›flöten gehen‹, man will doch essen! ... Geld haben sie nicht – das steht bombenfest! – Paßt auf, wir müssen immer und immer wieder auslegen, und es wird so lange auf Regimentsunkosten gezehrt, bis – die Gnädige kurzen Prozeß macht!«</w:t>
      </w:r>
    </w:p>
    <w:p>
      <w:pPr>
        <w:pStyle w:val="PreformattedText"/>
        <w:rPr/>
      </w:pPr>
      <w:r>
        <w:rPr>
          <w:rFonts w:eastAsia="DejaVu Sans Mono" w:cs="DejaVu Sans Mono"/>
        </w:rPr>
        <w:t xml:space="preserve">    </w:t>
      </w:r>
      <w:r>
        <w:rPr/>
        <w:t>Der Bedientenzorn wurde aber noch mehr herausgefordert, als am Tage nach der Ankunft ein Flügel in das Haus getragen wurde, den Frau von Valmaseda über das Meer herüber »mitgeschleppt« hatte. Ein Hund und ein Klavier im Schillingshof – zwei Verfemte, denen absolut kein Zutritt gestattet war! – Man konnte kaum den Augenblick erwarten, wo die Frau Baronin zurückkommen und die  Bescherung finden würde – das gab einen Hauptspaß ... Ein besonderes Ärgernis war auch die Verschwiegenheit der mitgekommenen Dienstboten. Den Schwarzen, die ein ziemlich gutes Deutsch sprachen, schien sofort jegliches Verständnis abzugehen, wenn auf die Verhältnisse ihrer Herrschaft jenseits des Meeres angespielt wurde, sie hatten nicht einmal ein »Ja oder Nein« auf dringlich gestellte Fragen, und die Kammerjungfer Minna, die ihrer Herrin auf Tod und Leben ergeben war, ließ sich auch nicht die mindeste Auskunft ablocken. Sie hatte nur einmal auf die Frage nach dem Gemahl der Frau von Valmaseda geantwortet, daß die Dame so gut wie nicht verheiratet gewesen sei. Ihr Bräutigam sei im Kampfe gefallen und habe sich eine Stunde vor seinem Tode durch den Feldgeistlichen mit ihr trauen lassen. Das machte die jungfräuliche Witwe freilich interessant in den Augen des männlichen Personals, und die weichmütige Mamsell Birkner weinte bittere Tränen über das tragische Geschick; aber keines hätte gewagt, daraufhin die Dame näher zu mustern – man fürchtete sich förmlich und zog sich scheu zurück, wenn sich das schöne Frauengesicht im Vorübergehen plötzlich zur Seite wandte und den Blick der samtschwarzen Augen flüchtig und wie Eis kältend über die Dastehenden hingleiten ließ.</w:t>
      </w:r>
    </w:p>
    <w:p>
      <w:pPr>
        <w:pStyle w:val="PreformattedText"/>
        <w:rPr/>
      </w:pPr>
      <w:r>
        <w:rPr>
          <w:rFonts w:eastAsia="DejaVu Sans Mono" w:cs="DejaVu Sans Mono"/>
        </w:rPr>
        <w:t xml:space="preserve">    </w:t>
      </w:r>
      <w:r>
        <w:rPr/>
        <w:t>Sie verließ nur einmal des Tages ihre Räume, um sich in dem Teil der Platanenallee zu ergehen, der den großen Garten durchschnitt; im Vorgarten war sie noch nie gesehen worden, so wenig wie sie sich dem Atelier näherte. Manchmal sah es aus, als zöge es den rasch wandelnden Fuß gewaltsam dort hinüber, wo hinter breiter Glaswand das leuchtende Grün wohlbekannter Blattformen, von springenden Wasserstrahlen wie von Silberpfeilen durchzuckt, herüberwinkte; aber es war, als zähle sie die Platanenstämme, so pünktlich kehrte sie stets an derselben Stelle um. Und der Herr des Schillingshofes achtete streng die unsichtbare Schranke, hinter der sich die Tochter der Tropen voll Widerwillen von der Berührung mit dem Deutschtum fernhielt.  Er vermied die Begegnung; für ihn schien ja mit dem Einzug der Kinder in sein stilles, ödes Haus das Morgenrot eines neuen Lebens aufgegangen zu sein – die Staffelei stand verwaist und die Farben auf der Palette trockneten. – »Das müßte die Gnädige sehen!« zischelten die Leute des Hauses untereinander, wenn sie ihn, die kleine Paula auf dem Arm, durch den Garten gehen sahen. Das Kind grub die Händchen in seinen schönen, krausen Kinnbart und schmiegte zutraulich das blonde Gelock an sein braunes Antlitz; und er hob sie hoch im Gebüsch und ließ sie in die Vogelnester sehen, oder er ließ mit José um die Wette flache Kiesel über den Teichspiegel springen, und in den Kinderjubel hinein klang sein frisches, heiteres Lachen. »Wie man nur so lachen kann, wenn man eine solche Nachteule zur Frau hat!« murmelte dann Lucile ganz erbittert, wenn sie in der Allee an ihrer Schwägerin vorüberhuschte ...</w:t>
      </w:r>
    </w:p>
    <w:p>
      <w:pPr>
        <w:pStyle w:val="PreformattedText"/>
        <w:rPr/>
      </w:pPr>
      <w:r>
        <w:rPr>
          <w:rFonts w:eastAsia="DejaVu Sans Mono" w:cs="DejaVu Sans Mono"/>
        </w:rPr>
        <w:t xml:space="preserve">    </w:t>
      </w:r>
      <w:r>
        <w:rPr/>
        <w:t>Die Nachmittagssonne brannte heiß; aber unter den Platanen war es so schattig, daß Donna Mercedes den kleinen Sonnenschirm zusammenfaltete und ihn auf den nächsten Gartentisch warf. Sie war heute der Tageshitze wegen in ihrem Morgenkleid von dünnem, indischem Musselin verblieben. In diesem weichen, schleierartig um die Glieder schwebenden Gewebe, das durch sein Mattweiß dem blaßgelben Teint einen entschiedenen Bronzeglanz und dem über den Nacken fallenden, in einem Netz gebändigten Haar die Schwärze der Rabenfeder lieh, mochte die finsterblickende Frau recht wohl als der Typus jener in weichlichem Luxus grenzenlos verwöhnten »Plantagenfürstinnen« gelten, von denen man behauptet, daß die elfenhaft schwebenden Füßchen ohne Bedenken über hingestreckte Sklavenleiber, wie über den Teppich zu schreiten verstünden, während in den schmächtigen Händen eine fast männliche Kraft schlummere, die urplötzlich zur energischen Züchtigung Mißliebiger hervorbreche.</w:t>
      </w:r>
    </w:p>
    <w:p>
      <w:pPr>
        <w:pStyle w:val="PreformattedText"/>
        <w:rPr/>
      </w:pPr>
      <w:r>
        <w:rPr>
          <w:rFonts w:eastAsia="DejaVu Sans Mono" w:cs="DejaVu Sans Mono"/>
        </w:rPr>
        <w:t xml:space="preserve">    </w:t>
      </w:r>
      <w:r>
        <w:rPr/>
        <w:t>Sie ließ heute den Blick freier über den Garten hingleiten – kein zudringliches Auge war zu scheuen, von der  Dienerschaft ließ sich niemand sehen, und der Herr des Schillingshofes war vor einer Weile durch den Vorgarten nach der Stadt gegangen.</w:t>
      </w:r>
    </w:p>
    <w:p>
      <w:pPr>
        <w:pStyle w:val="PreformattedText"/>
        <w:rPr/>
      </w:pPr>
      <w:r>
        <w:rPr>
          <w:rFonts w:eastAsia="DejaVu Sans Mono" w:cs="DejaVu Sans Mono"/>
        </w:rPr>
        <w:t xml:space="preserve">    </w:t>
      </w:r>
      <w:r>
        <w:rPr/>
        <w:t>Vor der dunklen Fichtengruppe, an deren Zweigen hellgrüne Triebe wie Fransen schaukelten, blendete die weiße Wand des Ateliers, und aus den Scheiben des anstoßenden Glashauses sprühte das zurückgeworfene heiße Sonnengold. An den unverkünstelten Rosenhecken brachen zu Tausenden die vollen, schweren Zentifolienblüten auf; die Sterne der Gänseblümchen, gelbe Butterblumen und dickköpfige, rote Kleeblüten wogten mit dem fetten, hochaufgeschossenen Wiesengras als buntfarbige Wellen unter dem leichten Sommerwind; Feldthymian und Lavendel dufteten, und die kleine, rasch dahinschießende Wasserader, die den Teich speiste, säumte ein blauer Vergißmeinnichtstreifen. Und weit drüben – der fernblickende Teichspiegel lag dazwischen – erhob es sich undurchdringlich grün wie wildes Dickicht, das war der Zaun des Klostergartens. Stattliche Obstbaumwipfel, aber kein einziger Zierbaum, stiegen hinter ihm auf; dort roch es kräftig nach Bohnenkraut, Dill und Krauseminze, und ganze Scharen weißer Schmetterlinge kamen über die grüne, struppige Wand, um sich an den Sommerblumen der Beete zu letzen.</w:t>
      </w:r>
    </w:p>
    <w:p>
      <w:pPr>
        <w:pStyle w:val="PreformattedText"/>
        <w:rPr/>
      </w:pPr>
      <w:r>
        <w:rPr>
          <w:rFonts w:eastAsia="DejaVu Sans Mono" w:cs="DejaVu Sans Mono"/>
        </w:rPr>
        <w:t xml:space="preserve">    </w:t>
      </w:r>
      <w:r>
        <w:rPr/>
        <w:t>Dieses entsetzliche Klostergut! Man sah die windschiefen, bemoosten Ziegeldächer der Hintergebäude; aus den offenen Luken guckten Stroh- und Heubüschel, und da, wo nicht das Blätternetz am Weinspalier mitleidig die Wand bedeckte, war der Kalkbewurf abgefallen und ließ die nackten Bruchsteine sehen. Man hörte, wenn auch schwach, aber doch in widerwärtiger, nervenangreifender Wiederholung das Krähen der Haushähne herüber, Taubenschwärme flogen geräuschvoll ab und zu, zankten und bissen sich auf den Firsten, und auch Dohlengesindel, seit unvordenklichen Zeiten unter schwer zugänglichen Giebelvorsprüngen nistend, verfinsterte für Augenblicke die Luft durch den ausfliegenden Heereskörper seiner schwarzen Gestalten ... Das alles  war urdeutsch, auch der einfache, ungekünstelte Hausgarten des Schillingshofes, und der Wind, der den Duft blühenden Kornes und quellenden Tannenharzes im Atem, warm, und doch mit scharfwürziger Herbe an dem Gesicht der wandelnden Fremden hinstrich und ein böses, zornmütiges Lächeln um ihre Lippen weckte.</w:t>
      </w:r>
    </w:p>
    <w:p>
      <w:pPr>
        <w:pStyle w:val="PreformattedText"/>
        <w:rPr/>
      </w:pPr>
      <w:r>
        <w:rPr>
          <w:rFonts w:eastAsia="DejaVu Sans Mono" w:cs="DejaVu Sans Mono"/>
        </w:rPr>
        <w:t xml:space="preserve">    </w:t>
      </w:r>
      <w:r>
        <w:rPr/>
        <w:t>Der kleine José lief ihr ab und zu über den Weg. Er hatte vom Stallknecht ein weißes Kaninchen geschenkt bekommen, das er, stumm vor Entzücken, auf Tritt und Schritt verfolgte. Nun stürzte es sich kopfüber in das Wiesengras; es verschwand spurlos in dem Halmengewoge, wie die strammen Beinchen des angstvoll nachlaufenden Knaben versanken. Pirat hatte bis dahin regungslos, in bewunderungswürdiger Zurückhaltung auf der Schwelle des Glashauses gelegen und behaglich die heiße Sonne auf sein verwöhntes Fell brennen lassen; in dem Augenblick aber, wo José zu laufen begann, kam er in gewaltigen Sätzen herbeigestürzt und schreckte das kleine Tier auf – in weitem Bogen sprang es über den Kies vor dem Glashause und rettete sich dort in die halboffene Türe vor seinen Verfolgern. Sie rannten wie toll hinterdrein, und gleich darauf erscholl ein Poltern und Aufschreien – José schrie mit seiner Mama um die Wette.</w:t>
      </w:r>
    </w:p>
    <w:p>
      <w:pPr>
        <w:pStyle w:val="PreformattedText"/>
        <w:rPr/>
      </w:pPr>
      <w:r>
        <w:rPr>
          <w:rFonts w:eastAsia="DejaVu Sans Mono" w:cs="DejaVu Sans Mono"/>
        </w:rPr>
        <w:t xml:space="preserve">    </w:t>
      </w:r>
      <w:r>
        <w:rPr/>
        <w:t>Donna Mercedes schritt rasch hinüber.</w:t>
      </w:r>
    </w:p>
    <w:p>
      <w:pPr>
        <w:pStyle w:val="PreformattedText"/>
        <w:rPr/>
      </w:pPr>
      <w:r>
        <w:rPr>
          <w:rFonts w:eastAsia="DejaVu Sans Mono" w:cs="DejaVu Sans Mono"/>
        </w:rPr>
        <w:t xml:space="preserve">    </w:t>
      </w:r>
      <w:r>
        <w:rPr/>
        <w:t>Das Kaninchen war hinter die Pflanzenkübel geschlüpft, und Pirat hatte seinen gewaltigen Körper nachgezwängt; dadurch war ein Drachenbaum umgefallen, und der hatte mit seinen harten Schwertblättern das Bassinwasser eines Springbrunnens hochaufgepeitscht. Ein Schwall hatte sich über den Fußboden ergossen, und auf den breiten Blattflächen, dem verschränkten Gezweig ringsum rollten und zitterten die Tropfen, als sei ein starker Regenschauer niedergefallen.</w:t>
      </w:r>
    </w:p>
    <w:p>
      <w:pPr>
        <w:pStyle w:val="PreformattedText"/>
        <w:rPr/>
      </w:pPr>
      <w:r>
        <w:rPr>
          <w:rFonts w:eastAsia="DejaVu Sans Mono" w:cs="DejaVu Sans Mono"/>
        </w:rPr>
        <w:t xml:space="preserve">    </w:t>
      </w:r>
      <w:r>
        <w:rPr/>
        <w:t>Lucile war in die Nähe der Türe, auf eine trocken gebliebene Stelle geflüchtet; sie schleuderte die Wasserperlen von den Kleidern und aus den Locken und trocknete das überströmte  Gesicht vorsichtig tupfend mit dem Taschentuche. Sie schalt heftig auf José ein, brach aber gleich darauf in ein helles Gelächter aus, als der Hund, sein durchnäßtes Fell bärenhaft schüttelnd, auch noch ein paar blühende Topfpflanzen umstieß und dann wie besessen sein Heil in der Flucht suchte.</w:t>
      </w:r>
    </w:p>
    <w:p>
      <w:pPr>
        <w:pStyle w:val="PreformattedText"/>
        <w:rPr/>
      </w:pPr>
      <w:r>
        <w:rPr>
          <w:rFonts w:eastAsia="DejaVu Sans Mono" w:cs="DejaVu Sans Mono"/>
        </w:rPr>
        <w:t xml:space="preserve">    </w:t>
      </w:r>
      <w:r>
        <w:rPr/>
        <w:t>Donna Mercedes war auf der Schwelle stehen geblieben. »Was tust du hier, Lucile?« fragte sie unwillig erstaunt.</w:t>
      </w:r>
    </w:p>
    <w:p>
      <w:pPr>
        <w:pStyle w:val="PreformattedText"/>
        <w:rPr/>
      </w:pPr>
      <w:r>
        <w:rPr>
          <w:rFonts w:eastAsia="DejaVu Sans Mono" w:cs="DejaVu Sans Mono"/>
        </w:rPr>
        <w:t xml:space="preserve">    </w:t>
      </w:r>
      <w:r>
        <w:rPr/>
        <w:t>»Mein Gott, ich amüsiere mich – Hast du etwas dagegen?« versetzte die kleine Frau spitz, wobei sie sich bückte, um ein Album aufzunehmen, das im Bereich der Überschwemmung auf dem Boden lag. »Die alten Mönche müssen Mohnsamen in den Grundstein des Schillingshofes gelegt haben, so fürchterlich gähnt die Langweile drüben aus allen Ecken ... Ich habe aber keine Lust, wie ein schläfriges Käuzchen in diesen Winkeln stillzusitzen und vor der Zeit fett zu werden – bah, ich mit meinem Quecksilberblut – fällt mir gar nicht ein! Ich breche durch, wo ich kann!«</w:t>
      </w:r>
    </w:p>
    <w:p>
      <w:pPr>
        <w:pStyle w:val="PreformattedText"/>
        <w:rPr/>
      </w:pPr>
      <w:r>
        <w:rPr>
          <w:rFonts w:eastAsia="DejaVu Sans Mono" w:cs="DejaVu Sans Mono"/>
        </w:rPr>
        <w:t xml:space="preserve">    </w:t>
      </w:r>
      <w:r>
        <w:rPr/>
        <w:t>Sie hatte das Album aufgeschlagen und wischte mit dem Taschentuch das eingedrungene Wasser von den Blattseiten.</w:t>
      </w:r>
    </w:p>
    <w:p>
      <w:pPr>
        <w:pStyle w:val="PreformattedText"/>
        <w:rPr/>
      </w:pPr>
      <w:r>
        <w:rPr>
          <w:rFonts w:eastAsia="DejaVu Sans Mono" w:cs="DejaVu Sans Mono"/>
        </w:rPr>
        <w:t xml:space="preserve">    </w:t>
      </w:r>
      <w:r>
        <w:rPr/>
        <w:t>»Fatal – da ist eine ganze Ecke von der getuschten Landschaft weggelöscht, und das Papier ist total zerweicht! ... Das nichtswürdige Tier, dieser Pirat! Ich könnte ihn mit meinen eigenen Händen erwürgen für diese Tölpelei! Was nun machen?« – Sie zuckte halb ärgerlich, halb lachend die Achseln. – »Ach was, dein ›fischblütiger Germane‹ ist ja mein Freund, mein guter alter Freund noch aus der himmlischen Zeit, wo ich das verhätschelte Kind in Mamas Salon war und noch nichts von Baumwollensäcken und dergleichen wußte. Er wird nicht brummen, daß ich in seiner Bärenhöhle ein wenig gekramt habe, dieweil er nicht dagewesen ist.«</w:t>
      </w:r>
    </w:p>
    <w:p>
      <w:pPr>
        <w:pStyle w:val="PreformattedText"/>
        <w:rPr/>
      </w:pPr>
      <w:r>
        <w:rPr>
          <w:rFonts w:eastAsia="DejaVu Sans Mono" w:cs="DejaVu Sans Mono"/>
        </w:rPr>
        <w:t xml:space="preserve">    </w:t>
      </w:r>
      <w:r>
        <w:rPr/>
        <w:t>Mit diesen Worten klappte sie das Buch zusammen und huschte in den anstoßenden Raum.  Vorhin hatte es ausgesehen, als wolle die Dame auf der Schwelle unmutig in den Garten zurückkehren; jetzt aber blieb sie wie festgebannt stehen und sah in das Atelier hinein, das durch eine Glaswand von dem Wintergarten geschieden war. Ein grüner Samtvorhang, auf beiden Seiten zur Hälfte zurückgezogen, hing drüben hinter den Scheiben und rahmte das farbenreiche Gesamtbild der eigenartigen Einrichtung dunkel ein. Das Atelier war von bedeutender Höhe. Oben an der gegenüberliegenden Wand lief eine Galerie hin – eine Türöffnung, halb geschlossen durch eine schwere, buntfarbige, in Ringeln laufende Gobelingardine, mündete auf diese Galerie, die in der nordwestlichen Ecke in eine schmale, schöngeschwungene Wendeltreppe auslief. Über das braune Holzgeländer fiel, nachlässig hingeworfen, ein gewirkter Teppich von altbyzantinischem Muster – er sprühte einen wahren Farbenregen unter dem schräg herüberfallenden Oberlicht, das ringsum, hier aus dem polierten Harnisch einer aufgebauten Ritterrüstung, dort aus altgriechischen Metallspiegeln, aus venezianischem Glasgeschirr glitzernde Reflexe lockte. Es war ein scheinbar chaotisches Durcheinander, das emsige Sammlerhände hier aufgehäuft hatten. Zwischen den hingelehnten, bemalten Holzflügelresten eines uralten Altarschreines, den Bruchstücken eines feinmodellierten ehemaligen Stadtbrunnengitters, auf dem Boden lagernde Riesenfolianten unter den Füßen, erhoben sich graziöse Statuetten modernen Ursprunges. Schränke und Kredenzen von kostbarer Schnitzarbeit stiegen an den Wänden empor, oder sie traten auch schräg kulissenartig ins Zimmer herein, auf den Borden vollbesetzt mit pompejanischem Geschirr, mit kupfernen Trinkkannen, mit Glas- und Silberpokalen; und hoch vom Sims herab rauschten Brokatvorhänge irgend eines Nabob-Himmelbettes vergangener Jahrhunderte als Türvorhang auf den Boden; und daneben ragte auf wuchtiger Steinkonsole die Kolossalbüste eines altrömischen Kaisers aus der Wandfläche und hob ihr helles Profil  lebendig von dem buntschillernden Faltengewoge seitwärts. Über dem goldgeäderten, schwarzen Lack des chinesischen Kaminschirmes breiteten sich Pfauenwedel zwischen Terrakottavasen aus Pompeji – ausgestopftes Gevögel, schneeweiße Ibisse und Flamingos mit rosenfarbenem Gefieder leuchteten aus dem Halbdunkel der Winkel, oder sie standen stelzbeinig auf hingerollten Säulenkapitälen aus Theben, neben steinernen Sphinxleibern und Relieffragmenten, und aus diesen zusammengewürfelten Steinresten drängten sich frischgrüne, breite Farnwedel und stachlige Kakteen ans Licht. – Aus dieser Zusammenhäufung des kostbarsten Materials sprach aber doch harmonisch in Formen und Farben, mächtig fesselnd der Gedanke des Künstlers.</w:t>
      </w:r>
    </w:p>
    <w:p>
      <w:pPr>
        <w:pStyle w:val="PreformattedText"/>
        <w:rPr/>
      </w:pPr>
      <w:r>
        <w:rPr>
          <w:rFonts w:eastAsia="DejaVu Sans Mono" w:cs="DejaVu Sans Mono"/>
        </w:rPr>
        <w:t xml:space="preserve">    </w:t>
      </w:r>
      <w:r>
        <w:rPr/>
        <w:t>Donna Mercedes war ihrer Schwägerin unwillkürlich bis unter die hinüberführende schmale Glastüre nachgegangen.</w:t>
      </w:r>
    </w:p>
    <w:p>
      <w:pPr>
        <w:pStyle w:val="PreformattedText"/>
        <w:rPr/>
      </w:pPr>
      <w:r>
        <w:rPr>
          <w:rFonts w:eastAsia="DejaVu Sans Mono" w:cs="DejaVu Sans Mono"/>
        </w:rPr>
        <w:t xml:space="preserve">    </w:t>
      </w:r>
      <w:r>
        <w:rPr/>
        <w:t>Die kleine Frau bemühte sich eben, das Album mit seinen verdorbenen Blättern geschickt unter den Mappen, Schriften und Büchern eines Tisches zu verbergen.«Nun, was sagst du zu der Bärenhöhle?« fragte sie über die Schulter zurück. »Hat sich mein Freund nicht famos eingerichtet?« –</w:t>
      </w:r>
    </w:p>
    <w:p>
      <w:pPr>
        <w:pStyle w:val="PreformattedText"/>
        <w:rPr/>
      </w:pPr>
      <w:r>
        <w:rPr>
          <w:rFonts w:eastAsia="DejaVu Sans Mono" w:cs="DejaVu Sans Mono"/>
        </w:rPr>
        <w:t xml:space="preserve">    </w:t>
      </w:r>
      <w:r>
        <w:rPr/>
        <w:t>»Ja, mit dem Gelde seiner Frau,« sagte Donna Mercedes und trat mit einer nachlässig gleichgültigen Gebärde vor die Staffelei, welche, die Rückseite schräg dem Glashaus zukehrend, inmitten des Ateliers stand.</w:t>
      </w:r>
    </w:p>
    <w:p>
      <w:pPr>
        <w:pStyle w:val="PreformattedText"/>
        <w:rPr/>
      </w:pPr>
      <w:r>
        <w:rPr>
          <w:rFonts w:eastAsia="DejaVu Sans Mono" w:cs="DejaVu Sans Mono"/>
        </w:rPr>
        <w:t xml:space="preserve">    </w:t>
      </w:r>
      <w:r>
        <w:rPr/>
        <w:t>Aber sie schloß erschrocken die Lippen, auf denen offenbar noch eine scharfe Bemerkung geschwebt hatte, und fuhr unwillkürlich zurück – vielleicht wähnte sie auch in der ersten Überraschung, der herbeiströmende Fackelschein überflute ihr das eigene Haupt, wie er die hinter Buschwerk geflüchtete Frauengruppe grausam verriet... Dort aus dem Palaste – sie hatten wohl vor Minuten noch, aus dem Schlafe aufgeschreckt, angstvoll seine Säle durchirrt – stürmte der Mord den vier Frauen nach. Das schützende Alleedunkel, die Nacht zwischen den hohen Taxushecken hatten  sich als treulos erwiesen, und an der kleinen Mauertüre seitwärts fehlte der Schlüssel. Eine der Frauen, ein starkes Weib, und offenbar die Dienerin, hatte sich niedergeworfen, und die Fingernägel drunten in die Türfuge krallend, versuchte sie in wilder Todesnot das feste, eisenbeschlagene Bohlengefüge aus Schloß und Angel zu reißen. Sie sowohl, wie die in die Knie gesunkene schöne, junge Frau, die wohl weniger für sich, als für das Kind in ihren Armen um Schonung zu flehen sich anschickte, bedeckte noch mitleidige halbe Dämmerung; die zwei Gestalten im Mittelgrunde dagegen wurden völlig überschüttet von dem roten Lichte, das der erste aus der Allee stürzende Fackelträger vor sich herwarf. Würdig sterben wollte sie, die Hugenottin, die Gebieterin des altfranzösischen Herrenschlosses dort, die Dame mit dem schneeweißen Haar, über das sie flüchtend einen schwarzen Schleier geworfen hatte. Sie wußte, daß die fanatisierten Bluthunde der Königin keines der Leben verschonen würden, die in diesem letzten Schlupfwinkel atmeten – kein Blick fiel mehr auf den todesgeweihten Enkel an der Brust seiner Mutter, wohl aber zog sie einen Teil ihres Schleiers herab und warf ihn über die schöne, nackte Brust des jungen Mädchens im losen Nachtgewande, das Schutz suchend sich an die hohe Matronengestalt schmiegte und mit entsetzten Augen nach den Verfolgern zurückstarrte – der freche Spottblick der Unholde sollte ihr liebstes Kind, die Wonne ihrer Augen, die süße letzte Blume eines sterbenden Geschlechtes nicht entweihen, bevor der Tod kam ...</w:t>
      </w:r>
    </w:p>
    <w:p>
      <w:pPr>
        <w:pStyle w:val="PreformattedText"/>
        <w:rPr/>
      </w:pPr>
      <w:r>
        <w:rPr>
          <w:rFonts w:eastAsia="DejaVu Sans Mono" w:cs="DejaVu Sans Mono"/>
        </w:rPr>
        <w:t xml:space="preserve">    </w:t>
      </w:r>
      <w:r>
        <w:rPr/>
        <w:t>»Puh, von dem Bilde könnte man schreckhaft träumen!« rief Lucile nach einer augenblicklich eingetretenen tiefen Stille vom Tisch herüber – ihre helle Stimme klang unangenehm aufschreckend in den Zauber hinein, den ein künstlerische Gedanke dämonisch packend hier ausströmte. – »Ich habe mich schon vorhin deshalb aus dem Staube gemacht und die Albums, die ich durchblättern wollte, eines nach dem anderen, lieber ins Glashaus geschleppt ... Es ist ein furchtbares  Leben in dem Bilde – grauenhaft sag' ich dir! Und mit dem ›Fischblut‹ des Malers ist's nichts. Dame Mercedes – da irrst du dich gründlich, und –«</w:t>
      </w:r>
    </w:p>
    <w:p>
      <w:pPr>
        <w:pStyle w:val="PreformattedText"/>
        <w:rPr/>
      </w:pPr>
      <w:r>
        <w:rPr>
          <w:rFonts w:eastAsia="DejaVu Sans Mono" w:cs="DejaVu Sans Mono"/>
        </w:rPr>
        <w:t xml:space="preserve">    </w:t>
      </w:r>
      <w:r>
        <w:rPr/>
        <w:t>»Der Mann hat sich verkauft,« schnitt die junge Dame verächtlich und achselzuckend die Beweisführung ab und wandte sich von der Staffelei weg. Sie schlug einen der alten Folianten auf, die auf Tischen und Stühlen umherlagen, und sah hinein, aber nur mechanisch, nur für einen Augenblick, dann hob sie den Blick wieder von den plumpen Holzschnitten auf den modrigen Blattseiten – er irrte träumerisch über die Gegenstände hin, um nach dem Bilde auf der Staffelei zurückzukehren, und blieb plötzlich an der Galerie hängen, von der die Wendeltreppe direkt in das Atelier hinabführte – dort oben stand der Maler selbst: noch waren die Türvorhänge, hinter denen er hervorgetreten sein mußte, in wallender Bewegung, er hatte wohl eben erst den Fuß auf die Galerie gesetzt, und doch sah Mercedes sofort an seinem Gesichtsausdruck, daß er ihre harten Bemerkungen gehört hatte.</w:t>
      </w:r>
    </w:p>
    <w:p>
      <w:pPr>
        <w:pStyle w:val="PreformattedText"/>
        <w:rPr/>
      </w:pPr>
      <w:r>
        <w:rPr>
          <w:rFonts w:eastAsia="DejaVu Sans Mono" w:cs="DejaVu Sans Mono"/>
        </w:rPr>
        <w:t xml:space="preserve">    </w:t>
      </w:r>
      <w:r>
        <w:rPr/>
        <w:t>Ein kaltes Lächeln zuckte um ihren Mund. Sie war offenbar nicht gewohnt, einen ihrer Aussprüche zu verleugnen, mochte er auch noch so rücksichtslos sein. Hatte Felix nicht gesagt, der Mann da oben habe die Schillingschen Familiengüter mit der ungeliebten »langen Cousine« zurückerheiratet? – Nun wohl, es geschah ihm ganz recht, zu erfahren, daß er dadurch bei anderen den Glauben an seine makellos ideale Richtung verwirkt habe. Ihre Augen begegneten mitleidslos, ja, mit grausamer Genugtuung, fest dem empörten Blick, der sie ansah .. .Aber plötzlich stieg ein jähes Rot in ihr Gesicht, und die stolze Frau nahm eiligst das langnachschleppende Gewand auf, um das Arbeitszimmer zu verlassen, das sie ohne die Aufforderung des Besitzers betreten hatte – vorher aber mußte sie sich schlechterdings zu einigen entschuldigenden Worten bequemen.</w:t>
      </w:r>
    </w:p>
    <w:p>
      <w:pPr>
        <w:pStyle w:val="PreformattedText"/>
        <w:rPr/>
      </w:pPr>
      <w:r>
        <w:rPr>
          <w:rFonts w:eastAsia="DejaVu Sans Mono" w:cs="DejaVu Sans Mono"/>
        </w:rPr>
        <w:t xml:space="preserve">    </w:t>
      </w:r>
      <w:r>
        <w:rPr/>
        <w:t>Er stieg die Wendeltreppe herab, und sie deutete, ihm um wenige Schritte entgegentretend, nach dem Glashause.  »Pirat hat Unheil angerichtet,« sagte sie mit einer leicht grüßenden Neigung des Hauptes. »Ich hörte den Lärm in der Allee, und die Besorgnis, daß Ihr Eigentum beschädigt werden könnte, hat mich hierhergetrieben.«</w:t>
      </w:r>
    </w:p>
    <w:p>
      <w:pPr>
        <w:pStyle w:val="PreformattedText"/>
        <w:rPr/>
      </w:pPr>
      <w:r>
        <w:rPr>
          <w:rFonts w:eastAsia="DejaVu Sans Mono" w:cs="DejaVu Sans Mono"/>
        </w:rPr>
        <w:t xml:space="preserve">    </w:t>
      </w:r>
      <w:r>
        <w:rPr/>
        <w:t>»Es bedarf durchaus keiner Entschuldigung für Ihre Anwesenheit im Atelier, gnädige Frau,« versetzte er. »Es steht jederzeit offen für Besucher aus der Stadt, wie aus der Ferne. Ein Atelier ist ja weder Familienzimmer noch Boudoir,« setzte er kühl und flüchtig lächelnd hinzu. Damit ging er an ihr vorüber, wie er gewöhnt war, an Fremden hinzugehen, die seine weltberühmten Bilder zu sehen kamen.</w:t>
      </w:r>
    </w:p>
    <w:p>
      <w:pPr>
        <w:pStyle w:val="PreformattedText"/>
        <w:rPr/>
      </w:pPr>
      <w:r>
        <w:rPr>
          <w:rFonts w:eastAsia="DejaVu Sans Mono" w:cs="DejaVu Sans Mono"/>
        </w:rPr>
        <w:t xml:space="preserve">    </w:t>
      </w:r>
      <w:r>
        <w:rPr/>
        <w:t>Er trat in das Glashaus, hob den triefenden Drachenbaum aus dem Bassin und stellte ihn, wie auch die umgeworfenen Topfpflanzen, an Ort und Stelle. Mit finstergerunzelten Brauen sah er sich um. Aus allen Ecken sprangen Wasserstrahlen, einzelne steil in die Luft steigend, um drunten in das eigene, unter Blattpflanzen versteckte, kleine Bassin zurückzustieben – andere dagegen schossen im dünnen, silbernen Bogen hoch aus dem Pflanzenwald empor und sammelten sich im großen Mittelbassin. Das sah köstlich aus; Baron Schilling aber ging umher, und eine Wassersäule nach der andern erlosch unter seiner Hand. »Ich begreife den Gärtner nicht – er verwahrt sich doch sonst entschieden gegen die übergroße Feuchtigkeit, der Pflanzen wegen,« sagte er unmutig.</w:t>
      </w:r>
    </w:p>
    <w:p>
      <w:pPr>
        <w:pStyle w:val="PreformattedText"/>
        <w:rPr/>
      </w:pPr>
      <w:r>
        <w:rPr>
          <w:rFonts w:eastAsia="DejaVu Sans Mono" w:cs="DejaVu Sans Mono"/>
        </w:rPr>
        <w:t xml:space="preserve">    </w:t>
      </w:r>
      <w:r>
        <w:rPr/>
        <w:t>»Ach, lieber Baron, das bin ich gewesen!« rief Lucile, die ihm gefolgt war. »Die Entdeckung war unbezahlbar für mich! ... Hui, wie die Fontänen alle aufzischten! Der Atem verging mir ordentlich vor wonnigem Schrecken! Dann habe ich mich da auf die rotgepolsterte Bank hingestreckt, hab' abgefallene Orangenblüten gekaut und faul in die Palmenkronen geguckt, auch dazwischen ein wenig im Atelier gekramt – na, wissen Sie, wie es eben ein toller naseweiser Kindskopf treibt, wenn er einmal auf ein paar köstliche Minuten der Zuchtrute glücklich entlaufen ist ...  Was hat denn die Unglückliche verbrochen, der Sie die Augen zugeklebt haben?« unterbrach sie sich plötzlich und lief in das Atelier zurück. Sie kehrte einen der mit Leinwand bespannten Rahmen um, deren verschiedene an den Wänden lehnten.</w:t>
      </w:r>
    </w:p>
    <w:p>
      <w:pPr>
        <w:pStyle w:val="PreformattedText"/>
        <w:rPr/>
      </w:pPr>
      <w:r>
        <w:rPr>
          <w:rFonts w:eastAsia="DejaVu Sans Mono" w:cs="DejaVu Sans Mono"/>
        </w:rPr>
        <w:t xml:space="preserve">    </w:t>
      </w:r>
      <w:r>
        <w:rPr/>
        <w:t>»Die Unglückliche« war ein Studienkopf, ein Frauenantlitz unter einem lockigen Gewoge bräunlich untermalter Haare, denen später wohl goldige Lichter aufgesetzt werden sollten. Die Züge dagegen waren bereits sorgfältig ausgeführt; aber ein breiter dunkler Streifen lief quer über die Augen, so daß nur die obere Hälfte der samtweißen Stirn und drunten die seinen Nasenflügel, der sanftgeschwungene Mund in dem lieblichen Oval, wie unter einer Halbmaske sichtbar wurden. Der Streifen lief vandalisch plump bis in das Haar hinein – es sah aus, als habe der Maler erbittert den ersten besten Pinsel ergriffen, um mit einem einzigen breiten Zuge die Augen zu zerstören.</w:t>
      </w:r>
    </w:p>
    <w:p>
      <w:pPr>
        <w:pStyle w:val="PreformattedText"/>
        <w:rPr/>
      </w:pPr>
      <w:r>
        <w:rPr>
          <w:rFonts w:eastAsia="DejaVu Sans Mono" w:cs="DejaVu Sans Mono"/>
        </w:rPr>
        <w:t xml:space="preserve">    </w:t>
      </w:r>
      <w:r>
        <w:rPr/>
        <w:t>»Die arme Geblendete macht mich ganz fabelhaft neugierig, müssen Sie wissen,« sagte die kleine Frau. »Sind Sie selbst so unmenschlich gewesen, Baron? Und warum, wenn man fragen darf?«</w:t>
      </w:r>
    </w:p>
    <w:p>
      <w:pPr>
        <w:pStyle w:val="PreformattedText"/>
        <w:rPr/>
      </w:pPr>
      <w:r>
        <w:rPr>
          <w:rFonts w:eastAsia="DejaVu Sans Mono" w:cs="DejaVu Sans Mono"/>
        </w:rPr>
        <w:t xml:space="preserve">    </w:t>
      </w:r>
      <w:r>
        <w:rPr/>
        <w:t>»Weil ich mich überzeugt habe, daß die Augen nicht in ein Madonnengesicht gehören,« versetzte er rasch herüberkommend. Ein dunkler Blick streifte zürnend »den tollen, naseweisen Kindskopf«, der ihm so indiskret nachspürte. Er nahm das Bild aus ihrer Hand und schob es hinter einen der Schränke.</w:t>
      </w:r>
    </w:p>
    <w:p>
      <w:pPr>
        <w:pStyle w:val="PreformattedText"/>
        <w:rPr/>
      </w:pPr>
      <w:r>
        <w:rPr>
          <w:rFonts w:eastAsia="DejaVu Sans Mono" w:cs="DejaVu Sans Mono"/>
        </w:rPr>
        <w:t xml:space="preserve">    </w:t>
      </w:r>
      <w:r>
        <w:rPr/>
        <w:t>Lucile drehte sich auf dem Absatz um und lächelte verschmitzt – Baron Schilling hatte Herzensgeheimnisse ... Ihr Blick suchte Mercedes, die nach seiner kühlen Antwort vorhin schweigend und stolz gelassen wieder hinter die Staffelei getreten war – sie hatte sich nicht durch das Glashaus entfernen wollen, solange er sich drüben aufhielt, und einen anderen Ausgang nach dem Garten kannte sie nicht. Dann hatte sie der kleine Zwischenfall mit dem verunstalteten Bilde unwillkürlich an den Boden gefesselt.</w:t>
      </w:r>
    </w:p>
    <w:p>
      <w:pPr>
        <w:pStyle w:val="PreformattedText"/>
        <w:rPr/>
      </w:pPr>
      <w:r>
        <w:rPr>
          <w:rFonts w:eastAsia="DejaVu Sans Mono" w:cs="DejaVu Sans Mono"/>
        </w:rPr>
        <w:t xml:space="preserve">     </w:t>
      </w:r>
      <w:r>
        <w:rPr/>
        <w:t>Lucile zeigte hinüber nach ihr. »Sie kann sich nicht losreißen,« sagte sie zu Baron Schilling. »Ich glaub's – das ist so eine Blutszene, wie sie im Sezessionskrieg genug an sie selbst herangetreten sind – brr« –, sie schüttelte sich. »Ich habe, Gott sei Dank, von all der scheußlichen Mordbrennerei nicht viel gesehen,« fuhr sie fort, und, in einen nahestehenden Lehnstuhl sinkend, grub sie die Füße in das Bärenfell, das sich auf der Steinmosaik des Fußbodens hinbreitete. »Als es gefährlich wurde, da brachte Felix mich und die Kinder nach Florida, auf die ganz entlegene Besitzung Zamora, die Mercedes gehört. Ganz Südkarolina war verwüstet, Charleston gefallen und Columbia niedergebrannt, und ich habe das alles nicht eher erfahren, als bis eines Tages Mercedes kam, um mich darauf vorzubereiten, daß man gleich nach ihr – meinen armen Felix bringen werde.«</w:t>
      </w:r>
    </w:p>
    <w:p>
      <w:pPr>
        <w:pStyle w:val="PreformattedText"/>
        <w:rPr/>
      </w:pPr>
      <w:r>
        <w:rPr>
          <w:rFonts w:eastAsia="DejaVu Sans Mono" w:cs="DejaVu Sans Mono"/>
        </w:rPr>
        <w:t xml:space="preserve">    </w:t>
      </w:r>
      <w:r>
        <w:rPr/>
        <w:t>Sie hielt inne – ihr kleines Gesicht wurde ganz blaß und die Lippen zuckten. Die Erinnerung an den schmerzlichen Schrecken jener Stunden überkam sie plötzlich; aber sie huschte ebenso rasch und scheu darüber hin, wie der leichtbeschwingte Vogel über einen Abgrund. »Mercedes sah aus wie eine Zigeunerin, so sonnverbrannt und so verwahrlost im Anzug,« fuhr sie fort, unter einem aufkeimenden Lächeln die Tränen von den Wimpern wischend. »Felix sagte, sie hätte seinen weiten und schwierigen Transport wie ein Mann durchgesetzt – na ja, sie ist eben von anderem Schrot und Korn als ich. Den Sarraß am Gürtel und den Revolver in der Hand nachts durch den Busch schleichen, um die Stellung des Feindes auszukundschaften, oder, in den Soldatenmantel gewickelt, am Lagerfeuer zu biwakieren, das war nun einmal nicht meine Sache – ich danke schön! Aber es muß wohl so im Blut der Spanierinnen liegen, daß sie sich überall gern auf das Mädchen von Saragossa spielen, ihrer Schönheit zum Schaden ... Als Desdemona, wie Mama mit ihren schönen Armen, könnte Mercedes Ihnen niemals sitzen, lieber Baron;« – jetzt  glitzerte das Sprühteufelchen der Bosheit wieder aus ihren Augen; – »sie hat einen furchtbaren Säbelhieb bekommen – die Narbe ringelt sich wie eine blutrote Schlange über ihren rechten Oberarm hin.«</w:t>
      </w:r>
    </w:p>
    <w:p>
      <w:pPr>
        <w:pStyle w:val="PreformattedText"/>
        <w:rPr/>
      </w:pPr>
      <w:r>
        <w:rPr>
          <w:rFonts w:eastAsia="DejaVu Sans Mono" w:cs="DejaVu Sans Mono"/>
        </w:rPr>
        <w:t xml:space="preserve">    </w:t>
      </w:r>
      <w:r>
        <w:rPr/>
        <w:t>Die hohe, schlanke Frau stand dort an der Staffelei, undinenhaft lieblich von Gesicht und zerbrechlich zarter Gestalt – und um den bronzeschimmernden Arm, der, leicht bedeckt vom Ärmel, lässig an der Seite niederhing, schlang sich verborgen das blutige Zeichen, das der Krieg seinen Kämpfern aufgedrückt ...</w:t>
      </w:r>
    </w:p>
    <w:p>
      <w:pPr>
        <w:pStyle w:val="PreformattedText"/>
        <w:rPr/>
      </w:pPr>
      <w:r>
        <w:rPr>
          <w:rFonts w:eastAsia="DejaVu Sans Mono" w:cs="DejaVu Sans Mono"/>
        </w:rPr>
        <w:t xml:space="preserve">    </w:t>
      </w:r>
      <w:r>
        <w:rPr/>
        <w:t>Baron Schilling trat wie von einem raschen Impuls getrieben neben sie. Sie wandte ihm halb die Augen zu, seltsam flimmernd, wie traumverwirrt, als kehrten sie eben zurück von brennenden Städten und zerstampften, leichenbedeckten Reisfeldern. »Aber nicht so – nicht so! Nicht ohne Verteidigung bis zum letzten Herzschlag – wer möchte sich so lammgeduldig abschlachten lassen?« protestierte sie, auf die Gestalt der Hugenottin deutend, und so unmittelbar an Luciles Bemerkung bezüglich der Blutszene anknüpfend, daß man sah, sie sei der ganzen übrigen verräterischen Plauderei dort vom Lehnstuhl her vollkommen entrückt gewesen.</w:t>
      </w:r>
    </w:p>
    <w:p>
      <w:pPr>
        <w:pStyle w:val="PreformattedText"/>
        <w:rPr/>
      </w:pPr>
      <w:r>
        <w:rPr>
          <w:rFonts w:eastAsia="DejaVu Sans Mono" w:cs="DejaVu Sans Mono"/>
        </w:rPr>
        <w:t xml:space="preserve">    </w:t>
      </w:r>
      <w:r>
        <w:rPr/>
        <w:t>»Ich wollte eine Frau darstellen, die für das Ideale stirbt,« sagte Baron Schilling ruhig.</w:t>
      </w:r>
    </w:p>
    <w:p>
      <w:pPr>
        <w:pStyle w:val="PreformattedText"/>
        <w:rPr/>
      </w:pPr>
      <w:r>
        <w:rPr>
          <w:rFonts w:eastAsia="DejaVu Sans Mono" w:cs="DejaVu Sans Mono"/>
        </w:rPr>
        <w:t xml:space="preserve">    </w:t>
      </w:r>
      <w:r>
        <w:rPr/>
        <w:t>Sie fuhr mit einem wildflammenden Blick herum. »Und wir?!«</w:t>
      </w:r>
    </w:p>
    <w:p>
      <w:pPr>
        <w:pStyle w:val="PreformattedText"/>
        <w:rPr/>
      </w:pPr>
      <w:r>
        <w:rPr>
          <w:rFonts w:eastAsia="DejaVu Sans Mono" w:cs="DejaVu Sans Mono"/>
        </w:rPr>
        <w:t xml:space="preserve">    </w:t>
      </w:r>
      <w:r>
        <w:rPr/>
        <w:t>»Sie haben nur für Ihre Herrenrechte gekämpft –«</w:t>
      </w:r>
    </w:p>
    <w:p>
      <w:pPr>
        <w:pStyle w:val="PreformattedText"/>
        <w:rPr/>
      </w:pPr>
      <w:r>
        <w:rPr>
          <w:rFonts w:eastAsia="DejaVu Sans Mono" w:cs="DejaVu Sans Mono"/>
        </w:rPr>
        <w:t xml:space="preserve">    </w:t>
      </w:r>
      <w:r>
        <w:rPr/>
        <w:t>»Nicht für den Sieg des Geistes, der Bildung über die rohe Masse? Nicht für den heiligen Boden der schönen, gesegneten Heimat?« – Sie wandte ihm in stolzer Entrüstung den Rücken. – »Was weiß man in Deutschland!« setzte sie achselzuckend und bitter hinzu, und ihr Blick irrte ziellos droben durch den Raum, während sie mit bebenden Fingern an ihrem Gürtelband pflückte. »Man tanzt blindlings mit vor dem Götzen ›Humanität‹, den der Norden heuchlerisch aufgestellt hat; man glaubt an die scheinheilige  Maske, die sich der glühende Neid vorgebunden, um die Macht des Südens zu brechen, ihm die leitende Rolle im Staatswesen zu entreißen, seine edlen, stolzen Geschlechter zu Bettlern zu machen – o heilige deutsche Verblendung! – Man läßt die weißen Brüder zermalmen und liebkost die schwarze Rasse –«</w:t>
      </w:r>
    </w:p>
    <w:p>
      <w:pPr>
        <w:pStyle w:val="PreformattedText"/>
        <w:rPr/>
      </w:pPr>
      <w:r>
        <w:rPr>
          <w:rFonts w:eastAsia="DejaVu Sans Mono" w:cs="DejaVu Sans Mono"/>
        </w:rPr>
        <w:t xml:space="preserve">    </w:t>
      </w:r>
      <w:r>
        <w:rPr/>
        <w:t>»Wenn man die Stricke barmherzig zerschneidet, die einen Geknebelten am Boden niederhalten, so ist das noch lange keine Liebkosung ... Diese dunkelhäutigen Menschen –«</w:t>
      </w:r>
    </w:p>
    <w:p>
      <w:pPr>
        <w:pStyle w:val="PreformattedText"/>
        <w:rPr/>
      </w:pPr>
      <w:r>
        <w:rPr>
          <w:rFonts w:eastAsia="DejaVu Sans Mono" w:cs="DejaVu Sans Mono"/>
        </w:rPr>
        <w:t xml:space="preserve">    </w:t>
      </w:r>
      <w:r>
        <w:rPr/>
        <w:t>»Menschen?!« unterbrach sie ihn achselzuckend, mit leisem Hohnlächeln und einer unnachahmlichen Gebärde voll tödlicher Verachtung über die Schulter blickend.</w:t>
      </w:r>
    </w:p>
    <w:p>
      <w:pPr>
        <w:pStyle w:val="PreformattedText"/>
        <w:rPr/>
      </w:pPr>
      <w:r>
        <w:rPr>
          <w:rFonts w:eastAsia="DejaVu Sans Mono" w:cs="DejaVu Sans Mono"/>
        </w:rPr>
        <w:t xml:space="preserve">    </w:t>
      </w:r>
      <w:r>
        <w:rPr/>
        <w:t>Wie ein Seraph stand sie da in ihrem weißen Gewände – und in diesem schmiegsamen Leib wohnte das schnödeste Vorurteil, eine harte Seele, die eisengepanzert durch die Welt ging, der zarten, äußeren Frauenschönheit, die ihr verliehen, zum Trotz.</w:t>
      </w:r>
    </w:p>
    <w:p>
      <w:pPr>
        <w:pStyle w:val="PreformattedText"/>
        <w:rPr/>
      </w:pPr>
      <w:r>
        <w:rPr>
          <w:rFonts w:eastAsia="DejaVu Sans Mono" w:cs="DejaVu Sans Mono"/>
        </w:rPr>
        <w:t xml:space="preserve">    </w:t>
      </w:r>
      <w:r>
        <w:rPr/>
        <w:t>»Jetzt begreife ich, daß Sie zurückschaudern vor der deutschen Luft, die sich gegenwärtig aufmacht, altes Unrecht aus seinen dunklen Ecken zu fegen,« sagte er, unwillig in ihre zurückgewendeten Augen blickend.</w:t>
      </w:r>
    </w:p>
    <w:p>
      <w:pPr>
        <w:pStyle w:val="PreformattedText"/>
        <w:rPr/>
      </w:pPr>
      <w:r>
        <w:rPr>
          <w:rFonts w:eastAsia="DejaVu Sans Mono" w:cs="DejaVu Sans Mono"/>
        </w:rPr>
        <w:t xml:space="preserve">    </w:t>
      </w:r>
      <w:r>
        <w:rPr/>
        <w:t>»Ach ja – ich las schon davon. Und sie tut das mit gewohnter deutscher Gründlichkeit – daran ist nicht zu zweifeln,« versetzte sie, spöttisch beipflichtend. »Was sie dabei an gutem, angestammtem Recht mit hinwegfegt, das kommt ja nicht in Betracht bei den Reformen, die unsere Weltverbesserer in Szene setzen.« Diese verhaltene Summe bebte vor Erregung, und wohl gerade deshalb brach die stolzverschlossene Frau das Thema ab. »Glauben Sie ernstlich, daß wir dort drüben das vorgesteckte Ziel schließlich erreichen werden?« fragte sie, nach der Richtung des Klostergutes zeigend, scheinbar kühl und gelassen.</w:t>
      </w:r>
    </w:p>
    <w:p>
      <w:pPr>
        <w:pStyle w:val="PreformattedText"/>
        <w:rPr/>
      </w:pPr>
      <w:r>
        <w:rPr>
          <w:rFonts w:eastAsia="DejaVu Sans Mono" w:cs="DejaVu Sans Mono"/>
        </w:rPr>
        <w:t xml:space="preserve">    </w:t>
      </w:r>
      <w:r>
        <w:rPr/>
        <w:t>»Ich will es glauben, weil ich das Vertrauen auf schönes weibliches Empfinden im Frauenherzen nicht verlieren möchte,« antwortete er mit einer Art zornigen  Lächelns. »Aber ich wünsche sehnlich, daß die Entscheidung in weitester Ferne liege –«</w:t>
      </w:r>
    </w:p>
    <w:p>
      <w:pPr>
        <w:pStyle w:val="PreformattedText"/>
        <w:rPr/>
      </w:pPr>
      <w:r>
        <w:rPr>
          <w:rFonts w:eastAsia="DejaVu Sans Mono" w:cs="DejaVu Sans Mono"/>
        </w:rPr>
        <w:t xml:space="preserve">    </w:t>
      </w:r>
      <w:r>
        <w:rPr/>
        <w:t>Sie hatte schon nach seinen ersten Worten den Fuß auf die Schwelle der Glastüre gesetzt, um Zu gehen – jetzt wandte sie den Kopf noch einmal zurück. »Und weshalb?« fragte sie.</w:t>
      </w:r>
    </w:p>
    <w:p>
      <w:pPr>
        <w:pStyle w:val="PreformattedText"/>
        <w:rPr/>
      </w:pPr>
      <w:r>
        <w:rPr>
          <w:rFonts w:eastAsia="DejaVu Sans Mono" w:cs="DejaVu Sans Mono"/>
        </w:rPr>
        <w:t xml:space="preserve">    </w:t>
      </w:r>
      <w:r>
        <w:rPr/>
        <w:t>»Das sollten Sie nicht fragen, die Sie stündlich sehen müssen, daß mit den Kindern ein unaussprechliches Glück in mein Leben eingezogen ist ... Ich verliere meine Lieblinge, sobald die Großmutter versöhnt ist – und wer möchte ohne Schmerz Liebe aufgeben, die das Dasein neu beleuchtet? ... Die Kinder hängen an mir« – er hielt inne – »oder gönnen Sie auch das dem deutschen Manne nicht?« fragte er, schwankend zwischen halb erzwungenem Scherz und zweifelndem Ernst – er hatte gesehen, wie sich ihr Blick unter den zusammengezogenen Brauen verdunkelte.</w:t>
      </w:r>
    </w:p>
    <w:p>
      <w:pPr>
        <w:pStyle w:val="PreformattedText"/>
        <w:rPr/>
      </w:pPr>
      <w:r>
        <w:rPr>
          <w:rFonts w:eastAsia="DejaVu Sans Mono" w:cs="DejaVu Sans Mono"/>
        </w:rPr>
        <w:t xml:space="preserve">    </w:t>
      </w:r>
      <w:r>
        <w:rPr/>
        <w:t>»Bah – wie mögen Sie nur so reden, Baron!« rief Lucile herüber. »›Nicht gönnen!‹ – Lächerlich! – Ist denn Dame Mercedes nicht eben im Begriff, meine armen Kinder ohne Gnade und Barmherzigkeit in die scheußliche Mördergrube da drüben zu werfen?«</w:t>
      </w:r>
    </w:p>
    <w:p>
      <w:pPr>
        <w:pStyle w:val="PreformattedText"/>
        <w:rPr/>
      </w:pPr>
      <w:r>
        <w:rPr>
          <w:rFonts w:eastAsia="DejaVu Sans Mono" w:cs="DejaVu Sans Mono"/>
        </w:rPr>
        <w:t xml:space="preserve">    </w:t>
      </w:r>
      <w:r>
        <w:rPr/>
        <w:t>Donna Mercedes ignorierte die anzügliche Bemerkung vollständig. »Ich habe mir gegen den letzten Wunsch und Willen meines Bruders nie eine Einwendung erlaubt,« sagte sie zu Baron Schilling. »Wer es wäre eine Lüge, wollte ich sagen, ich hätte nicht vom ersten Wort seiner Darlegungen an den geheimen Wunsch gehabt, die alte Frau auf dem Klostergut möchte in ihrer grausamen Härte verharren und ihre Enkel zurückweisen. Denn dann treten die Rechte in Kraft, die Felix mir testamentarisch übertragen hat, und ich darf auch sagen: Sie sind mein – meine Kinder!« – Sie drückte die schmächtige Hand unwillkürlich auf die Brust, und war so für einen flüchtigen Augenblick von allen Frauengestalten, die das Atelier in seelenvoller Darstellung belebten, wohl die hinreißendste im Ausdruck der tiefen, aber auch eifersüchtigen Zärtlichkeit, die in der Tat anderen ihr Kleinod nicht gönnt.</w:t>
      </w:r>
    </w:p>
    <w:p>
      <w:pPr>
        <w:pStyle w:val="PreformattedText"/>
        <w:rPr/>
      </w:pPr>
      <w:r>
        <w:rPr>
          <w:rFonts w:eastAsia="DejaVu Sans Mono" w:cs="DejaVu Sans Mono"/>
        </w:rPr>
        <w:t xml:space="preserve">     </w:t>
      </w:r>
      <w:r>
        <w:rPr/>
        <w:t>»Dieses stillschweigende Abwarten widerstrebt mir, es ist eine Marter für mich,« fuhr sie fort. »Es bedarf oft meiner ganzen Willenstärke, daß ich die Kinder nicht plötzlich nehme und mit ihnen der Großmutter gegenübertrete, um der qualvollen Ungewißheit ein Ende zu machen, die Entscheidung eigenmächtig herbeizuführen« – sie hielt inne auf die lebhaft abwehrende Handbewegung hin. mit der er sie unterbrach. »Es geschieht nicht,« setzte sie, den schönen Kopf schüttelnd, in sinkendem Tone hinzu. »Aber einen Anfang wenigstens möchte ich sehen – einen ersten Schritt zum Ziele –«</w:t>
      </w:r>
    </w:p>
    <w:p>
      <w:pPr>
        <w:pStyle w:val="PreformattedText"/>
        <w:rPr/>
      </w:pPr>
      <w:r>
        <w:rPr>
          <w:rFonts w:eastAsia="DejaVu Sans Mono" w:cs="DejaVu Sans Mono"/>
        </w:rPr>
        <w:t xml:space="preserve">    </w:t>
      </w:r>
      <w:r>
        <w:rPr/>
        <w:t>»So wollen Sie mir vorläufig einen Einblick in Felix' Familienpapiere gestatten – ich fürchte, wir werden sie brauchen,« fiel er ein.</w:t>
      </w:r>
    </w:p>
    <w:p>
      <w:pPr>
        <w:pStyle w:val="PreformattedText"/>
        <w:rPr/>
      </w:pPr>
      <w:r>
        <w:rPr>
          <w:rFonts w:eastAsia="DejaVu Sans Mono" w:cs="DejaVu Sans Mono"/>
        </w:rPr>
        <w:t xml:space="preserve">    </w:t>
      </w:r>
      <w:r>
        <w:rPr/>
        <w:t>»Sie stehen sofort zu Ihrer Verfügung.«</w:t>
      </w:r>
    </w:p>
    <w:p>
      <w:pPr>
        <w:pStyle w:val="PreformattedText"/>
        <w:rPr/>
      </w:pPr>
      <w:r>
        <w:rPr>
          <w:rFonts w:eastAsia="DejaVu Sans Mono" w:cs="DejaVu Sans Mono"/>
        </w:rPr>
        <w:t xml:space="preserve">    </w:t>
      </w:r>
      <w:r>
        <w:rPr/>
        <w:t>Mit einem auffordernden Handwinken trat sie rasch durch das Glashaus in den Garten.</w:t>
      </w:r>
    </w:p>
    <w:p>
      <w:pPr>
        <w:pStyle w:val="PreformattedText"/>
        <w:rPr/>
      </w:pPr>
      <w:r>
        <w:rPr>
          <w:rFonts w:eastAsia="DejaVu Sans Mono" w:cs="DejaVu Sans Mono"/>
        </w:rPr>
        <w:t xml:space="preserve">    </w:t>
      </w:r>
      <w:r>
        <w:rPr/>
        <w:t>Lucile sprang auf und ging auch mit. Sie hing sich an Baron Schillings Arm, während sie durch die Platanenallee dem Säulenhause zuschritten. »Puh – dort steht er schon wieder am Zaun, der Samiel, das nichtswürdige Onkelexemplar, das damals so hoffärtig aus seiner Stubentür herüberlachte!« raunte sie. »Der Zaun ist hoch, man sieht kaum die Habichtsnase und den borstigen Haarschopf auf der Stirne; aber ich habe wahre Falkenaugen und ein gutes Gedächtnis – das Gesicht steht in meiner Seele, als sei es hinein photographiert – ich habe ihn auf den ersten Blick wiedererkannt ... Denken Sie an mich, Baron – der alte Fuchs hat Lunte gerochen, er guckt mir viel zu viel über den Zaun. Da – weg ist er! So verschwindet er immer, wenn man fest hinübergeht.«</w:t>
      </w:r>
    </w:p>
    <w:p>
      <w:pPr>
        <w:pStyle w:val="PreformattedText"/>
        <w:rPr/>
      </w:pPr>
      <w:r>
        <w:rPr>
          <w:rFonts w:eastAsia="DejaVu Sans Mono" w:cs="DejaVu Sans Mono"/>
        </w:rPr>
        <w:t xml:space="preserve">    </w:t>
      </w:r>
      <w:r>
        <w:rPr/>
        <w:t>Donna Mercedes hatte sich in dem Salon mit den holzgeschnitzten Wänden wohnlich eingerichtet. Nahe dem einen Fenster, die Wand entlang, die an das Klosterhaus stieß, stand der prächtige Flügel, den sie mitgebracht hatte, und in der anderen Fensternische war ein großer  Schreibtisch aufgestellt. Er war mit elegantem Schreibgerät, Bücherstößen und verschiedenen Schatullen vollbesetzt ...</w:t>
      </w:r>
    </w:p>
    <w:p>
      <w:pPr>
        <w:pStyle w:val="PreformattedText"/>
        <w:rPr/>
      </w:pPr>
      <w:r>
        <w:rPr>
          <w:rFonts w:eastAsia="DejaVu Sans Mono" w:cs="DejaVu Sans Mono"/>
        </w:rPr>
        <w:t xml:space="preserve">    </w:t>
      </w:r>
      <w:r>
        <w:rPr/>
        <w:t>Von einem der unteren Regale, aus einer dunklen Ecke, nahm die junge Dame ein Rokokolästchen aus Edelmetall in köstlich getriebener Arbeit; sie schloß es auf und breitete seinen Inhalt, verschiedene Papiere, auf die Tischplatte.</w:t>
      </w:r>
    </w:p>
    <w:p>
      <w:pPr>
        <w:pStyle w:val="PreformattedText"/>
        <w:rPr/>
      </w:pPr>
      <w:r>
        <w:rPr>
          <w:rFonts w:eastAsia="DejaVu Sans Mono" w:cs="DejaVu Sans Mono"/>
        </w:rPr>
        <w:t xml:space="preserve">    </w:t>
      </w:r>
      <w:r>
        <w:rPr/>
        <w:t>»Hier sind sämtliche Papiere, die Felix aus Deutschland mitgebracht hat,« sagte sie; »und hier das Schriftstück, das seine Trauung mit Lucile in Columbia bezeugt; das sind die Taufscheine seiner Kinder – diese drei Dokumente« – unterbrach sie sich – »würden nicht wieder zu erlangen sein, wenn sie verloren gingen, denn die Kirchenbücher in Columbia sind mit verbrannt. – Das ist –«</w:t>
      </w:r>
    </w:p>
    <w:p>
      <w:pPr>
        <w:pStyle w:val="PreformattedText"/>
        <w:rPr/>
      </w:pPr>
      <w:r>
        <w:rPr>
          <w:rFonts w:eastAsia="DejaVu Sans Mono" w:cs="DejaVu Sans Mono"/>
        </w:rPr>
        <w:t xml:space="preserve">    </w:t>
      </w:r>
      <w:r>
        <w:rPr/>
        <w:t>»Der Totenschein des armen Felix,« ergänzte Baron Schilling mit fallender Stimme, da sie verstummte. Aber auch er schwieg plötzlich und sah sich um. »Ah – spuken die Mäuse auch am hellen Tage?« rief er, noch auf das Knirschen horchend, das bereits verhallt war.</w:t>
      </w:r>
    </w:p>
    <w:p>
      <w:pPr>
        <w:pStyle w:val="PreformattedText"/>
        <w:rPr/>
      </w:pPr>
      <w:r>
        <w:rPr>
          <w:rFonts w:eastAsia="DejaVu Sans Mono" w:cs="DejaVu Sans Mono"/>
        </w:rPr>
        <w:t xml:space="preserve">    </w:t>
      </w:r>
      <w:r>
        <w:rPr/>
        <w:t xml:space="preserve">»Ja – die Mäuse!!« wiederholte Lucile gedehnt und ausdrucksvoll spöttisch und machte sich schleunigst aus dem Staube.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6.</w:t>
      </w:r>
    </w:p>
    <w:p>
      <w:pPr>
        <w:pStyle w:val="PreformattedText"/>
        <w:rPr/>
      </w:pPr>
      <w:r>
        <w:rPr>
          <w:rFonts w:eastAsia="DejaVu Sans Mono" w:cs="DejaVu Sans Mono"/>
        </w:rPr>
        <w:t xml:space="preserve">    </w:t>
      </w:r>
      <w:r>
        <w:rPr/>
        <w:t>Inzwischen hatte José den allzu dienstfertigen Pirat scheltend in seinen Schlafraum, eine Kammer hinter dem Atelier, eingeschlossen. Er war dann seines verschüchterten Kaninchens unter Tränen und Mühen wieder habhaft geworden und trug es nun auf dem Arme, atemlos vor gespannter Beobachtung, denn das Tierchen fraß ihm zutraulich die Grashalme aus der Hand.</w:t>
      </w:r>
    </w:p>
    <w:p>
      <w:pPr>
        <w:pStyle w:val="PreformattedText"/>
        <w:rPr/>
      </w:pPr>
      <w:r>
        <w:rPr>
          <w:rFonts w:eastAsia="DejaVu Sans Mono" w:cs="DejaVu Sans Mono"/>
        </w:rPr>
        <w:t xml:space="preserve">    </w:t>
      </w:r>
      <w:r>
        <w:rPr/>
        <w:t>Der Kleine, über dessen blonden Scheitel noch vor Wochen die tropische Sonne geleuchtet hatte, spielte wie ein echtes Germanenkind am liebsten unter den Teichlinden. Er liebte das bienendurchsummte Wipfeldach, den kleinen Wasserspiegel mit seinen glitzernden Furchen, welche die mückenhaschenden Karpfen zogen, den ihn umschließenden Rasenring, auf den die Enten watschelnd und schnatternd heraufstiegen, um segelmüde den metallisch schillernden Leib in das weiche Gras zu ducken. Und in diesen feuchtkühlen, lockenden Schatten trug er auch jetzt seinen kleinen Spielkameraden, nachdem er den sonnenheißen Garten kreuz und quer durchwandert. Er setzte das Tierchen behutsam in das Gras und kauerte sich daneben. Mit sanften Händen streichelte er das seidenweiche Fell; er sah entzückt in die seltsamen rotglühenden Augen und beobachtete aufmerksam das Spiel der Ohren, bis ihn plötzlich ein kreischendes Lachen aufscheuchte.</w:t>
      </w:r>
    </w:p>
    <w:p>
      <w:pPr>
        <w:pStyle w:val="PreformattedText"/>
        <w:rPr/>
      </w:pPr>
      <w:r>
        <w:rPr>
          <w:rFonts w:eastAsia="DejaVu Sans Mono" w:cs="DejaVu Sans Mono"/>
        </w:rPr>
        <w:t xml:space="preserve">    </w:t>
      </w:r>
      <w:r>
        <w:rPr/>
        <w:t>Drüben im Klostergarten, auf einem dicht am Zaun stehenden, hohen Birnbaum saß Mosje Veit. Er schlenkerte die langen Beine in der Luft, und die weißen Zahnreihen  des weiten, lachenden Mundes blinkten wie die eines kleinen Raubtieres.</w:t>
      </w:r>
    </w:p>
    <w:p>
      <w:pPr>
        <w:pStyle w:val="PreformattedText"/>
        <w:rPr/>
      </w:pPr>
      <w:r>
        <w:rPr>
          <w:rFonts w:eastAsia="DejaVu Sans Mono" w:cs="DejaVu Sans Mono"/>
        </w:rPr>
        <w:t xml:space="preserve">    </w:t>
      </w:r>
      <w:r>
        <w:rPr/>
        <w:t>»Ach, der dumme Kerl! Der Einfaltspinsel! er denkt Wunder was er hat! – 's ist ja ein ganz gewöhnliches Karnickel – weißt du denn das nicht?« schrie er herüber.</w:t>
      </w:r>
    </w:p>
    <w:p>
      <w:pPr>
        <w:pStyle w:val="PreformattedText"/>
        <w:rPr/>
      </w:pPr>
      <w:r>
        <w:rPr>
          <w:rFonts w:eastAsia="DejaVu Sans Mono" w:cs="DejaVu Sans Mono"/>
        </w:rPr>
        <w:t xml:space="preserve">    </w:t>
      </w:r>
      <w:r>
        <w:rPr/>
        <w:t>»Ein Karnickel?« wiederholte das verblüffte Kind, das neue Wort mit fremdartigem Akzent betonend, und sah zweifelhaft bald das Kaninchen, bald den fremden Knaben an, den es noch nie gesehen, und der sich hoch oben auf dem weit hinausragenden Ast so sicher gebärdete, als säße er auf einem Stuhl ... Und jetzt lief dieser wunderbare Junge mit affenartiger Geschwindigkeit auf allen vieren den Ast entlang und glitt am Stamm nieder. Einen Augenblick war er vollständig verschwunden; man hörte nur ein Rauschen und Knicken im Gezweig, dann kam der haarstarrende Knabenkopf unten durch den Zaun, und gleich darauf stand Veit auf seinen dünnen Beinen und lief nach dem Teich.</w:t>
      </w:r>
    </w:p>
    <w:p>
      <w:pPr>
        <w:pStyle w:val="PreformattedText"/>
        <w:rPr/>
      </w:pPr>
      <w:r>
        <w:rPr>
          <w:rFonts w:eastAsia="DejaVu Sans Mono" w:cs="DejaVu Sans Mono"/>
        </w:rPr>
        <w:t xml:space="preserve">    </w:t>
      </w:r>
      <w:r>
        <w:rPr/>
        <w:t>Sein Erscheinen hatte auch hier dieselbe Wirkung wie im Klosterhof – das Kaninchen flüchtete in das Gebüsch und einige Enten, die behaglich im Grase gelegen hatten, fuhren schnatternd empor und stürzten kopfüber in das Wasser.</w:t>
      </w:r>
    </w:p>
    <w:p>
      <w:pPr>
        <w:pStyle w:val="PreformattedText"/>
        <w:rPr/>
      </w:pPr>
      <w:r>
        <w:rPr>
          <w:rFonts w:eastAsia="DejaVu Sans Mono" w:cs="DejaVu Sans Mono"/>
        </w:rPr>
        <w:t xml:space="preserve">    </w:t>
      </w:r>
      <w:r>
        <w:rPr/>
        <w:t>»Laß es doch laufen, du dummer Junge!« rief er und vertrat José, der das kleine Tier wieder einzufangen suchte, den Weg.</w:t>
      </w:r>
    </w:p>
    <w:p>
      <w:pPr>
        <w:pStyle w:val="PreformattedText"/>
        <w:rPr/>
      </w:pPr>
      <w:r>
        <w:rPr>
          <w:rFonts w:eastAsia="DejaVu Sans Mono" w:cs="DejaVu Sans Mono"/>
        </w:rPr>
        <w:t xml:space="preserve">    </w:t>
      </w:r>
      <w:r>
        <w:rPr/>
        <w:t>Und der Kleine blieb gehorsam stehen und sah in scheuer Bewunderung zu dem kecken Burschen empor, der vielleicht nur um ein Jahr älter als er, ihn fast um Kopfeslänge überragte.</w:t>
      </w:r>
    </w:p>
    <w:p>
      <w:pPr>
        <w:pStyle w:val="PreformattedText"/>
        <w:rPr/>
      </w:pPr>
      <w:r>
        <w:rPr>
          <w:rFonts w:eastAsia="DejaVu Sans Mono" w:cs="DejaVu Sans Mono"/>
        </w:rPr>
        <w:t xml:space="preserve">    </w:t>
      </w:r>
      <w:r>
        <w:rPr/>
        <w:t>José hatte bis dahin nie einen Spielgefährten gehabt, und nun stand da plötzlich einer vor ihm, der wundervoll klettern konnte, der mir nichts dir nichts durch stachlige Zäune kroch und die imponierende Tatsache wußte, daß das Kaninchen eigentlich nur ein Karnickel sei.</w:t>
      </w:r>
    </w:p>
    <w:p>
      <w:pPr>
        <w:pStyle w:val="PreformattedText"/>
        <w:rPr/>
      </w:pPr>
      <w:r>
        <w:rPr>
          <w:rFonts w:eastAsia="DejaVu Sans Mono" w:cs="DejaVu Sans Mono"/>
        </w:rPr>
        <w:t xml:space="preserve">    </w:t>
      </w:r>
      <w:r>
        <w:rPr/>
        <w:t>»Die kennen mich!« sagte Veit, nach den fliehenden Enten zeigend. »Paß auf, wenn ich ihnen eines auf den Pelz brenne!« Und mit behender Geschicklichkeit warf er  Kiesel um Kiesel hinüber und machte die erschrockenen Tiere der Reihe nach untertauchen. Sie peitschten mit ihren Flügeln das hochaufspritzende Wasser und schrien mit vorgestreckten Hälsen um die Wette, und dazwischen lachte Veit wie toll und patschte sich vor Wonne mit seinen dürren, sonnverbrannten Händen die Knie.</w:t>
      </w:r>
    </w:p>
    <w:p>
      <w:pPr>
        <w:pStyle w:val="PreformattedText"/>
        <w:rPr/>
      </w:pPr>
      <w:r>
        <w:rPr>
          <w:rFonts w:eastAsia="DejaVu Sans Mono" w:cs="DejaVu Sans Mono"/>
        </w:rPr>
        <w:t xml:space="preserve">    </w:t>
      </w:r>
      <w:r>
        <w:rPr/>
        <w:t>Der kleine José verwandte kein Auge von ihm. Der frechkluge Blick der tiefliegenden, schmalgeschlitzten Funkelaugen, die Sicherheit und Gewandtheit in jeder Bewegung dieses langen Jungen, seine rohen Manieren, die er den Knechten des Klostergutes abgelernt hatte, übten eine dämonisch anziehende Wirkung auf das Kind.</w:t>
      </w:r>
    </w:p>
    <w:p>
      <w:pPr>
        <w:pStyle w:val="PreformattedText"/>
        <w:rPr/>
      </w:pPr>
      <w:r>
        <w:rPr>
          <w:rFonts w:eastAsia="DejaVu Sans Mono" w:cs="DejaVu Sans Mono"/>
        </w:rPr>
        <w:t xml:space="preserve">    </w:t>
      </w:r>
      <w:r>
        <w:rPr/>
        <w:t>»So, die haben genug für heute!« sagte Veit und ließ mit einem leisen Pfiff den letzten Stein über das Wasser sausen.«Jetzt kommst du mit! Ich will dir meine Lapins zeigen. Da wirst du gucken! Die sind freilich anders, als dein schauderhaftes Stallkarnickel.«</w:t>
      </w:r>
    </w:p>
    <w:p>
      <w:pPr>
        <w:pStyle w:val="PreformattedText"/>
        <w:rPr/>
      </w:pPr>
      <w:r>
        <w:rPr>
          <w:rFonts w:eastAsia="DejaVu Sans Mono" w:cs="DejaVu Sans Mono"/>
        </w:rPr>
        <w:t xml:space="preserve">    </w:t>
      </w:r>
      <w:r>
        <w:rPr/>
        <w:t>José sah scheu nach der Stelle im Zaun, aus welcher Veit gekommen war. Undurchdringliches Blattwerk breitete sich dort aus – man bemerkte nicht die kleinste Lücke. »Ich kann nicht durch,« meinte er verzagt.</w:t>
      </w:r>
    </w:p>
    <w:p>
      <w:pPr>
        <w:pStyle w:val="PreformattedText"/>
        <w:rPr/>
      </w:pPr>
      <w:r>
        <w:rPr>
          <w:rFonts w:eastAsia="DejaVu Sans Mono" w:cs="DejaVu Sans Mono"/>
        </w:rPr>
        <w:t xml:space="preserve">    </w:t>
      </w:r>
      <w:r>
        <w:rPr/>
        <w:t>»Dummes Zeug! Kann ich doch durchkriechen. Ich hab' mir das Loch selbst durch den Zaun gemacht und bin alle Tage drüben in eurem Garten – ihr wißt es nur nicht. Komm nur mit – es geht ganz gut!«</w:t>
      </w:r>
    </w:p>
    <w:p>
      <w:pPr>
        <w:pStyle w:val="PreformattedText"/>
        <w:rPr/>
      </w:pPr>
      <w:r>
        <w:rPr>
          <w:rFonts w:eastAsia="DejaVu Sans Mono" w:cs="DejaVu Sans Mono"/>
        </w:rPr>
        <w:t xml:space="preserve">    </w:t>
      </w:r>
      <w:r>
        <w:rPr/>
        <w:t>Er sprang hinüber, schob die Blätter auseinander und war im nächsten Augenblick verschwunden. Und José kroch ihm nach. Sein kleines Herz pochte heftig in einem Gemisch von Angst und geheimnisvoller Wonne – die Dornen zerrten schmerzhaft an seinen Locken, und für das blaue Kaschmirhöschen war der stachlige Weg sehr bedenklich – aber es ging tapfer weiter in dem grünen Tunnel, der schräg durch den Zaun lief und drüben vor einem Zwiebelbeete mündete.</w:t>
      </w:r>
    </w:p>
    <w:p>
      <w:pPr>
        <w:pStyle w:val="PreformattedText"/>
        <w:rPr/>
      </w:pPr>
      <w:r>
        <w:rPr>
          <w:rFonts w:eastAsia="DejaVu Sans Mono" w:cs="DejaVu Sans Mono"/>
        </w:rPr>
        <w:t xml:space="preserve">    </w:t>
      </w:r>
      <w:r>
        <w:rPr/>
        <w:t>Das war nun eine ganz andere Welt, jenseits des struppigen Zaunes. Da gab es keine schlängelnden Kieswege,  keinen Teich, keine Allee mit eleganten gußeisernen Möbeln. Wie lange, geradlinige Dominosteine reihten sich die Gemüsebeete aneinander, nur einmal von dem schmalen, mit Buchsbaum eingefaßten Mittelweg durchschnitten. – Für herumtollende Kinderfüße gab es hier keinen Platz, selbst auf dem Stück Grasboden nicht, das sich weit hinten nach der Straßenmauer zu an die Beetreihen anschloß; dort breiteten sich festgepflöckt lange, lange Streifen bleichender Leinwand hin, ein Laufbrunnen rauschte, und um seinen Steintrog stand ein ganzes Regiment Gießkannen. Das sah alles so ernsthaft aus – drum kroch Mosje Veit immer durch den Zaun. Es war nur etwas da für Kinderaugen – die schönen Beerensträucher hinter den Buchsbaumgirlanden des Hauptweges. Die grünen, dickköpfigen Früchte der Stachelbeere zogen schwer die Zweige zu Boden, und die schaukelnden Johannisbeertrauben nahmen schon Farbe an und leuchteten schön hellrot in der Sonne.</w:t>
      </w:r>
    </w:p>
    <w:p>
      <w:pPr>
        <w:pStyle w:val="PreformattedText"/>
        <w:rPr/>
      </w:pPr>
      <w:r>
        <w:rPr>
          <w:rFonts w:eastAsia="DejaVu Sans Mono" w:cs="DejaVu Sans Mono"/>
        </w:rPr>
        <w:t xml:space="preserve">    </w:t>
      </w:r>
      <w:r>
        <w:rPr/>
        <w:t>Veit hob seine Reitpeitsche auf, die er vorhin unter dem Birnbaum zurückgelassen hatte, und hieb im Vorüberlaufen so derb auf die Sträucher, daß ein förmlicher Blätter- und Beerenregen zwischen die Selleriestauden und Salatköpfe niederfiel. »Man kann sie immer noch nicht essen,« sagte er mit einem tückischen Blick auf die kleinen, harten Früchte, die seine Geduld auf eine so lange Probe stellten.</w:t>
      </w:r>
    </w:p>
    <w:p>
      <w:pPr>
        <w:pStyle w:val="PreformattedText"/>
        <w:rPr/>
      </w:pPr>
      <w:r>
        <w:rPr>
          <w:rFonts w:eastAsia="DejaVu Sans Mono" w:cs="DejaVu Sans Mono"/>
        </w:rPr>
        <w:t xml:space="preserve">    </w:t>
      </w:r>
      <w:r>
        <w:rPr/>
        <w:t>Er steuerte auf die Mitteltür des Hintergebäudes los, die gerade auf den Hauptweg mündete. Sie war grauverwittert, hing schief in den Angeln und sah wenig einladend aus; daß es aber so stockfinster hinter ihr sein würde, hatte der kleine José doch nicht gedacht. Er klammerte sich mit beiden Händen ängstlich an Veits Samtkittel, als die Tür hinter ihnen zufiel.</w:t>
      </w:r>
    </w:p>
    <w:p>
      <w:pPr>
        <w:pStyle w:val="PreformattedText"/>
        <w:rPr/>
      </w:pPr>
      <w:r>
        <w:rPr>
          <w:rFonts w:eastAsia="DejaVu Sans Mono" w:cs="DejaVu Sans Mono"/>
        </w:rPr>
        <w:t xml:space="preserve">    </w:t>
      </w:r>
      <w:r>
        <w:rPr/>
        <w:t>»Ich glaube gar, du fürchtest dich, du Lump! Willst du wohl deine Hände wegtun!« schalt der lange Junge und schlug auf die kleinen Finger, die ihn festhielten. »Das ist unser Holzstall, und da habe ich meine Lapins.« – Man  hörte Pferdegestampf und die Brummstimmen der Kühe dumpf herüber, und der heiße Dunst des Kuhstalls schlug durch irgend eine offene Luke herein. Allmählich wurde es auch heller – der Tagesschein dämmerte vom Garten her durch kleine, mit Eisenstäbchen verwahrte Fensterlöcher, vor denen dichtes Weinblättergespinst lag; und dieses ungewisse Licht beschien auch die Lapins in ihrem Bretterverschlag, über welchen hinweg eine Treppe in die oberen Räume lief.</w:t>
      </w:r>
    </w:p>
    <w:p>
      <w:pPr>
        <w:pStyle w:val="PreformattedText"/>
        <w:rPr/>
      </w:pPr>
      <w:r>
        <w:rPr>
          <w:rFonts w:eastAsia="DejaVu Sans Mono" w:cs="DejaVu Sans Mono"/>
        </w:rPr>
        <w:t xml:space="preserve">    </w:t>
      </w:r>
      <w:r>
        <w:rPr/>
        <w:t>Dieses steile, dunkle Holztreppchen ging es im Sturmschritt hinan, nachdem Veits grausame Hände die unglücklichen Kaninchen an den Ohren herbeigezerrt und verschiedenemal durch die Luft geschlenkert hatten – und José lief mit auf Tritt und Schritt... Das zarte Kind, das von seiner ersten Lebensstunde an behütet worden war wie ein Prinzenleben, es kletterte in diesem weitläufigen, verlassenen Hintergebäude über halsbrechende Treppen und Leitern, über freischwebende Balken, und lief arglos an den dunkelgähnenden Schlünden hin, durch welche die Getreidebündel auf die Tenne hinabgeworfen wurden – immer ohne einen Laut des Widerspruchs dem unruhig vorwärts hastenden, großen Burschen wie seinem Leitstern auf den Fersen folgend, und eifrig bemüht, ebenso herzhaft zu tappen und aufzustampfen wie er – genau so kräftig klang es freilich nicht – der hatte aber auch »wundervolle« kleine Hufeisen auf seinen Absätzen.</w:t>
      </w:r>
    </w:p>
    <w:p>
      <w:pPr>
        <w:pStyle w:val="PreformattedText"/>
        <w:rPr/>
      </w:pPr>
      <w:r>
        <w:rPr>
          <w:rFonts w:eastAsia="DejaVu Sans Mono" w:cs="DejaVu Sans Mono"/>
        </w:rPr>
        <w:t xml:space="preserve">    </w:t>
      </w:r>
      <w:r>
        <w:rPr/>
        <w:t>Ach, wie schön war es doch, daß man auch einmal so ein rechter Junge sein konnte! Jack und Deborah waren nicht da mit ihrem ewigen Bitten und Warnen, und man durfte sich auf den fremden Treppen und Gängen austoben, ohne der Mama oder Minna den Besatz von der Schleppe zu treten, was allemal einen Heidenlärm gab. Und wie süß das kaum eingefahrene, frische Heu duftete, in das man bis über die Knie weich einsank – und was war das für ein wonniger Schrecken, wenn plötzlich aus einer ganz entlegenen Ecke eine aufgejagte Henne ängstlich gackernd und schreiend  emporfuhr und halb fliegend, halb rennend das Weite suchte, ihr verschlepptes Nest mit blanken, weißen Eiern zurücklassend! ... In jedem Sonnenstrahl, der als langes, scharfabgekantetes Goldband durch die Dachluken fiel, wimmelten Myriaden von Stäubchen geräuschlos lebendig – man hörte das Rucksen der Tauben in nächster Nähe auf dem Dache und konnte durch einzelne verschobene Ziegel hinabsehen in den großen, gepflasterten Hinterhof mit seinen Truthühnern, den dumm einhertrottenden Kälbern und dem großen, einsamen Baum in der Ecke, in dem die vielen aus- und einfliegenden kleinen Vögel brüten mochten.</w:t>
      </w:r>
    </w:p>
    <w:p>
      <w:pPr>
        <w:pStyle w:val="PreformattedText"/>
        <w:rPr/>
      </w:pPr>
      <w:r>
        <w:rPr>
          <w:rFonts w:eastAsia="DejaVu Sans Mono" w:cs="DejaVu Sans Mono"/>
        </w:rPr>
        <w:t xml:space="preserve">    </w:t>
      </w:r>
      <w:r>
        <w:rPr/>
        <w:t>Und oben unter dem Dach des zweistöckigen Seitengebäudes, das an das Klosterhaus selbst stieß, fauchte plötzlich auch eine schöne, buntgefleckte Katze aus einer halboffenen Kammertür – sie schien die Knaben angreifen zu wollen; vor Veits hochgeschwungener Reitpeitsche aber ergriff sie sofort die Flucht und kletterte angstvoll am Sparrwerk empor.</w:t>
      </w:r>
    </w:p>
    <w:p>
      <w:pPr>
        <w:pStyle w:val="PreformattedText"/>
        <w:rPr/>
      </w:pPr>
      <w:r>
        <w:rPr>
          <w:rFonts w:eastAsia="DejaVu Sans Mono" w:cs="DejaVu Sans Mono"/>
        </w:rPr>
        <w:t xml:space="preserve">    </w:t>
      </w:r>
      <w:r>
        <w:rPr/>
        <w:t>»Ei was – die Miez hat junge Katzen!« – schrie Veit und rannte in die Kammer hinein. Auf dem Boden eines alten, halb aus den Fugen gegangenen Bastkorbes hockten in der Tat drei noch sehr junge Kätzchen. »Werd's gleich dem Papa sagen; Fritz muß sie heute noch ersäufen – das gibt allemal einen Hauptspaß!« jubelte er.</w:t>
      </w:r>
    </w:p>
    <w:p>
      <w:pPr>
        <w:pStyle w:val="PreformattedText"/>
        <w:rPr/>
      </w:pPr>
      <w:r>
        <w:rPr>
          <w:rFonts w:eastAsia="DejaVu Sans Mono" w:cs="DejaVu Sans Mono"/>
        </w:rPr>
        <w:t xml:space="preserve">    </w:t>
      </w:r>
      <w:r>
        <w:rPr/>
        <w:t>José kauerte sich auf die Dielen und sah mit großen, strahlenden Augen in den Korb – er hörte gar nicht, was der andere sagte. Drei so allerliebste, geschmeidige Tierchen, weich gebettet auf allerlei buntem Lappenzeug, in einem Korbe beisammen, das war ja noch hübscher, als das Zaunkönignest, das ihm Onkel Arnold neulich in einem großen Weißdornbusch gezeigt hatte! – Mit scheuem Finger strich er zärtlich über die weichen Fellchen.</w:t>
      </w:r>
    </w:p>
    <w:p>
      <w:pPr>
        <w:pStyle w:val="PreformattedText"/>
        <w:rPr/>
      </w:pPr>
      <w:r>
        <w:rPr>
          <w:rFonts w:eastAsia="DejaVu Sans Mono" w:cs="DejaVu Sans Mono"/>
        </w:rPr>
        <w:t xml:space="preserve">    </w:t>
      </w:r>
      <w:r>
        <w:rPr/>
        <w:t>Diese mädchenhafte Sanftheit reizte und ärgerte den großen Jungen. »Du bist doch noch schrecklich dumm!« schalt er. »Macht doch der Einfaltspinsel ein Wesens mit dem Viehzeug, wie die Tante Therese mit ihren jungen  Truthühnern!« – Er nahm eines der Tiere aus dem Korbe und stellte es derb auf seine schwachen Beinchen – es blieb breitspurig stehen und miaute kläglich.</w:t>
      </w:r>
    </w:p>
    <w:p>
      <w:pPr>
        <w:pStyle w:val="PreformattedText"/>
        <w:rPr/>
      </w:pPr>
      <w:r>
        <w:rPr>
          <w:rFonts w:eastAsia="DejaVu Sans Mono" w:cs="DejaVu Sans Mono"/>
        </w:rPr>
        <w:t xml:space="preserve">    </w:t>
      </w:r>
      <w:r>
        <w:rPr/>
        <w:t>Auf diese Laute hin kam die Katzenmutter wieder über die Schwelle gestürzt; aber sie mochte Veits Gertenhiebe zur Genüge kennen – die Furcht siegte abermals über die Mutterliebe – sie floh vor der gehobenen Reitpeitsche seitwärts an der Wand hin und kletterte an einem Regal empor, und Veit sprang auf einen daneben stehenden Stuhl und schlug nach ihr. Was auf dem oberen Brett stand, alte Hutschachteln, halbzerbrochenes Porzellan und dergleichen, es stürzte alles unter den flüchtenden Füßen der Katze auf die Dielen herab – das polterte und klirrte, erstickende Staubwolken wirbelten auf, und unter Veits kreischendem »Hü, Hü!« flog die arme Gehetzte auf der anderen Seite des Regals wieder hinab und zur Tür hinaus.</w:t>
      </w:r>
    </w:p>
    <w:p>
      <w:pPr>
        <w:pStyle w:val="PreformattedText"/>
        <w:rPr/>
      </w:pPr>
      <w:r>
        <w:rPr>
          <w:rFonts w:eastAsia="DejaVu Sans Mono" w:cs="DejaVu Sans Mono"/>
        </w:rPr>
        <w:t xml:space="preserve">    </w:t>
      </w:r>
      <w:r>
        <w:rPr/>
        <w:t>Währenddem hatte José die kleine Katze wieder auf ihr Lager gebracht. Dem zartgewöhnten Kind war der wilde Lärm der Hetzjagd sehr peinlich; es sah sich scheu um nach den zerschmetterten Porzellanscherben und atmete auf, als die Katze zur Tür hinauslief – er hörte noch, wie ihr Veit mit heftig stampfenden Füßen durch den langen Gang draußen nachsprang, dann war es so hübsch still, und man konnte ungestört mit den Kätzchen spielen.</w:t>
      </w:r>
    </w:p>
    <w:p>
      <w:pPr>
        <w:pStyle w:val="PreformattedText"/>
        <w:rPr/>
      </w:pPr>
      <w:r>
        <w:rPr>
          <w:rFonts w:eastAsia="DejaVu Sans Mono" w:cs="DejaVu Sans Mono"/>
        </w:rPr>
        <w:t xml:space="preserve">    </w:t>
      </w:r>
      <w:r>
        <w:rPr/>
        <w:t>Er strich das Lappenzeug im Korbe glatt, wie es Deborah immer mit seinem Kopfkissen machte, ehe er einschlief. Und die Sonne kam durch die erblindeten Scheiben des Rumpelkammerfensters und warf bunte Regenbogenfarben auf seine geschäftigen kleinen Hände – das machte ihm Freude – er hielt sie immer wieder empor und badete sie in dem flimmernden Schein ... Dann rastete auf dem Fensterbrett draußen ein kleiner Vogel – er verspeiste die zappelnde Mücke, die er im Schnabel mitbrachte, und guckte mit seinen beerenschwarzen Augen scheu in die Kammer. Man hörte sein Gezwitscher so stark und hell herein; auch das Miauen der kleinen Katzen wurde so laut, und bei  jeder Bewegung des Knaben ächzte und quiekte die Diele, auf der er kauerte – es war ja aber auch so still, so totenstill geworden – der große Junge, der eigentlich nicht eine Sekunde lang ruhig auf seinen Beinen stand, rührte und regte sich nicht mehr; und er mußte doch längst wieder hereingekommen sein, denn wie lange, lange war es schon, daß er die Miez hinausgejagt hatte!</w:t>
      </w:r>
    </w:p>
    <w:p>
      <w:pPr>
        <w:pStyle w:val="PreformattedText"/>
        <w:rPr/>
      </w:pPr>
      <w:r>
        <w:rPr>
          <w:rFonts w:eastAsia="DejaVu Sans Mono" w:cs="DejaVu Sans Mono"/>
        </w:rPr>
        <w:t xml:space="preserve">    </w:t>
      </w:r>
      <w:r>
        <w:rPr/>
        <w:t>Das Kind wandte sich arglos um – der große Junge war nicht da, und da, wo vorhin die Katze mit ihrem Verfolger verschwunden war, in der Türöffnung, dämmerten halbverwischte, seltsame, graue Schnörkeleien, und man konnte nicht mehr in den Gang hinaussehen ... Das unschuldige Kind begriff im ersten Moment seine Situation nicht – die große, gemalte Fläche dort war eine Türe, die man selbstverständlich aufmachen konnte, und der lange Junge stand natürlicherweise draußen auf dem Gange.</w:t>
      </w:r>
    </w:p>
    <w:p>
      <w:pPr>
        <w:pStyle w:val="PreformattedText"/>
        <w:rPr/>
      </w:pPr>
      <w:r>
        <w:rPr>
          <w:rFonts w:eastAsia="DejaVu Sans Mono" w:cs="DejaVu Sans Mono"/>
        </w:rPr>
        <w:t xml:space="preserve">    </w:t>
      </w:r>
      <w:r>
        <w:rPr/>
        <w:t>José stand auf und lief durch die Kammer; aber die Türe ließ sich nicht aufdrücken – es war auch kein Griff, kein Schlüssel zu sehen; nur an der Stelle, wo ehemals das Schloß gesessen, war ein kleines Loch im Holz verblieben, durch das man in den dunkel dämmernden Gang hinauslugen konnte. Da draußen aber war es grabesstill und durch die festanschließende Tür, die nicht wich, noch wankte, konnte keine Maus schlüpfen ...</w:t>
      </w:r>
    </w:p>
    <w:p>
      <w:pPr>
        <w:pStyle w:val="PreformattedText"/>
        <w:rPr/>
      </w:pPr>
      <w:r>
        <w:rPr>
          <w:rFonts w:eastAsia="DejaVu Sans Mono" w:cs="DejaVu Sans Mono"/>
        </w:rPr>
        <w:t xml:space="preserve">    </w:t>
      </w:r>
      <w:r>
        <w:rPr/>
        <w:t>Das Kind stieß plötzlich einen markerschütternden Schrei der Furcht und Angst aus; aber es schwieg ebenso rasch wieder und drückte mit zurückgehaltenem Atem aufhorchend das Ohr an die Türfuge – draußen schlich es über die knarrenden Dielen. »Ach, lieber Junge, mache mir doch auf!« bat der Kleine flehentlich.</w:t>
      </w:r>
    </w:p>
    <w:p>
      <w:pPr>
        <w:pStyle w:val="PreformattedText"/>
        <w:rPr/>
      </w:pPr>
      <w:r>
        <w:rPr>
          <w:rFonts w:eastAsia="DejaVu Sans Mono" w:cs="DejaVu Sans Mono"/>
        </w:rPr>
        <w:t xml:space="preserve">    </w:t>
      </w:r>
      <w:r>
        <w:rPr/>
        <w:t>Keine Antwort, keine Berührung der unbarmherzigen Türe, die ihn einsperrte zwischen diese schrecklichen vier Wände.</w:t>
      </w:r>
    </w:p>
    <w:p>
      <w:pPr>
        <w:pStyle w:val="PreformattedText"/>
        <w:rPr/>
      </w:pPr>
      <w:r>
        <w:rPr>
          <w:rFonts w:eastAsia="DejaVu Sans Mono" w:cs="DejaVu Sans Mono"/>
        </w:rPr>
        <w:t xml:space="preserve">    </w:t>
      </w:r>
      <w:r>
        <w:rPr/>
        <w:t>Er pochte unter herzbrechendem Weinen mit den kleinen Fäusten aus allen Kräften auf die schmutzigen Bretter, und dazwischen rief er mit seiner zärtlich bittenden Kinderstimme  nach Tante Mercedes, nach Jack und Deborah, nach allen, die ihm zu Hause jederzeit helfend die Hände entgegenstreckten – bis er heiser und erschöpft auf der Schwelle niedersank.</w:t>
      </w:r>
    </w:p>
    <w:p>
      <w:pPr>
        <w:pStyle w:val="PreformattedText"/>
        <w:rPr/>
      </w:pPr>
      <w:r>
        <w:rPr>
          <w:rFonts w:eastAsia="DejaVu Sans Mono" w:cs="DejaVu Sans Mono"/>
        </w:rPr>
        <w:t xml:space="preserve">    </w:t>
      </w:r>
      <w:r>
        <w:rPr/>
        <w:t>Dort kauerte er, hoch oben im alten Falkennest, auch ein schönes, verirrtes, von unbeschreiblicher Furcht geschütteltes Vögelchen, wie einst der arme, einfliegende »Kolibri«. – Wenn das der Verstoßene gewußt hätte, der weit drüben über dem Meere, an Floridas Küste, unter Magnolien und Lorbeerbäumen den ewigen Schlaf schlief! ... Er hatte sie ja auch gekannt, diese wüste, sonnenheiße Dachkammer, in der alles aufgestapelt wurde, was sich als dienstuntauglich erwies – diese Wände, behangen mit wackligen Rahmen, in denen hie und da noch ein Spiegelsplitter steckte, oder ein Fetzen geölter Leinwand eine Ecke füllte – diese altfränkischen Truhen voll alter Schmöker und Kalender, aus denen ganze Mottenwolken wirbelten; die ???Garnweifen und Spinnräder mit ihrem abgenutzten Trittbrett, die viele Generationen der Wolframs, von der Wiege bis zur Gruft, in die unverwüstliche Hausleinwand gehüllt hatten ... Da hockten auch wurmzerfressene Stuhlgestelle übereinander, auf denen vielleicht noch die Tuchweberfamilie gesessen hatte, die vor drei Jahrhunderten aus dem engen Stadtgäßchen auf das Klostergut übergesiedelt war; und in einer Ecke waren die Reste groben Kinderspielzeuges zusammengekehrt – auch die halbentkleideten, kopflosen Puppenbälge, die einst die jüngsten Töchter des Wolframschen Hauses, die flachshaarigen Mägdlein der armen Frau Rätin, gewiegt und geherzt hatten, lagen dort ...</w:t>
      </w:r>
    </w:p>
    <w:p>
      <w:pPr>
        <w:pStyle w:val="PreformattedText"/>
        <w:rPr/>
      </w:pPr>
      <w:r>
        <w:rPr>
          <w:rFonts w:eastAsia="DejaVu Sans Mono" w:cs="DejaVu Sans Mono"/>
        </w:rPr>
        <w:t xml:space="preserve">    </w:t>
      </w:r>
      <w:r>
        <w:rPr/>
        <w:t>Der Sonnenschein glitt allmählich weg vom kleinen Dachfenster, und der Vogel auf dem Sims war schon beim ersten gellenden Aufschrei des Kindes erschreckt fortgeflogen. Die jungen Katzen waren jetzt auch still; sie lagen zusammengeduckt wie ein graues Knäuel in dem Korbe und hoben nur schlaftrunken die Köpfe, wenn der kleine Eingesperrte auf der Türschwelle in ein lauteres Jammern ausbrach.  So oft das Kind die verschwollenen Lider furchtsam hob, sah es auf die von Alter und Abnutzung entstellten und verzerrten Gegenstände. Alle Spukgeschichten, die ihm Deborah so fleißig erzählt hatte, wurden lebendig – sie glotzten aus dem zeigerlosen Zifferblatt der hölzernen Uhr an der Fensterwand, aus dem übriggebliebenen Menschenauge auf einem der Bilderfetzen; sie huschten aus den Truhen und durch das Gewirr von aufeinanderhockenden Stuhlbeinen und winkten und haschten mit den bleichen Lederarmen der Puppenbälge. Auch die Geschichte von fortgelaufenen Kindern, die sich zur Strafe verirrt, ging durch die gemarterte junge Seele. »Ich will's nie wieder tun, Tante! Ich will nie wieder fortlaufen!« murmelte er aufschluchzend und reuevoll, als läge er, die kleinen Arme um ihren Hals schlingend, geborgen am Herzen der schönen Tante und flüsterte ihr, wie immer, seine Abbitte ins Ohr.</w:t>
      </w:r>
    </w:p>
    <w:p>
      <w:pPr>
        <w:pStyle w:val="PreformattedText"/>
        <w:rPr/>
      </w:pPr>
      <w:r>
        <w:rPr>
          <w:rFonts w:eastAsia="DejaVu Sans Mono" w:cs="DejaVu Sans Mono"/>
        </w:rPr>
        <w:t xml:space="preserve">    </w:t>
      </w:r>
      <w:r>
        <w:rPr/>
        <w:t>Draußen herrschte fort und fort die tiefe, hoffnungslose Stille – nur selten klang ein Hahnenschrei wie aus weiter, weiter Ferne vom Hofe über das Dach her. Aber in der Kammer selbst machten sich jetzt Geräusche bemerklich – es tappte auf leisen Sohlen, Papier raschelte, und plötzlich klirrten die Porzellanscherben auf den Dielen – eine freche junge Ratte, die trotz der Katzennähe ihr Heimatsrecht in der Rumpelkammer behauptete, hatte offenbar Speisereste an dem Porzellan entdeckt; sie tummelte sich schnobernd zwischen den Scherben; und diese Erscheinung war noch viel schrecklicher als die vermeintlichen Spukgestalten. Der Knabe hatte eine Abneigung vor Mäusen – nun lief da eine so »entsetzlich große« – sie konnte im nächsten Augenblick auf ihn zuhuschen. ...</w:t>
      </w:r>
    </w:p>
    <w:p>
      <w:pPr>
        <w:pStyle w:val="PreformattedText"/>
        <w:rPr/>
      </w:pPr>
      <w:r>
        <w:rPr>
          <w:rFonts w:eastAsia="DejaVu Sans Mono" w:cs="DejaVu Sans Mono"/>
        </w:rPr>
        <w:t xml:space="preserve">    </w:t>
      </w:r>
      <w:r>
        <w:rPr/>
        <w:t>Unter furchtbarem Schreien schnellte er empor. Die Ratte verschwand unter dem Regale; aber das entsetzte Kind rannte wie toll von Wand zu Wand, fast ohne Unterbrechung gellende Hilferufe ausstoßend; nicht einen Augenblick wagte es, zu rasten aus Furcht, das Tier könne wieder hervorkommen und an ihm emporspringen ... Es lief und  lief, zuletzt atemlos, schweißbedeckt, unter einem kreischenden Lallen – da wurde plötzlich draußen ein Riegel weggeschoben und die Türe aufgerissen.</w:t>
      </w:r>
    </w:p>
    <w:p>
      <w:pPr>
        <w:pStyle w:val="PreformattedText"/>
        <w:rPr/>
      </w:pPr>
      <w:r>
        <w:rPr>
          <w:rFonts w:eastAsia="DejaVu Sans Mono" w:cs="DejaVu Sans Mono"/>
        </w:rPr>
        <w:t xml:space="preserve">    </w:t>
      </w:r>
      <w:r>
        <w:rPr/>
        <w:t>Eine große Frau trat auf die Schwelle; das Kind taumelte mit ausgestreckten Armen auf sie zu und stammelte: »Ach, mache die Tür nicht wieder zu! ... Ich will ein guter Junge sein! Ich will nie wieder fortlaufen!«</w:t>
      </w:r>
    </w:p>
    <w:p>
      <w:pPr>
        <w:pStyle w:val="PreformattedText"/>
        <w:rPr/>
      </w:pPr>
      <w:r>
        <w:rPr>
          <w:rFonts w:eastAsia="DejaVu Sans Mono" w:cs="DejaVu Sans Mono"/>
        </w:rPr>
        <w:t xml:space="preserve">    </w:t>
      </w:r>
      <w:r>
        <w:rPr/>
        <w:t>Es war ein totenbleiches Gesicht, das sich über ihn bog, und durch den Körper der Frau ging es wie ein Schaudern, als die Kinderarme sich um ihre Hüften schlangen – aber sie ergriff den Knaben und führte ihn hinaus auf den Gang.</w:t>
      </w:r>
    </w:p>
    <w:p>
      <w:pPr>
        <w:pStyle w:val="PreformattedText"/>
        <w:rPr/>
      </w:pPr>
      <w:r>
        <w:rPr>
          <w:rFonts w:eastAsia="DejaVu Sans Mono" w:cs="DejaVu Sans Mono"/>
        </w:rPr>
        <w:t xml:space="preserve">    </w:t>
      </w:r>
      <w:r>
        <w:rPr/>
        <w:t>Und da war ja auch mit einemmal der lange Junge. Er kam hinter einem Schornstein hervor und trampelte vor Vergnügen mit seinen Hufeisen wie ein ausgelassenes Füllen. »Gelt, es ist schön in der Rumpelkammer? – Hast du nun lange genug mit den Katzen gespielt?« schrie er und lachte aus vollem Halse.</w:t>
      </w:r>
    </w:p>
    <w:p>
      <w:pPr>
        <w:pStyle w:val="PreformattedText"/>
        <w:rPr/>
      </w:pPr>
      <w:r>
        <w:rPr>
          <w:rFonts w:eastAsia="DejaVu Sans Mono" w:cs="DejaVu Sans Mono"/>
        </w:rPr>
        <w:t xml:space="preserve">    </w:t>
      </w:r>
      <w:r>
        <w:rPr/>
        <w:t>»Du hast ihn heraufgelockt und eingesperrt?« fragte die Frau kurz, mit seltsam tonloser Stimme.</w:t>
      </w:r>
    </w:p>
    <w:p>
      <w:pPr>
        <w:pStyle w:val="PreformattedText"/>
        <w:rPr/>
      </w:pPr>
      <w:r>
        <w:rPr>
          <w:rFonts w:eastAsia="DejaVu Sans Mono" w:cs="DejaVu Sans Mono"/>
        </w:rPr>
        <w:t xml:space="preserve">    </w:t>
      </w:r>
      <w:r>
        <w:rPr/>
        <w:t>»Freilich – wer denn sonst?« – Er hieb mit der Reitpeitsche durch die Luft, und seine schiefgestellten, verschmitzten Augen schielten frech an der Frau empor. – »Aber was hast denn du danach zu fragen? – dich geht es ja gar nichts an! ... Ich kann den Zierbengel nicht ausstehen – er ist noch schrecklich dumm und läuft einem nach wie ein junger Hund. Einen Spitzenkragen hat er um, der Affe, und seine Schuhe sind –«</w:t>
      </w:r>
    </w:p>
    <w:p>
      <w:pPr>
        <w:pStyle w:val="PreformattedText"/>
        <w:rPr/>
      </w:pPr>
      <w:r>
        <w:rPr>
          <w:rFonts w:eastAsia="DejaVu Sans Mono" w:cs="DejaVu Sans Mono"/>
        </w:rPr>
        <w:t xml:space="preserve">    </w:t>
      </w:r>
      <w:r>
        <w:rPr/>
        <w:t>Er kam nicht weiter. Mit einem raschen, festen Griff hatte die Frau ihn gepackt und züchtigte ihn weidlich mit ihren großen, kräftigen Händen – dann stellte sie ihn auf die Beine und stieß ihn nach der offenen Tür, die vom Gange in das Klosterhaus führte.</w:t>
      </w:r>
    </w:p>
    <w:p>
      <w:pPr>
        <w:pStyle w:val="PreformattedText"/>
        <w:rPr/>
      </w:pPr>
      <w:r>
        <w:rPr>
          <w:rFonts w:eastAsia="DejaVu Sans Mono" w:cs="DejaVu Sans Mono"/>
        </w:rPr>
        <w:t xml:space="preserve">    </w:t>
      </w:r>
      <w:r>
        <w:rPr/>
        <w:t>Zuerst hatte er, stumm vor Überraschung, keinen Laut von sich gegeben. Er war in seinem ganzen jungen Leben noch nicht geschlagen worden – wer von den Leuten hätte sich auch je an dem vergötterten Ratssöhnchen auf dem Klostergute vergreifen mögen? – Er wußte nur, daß andere  Geschöpfe unter seinen Gerten- und Peitschenhieben aufschrien, und nun schrie er selber, aber erst in dem Augenblick, wo ihn die unerbittliche Hand auf die Füße stellte ... Nun rannte er wie besessen durch den Gang und die Treppen hinab; die eisenbeschlagenen Absätze tosten über die Stufen; er kreischte wie ein Tier – je tiefer er hinab kam, desto durchdringender. Das gellte von den Treppenwänden und hallte aufschreckend durch die weite Flur des alten Klosterhauses. Das Gesinde lief zusammen, und der Rat kam entsetzt aus dem Amtszimmer und fing seinen auf ihn zustürzenden Sprößling in den Armen auf.</w:t>
      </w:r>
    </w:p>
    <w:p>
      <w:pPr>
        <w:pStyle w:val="PreformattedText"/>
        <w:rPr/>
      </w:pPr>
      <w:r>
        <w:rPr>
          <w:rFonts w:eastAsia="DejaVu Sans Mono" w:cs="DejaVu Sans Mono"/>
        </w:rPr>
        <w:t xml:space="preserve">    </w:t>
      </w:r>
      <w:r>
        <w:rPr/>
        <w:t>Kreideweiß vor Schrecken trug er ihn in seine Stube, und die Hand, die das magere, braune Gesicht des Knaben beruhigend streichelte, zitterte sichtlich.</w:t>
      </w:r>
    </w:p>
    <w:p>
      <w:pPr>
        <w:pStyle w:val="PreformattedText"/>
        <w:rPr/>
      </w:pPr>
      <w:r>
        <w:rPr>
          <w:rFonts w:eastAsia="DejaVu Sans Mono" w:cs="DejaVu Sans Mono"/>
        </w:rPr>
        <w:t xml:space="preserve">    </w:t>
      </w:r>
      <w:r>
        <w:rPr/>
        <w:t>Mosje Veit wußte, daß er an Krämpfen litt – die Mägde hatten in seiner Gegenwart davon gesprochen und die Zuckungen nachgeahmt. Seitdem traten diese Erscheinungen sehr häufig auf; er warf sich hintenüber und zuckte mit Armen und Beinen, wenn irgend einer seiner Wünsche auf Widerstand stieß ... In diesem Augenblick nun durchschütterte eine wirkliche Aufregung, eine grenzenlose Wut, den dürren, schmächtigen Körper – er schlug um sich und wühlte, immer noch schreiend, den Kopf krampfhaft in die dicken Federkissen des Sofas, auf das der Rat ihn gelegt hatte. Dieser Zustand erschien allerdings beängstigend; aber die kleinen, zwinkernden Augen des Patienten schielten sehr bewußt und beobachtend dem Vater nach, der angsterfüllt nach einem Schranke eilte, um das gewohnte, krampfstillende Mittel herbeizuholen.</w:t>
      </w:r>
    </w:p>
    <w:p>
      <w:pPr>
        <w:pStyle w:val="PreformattedText"/>
        <w:rPr/>
      </w:pPr>
      <w:r>
        <w:rPr>
          <w:rFonts w:eastAsia="DejaVu Sans Mono" w:cs="DejaVu Sans Mono"/>
        </w:rPr>
        <w:t xml:space="preserve">    </w:t>
      </w:r>
      <w:r>
        <w:rPr/>
        <w:t>Da riß das Geschrei jäh ab, und das Schlagen auf dem Sofa verstummte. Diese plötzlich eintretende Stille hinter seinem Rücken machte den Rat erschreckt umsehen – Veit hatte sich aufgerichtet und starrte bestürzt nach der gegenüberliegenden Wand. Dem einen in Holz geschnitzten Heiligen dort war der segnend ausgestreckte Arm abgerissen – ein breiter dunkler Spalt trennte ihn weit vom Rumpfe.  »Papa, die Wand geht entzwei – sie fällt ein!« schrie er erschrocken auf.</w:t>
      </w:r>
    </w:p>
    <w:p>
      <w:pPr>
        <w:pStyle w:val="PreformattedText"/>
        <w:rPr/>
      </w:pPr>
      <w:r>
        <w:rPr>
          <w:rFonts w:eastAsia="DejaVu Sans Mono" w:cs="DejaVu Sans Mono"/>
        </w:rPr>
        <w:t xml:space="preserve">    </w:t>
      </w:r>
      <w:r>
        <w:rPr/>
        <w:t>Mit einem fast wilden Satze sprang der Rat auf die Galerie; er bückte sich, und unter seinen schiebenden Händen schloß sich der Spalt sofort geräuschlos.</w:t>
      </w:r>
    </w:p>
    <w:p>
      <w:pPr>
        <w:pStyle w:val="PreformattedText"/>
        <w:rPr/>
      </w:pPr>
      <w:r>
        <w:rPr>
          <w:rFonts w:eastAsia="DejaVu Sans Mono" w:cs="DejaVu Sans Mono"/>
        </w:rPr>
        <w:t xml:space="preserve">    </w:t>
      </w:r>
      <w:r>
        <w:rPr/>
        <w:t>»Närrchen du!« sagte er, die Stufen wieder herabkommend. »Die dicke Wand wird doch nicht einfallen! Aber das vermorschte Holz kriegt allenthalben Risse – da muß der Tischler her und wieder einmal zusammenflicken.«</w:t>
      </w:r>
    </w:p>
    <w:p>
      <w:pPr>
        <w:pStyle w:val="PreformattedText"/>
        <w:rPr/>
      </w:pPr>
      <w:r>
        <w:rPr>
          <w:rFonts w:eastAsia="DejaVu Sans Mono" w:cs="DejaVu Sans Mono"/>
        </w:rPr>
        <w:t xml:space="preserve">    </w:t>
      </w:r>
      <w:r>
        <w:rPr/>
        <w:t>Mosje Veit war ein kleiner Skeptiker. Sein scharfer Verstand und sein Lauern und Horchen in allen Ecken hatten ihm bereits jenen Kinderglauben geraubt, der alles für bare Münze nimmt, was Erwachsene sagen. Er schielte ungläubig nach dem Heiligen, der wieder scheinbar unverletzt das Weib zu seinen Füßen segnete – aber er schwieg und fing dann wieder an zu jammern, während der Rat an einen Tisch trat und die Arznei in einen Löffel voll Wasser schüttete.</w:t>
      </w:r>
    </w:p>
    <w:p>
      <w:pPr>
        <w:pStyle w:val="PreformattedText"/>
        <w:rPr/>
      </w:pPr>
      <w:r>
        <w:rPr>
          <w:rFonts w:eastAsia="DejaVu Sans Mono" w:cs="DejaVu Sans Mono"/>
        </w:rPr>
        <w:t xml:space="preserve">    </w:t>
      </w:r>
      <w:r>
        <w:rPr/>
        <w:t>»Die Tante hat mich halbtot geschlagen, Papa!« schrie Veit, er konnte den Augenblick nicht erwarten, wo der Vater fragen würde.</w:t>
      </w:r>
    </w:p>
    <w:p>
      <w:pPr>
        <w:pStyle w:val="PreformattedText"/>
        <w:rPr/>
      </w:pPr>
      <w:r>
        <w:rPr>
          <w:rFonts w:eastAsia="DejaVu Sans Mono" w:cs="DejaVu Sans Mono"/>
        </w:rPr>
        <w:t xml:space="preserve">    </w:t>
      </w:r>
      <w:r>
        <w:rPr/>
        <w:t>Der Rat fuhr herum, als traue er seinen Ohren nicht.</w:t>
      </w:r>
    </w:p>
    <w:p>
      <w:pPr>
        <w:pStyle w:val="PreformattedText"/>
        <w:rPr/>
      </w:pPr>
      <w:r>
        <w:rPr>
          <w:rFonts w:eastAsia="DejaVu Sans Mono" w:cs="DejaVu Sans Mono"/>
        </w:rPr>
        <w:t xml:space="preserve">    </w:t>
      </w:r>
      <w:r>
        <w:rPr/>
        <w:t>»Ja, furchtbar geschlagen und gestoßen hat sie mich. – Was kann ich denn dazu, wenn der dumme Bengel mir überall nachläuft, wie ein kleiner Hund?«</w:t>
      </w:r>
    </w:p>
    <w:p>
      <w:pPr>
        <w:pStyle w:val="PreformattedText"/>
        <w:rPr/>
      </w:pPr>
      <w:r>
        <w:rPr>
          <w:rFonts w:eastAsia="DejaVu Sans Mono" w:cs="DejaVu Sans Mono"/>
        </w:rPr>
        <w:t xml:space="preserve">    </w:t>
      </w:r>
      <w:r>
        <w:rPr/>
        <w:t>»Wer? – Von wem sprichst du denn, mein Kind?« fragte der Rat bebend – er glaubte, der Knabe beginne zu phantasieren.</w:t>
      </w:r>
    </w:p>
    <w:p>
      <w:pPr>
        <w:pStyle w:val="PreformattedText"/>
        <w:rPr/>
      </w:pPr>
      <w:r>
        <w:rPr>
          <w:rFonts w:eastAsia="DejaVu Sans Mono" w:cs="DejaVu Sans Mono"/>
        </w:rPr>
        <w:t xml:space="preserve">    </w:t>
      </w:r>
      <w:r>
        <w:rPr/>
        <w:t>»Ich meine den fremden Jungen aus dem Schillingshofe,« versetzte Veit, sich ungeduldig herumwerfend; »den blauen Bengel, der immer mit seinem großen Hund drüben im Garten spielt. – Er ist mitgelaufen bis in unsere Rumpelkammer –«</w:t>
      </w:r>
    </w:p>
    <w:p>
      <w:pPr>
        <w:pStyle w:val="PreformattedText"/>
        <w:rPr/>
      </w:pPr>
      <w:r>
        <w:rPr>
          <w:rFonts w:eastAsia="DejaVu Sans Mono" w:cs="DejaVu Sans Mono"/>
        </w:rPr>
        <w:t xml:space="preserve">    </w:t>
      </w:r>
      <w:r>
        <w:rPr/>
        <w:t>»Er ist hier im Hause? – Oben bei der Tante Therese?«</w:t>
      </w:r>
    </w:p>
    <w:p>
      <w:pPr>
        <w:pStyle w:val="PreformattedText"/>
        <w:rPr/>
      </w:pPr>
      <w:r>
        <w:rPr>
          <w:rFonts w:eastAsia="DejaVu Sans Mono" w:cs="DejaVu Sans Mono"/>
        </w:rPr>
        <w:t xml:space="preserve">    </w:t>
      </w:r>
      <w:r>
        <w:rPr/>
        <w:t xml:space="preserve">Veit nickte, und der halbe Inhalt des Löffels, den sein Vater in der Hand hielt, flog verschüttet auf die Diel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7.</w:t>
      </w:r>
    </w:p>
    <w:p>
      <w:pPr>
        <w:pStyle w:val="PreformattedText"/>
        <w:rPr/>
      </w:pPr>
      <w:r>
        <w:rPr>
          <w:rFonts w:eastAsia="DejaVu Sans Mono" w:cs="DejaVu Sans Mono"/>
        </w:rPr>
        <w:t xml:space="preserve">    </w:t>
      </w:r>
      <w:r>
        <w:rPr/>
        <w:t>Schon während Veit heulend im Dämmerdunkel des Treppenhauses verschwunden war, hatte sich die Glut der Empörung auf dem Antlitz der Frau verflüchtigt; es wurde wieder starr und weiß wie von Stein. Sie nahm den Zipfel ihrer breiten, blauleinenen Schürze und wischte dem kleinen José den Schweiß von dem erhitzten Gesichtchen. Dabei vermied sie jedoch beharrlich, in seine verweinten Augen zu sehen; sie hatte auch kein beruhigendes Wort für das Kind, und als es auf ihren Wink hin, mitzukommen, seine Hand vertrauensvoll in die ihre schob, da zuckten die hartgearbeiteten Finger zusammen, als sei dieses weiche, warme Kinderhändchen ein zusammengeringeltes Reptil.</w:t>
      </w:r>
    </w:p>
    <w:p>
      <w:pPr>
        <w:pStyle w:val="PreformattedText"/>
        <w:rPr/>
      </w:pPr>
      <w:r>
        <w:rPr>
          <w:rFonts w:eastAsia="DejaVu Sans Mono" w:cs="DejaVu Sans Mono"/>
        </w:rPr>
        <w:t xml:space="preserve">    </w:t>
      </w:r>
      <w:r>
        <w:rPr/>
        <w:t>Es war damals auch so eine Spätnachmittagstunde gewesen, als die heimlich aus Königsberg abgereiste Offiziersfrau den Vorsaal der Giebelwohnung betreten hatte. Da waren auch zögernde kleine Füße neben ihr hergetrippelt, und ein blondes Cherubimköpfchen hatte sich ängstlich an die Mutter geschmiegt, die mit harter Entschlossenheit das Einsiedlerleben auf dem Klostergute gegen eine immerhin glänzende Stellung eintauschte, um ihren Mann grausam zu strafen, ihn geflissentlich vor der Welt zu brandmarken ... damals hatte sie gemeint, das Kind an ihrer Hand so leiten zu können, daß es nie nach dem »leichtsinnigen« Vater zurückverlangen werde und für alle Zeit ihr ausschließliches Eigentum bleibe – eine furchtbare Katastrophe hatte sie eines anderen belehrt.</w:t>
      </w:r>
    </w:p>
    <w:p>
      <w:pPr>
        <w:pStyle w:val="PreformattedText"/>
        <w:rPr/>
      </w:pPr>
      <w:r>
        <w:rPr>
          <w:rFonts w:eastAsia="DejaVu Sans Mono" w:cs="DejaVu Sans Mono"/>
        </w:rPr>
        <w:t xml:space="preserve">    </w:t>
      </w:r>
      <w:r>
        <w:rPr/>
        <w:t>Ob das alles in diesem Augenblick durch den Frauenkopf  flog, über dessen wachsweißer Stirne die starkgebleichte Flechte noch immer so glatt und elegant als Diadem geordnet lag, wie einst das glänzende, vielbewunderte Dunkelhaar? –</w:t>
      </w:r>
    </w:p>
    <w:p>
      <w:pPr>
        <w:pStyle w:val="PreformattedText"/>
        <w:rPr/>
      </w:pPr>
      <w:r>
        <w:rPr>
          <w:rFonts w:eastAsia="DejaVu Sans Mono" w:cs="DejaVu Sans Mono"/>
        </w:rPr>
        <w:t xml:space="preserve">    </w:t>
      </w:r>
      <w:r>
        <w:rPr/>
        <w:t>Sie führte den kleinen José in das Giebelzimmer mit den braungebeizten Wandschränken, vor das altfränkische Tischchen, auf dem das Waschzeug stand – genau auf dieselbe Stelle hatte sie damals ihren Knaben geführt, ihm den Reisestaub vom Gesicht zu waschen und das von ihrem Bruder so sehr angefeindete blaue Samtröckchen mit einem Hauskittel zu vertauschen ...</w:t>
      </w:r>
    </w:p>
    <w:p>
      <w:pPr>
        <w:pStyle w:val="PreformattedText"/>
        <w:rPr/>
      </w:pPr>
      <w:r>
        <w:rPr>
          <w:rFonts w:eastAsia="DejaVu Sans Mono" w:cs="DejaVu Sans Mono"/>
        </w:rPr>
        <w:t xml:space="preserve">    </w:t>
      </w:r>
      <w:r>
        <w:rPr/>
        <w:t>Ihre großen starren Augen blickten wie unter einem Schleier, während sie das Handtuch in frisches Wasser tauchte und die verschwollenen Lider des Kindes betupfte, und die Fingerspitzen hüteten sich augenscheinlich, die rosige Wange selbst zu berühren.</w:t>
      </w:r>
    </w:p>
    <w:p>
      <w:pPr>
        <w:pStyle w:val="PreformattedText"/>
        <w:rPr/>
      </w:pPr>
      <w:r>
        <w:rPr>
          <w:rFonts w:eastAsia="DejaVu Sans Mono" w:cs="DejaVu Sans Mono"/>
        </w:rPr>
        <w:t xml:space="preserve">    </w:t>
      </w:r>
      <w:r>
        <w:rPr/>
        <w:t>»Sprich nicht!« gebot sie mit harter Kürze, als er geängstigt in weichen, sanften Tönen von Tante Mercedes, Jack und Deborah zu reden begann – ein anderes Ohr, als das des erschrocken verstummenden Kindes, hätte gehört, daß ein Laut mehr, als die zwei rauhen Worte, das Brechen der Stimme verraten müsse.</w:t>
      </w:r>
    </w:p>
    <w:p>
      <w:pPr>
        <w:pStyle w:val="PreformattedText"/>
        <w:rPr/>
      </w:pPr>
      <w:r>
        <w:rPr>
          <w:rFonts w:eastAsia="DejaVu Sans Mono" w:cs="DejaVu Sans Mono"/>
        </w:rPr>
        <w:t xml:space="preserve">    </w:t>
      </w:r>
      <w:r>
        <w:rPr/>
        <w:t>Er hatte wohl sagen wollen, daß er dürste – nun wagte er kein Wort mehr; aber seine Augen hingen begehrlich an der Wasserflasche, und der kleine, heißatmende Mund war verdorrt vom Schreien, von der brütenden Sonnenglut und dem Staub in der Dachkammer. – So sanft fügsam war der Knabe auch gewesen, der vor fünfundzwanzig Jahren seinen Spielwinkel dort in der Fensterecke gehabt, und dessen kleines Lager, hinter dem grobwollenen Türvorhang, dicht am Bett der geschiedenen Frau gestanden hatte ...</w:t>
      </w:r>
    </w:p>
    <w:p>
      <w:pPr>
        <w:pStyle w:val="PreformattedText"/>
        <w:rPr/>
      </w:pPr>
      <w:r>
        <w:rPr>
          <w:rFonts w:eastAsia="DejaVu Sans Mono" w:cs="DejaVu Sans Mono"/>
        </w:rPr>
        <w:t xml:space="preserve">    </w:t>
      </w:r>
      <w:r>
        <w:rPr/>
        <w:t>Die Majorin schüttete etwas Wein, Fruchtsaft und Wasser in einem Trinkglas zusammen und hielt es mit weggewendetem Blicke dem Kinde an die Lippen. Das war eine Labung, wie sie auf dem Klostergute hie und da dem  erschöpften armen Reisenden gereicht wurde – warum nicht auch dem – wildfremden Kinde, das der kleine Sohn des Hauses gemißhandelt hatte? ... Und es mochte furchtbar gelitten haben durch den Sonnenbrand und die innere Angsthitze; es war kaum anzusehen, wie es ihr mit beiden Händen das Glas entzog und den Inhalt gierig bis auf den letzten Tropfen austrank ... Und dann hob sich der Kleine auf den Zehen und reckte die Arme empor, um – wie er stets mit allen tat, die ihm Liebes erwiesen – die fremde Frau dankbar zu umarmen; aber sie bemerkte es wohl nicht. Sie stellte das leere Glas weg und nahm eine Kleiderbürste vom Nagel, um das blaue Kaschmirröckchen von Heu- und Strohhalmen und dem dicken Staub der Rumpelkammer zu säubern. – Sie fuhr ihm auch noch einmal mit dem nassen, kühlen Handtuch über das Gesicht, aber sein Haar, dieses wundervolle, goldglänzende Gelock, das ihm schweißdurchnäßt auf der Stirne klebte, vermied sie zu berühren, als fürchte sie, es könnten elektrische Funken daraus hervorspringen ...</w:t>
      </w:r>
    </w:p>
    <w:p>
      <w:pPr>
        <w:pStyle w:val="PreformattedText"/>
        <w:rPr/>
      </w:pPr>
      <w:r>
        <w:rPr>
          <w:rFonts w:eastAsia="DejaVu Sans Mono" w:cs="DejaVu Sans Mono"/>
        </w:rPr>
        <w:t xml:space="preserve">    </w:t>
      </w:r>
      <w:r>
        <w:rPr/>
        <w:t>Wer von den Leuten hatte diese Frau je unsicher gesehen! Selbst in der dringendsten Arbeit verloren ihre kräftigen Bewegungen nie die überlegene, maßvolle Ruhe – und jetzt hatte ihre Hand unachtsam Wasser verschüttet, und die Bürste war ihr zweimal entglitten und auf die Dielen gepoltert ... Nun schob sie in schweigender Unruhe und Hast das Kind nach der Tür und trat mit ihm hinaus auf den Vorsaal.</w:t>
      </w:r>
    </w:p>
    <w:p>
      <w:pPr>
        <w:pStyle w:val="PreformattedText"/>
        <w:rPr/>
      </w:pPr>
      <w:r>
        <w:rPr>
          <w:rFonts w:eastAsia="DejaVu Sans Mono" w:cs="DejaVu Sans Mono"/>
        </w:rPr>
        <w:t xml:space="preserve">    </w:t>
      </w:r>
      <w:r>
        <w:rPr/>
        <w:t>Da kamen schwere Männertritte über ächzende Stufen, und der kurzgeschorene, graue Kopf des Rates tauchte aus der dämmernden Tiefe der Treppe.</w:t>
      </w:r>
    </w:p>
    <w:p>
      <w:pPr>
        <w:pStyle w:val="PreformattedText"/>
        <w:rPr/>
      </w:pPr>
      <w:r>
        <w:rPr>
          <w:rFonts w:eastAsia="DejaVu Sans Mono" w:cs="DejaVu Sans Mono"/>
        </w:rPr>
        <w:t xml:space="preserve">    </w:t>
      </w:r>
      <w:r>
        <w:rPr/>
        <w:t>»Ei zum Kuckuck – du hast ja Besuch, wie ich sehe!« rief er, noch ehe er die oberste Stufe erreicht hatte. Das Treppensteigen mochte ihm sauer geworden sein – er war atemlos. Wie er aber den Estrichfußboden des Vorsaales betrat, war er auch heute noch das unveränderte Bild zäher Kraft und einer fast wilden Energie. Nur am  Gesicht hatte die Zeit gearbeitet, sei es, daß sich die buschigen Brauen zu stark überhängend entwickelt hatten, oder waren die Augen so tief eingesunken, den freien, hochmütig trotzigen Blick dessen, der auf sein gutes Recht pocht, hatten sie nicht mehr – sie brannten wie versteckte Funken in den Höhlen.</w:t>
      </w:r>
    </w:p>
    <w:p>
      <w:pPr>
        <w:pStyle w:val="PreformattedText"/>
        <w:rPr/>
      </w:pPr>
      <w:r>
        <w:rPr>
          <w:rFonts w:eastAsia="DejaVu Sans Mono" w:cs="DejaVu Sans Mono"/>
        </w:rPr>
        <w:t xml:space="preserve">    </w:t>
      </w:r>
      <w:r>
        <w:rPr/>
        <w:t>Ein solch glimmender Blick fuhr über den kleinen José hin, der sich scheu vor dem Manne mit der starken, schneidigen Stimme zurückzog und sich mit beiden Händchen ängstlich der Rechten seiner Begleiterin bemächtigte, die sie beim Verlassen der Stube in die Kleiderfalten geschoben hatte, als bemerke sie nicht, daß er das Verlangen habe, geführt zu werden.</w:t>
      </w:r>
    </w:p>
    <w:p>
      <w:pPr>
        <w:pStyle w:val="PreformattedText"/>
        <w:rPr/>
      </w:pPr>
      <w:r>
        <w:rPr>
          <w:rFonts w:eastAsia="DejaVu Sans Mono" w:cs="DejaVu Sans Mono"/>
        </w:rPr>
        <w:t xml:space="preserve">    </w:t>
      </w:r>
      <w:r>
        <w:rPr/>
        <w:t>»Wem gehört der Junge?« fragte der Rat seine Schwester kurz und rauh und schwer atmend.</w:t>
      </w:r>
    </w:p>
    <w:p>
      <w:pPr>
        <w:pStyle w:val="PreformattedText"/>
        <w:rPr/>
      </w:pPr>
      <w:r>
        <w:rPr>
          <w:rFonts w:eastAsia="DejaVu Sans Mono" w:cs="DejaVu Sans Mono"/>
        </w:rPr>
        <w:t xml:space="preserve">    </w:t>
      </w:r>
      <w:r>
        <w:rPr/>
        <w:t>»Weiß ich's?« fragte sie unter Achselzucken zurück und starr in seine funkelnden Augen sehend – sie zuckte mit keiner Wimper. – »Ich ging in meine Stube, da hörte ich vom Boden her ein Kind schreien – dein Veit hatte sich den Spaß gemacht, das Kind fremder Leute in unsere Rumpelkammer zu sperren –«</w:t>
      </w:r>
    </w:p>
    <w:p>
      <w:pPr>
        <w:pStyle w:val="PreformattedText"/>
        <w:rPr/>
      </w:pPr>
      <w:r>
        <w:rPr>
          <w:rFonts w:eastAsia="DejaVu Sans Mono" w:cs="DejaVu Sans Mono"/>
        </w:rPr>
        <w:t xml:space="preserve">    </w:t>
      </w:r>
      <w:r>
        <w:rPr/>
        <w:t>»Und dafür hast du ihn gemißhandelt?« brach er los, wie rasend vor Wut und Erbitterung.</w:t>
      </w:r>
    </w:p>
    <w:p>
      <w:pPr>
        <w:pStyle w:val="PreformattedText"/>
        <w:rPr/>
      </w:pPr>
      <w:r>
        <w:rPr>
          <w:rFonts w:eastAsia="DejaVu Sans Mono" w:cs="DejaVu Sans Mono"/>
        </w:rPr>
        <w:t xml:space="preserve">    </w:t>
      </w:r>
      <w:r>
        <w:rPr/>
        <w:t>»Gemißhandelt!« wiederholte sie mit kalter Ironie. – »Ich habe ihm die wohlverdienten Fünfundzwanzig aufgezählt, die ihm von Rechts wegen gebührten,« setzte sie in ihrer gewohnten energischen Ausdrucksweise hinzu.</w:t>
      </w:r>
    </w:p>
    <w:p>
      <w:pPr>
        <w:pStyle w:val="PreformattedText"/>
        <w:rPr/>
      </w:pPr>
      <w:r>
        <w:rPr>
          <w:rFonts w:eastAsia="DejaVu Sans Mono" w:cs="DejaVu Sans Mono"/>
        </w:rPr>
        <w:t xml:space="preserve">    </w:t>
      </w:r>
      <w:r>
        <w:rPr/>
        <w:t>Diese unerschrockene Ruhe wirkte ernüchternd – der Rat fühlte, daß er durch sein Aufbrausen an der zeitlebens behaupteten Überlegenheit einbüße. Er bezwang sich und sagte verbissen: »Eine solche brutale Züchtigung meines Kindes gestatte ich mir selbst nicht –«</w:t>
      </w:r>
    </w:p>
    <w:p>
      <w:pPr>
        <w:pStyle w:val="PreformattedText"/>
        <w:rPr/>
      </w:pPr>
      <w:r>
        <w:rPr>
          <w:rFonts w:eastAsia="DejaVu Sans Mono" w:cs="DejaVu Sans Mono"/>
        </w:rPr>
        <w:t xml:space="preserve">    </w:t>
      </w:r>
      <w:r>
        <w:rPr/>
        <w:t>»Zu seinem Schaden – aus dem Jungen wird sein Lebtag nichts!« – Noch nie war ihr dem Bruder gegenüber eine solche unumwundene Kritik entschlüpft – sie war offenbar nicht ganz Herr ihrer selbst.</w:t>
      </w:r>
    </w:p>
    <w:p>
      <w:pPr>
        <w:pStyle w:val="PreformattedText"/>
        <w:rPr/>
      </w:pPr>
      <w:r>
        <w:rPr>
          <w:rFonts w:eastAsia="DejaVu Sans Mono" w:cs="DejaVu Sans Mono"/>
        </w:rPr>
        <w:t xml:space="preserve">     </w:t>
      </w:r>
      <w:r>
        <w:rPr/>
        <w:t>»So – meinst du, Therese?« fragte er beißend. Sein tiefgebräuntes Gesicht verfärbte sich vor zorniger Überraschung; aber er fuhr nicht wieder auf – um die Mundwinkel spielte ihm nur sein schlimmes, hämisches Lächeln. – »Es wäre ja doch zu schrecklich, wenn dermaleinst auch mir mein Sohn mit einer Tanzmamsell bei Nacht und Nebel auf und davon liefe!«</w:t>
      </w:r>
    </w:p>
    <w:p>
      <w:pPr>
        <w:pStyle w:val="PreformattedText"/>
        <w:rPr/>
      </w:pPr>
      <w:r>
        <w:rPr>
          <w:rFonts w:eastAsia="DejaVu Sans Mono" w:cs="DejaVu Sans Mono"/>
        </w:rPr>
        <w:t xml:space="preserve">    </w:t>
      </w:r>
      <w:r>
        <w:rPr/>
        <w:t>Die Majorin schwieg. Sie biß die Zähne fest zusammen und entzog mit einem plötzlichen Ruck dem kleinen José ihre Hand.</w:t>
      </w:r>
    </w:p>
    <w:p>
      <w:pPr>
        <w:pStyle w:val="PreformattedText"/>
        <w:rPr/>
      </w:pPr>
      <w:r>
        <w:rPr>
          <w:rFonts w:eastAsia="DejaVu Sans Mono" w:cs="DejaVu Sans Mono"/>
        </w:rPr>
        <w:t xml:space="preserve">    </w:t>
      </w:r>
      <w:r>
        <w:rPr/>
        <w:t>Der Rat sah das – er strich sich hohnvoll mit der großen, braunen Hand über den dünnen Kinnbart. »Ach ja, ich weiß es längst – mein Veit ist nicht nach deinem Geschmack,« fuhr er fort. »Er denkt für ein Kind seines Alters zu scharf, sein Wille ist zu kräftig, und als ein echter Wolfram verlegt er sich nicht aufs Schmeicheln und Schöntun ... Solch ein Hanswurst, wie der da –« er zeigte auf den Knaben – »der gefällt dir wohl besser – wie? ... Hm, die Einbildungskraft der Weiber ist stets geschäftig – der Henker mag wissen, was du alles in ihm siehst –«</w:t>
      </w:r>
    </w:p>
    <w:p>
      <w:pPr>
        <w:pStyle w:val="PreformattedText"/>
        <w:rPr/>
      </w:pPr>
      <w:r>
        <w:rPr>
          <w:rFonts w:eastAsia="DejaVu Sans Mono" w:cs="DejaVu Sans Mono"/>
        </w:rPr>
        <w:t xml:space="preserve">    </w:t>
      </w:r>
      <w:r>
        <w:rPr/>
        <w:t>»Das, was er ist – das Kind fremder Leute,« versetzte sie mit demselben starren Blick wie vorhin; aber ihr Atem ging tief, und in dieser klangvollen Frauenstimme grollte ein Ton mit, wie der eines tiefgereizten Raubtieres.</w:t>
      </w:r>
    </w:p>
    <w:p>
      <w:pPr>
        <w:pStyle w:val="PreformattedText"/>
        <w:rPr/>
      </w:pPr>
      <w:r>
        <w:rPr>
          <w:rFonts w:eastAsia="DejaVu Sans Mono" w:cs="DejaVu Sans Mono"/>
        </w:rPr>
        <w:t xml:space="preserve">    </w:t>
      </w:r>
      <w:r>
        <w:rPr/>
        <w:t>»Ei, das versteht sich ja von selbst – freilich muß er fremder Leute Kind sein, wir Wolframs haben ja kein verwandtes Blut draußen in der Welt,« sagte er leichthin. – »Ich meinte nur, da dir mein Veit nicht gefällt, du hättest so eine Art Idealschablone, in die der Junge da mit seinem Flachskopf passe ... Wie kommt er aber in mein Haus und hier herauf, wenn nicht durch dich? – Hereingeschneit ist der Junge doch nicht?«</w:t>
      </w:r>
    </w:p>
    <w:p>
      <w:pPr>
        <w:pStyle w:val="PreformattedText"/>
        <w:rPr/>
      </w:pPr>
      <w:r>
        <w:rPr>
          <w:rFonts w:eastAsia="DejaVu Sans Mono" w:cs="DejaVu Sans Mono"/>
        </w:rPr>
        <w:t xml:space="preserve">    </w:t>
      </w:r>
      <w:r>
        <w:rPr/>
        <w:t>»Veit hat ihn jedenfalls hereingebracht –«</w:t>
      </w:r>
    </w:p>
    <w:p>
      <w:pPr>
        <w:pStyle w:val="PreformattedText"/>
        <w:rPr/>
      </w:pPr>
      <w:r>
        <w:rPr>
          <w:rFonts w:eastAsia="DejaVu Sans Mono" w:cs="DejaVu Sans Mono"/>
        </w:rPr>
        <w:t xml:space="preserve">    </w:t>
      </w:r>
      <w:r>
        <w:rPr/>
        <w:t>»Veit, und immer wieder Veit! Der arme Kerl muß es stets gewesen sein; er kriegt die Prügel, und der Bursche da ist natürlicherweise das unschuldige Lamm ... Wie  bist du in das Haus gekommen?« schnauzte er, seiner nicht mehr mächtig, das Kind an, das entsetzt zurückwich und keinen Laut herausbrachte. »Wirst du wohl antworten, Bursche?« knirschte er und griff in gesteigertem Grimm nach dem Knaben, um dessentwillen sein Sohn gestraft worden war.</w:t>
      </w:r>
    </w:p>
    <w:p>
      <w:pPr>
        <w:pStyle w:val="PreformattedText"/>
        <w:rPr/>
      </w:pPr>
      <w:r>
        <w:rPr>
          <w:rFonts w:eastAsia="DejaVu Sans Mono" w:cs="DejaVu Sans Mono"/>
        </w:rPr>
        <w:t xml:space="preserve">    </w:t>
      </w:r>
      <w:r>
        <w:rPr/>
        <w:t>Bei dieser drohenden Bewegung fuhr die Majorin empor, als habe sie selbst einen Schlag erhalten, und streckte den Arm zwischen ihren Bruder und den kleinen José – ihre Augen funkelten, und unter der krampfhaft emporgezogenen Oberlippe erschien eine schöne, feste, weiße Zahnreihe. Die Frau mit dem kräftigen und doch so elastisch schlanken Gliederbau hatte in diesem Augenblick etwas von einer Tigermutter, die ihr Junges verteidigt – aber nur sekundenlang; der Rat trat unwillkürlich zurück, und sie sagte scheinbar gelassen, wenn auch mit belegter Stimme: »Du wirst dich nicht an einem fremden Kinde vergreifen, das ohnehin aufgeregt ist durch den Streich, den Veit ihm gespielt hat.«</w:t>
      </w:r>
    </w:p>
    <w:p>
      <w:pPr>
        <w:pStyle w:val="PreformattedText"/>
        <w:rPr/>
      </w:pPr>
      <w:r>
        <w:rPr>
          <w:rFonts w:eastAsia="DejaVu Sans Mono" w:cs="DejaVu Sans Mono"/>
        </w:rPr>
        <w:t xml:space="preserve">    </w:t>
      </w:r>
      <w:r>
        <w:rPr/>
        <w:t>Sie beugte sich zu José herab, um nun selbst die gestellte Frage zu wiederholen; allein es war, als gebe es für die seltsame Frau keine Sprache der Welt, in der sie mit diesem Kinde reden könne – es sah mit seinen wunderschönen, blauen, beredten Augen zu ihr auf, und da schlossen sich ihre bleichen Lippen nur noch fester aufeinander.</w:t>
      </w:r>
    </w:p>
    <w:p>
      <w:pPr>
        <w:pStyle w:val="PreformattedText"/>
        <w:rPr/>
      </w:pPr>
      <w:r>
        <w:rPr>
          <w:rFonts w:eastAsia="DejaVu Sans Mono" w:cs="DejaVu Sans Mono"/>
        </w:rPr>
        <w:t xml:space="preserve">    </w:t>
      </w:r>
      <w:r>
        <w:rPr/>
        <w:t>Der Kleine gab jetzt die Antwort von selbst – er fühlte sich durch die Frau beschützt. »Ich bin mit dem großen Jungen durch den Zaun gekrochen,« sagte er mit seiner sanften, treuherzigen Stimme. »Er kriecht immer durch den Zaun und wirft mit Steinen nach den Enten, die auf dem Teiche schwimmen. Nachher wollte er mir seine Lapins zeigen –«</w:t>
      </w:r>
    </w:p>
    <w:p>
      <w:pPr>
        <w:pStyle w:val="PreformattedText"/>
        <w:rPr/>
      </w:pPr>
      <w:r>
        <w:rPr>
          <w:rFonts w:eastAsia="DejaVu Sans Mono" w:cs="DejaVu Sans Mono"/>
        </w:rPr>
        <w:t xml:space="preserve">    </w:t>
      </w:r>
      <w:r>
        <w:rPr/>
        <w:t>»So –« sagte der Rat; er drehte und zerrte wie zerstreut an seinem grauen Lippenbart – der befremdende, wenn auch unglaublich rasch wieder niedergekämpfte Gesichtsausdruck seiner Schwester gab ihm offenbar zu denken  – »durch den Zaun also, und wir haben nur den, der uns vom Schillingshof trennt – das ist ja eine schöne Entdeckung! Mein Veit auf Schillingschem Grund und Boden! – Ich werde die ganze Zaunlinie sofort mit Dornen verbarrikadieren lassen ... Hm, ja, nun weiß ich's auch – ich sehe manchmal einen blauen Irrwisch drüben umhertollen, das ist der Bursche da! Er gehört zu der amerikanischen Familie, ›von Valmaseda‹ schreibt sie sich, wie ich höre – mag auch eine nette Gesellschaft sein! Der Mann soll sich in irgend einem Spielbad herumtreiben und hat unterdessen seine Familie, zum Skandal der Dienstleute drüben, ohne einen Groschen Geld in den Schillingshof geschickt, wo sie auf Regimentsunkosten herrlich und in Freuden leben sollen.« – Wie wunderlich kamen diese Mitteilungen, die einer Klatschbase Ehre machen konnten, aus diesem bärtigen Munde, und wie heiser gedämpft klang die stets so barsche Stimme! ...</w:t>
      </w:r>
    </w:p>
    <w:p>
      <w:pPr>
        <w:pStyle w:val="PreformattedText"/>
        <w:rPr/>
      </w:pPr>
      <w:r>
        <w:rPr>
          <w:rFonts w:eastAsia="DejaVu Sans Mono" w:cs="DejaVu Sans Mono"/>
        </w:rPr>
        <w:t xml:space="preserve">    </w:t>
      </w:r>
      <w:r>
        <w:rPr/>
        <w:t>»Die Schillings waren von jeher Narren und Verschwender!« fuhr er nach einem befreienden Aufatmen lauter fort. »Theaterleute und Abenteurer finden da stets eine gute Stätte. Der stolzen Baronin aber paßt das nicht – sie ist der sauberen spanischen Gesellschaft aus dem Wege gegangen.« –</w:t>
      </w:r>
    </w:p>
    <w:p>
      <w:pPr>
        <w:pStyle w:val="PreformattedText"/>
        <w:rPr/>
      </w:pPr>
      <w:r>
        <w:rPr>
          <w:rFonts w:eastAsia="DejaVu Sans Mono" w:cs="DejaVu Sans Mono"/>
        </w:rPr>
        <w:t xml:space="preserve">    </w:t>
      </w:r>
      <w:r>
        <w:rPr/>
        <w:t>Er hielt inne. Seine Schwester stand da wie eine Statue; sie sah seitwärts unbeweglich nach den erblindeten Vorsaalfenstern, durch die ein paar dicke Brummfliegen und eine verirrte Wespe vergebens den Weg ins Freie suchten, und erst, als der Rat schwieg, heftete sie diesen starren Blick durchdringend auf sein Gesicht. »Was geht das uns an?« fragte sie trocken. »Haben wir uns je darum bekümmert, wen der Schillingshof beherbergt?«</w:t>
      </w:r>
    </w:p>
    <w:p>
      <w:pPr>
        <w:pStyle w:val="PreformattedText"/>
        <w:rPr/>
      </w:pPr>
      <w:r>
        <w:rPr>
          <w:rFonts w:eastAsia="DejaVu Sans Mono" w:cs="DejaVu Sans Mono"/>
        </w:rPr>
        <w:t xml:space="preserve">    </w:t>
      </w:r>
      <w:r>
        <w:rPr/>
        <w:t>»Einst wohl, Therese – als der ›in Königs Rock‹ drüben nach dem schönen, betörten Wolframschen Goldfisch angelte ... Doch da ist längst Gras darüber gewachsen, ich habe die Schande ziemlich verwunden. – Jetzt aber bin ich aufs neue verpflichtet, mich darum zu kümmern, da Veit den Streich  gemacht hat, sich einen Kameraden von dorther zu holen – das wäre mir ja eine schöne Bekanntschaft! ... Und du – du solltest doch nie vergessen, daß du dem Schillingschen Hause alle Schmach, die dir widerfahren ist, und deinen total verunglückten Lebenslauf verdankst ... Ich sollte meinen, schon die Luft, die dich von drüben her anhaucht, müsse dich beleidigen. – Ich für meinen Teil habe während der letzten acht Jahre – lediglich um deinetwillen – konsequent verhindert, daß auch nur eine Spur Erde an den Sohlen von dem verhaßten Grund und Boden in mein Haus getragen worden ist; und nun nimmst du diesen hereingeflogenen Unglücksvogel da auf, führst ihn direkt in deine Stube und tröstest und liebkosest ihn –«</w:t>
      </w:r>
    </w:p>
    <w:p>
      <w:pPr>
        <w:pStyle w:val="PreformattedText"/>
        <w:rPr/>
      </w:pPr>
      <w:r>
        <w:rPr>
          <w:rFonts w:eastAsia="DejaVu Sans Mono" w:cs="DejaVu Sans Mono"/>
        </w:rPr>
        <w:t xml:space="preserve">    </w:t>
      </w:r>
      <w:r>
        <w:rPr/>
        <w:t>»Liebkosen?« lachte sie wild auf und strich hart und wiederholt mit der inneren Handfläche über die blauleinene Schürze, als wolle sie die einzige Spur der Berührung wegreiben, die das Kinderhändchen hinterlassen hatte. »Du solltest wissen, daß deine Anrufung der Vergangenheit eine ganz überflüssige war,« setzte sie schneidend hinzu. »Nenne mir einen Augenblick in meinem Leben, in dem ich je vergessen hätte, daß ich eine Wolfram bin, das Kind meines Vaters und die Urenkelin derer, die vor ihm da waren. Sie haben wohl auch geirrt, aber dann, nach der Erkenntnis, sind sie auf dem Wege geblieben, der ihnen als der rechte gegolten hat, und wenn er durch Höllenqualen gegangen wäre!« ...</w:t>
      </w:r>
    </w:p>
    <w:p>
      <w:pPr>
        <w:pStyle w:val="PreformattedText"/>
        <w:rPr/>
      </w:pPr>
      <w:r>
        <w:rPr>
          <w:rFonts w:eastAsia="DejaVu Sans Mono" w:cs="DejaVu Sans Mono"/>
        </w:rPr>
        <w:t xml:space="preserve">    </w:t>
      </w:r>
      <w:r>
        <w:rPr/>
        <w:t>Sie drückte die weiße, kräftige Hand fest auf die Brust und ging mit hartgeschlossenem Mund an ihm vorüber, nach der Treppe. »Um mich kümmere dich nicht!« sagte sie noch einmal stehen bleibend. – »Ich werde mit meiner Aufgabe fertig! Aber du sei auf deiner Hut! Du bist nur noch der Schatten deiner selbst ... Hat eines heiß gewünscht, daß unser altes, braves, hoch angesehenes Geschlecht nicht erlöschen möchte, so bin ich's – ich dachte ja nicht, daß sich das Blut ändern könnte, ich habe es nie für möglich gehalten! ... Aber das weiß ich nun – soviel  Söhne auf dem Klostergute geboren worden sind, nie ist ein solch heimtückischer, zerstörungswütiger Bube zur Welt gekommen, wie Veit ist – wir wären sonst nicht da, wo wir stehen, es wäre längst alles in alle vier Winde verflogen! ... Und diesen Burschen lässest du hausen, wie er Lust hat, er macht mit dir was er will – du zitterst wie Espenlaub vor jeder Zuckung, die dir der verlogene Junge vormacht! Und in seine Hand soll alles kommen, alles – Franz, ich glaube, du verschriebest deine Seele dem Bösen um dieses einen Kindes willen –« sie hielt inne, als erschrecke sie selbst vor dem leidenschaftlich gesteigerten Ausspruch, der ihren Bruder wie wütend emporfahren machte und ihm eine jähe Glut in das Gesicht trieb; allein sie widerrief oder beschönigte das Gesagte mit keinem Wort. – »Willst du, daß die Wolframs in Ehren weiter bestehen sollen,« fügte sie mit um so festerem Nachdruck hinzu, »so greife nach dem Zuchtmittel unserer braven Väter, nach dem Stock in der Ecke!«</w:t>
      </w:r>
    </w:p>
    <w:p>
      <w:pPr>
        <w:pStyle w:val="PreformattedText"/>
        <w:rPr/>
      </w:pPr>
      <w:r>
        <w:rPr>
          <w:rFonts w:eastAsia="DejaVu Sans Mono" w:cs="DejaVu Sans Mono"/>
        </w:rPr>
        <w:t xml:space="preserve">    </w:t>
      </w:r>
      <w:r>
        <w:rPr/>
        <w:t>Damit winkte sie dem kleinen José und ging, von ihm gefolgt, die Treppe hinab.</w:t>
      </w:r>
    </w:p>
    <w:p>
      <w:pPr>
        <w:pStyle w:val="PreformattedText"/>
        <w:rPr/>
      </w:pPr>
      <w:r>
        <w:rPr>
          <w:rFonts w:eastAsia="DejaVu Sans Mono" w:cs="DejaVu Sans Mono"/>
        </w:rPr>
        <w:t xml:space="preserve">    </w:t>
      </w:r>
      <w:r>
        <w:rPr/>
        <w:t>Es war gerade um die Sechsuhrstunde; auf dem Schanktische standen bereits die gefüllten Milchtöpfe, und die Leute kamen in den Hausflur geströmt.</w:t>
      </w:r>
    </w:p>
    <w:p>
      <w:pPr>
        <w:pStyle w:val="PreformattedText"/>
        <w:rPr/>
      </w:pPr>
      <w:r>
        <w:rPr>
          <w:rFonts w:eastAsia="DejaVu Sans Mono" w:cs="DejaVu Sans Mono"/>
        </w:rPr>
        <w:t xml:space="preserve">    </w:t>
      </w:r>
      <w:r>
        <w:rPr/>
        <w:t>»Der Kleine gehört in den Schillingshof,« sagte die Majorin zu der wartenden Stallmagd. »Führe ihn hinüber und mache ihm die Gartentür auf – hinein gehst du nicht!«–</w:t>
      </w:r>
    </w:p>
    <w:p>
      <w:pPr>
        <w:pStyle w:val="PreformattedText"/>
        <w:rPr/>
      </w:pPr>
      <w:r>
        <w:rPr>
          <w:rFonts w:eastAsia="DejaVu Sans Mono" w:cs="DejaVu Sans Mono"/>
        </w:rPr>
        <w:t xml:space="preserve">    </w:t>
      </w:r>
      <w:r>
        <w:rPr/>
        <w:t>Sie trat an den Schanktisch – kein Blick fiel mehr auf das schöne, vornehme, von den Leuten angestaunte Kind, das folgsam neben der Magd her ging. An der Flurtür wandte es noch einmal das dunkelrot erhitzte Gesichtchen zurück und rief treuherzig: »Schlaf wohl, gute Frau!«</w:t>
      </w:r>
    </w:p>
    <w:p>
      <w:pPr>
        <w:pStyle w:val="PreformattedText"/>
        <w:rPr/>
      </w:pPr>
      <w:r>
        <w:rPr>
          <w:rFonts w:eastAsia="DejaVu Sans Mono" w:cs="DejaVu Sans Mono"/>
        </w:rPr>
        <w:t xml:space="preserve">    </w:t>
      </w:r>
      <w:r>
        <w:rPr/>
        <w:t xml:space="preserve">Auch dieser Abschiedsgruß wurde überhört; denn die Milch schoß bereits aus dem großen Steintopf in das Blechnößel, und dabei geschah das Unerhörte, daß sie in breiter Straße die Tischplatte überströmte – das auf dem Klostergute, wo jeder Tropfen mehr oder weniger sorgsam bemessen wurde!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8.</w:t>
      </w:r>
    </w:p>
    <w:p>
      <w:pPr>
        <w:pStyle w:val="PreformattedText"/>
        <w:rPr/>
      </w:pPr>
      <w:r>
        <w:rPr>
          <w:rFonts w:eastAsia="DejaVu Sans Mono" w:cs="DejaVu Sans Mono"/>
        </w:rPr>
        <w:t xml:space="preserve">    </w:t>
      </w:r>
      <w:r>
        <w:rPr/>
        <w:t>Die Magd öffnete mit scheuer Hand das Gartentor des vornehmen Hauses und eilte spornstreichs nach dem Klostergut zurück, während José auf das Säulenhaus zulief ... Es war sehr still im Vorgarten – man hörte die eilenden Schritte des Kindes auf dem knirschenden Sand.</w:t>
      </w:r>
    </w:p>
    <w:p>
      <w:pPr>
        <w:pStyle w:val="PreformattedText"/>
        <w:rPr/>
      </w:pPr>
      <w:r>
        <w:rPr>
          <w:rFonts w:eastAsia="DejaVu Sans Mono" w:cs="DejaVu Sans Mono"/>
        </w:rPr>
        <w:t xml:space="preserve">    </w:t>
      </w:r>
      <w:r>
        <w:rPr/>
        <w:t>Auf diese Laute hin kam plötzlich die dicke, schwarze Deborah um die südliche Ecke des Hauses – sie stieß einen Schrei aus und stürzte unter grotesken Sprüngen und Armbewegungen auf den Knaben zu. »O mein Jesus – bist du es denn wirklich, Kind?« stammelte sie, und aus den dickverschwollenen Augen schossen erleichternde Tränen. »Liebchen, Liebchen, was machst du für Sachen! Kommst, da von der fremden Straße her, von der fremden Straße, wo niemand unseren süßen Jungen kennt! – o Jesus! – Bist ja noch nie fortgewesen, böses, liebes Kind – noch nie! Konntest überfahren werden – und Jack und Deborah sind nun schuld – haben nicht aufgepaßt, oh! ... Seit Stunden rennt alles nach dir, und jetzt suchen sie unser Goldkind im Teich, im schwarzen, schlammigen Wasser bei den Fischen – hu! – Arme, arme, gute Tante – sie stirbt vor Angst!«</w:t>
      </w:r>
    </w:p>
    <w:p>
      <w:pPr>
        <w:pStyle w:val="PreformattedText"/>
        <w:rPr/>
      </w:pPr>
      <w:r>
        <w:rPr>
          <w:rFonts w:eastAsia="DejaVu Sans Mono" w:cs="DejaVu Sans Mono"/>
        </w:rPr>
        <w:t xml:space="preserve">    </w:t>
      </w:r>
      <w:r>
        <w:rPr/>
        <w:t>Das alles stieß sie keuchend, in einem seltsamen Gemisch von Deutsch und Englisch hervor, während sie mit dem Knaben durch Allee und Garten nach dem Teich rannte.</w:t>
      </w:r>
    </w:p>
    <w:p>
      <w:pPr>
        <w:pStyle w:val="PreformattedText"/>
        <w:rPr/>
      </w:pPr>
      <w:r>
        <w:rPr>
          <w:rFonts w:eastAsia="DejaVu Sans Mono" w:cs="DejaVu Sans Mono"/>
        </w:rPr>
        <w:t xml:space="preserve">    </w:t>
      </w:r>
      <w:r>
        <w:rPr/>
        <w:t>Dort unter den Linden waren alle Leute des Schillingshofes, auch der Herr des Hauses und Jack, in Tätigkeit. Wie  ein Schwan hob sich die weiße Gestalt der schönen Amerikanerin aus dem Durcheinander der Hantierenden – sie lehnte regungslos an einem der Lindenstämme und hielt Josés Hütchen, das man am Teich gefunden hatte, mit beiden Händen fest gegen die Brust gedrückt. – Diese Frau, »die, den Sarraß am Gürtel und den Revolver in der Hand, in die Nähe des Feindes vorgedrungen, die den Transport eines schwerverwundeten Mannes durch weite, verwüstete Landstrecken energisch durchgeführt,« sie konnte allerdings nicht zu denen gehören, die ihrer Angst durch Schreien und Wehklagen Luft machen. –</w:t>
      </w:r>
    </w:p>
    <w:p>
      <w:pPr>
        <w:pStyle w:val="PreformattedText"/>
        <w:rPr/>
      </w:pPr>
      <w:r>
        <w:rPr>
          <w:rFonts w:eastAsia="DejaVu Sans Mono" w:cs="DejaVu Sans Mono"/>
        </w:rPr>
        <w:t xml:space="preserve">    </w:t>
      </w:r>
      <w:r>
        <w:rPr/>
        <w:t>»Er ist da!« schrie Deborah hinüber.</w:t>
      </w:r>
    </w:p>
    <w:p>
      <w:pPr>
        <w:pStyle w:val="PreformattedText"/>
        <w:rPr/>
      </w:pPr>
      <w:r>
        <w:rPr>
          <w:rFonts w:eastAsia="DejaVu Sans Mono" w:cs="DejaVu Sans Mono"/>
        </w:rPr>
        <w:t xml:space="preserve">    </w:t>
      </w:r>
      <w:r>
        <w:rPr/>
        <w:t>Wie eine hineinfallende Bombe jagte dieser Aufschrei die Versammelten auseinander. Beim Anblick des Kindes, das heil und unversehrt an Deborahs Hand quer über den nächsten Rasenplatz stolperte, klärten sich die Gesichter auf – man sah sich lächelnd an und begriff mit einemmal nicht mehr, wie man sich habe einbilden können, es müsse durchaus ertrunken sein.</w:t>
      </w:r>
    </w:p>
    <w:p>
      <w:pPr>
        <w:pStyle w:val="PreformattedText"/>
        <w:rPr/>
      </w:pPr>
      <w:r>
        <w:rPr>
          <w:rFonts w:eastAsia="DejaVu Sans Mono" w:cs="DejaVu Sans Mono"/>
        </w:rPr>
        <w:t xml:space="preserve">    </w:t>
      </w:r>
      <w:r>
        <w:rPr/>
        <w:t>Donna Mercedes gab bei diesem jähen Wechsel von Todesangst und Freude nicht einen Laut von sich, und als sie das Haupt nach den Kommenden zurückwandte, da lag noch der Ausdruck des stieren Entsetzens, mit dem sie in die Wassertiefe geblickt hatte, wie versteinert auf dem farblosen Gesicht. Man sah, sie war im Hause durch alle staubigen Winkel und draußen zwischen unwegsamem Gebüsch und dornigen Hecken suchend geirrt. Der weiße Musselin schleifte zerfetzt und beschmutzt auf dem Boden nach, und das Dickicht hatte an dem Haarnetz gezerrt – ein Teil des wundervollen dicken »Zigeunerhaares«, wie Lucile es bis auf den heutigen Tag nannte, wogte im tiefbläulichen Glanze, noch halb von den Seidenschlingen gefangen, über die rechte Schulter.</w:t>
      </w:r>
    </w:p>
    <w:p>
      <w:pPr>
        <w:pStyle w:val="PreformattedText"/>
        <w:rPr/>
      </w:pPr>
      <w:r>
        <w:rPr>
          <w:rFonts w:eastAsia="DejaVu Sans Mono" w:cs="DejaVu Sans Mono"/>
        </w:rPr>
        <w:t xml:space="preserve">    </w:t>
      </w:r>
      <w:r>
        <w:rPr/>
        <w:t>Mit einknickenden Knien ging sie dem Kind entgegen – Baron Schilling bot ihr die stützende Hand, aber sie wies sie zurück: ihr Blick hing brennend an dem Knaben,  der, im zerrissenen Höschen und noch glühend vor Erhitzung, in ihre Arme lief.</w:t>
      </w:r>
    </w:p>
    <w:p>
      <w:pPr>
        <w:pStyle w:val="PreformattedText"/>
        <w:rPr/>
      </w:pPr>
      <w:r>
        <w:rPr>
          <w:rFonts w:eastAsia="DejaVu Sans Mono" w:cs="DejaVu Sans Mono"/>
        </w:rPr>
        <w:t xml:space="preserve">    </w:t>
      </w:r>
      <w:r>
        <w:rPr/>
        <w:t>»Du bist ungehorsam gewesen, José, du bist fortgelaufen,« sagte sie mit bebender Summe, aber dennoch mit ernststrafendem Ton.</w:t>
      </w:r>
    </w:p>
    <w:p>
      <w:pPr>
        <w:pStyle w:val="PreformattedText"/>
        <w:rPr/>
      </w:pPr>
      <w:r>
        <w:rPr>
          <w:rFonts w:eastAsia="DejaVu Sans Mono" w:cs="DejaVu Sans Mono"/>
        </w:rPr>
        <w:t xml:space="preserve">    </w:t>
      </w:r>
      <w:r>
        <w:rPr/>
        <w:t>Der Knabe versicherte aufweinend, daß er es nie, nie wieder tun wolle, und dann beichtete er nach Kinderart in sprunghafter, abgebrochener Redeweise sein Abenteuer auf dem Klostergute, während sich die Leute des Hauses auf einen Wink ihres Herrn entfernten.</w:t>
      </w:r>
    </w:p>
    <w:p>
      <w:pPr>
        <w:pStyle w:val="PreformattedText"/>
        <w:rPr/>
      </w:pPr>
      <w:r>
        <w:rPr>
          <w:rFonts w:eastAsia="DejaVu Sans Mono" w:cs="DejaVu Sans Mono"/>
        </w:rPr>
        <w:t xml:space="preserve">    </w:t>
      </w:r>
      <w:r>
        <w:rPr/>
        <w:t>Und der Kleine erzählte von der schrecklichen Rumpelkammer und dem großen, boshaften Jungen, von der Frau, die ihm so streng und rauh verboten, zu sprechen, und »dem furchtbar bösen Mann«, der nach ihm hatte schlagen wollen.</w:t>
      </w:r>
    </w:p>
    <w:p>
      <w:pPr>
        <w:pStyle w:val="PreformattedText"/>
        <w:rPr/>
      </w:pPr>
      <w:r>
        <w:rPr>
          <w:rFonts w:eastAsia="DejaVu Sans Mono" w:cs="DejaVu Sans Mono"/>
        </w:rPr>
        <w:t xml:space="preserve">    </w:t>
      </w:r>
      <w:r>
        <w:rPr/>
        <w:t>Diese Mitteilungen waren von unbeschreiblicher Wirkung auf die junge Frau. Ihr heißes Blut, meist durch einen überlegenen Verstand kräftig niedergehalten, wallte empor – die Hände auf den Busen gepreßt, irrte sie fassungslos auf dem schmalen, nach dem Säulenhause laufenden Weg hin und her und schüttelte ungeduldig die Hand Deborahs ab, die schüchtern den Versuch machte, ihr das gelöste Haar unter das Netz zu stecken – was kümmerte sie in diesem Augenblick ihr Äußeres? ...</w:t>
      </w:r>
    </w:p>
    <w:p>
      <w:pPr>
        <w:pStyle w:val="PreformattedText"/>
        <w:rPr/>
      </w:pPr>
      <w:r>
        <w:rPr>
          <w:rFonts w:eastAsia="DejaVu Sans Mono" w:cs="DejaVu Sans Mono"/>
        </w:rPr>
        <w:t xml:space="preserve">    </w:t>
      </w:r>
      <w:r>
        <w:rPr/>
        <w:t>»Was nun?« fragte sie mit schneidendem Lächeln, als José verstummte.</w:t>
      </w:r>
    </w:p>
    <w:p>
      <w:pPr>
        <w:pStyle w:val="PreformattedText"/>
        <w:rPr/>
      </w:pPr>
      <w:r>
        <w:rPr>
          <w:rFonts w:eastAsia="DejaVu Sans Mono" w:cs="DejaVu Sans Mono"/>
        </w:rPr>
        <w:t xml:space="preserve">    </w:t>
      </w:r>
      <w:r>
        <w:rPr/>
        <w:t>Baron Schilling hatte ihm eben Schweigen gebietend die Hand auf den kleinen Mund gelegt, der in fieberhafter Aufregung immer wieder auf das Erscheinen »der großen Maus« und auf den Augenblick zurückkam, wo sich die entsetzliche Tür zwischen der Welt draußen und den kleinen Eingesperrten geschoben hatte ... Auf die Frage der jungen Dame richtete sich Baron Schilling empor und sah in das schöne Antlitz mit dem zornigen und doch durch einen feuchten Hauch verschleierten Blick. »Standhaft bleiben!« versetzte er ruhig.</w:t>
      </w:r>
    </w:p>
    <w:p>
      <w:pPr>
        <w:pStyle w:val="PreformattedText"/>
        <w:rPr/>
      </w:pPr>
      <w:r>
        <w:rPr>
          <w:rFonts w:eastAsia="DejaVu Sans Mono" w:cs="DejaVu Sans Mono"/>
        </w:rPr>
        <w:t xml:space="preserve">     </w:t>
      </w:r>
      <w:r>
        <w:rPr/>
        <w:t>»Aber ich kann und will nicht!« rief sie heftig und zog den Knaben in leidenschaftlicher Innigkeit an sich heran. »Ich werfe die entsetzliche Pflicht, mit Roheit und Gemeinheit kämpfen zu müssen, von mir – die Last, die Felix weit unterschätzt hat, ist zu schwer für mich!«</w:t>
      </w:r>
    </w:p>
    <w:p>
      <w:pPr>
        <w:pStyle w:val="PreformattedText"/>
        <w:rPr/>
      </w:pPr>
      <w:r>
        <w:rPr>
          <w:rFonts w:eastAsia="DejaVu Sans Mono" w:cs="DejaVu Sans Mono"/>
        </w:rPr>
        <w:t xml:space="preserve">    </w:t>
      </w:r>
      <w:r>
        <w:rPr/>
        <w:t>»Tragen wir sie nicht zusammen? Bin ich nicht auch da?« fragte er mit mildem Vorwurf.</w:t>
      </w:r>
    </w:p>
    <w:p>
      <w:pPr>
        <w:pStyle w:val="PreformattedText"/>
        <w:rPr/>
      </w:pPr>
      <w:r>
        <w:rPr>
          <w:rFonts w:eastAsia="DejaVu Sans Mono" w:cs="DejaVu Sans Mono"/>
        </w:rPr>
        <w:t xml:space="preserve">    </w:t>
      </w:r>
      <w:r>
        <w:rPr/>
        <w:t>Die ernste Güte, die Sanftheit in diesen Lauten übten eine überredende, fast bestrickende Macht, die aber sofort durch ein Gefühl verletzten Frauenstolzes unterdrückt wurde. »Tragen wir sie nicht zusammen?« hatte er gesagt – damit war eine Gemeinschaft zwischen ihnen bezeichnet ... Dieser Mann hatte aber eine Frau, die boshafterweise sein Haus verlassen hatte, um den Ankommenden, sofern sie taktvoll waren, jeden Verkehr, jede nähere Beziehung zu ihm unmöglich zu machen ... Mercedes war ein Mädchen, obwohl sie den Frauentitel führte – sie hatte einen Geist, furchtlos, energisch und tatkräftig wie ein Mann; allein daneben behauptete sich das echte Weib in ihr, keuschempfindlich wie eine Mimose. Ein undefinierbares Gemisch von Scham und Abscheu überkam sie. – Sie antwortete nicht – nur ihre kaltfunkelnden Augen unter finstergefalteten Brauen streiften ihn ausdrucksvoll.</w:t>
      </w:r>
    </w:p>
    <w:p>
      <w:pPr>
        <w:pStyle w:val="PreformattedText"/>
        <w:rPr/>
      </w:pPr>
      <w:r>
        <w:rPr>
          <w:rFonts w:eastAsia="DejaVu Sans Mono" w:cs="DejaVu Sans Mono"/>
        </w:rPr>
        <w:t xml:space="preserve">    </w:t>
      </w:r>
      <w:r>
        <w:rPr/>
        <w:t>»Ich bin zwar nicht gerichtlich bestellter Vormund für die beiden Kinder,« sagte er gelassen, – das Beleidigende ihres Wesens schien ihm nicht aufzufallen; »aber Felix' Briefe und mein Versprechen geben mir die feste Stellung, von der ich nicht um eine Linie weichen werde. Ich habe demnach nicht zu erörtern, ob mich die Roheit und Gemeinheit der Leute, mit denen ich rechnen muß, zurückstößt und entmutigt, ob überhaupt mein persönliches Gefühl dabei beleidigt wird« – er sprach mit erhöhter Stimme – »das muß völlig aus dem Spiele bleiben ... Felix ist verarmt gestorben –«</w:t>
      </w:r>
    </w:p>
    <w:p>
      <w:pPr>
        <w:pStyle w:val="PreformattedText"/>
        <w:rPr/>
      </w:pPr>
      <w:r>
        <w:rPr>
          <w:rFonts w:eastAsia="DejaVu Sans Mono" w:cs="DejaVu Sans Mono"/>
        </w:rPr>
        <w:t xml:space="preserve">    </w:t>
      </w:r>
      <w:r>
        <w:rPr/>
        <w:t>Sie zuckte zusammen, als schneide dieser unumwundene Ausspruch wie ein Schwert durch ihre Seele.  »Nun ja – er hat keinen Dollar klingenden Vermögens hinterlassen,« bestätigte sie in grollenden Tönen, »alles, was mein Vater für ihn zurückgelegt hatte, steckte in seiner schönen Plantage... Jetzt wächst das Unkraut lustig auf den verwüsteten Ländereien,« setzte sie bitter lächelnd hinzu; – »sie haben allen Wert verloren, seit die Hände, die sie bebauten, falsche Ringe an den Fingern tragen und freien Herren gehören... Felix ist ein Bettler geworden, wie der ganze Süden finanziell vollständig ruiniert ist... Bah, was rede ich davon! Für den deutschen Rechtsbegriff ist ja das nur die notwendige Sühne alten Unrechtes!«</w:t>
      </w:r>
    </w:p>
    <w:p>
      <w:pPr>
        <w:pStyle w:val="PreformattedText"/>
        <w:rPr/>
      </w:pPr>
      <w:r>
        <w:rPr>
          <w:rFonts w:eastAsia="DejaVu Sans Mono" w:cs="DejaVu Sans Mono"/>
        </w:rPr>
        <w:t xml:space="preserve">    </w:t>
      </w:r>
      <w:r>
        <w:rPr/>
        <w:t>In ausbrechender Erbitterung wandte sie ihm den Rücken; und jetzt hob sie die Arme, um die Haarmassen, die ihr bei der jähen Bewegung über den Busen geglitten, selbst unter das Netz zu stecken. In dieser Stellung waren die Linien des schlanken Körpers entzückend für ein Malerauge. Und die weitfaltigen Ärmel fielen zurück, und auf dem gelblichen Marmor des rechten Oberarmes schlüpfte es feurig rot hervor wie eine dünne, purpurne Schlange...</w:t>
      </w:r>
    </w:p>
    <w:p>
      <w:pPr>
        <w:pStyle w:val="PreformattedText"/>
        <w:rPr/>
      </w:pPr>
      <w:r>
        <w:rPr>
          <w:rFonts w:eastAsia="DejaVu Sans Mono" w:cs="DejaVu Sans Mono"/>
        </w:rPr>
        <w:t xml:space="preserve">    </w:t>
      </w:r>
      <w:r>
        <w:rPr/>
        <w:t>Über dieses junge Weib war das Unglück in zermalmender Wucht hingeschritten – Vater, Bruder, Bräutigam hatte der Krieg von ihrer Seite gerissen, und sie hatte den eigenen zarten Körper ergrimmt hineingeworfen in die Greuel des Kampfes, wohl auch, um mit unterzugehen; aber er hatte ihr nur sein glühendes Mal aufgezeichnet – und nun ging sie ihren Weg einsam weiter, verbissenen Schmerzes, verbittert, in kalter Menschenverachtung.</w:t>
      </w:r>
    </w:p>
    <w:p>
      <w:pPr>
        <w:pStyle w:val="PreformattedText"/>
        <w:rPr/>
      </w:pPr>
      <w:r>
        <w:rPr>
          <w:rFonts w:eastAsia="DejaVu Sans Mono" w:cs="DejaVu Sans Mono"/>
        </w:rPr>
        <w:t xml:space="preserve">    </w:t>
      </w:r>
      <w:r>
        <w:rPr/>
        <w:t>»Sie stützen Ihre Machtvollkommenheit hauptsächlich auf diese Verarmung, wie ich annehme?« sagte sie plötzlich aufblickend, nachdem sie die letzte widerspenstige Haarsträhne unter den Seidenschlingen geborgen hatte.</w:t>
      </w:r>
    </w:p>
    <w:p>
      <w:pPr>
        <w:pStyle w:val="PreformattedText"/>
        <w:rPr/>
      </w:pPr>
      <w:r>
        <w:rPr>
          <w:rFonts w:eastAsia="DejaVu Sans Mono" w:cs="DejaVu Sans Mono"/>
        </w:rPr>
        <w:t xml:space="preserve">    </w:t>
      </w:r>
      <w:r>
        <w:rPr/>
        <w:t>»Allerdings,« versetzte er.«Meine Aufgabe ist es, den Kindern um jeden Preis zu ihrem Erbe zu verhelfen –«</w:t>
      </w:r>
    </w:p>
    <w:p>
      <w:pPr>
        <w:pStyle w:val="PreformattedText"/>
        <w:rPr/>
      </w:pPr>
      <w:r>
        <w:rPr>
          <w:rFonts w:eastAsia="DejaVu Sans Mono" w:cs="DejaVu Sans Mono"/>
        </w:rPr>
        <w:t xml:space="preserve">    </w:t>
      </w:r>
      <w:r>
        <w:rPr/>
        <w:t>»Das leidige Geld!« – Sie zuckte mit den Schultern, und in ihrem Ton lag dieselbe kalte Verachtung, mit der sie  vor wenigen Stunden im Atelier gesagt hatte: »Ja, mit dem Gelde seiner Frau!«</w:t>
      </w:r>
    </w:p>
    <w:p>
      <w:pPr>
        <w:pStyle w:val="PreformattedText"/>
        <w:rPr/>
      </w:pPr>
      <w:r>
        <w:rPr>
          <w:rFonts w:eastAsia="DejaVu Sans Mono" w:cs="DejaVu Sans Mono"/>
        </w:rPr>
        <w:t xml:space="preserve">    </w:t>
      </w:r>
      <w:r>
        <w:rPr/>
        <w:t>Er verfärbte sich leicht; aber jetzt stand er nicht vor ihr als der Künstler mit dem meist träumerisch gesenkten Kopf und dem tiefsinnenden, wie nach innen gekehrten Blick – er erschien genau als einer von denen, die droben im Mittelsaale die alten gewundenen Holzrahmen füllten, fest, kraftvoll, wie ein Mann, der sich in seinem braven Wollen nicht beirren läßt. – »Ja, das leidige Geld!« wiederholte er fest betonend. »Ich leugne seine Macht nicht, so wenig wie es Felix getan, der das Erbe für seine Kinder gerettet wünschte – und er hatte recht, sie brauchen es! – Ich weiß, daß ich mit diesem Ausspruch ein böses Vorurteil nähre; aber ich muß mir das gefallen lassen.«</w:t>
      </w:r>
    </w:p>
    <w:p>
      <w:pPr>
        <w:pStyle w:val="PreformattedText"/>
        <w:rPr/>
      </w:pPr>
      <w:r>
        <w:rPr>
          <w:rFonts w:eastAsia="DejaVu Sans Mono" w:cs="DejaVu Sans Mono"/>
        </w:rPr>
        <w:t xml:space="preserve">    </w:t>
      </w:r>
      <w:r>
        <w:rPr/>
        <w:t>Sie sah auf den Kies zu ihren Füßen – dann flog ein geringschätzender Zug um ihre Lippen. »So fürchten Sie, die Kinder müßten Hungers sterben ohne das Geld der alten Frau?« fragte sie, seine letzte Bemerkung übergehend.</w:t>
      </w:r>
    </w:p>
    <w:p>
      <w:pPr>
        <w:pStyle w:val="PreformattedText"/>
        <w:rPr/>
      </w:pPr>
      <w:r>
        <w:rPr>
          <w:rFonts w:eastAsia="DejaVu Sans Mono" w:cs="DejaVu Sans Mono"/>
        </w:rPr>
        <w:t xml:space="preserve">    </w:t>
      </w:r>
      <w:r>
        <w:rPr/>
        <w:t>Er lächelte. »Die Kleinen haben eine sehr energische Tante, die wohl schlimmsten Falles zur harten Arbeit greifen würde, um ihre Lieblinge nicht Mangel leiden zu lassen. Mehr weiß ich nicht; aber ich brauche und wünsche auch keinen tieferen Einblick in die Verhältnisse, weil ich trotz alledem bei meiner Ansicht beharren muß. Ich rechne mit den Mächten, die unseren Lebensweg kreuzen –« er zögerte und jetzt suchte sein Blick den Boden – »Sie sind sehr jung –«</w:t>
      </w:r>
    </w:p>
    <w:p>
      <w:pPr>
        <w:pStyle w:val="PreformattedText"/>
        <w:rPr/>
      </w:pPr>
      <w:r>
        <w:rPr>
          <w:rFonts w:eastAsia="DejaVu Sans Mono" w:cs="DejaVu Sans Mono"/>
        </w:rPr>
        <w:t xml:space="preserve">    </w:t>
      </w:r>
      <w:r>
        <w:rPr/>
        <w:t>»Aber fest genug, um einem Toten die Treue zu halten,« – unterbrach sie ihn verständnisvoll, mit düsterem Ernst.</w:t>
      </w:r>
    </w:p>
    <w:p>
      <w:pPr>
        <w:pStyle w:val="PreformattedText"/>
        <w:rPr/>
      </w:pPr>
      <w:r>
        <w:rPr>
          <w:rFonts w:eastAsia="DejaVu Sans Mono" w:cs="DejaVu Sans Mono"/>
        </w:rPr>
        <w:t xml:space="preserve">    </w:t>
      </w:r>
      <w:r>
        <w:rPr/>
        <w:t>Ein augenblickliches Schweigen trat ein – man hörte Josés Stimme, der sich, unfern auf einer Gartenbank stehend, unter Deborahs ordnenden Händen befand und dabei unausgesetzt von seinem Erlebnis auf dem Klostergute sprach.</w:t>
      </w:r>
    </w:p>
    <w:p>
      <w:pPr>
        <w:pStyle w:val="PreformattedText"/>
        <w:rPr/>
      </w:pPr>
      <w:r>
        <w:rPr>
          <w:rFonts w:eastAsia="DejaVu Sans Mono" w:cs="DejaVu Sans Mono"/>
        </w:rPr>
        <w:t xml:space="preserve">    </w:t>
      </w:r>
      <w:r>
        <w:rPr/>
        <w:t>»Nur eines möchte ich wissen,« begann Baron Schilling wieder – man hörte an seinem veränderten Ton, daß  er von dem verfänglichen Thema ablenkte. – »Warum belassen Sie die kleine Frau in dem Wahn, daß sie reich, ›ungeheuer reich‹ sei? – Einmal muß sie ja doch die Wahrheit erfahren.«</w:t>
      </w:r>
    </w:p>
    <w:p>
      <w:pPr>
        <w:pStyle w:val="PreformattedText"/>
        <w:rPr/>
      </w:pPr>
      <w:r>
        <w:rPr>
          <w:rFonts w:eastAsia="DejaVu Sans Mono" w:cs="DejaVu Sans Mono"/>
        </w:rPr>
        <w:t xml:space="preserve">    </w:t>
      </w:r>
      <w:r>
        <w:rPr/>
        <w:t>»Ich halte das nicht für nötig, solange sie nicht ihr Geschick von dem meinigen trennt,« versetzte Donna Mercedes gelassen. »Lucile würde sterben an dem Gedanken, daß sie nicht mehr über Reichtümer zu verfügen habe... Felix hat sie geliebt bis in den Tod. Die Angst um die Zukunft dieses kindischen, genußsüchtigen Wesens hat ihn noch mehr gequält, als die Sorge um José und Paula. Ich habe ihm heilig gelobt, über sie zu wachen, und so betrachte ich sie wie eine ältere Schwester ihrer Kinder, als welche sie sich ja auch am liebsten gibt.« – Ein leises, verächtliches Lächeln stahl sich flüchtig um ihren Mund. – »Lucile ist brustschwach – die Ärzte behaupten, sie befinde sich bereits in den ersten Stadien der Lungenschwindsucht,« fuhr sie ernst fort. »Es ist mithin meine Aufgabe, ihr jede wirkliche Aufregung fern zu halten. Aus dem Grunde habe ich auch vorhin streng verboten, daß sie von Josés Verschwinden benachrichtigt werde, ehe wir eine Gewißheit hatten.«</w:t>
      </w:r>
    </w:p>
    <w:p>
      <w:pPr>
        <w:pStyle w:val="PreformattedText"/>
        <w:rPr/>
      </w:pPr>
      <w:r>
        <w:rPr>
          <w:rFonts w:eastAsia="DejaVu Sans Mono" w:cs="DejaVu Sans Mono"/>
        </w:rPr>
        <w:t xml:space="preserve">    </w:t>
      </w:r>
      <w:r>
        <w:rPr/>
        <w:t>Sie rief den Knaben herbei und ergriff seine Hand... Welche Kraft wohnte in dieser jungen Seele, die, leidenschaftlich, herrisch, ja despotisch angelegt, einen steten Kampf mit sich selbst bestand, weil der Egoismus eines geliebten Sterbenden ihr Wort in das Grab mitgenommen hatte!</w:t>
      </w:r>
    </w:p>
    <w:p>
      <w:pPr>
        <w:pStyle w:val="PreformattedText"/>
        <w:rPr/>
      </w:pPr>
      <w:r>
        <w:rPr>
          <w:rFonts w:eastAsia="DejaVu Sans Mono" w:cs="DejaVu Sans Mono"/>
        </w:rPr>
        <w:t xml:space="preserve">    </w:t>
      </w:r>
      <w:r>
        <w:rPr/>
        <w:t>»Vielleicht begleiten Sie mich zu Lucile,« sagte sie zu Baron Schilling. »Es ist möglich, daß sie nunmehr von dem Vorfall erfahren hat – sie regt sich oft nachträglich noch unnötig auf, und das wird Ihr Besuch verhindern.«</w:t>
      </w:r>
    </w:p>
    <w:p>
      <w:pPr>
        <w:pStyle w:val="PreformattedText"/>
        <w:rPr/>
      </w:pPr>
      <w:r>
        <w:rPr>
          <w:rFonts w:eastAsia="DejaVu Sans Mono" w:cs="DejaVu Sans Mono"/>
        </w:rPr>
        <w:t xml:space="preserve">    </w:t>
      </w:r>
      <w:r>
        <w:rPr/>
        <w:t xml:space="preserve">Sie gingen nach dem Säulenhause.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9.</w:t>
      </w:r>
    </w:p>
    <w:p>
      <w:pPr>
        <w:pStyle w:val="PreformattedText"/>
        <w:rPr/>
      </w:pPr>
      <w:r>
        <w:rPr>
          <w:rFonts w:eastAsia="DejaVu Sans Mono" w:cs="DejaVu Sans Mono"/>
        </w:rPr>
        <w:t xml:space="preserve">    </w:t>
      </w:r>
      <w:r>
        <w:rPr/>
        <w:t>Donna Mercedes betrat sonst nie Luciles Gemächer – sie hatte keine Veranlassung dazu. Die Mahlzeiten nahm man im großen Salon mit den holzgeschnitzten Wänden ein – auch der Tee wurde abends da getrunken, trotz Luciles täglich sich erneuernden Protestes – und die Kinderstube war nur durch Mercedes' Schlafzimmer von diesem Salon getrennt.</w:t>
      </w:r>
    </w:p>
    <w:p>
      <w:pPr>
        <w:pStyle w:val="PreformattedText"/>
        <w:rPr/>
      </w:pPr>
      <w:r>
        <w:rPr>
          <w:rFonts w:eastAsia="DejaVu Sans Mono" w:cs="DejaVu Sans Mono"/>
        </w:rPr>
        <w:t xml:space="preserve">    </w:t>
      </w:r>
      <w:r>
        <w:rPr/>
        <w:t>Draußen lag noch heller Sonnenglanz; von Westen her zu rötlicher Glut entfacht, machte er die Welt in einem doppelt grellen Lichte schwimmen; er fiel breit und lästig durch die Fenster und kroch als feuriges Schlänglein in alle Türspalten und Ritzen. Mercedes drückte geräuschlos die Türe zu Luciles Wohnzimmer auf und wich erstaunt zurück.</w:t>
      </w:r>
    </w:p>
    <w:p>
      <w:pPr>
        <w:pStyle w:val="PreformattedText"/>
        <w:rPr/>
      </w:pPr>
      <w:r>
        <w:rPr>
          <w:rFonts w:eastAsia="DejaVu Sans Mono" w:cs="DejaVu Sans Mono"/>
        </w:rPr>
        <w:t xml:space="preserve">    </w:t>
      </w:r>
      <w:r>
        <w:rPr/>
        <w:t>Da drin war, mittels fest vorgelegter Läden und zugezogener Gardinen, intensive, von Kerzen- und Lampenlicht durchstrahlte Nacht hergestellt. An der Decke brannte der kleine Kronleuchter, zu beiden Seiten des deckenhohen Pfeilerspiegels flammten Kerzen auf den Bronzearmen, und das Licht hoch auf Wandbretter gestellter Kugellampen floß weiß hernieder – man suchte unwillkürlich nach dem schwarzbehangenen Katafalk, auf den dieses Glanzmeer zu strömen habe; aber es war etwas ganz anderes – es war Bühnenlicht.</w:t>
      </w:r>
    </w:p>
    <w:p>
      <w:pPr>
        <w:pStyle w:val="PreformattedText"/>
        <w:rPr/>
      </w:pPr>
      <w:r>
        <w:rPr>
          <w:rFonts w:eastAsia="DejaVu Sans Mono" w:cs="DejaVu Sans Mono"/>
        </w:rPr>
        <w:t xml:space="preserve">    </w:t>
      </w:r>
      <w:r>
        <w:rPr/>
        <w:t>Vor dem Spiegel gaukelte ein Schmetterlingswesen. Die zierlichsten Beinchen, die je ein Menschenkind getragen, steckten in fleischfarbenen Trikots, und darüber bauschte  sich ein ganz kurzes Röckchen von gleißendem, goldgelbem Atlas; dann kam ein silberbesetztes rotlila Samtmieder, das eine zerbrechlich dünne Mädchentaille umschloß, und bei jeder Bewegung der schlanken, weißgeschminkten Arme, bei jedem Schritt flatterten und wehten glänzende Bandstreifen wie Flügel von den Schultern, wogte das dunkel niederrollende, mit weißen Rosen durchflochtene, lange Gelock über den Nacken, fast bis auf die Hüften herab... Das war kein Tanz – weit eher ein fast gespenstisches Schwimmen und Schweben, als habe sich die Luft verdichtet und trage mühelos den kleinen, biegsamen Feenleib – Lucile war in der Tat eine Tänzerin ersten Ranges.</w:t>
      </w:r>
    </w:p>
    <w:p>
      <w:pPr>
        <w:pStyle w:val="PreformattedText"/>
        <w:rPr/>
      </w:pPr>
      <w:r>
        <w:rPr>
          <w:rFonts w:eastAsia="DejaVu Sans Mono" w:cs="DejaVu Sans Mono"/>
        </w:rPr>
        <w:t xml:space="preserve">    </w:t>
      </w:r>
      <w:r>
        <w:rPr/>
        <w:t>Sie hatte eine seltsame musikalische Tanzbegleitung. Die Kammerjungfer Minna stand, den Rücken der Türe zugekehrt, inmitten des Zimmers und summte eine Melodie, so scharf akzentuiert im Rhythmus, so gewohnheitssicher, als sei sie seit Jahren das begleitende Orchester bei den Übungen ihrer Herrin. Sie schlug dabei leise klatschend in die Hände, machte jede Wendung und Schwenkung mit wiegendem Oberkörper unwillkürlich mit und war in ihre Aufgabe ganz ebenso vertieft, wie die Tänzerin selbst. – Sie hatten beide keine Augen für die kleine Paula, die auf dem Teppich saß und in verschiedenen Kartons kramte. Die Kleine hatte sich, jedenfalls »genau wie Mama«, geschmückt, hatte einen weißen Kranz verkehrt aufgesetzt, Schuhe und Strümpfchen ausgezogen und wickelte eben einen gelben Seidenschal um die kleine, nackte Büste, von der sie das lose, weiße Kleidchen nach den Hüften hinabgeschoben hatte.</w:t>
      </w:r>
    </w:p>
    <w:p>
      <w:pPr>
        <w:pStyle w:val="PreformattedText"/>
        <w:rPr/>
      </w:pPr>
      <w:r>
        <w:rPr>
          <w:rFonts w:eastAsia="DejaVu Sans Mono" w:cs="DejaVu Sans Mono"/>
        </w:rPr>
        <w:t xml:space="preserve">    </w:t>
      </w:r>
      <w:r>
        <w:rPr/>
        <w:t>»Lucile!« rief Donna Mercedes mit dem schrillen Klang zorniger Überraschung.</w:t>
      </w:r>
    </w:p>
    <w:p>
      <w:pPr>
        <w:pStyle w:val="PreformattedText"/>
        <w:rPr/>
      </w:pPr>
      <w:r>
        <w:rPr>
          <w:rFonts w:eastAsia="DejaVu Sans Mono" w:cs="DejaVu Sans Mono"/>
        </w:rPr>
        <w:t xml:space="preserve">    </w:t>
      </w:r>
      <w:r>
        <w:rPr/>
        <w:t>Die Tänzerin vor dem Spiegel fuhr erschrocken herum. »Minna, dummes Ding, du hast vergessen, die Türe zu verriegeln!« platzte sie erbost heraus; aber im nächsten Augenblick schon brach sie in ein gezwungenes, schallendes Gelächter aus.  Baron Schilling strich sich mit einem charakteristisch heiteren Lächeln den Bart – diese Sylphide sah nicht aus, als werde sie noch nachträglich über das Erlebnis ihres kleinen Sohnes in Ohnmacht fallen. Während er, José an der Hand, der Schwelle nahe stehen blieb, schritt Mercedes, ohne ein Wort zu sagen, durch das Zimmer; sie nahm der kleinen Paula, die sich unter gellendem Geschrei lebhaft widersetzte, den Kranz vom Köpfchen, zog ihr das Kleid über die Schultern, Schuhe und Strümpfe an die Füße, und redete ihr dabei mit sanfter Stimme begütigend zu.</w:t>
      </w:r>
    </w:p>
    <w:p>
      <w:pPr>
        <w:pStyle w:val="PreformattedText"/>
        <w:rPr/>
      </w:pPr>
      <w:r>
        <w:rPr>
          <w:rFonts w:eastAsia="DejaVu Sans Mono" w:cs="DejaVu Sans Mono"/>
        </w:rPr>
        <w:t xml:space="preserve">    </w:t>
      </w:r>
      <w:r>
        <w:rPr/>
        <w:t>»Du solltest das Kind nicht Zeuge deiner Amüsements sein lassen,« sagte sie zu Lucile, nachdem sich die Kleine beruhigt hatte.</w:t>
      </w:r>
    </w:p>
    <w:p>
      <w:pPr>
        <w:pStyle w:val="PreformattedText"/>
        <w:rPr/>
      </w:pPr>
      <w:r>
        <w:rPr>
          <w:rFonts w:eastAsia="DejaVu Sans Mono" w:cs="DejaVu Sans Mono"/>
        </w:rPr>
        <w:t xml:space="preserve">    </w:t>
      </w:r>
      <w:r>
        <w:rPr/>
        <w:t>»Ah bah, warum denn nicht?« versetzte die kleine Frau trotzig und herausfordernd. »Wenn du glaubst, ich gebe es jemals zu, daß Paula auch so philisterhaft erzogen wird, wie du mit José bereits den Anfang gemacht hast, da irrst du dich gründlich! – Das arme Ding hat ohnehin eine jammervolle Kindheit. Was bin ich dagegen für ein glückliches Kind gewesen – oh, wie glücklich! – Gehätschelt, bewundert, in Saus und Braus, in Glanz und Herrlichkeit bin ich groß geworden – oh, mein schönes, geopfertes Paradies!« – Sie streckte sehnsuchtsvoll die Arme gen Himmel, diese zarten Arme, die in der Tat überschlank geworden waren – die Ärzte hatten doch wohl recht mit ihrem furchtbaren Ausspruch, nach dem dieses in Lebenslust glühende Wesen den Todeskeim in der Brust tragen sollte, die eben unter beängstigend heftigen, zitternden Atemzügen flog.</w:t>
      </w:r>
    </w:p>
    <w:p>
      <w:pPr>
        <w:pStyle w:val="PreformattedText"/>
        <w:rPr/>
      </w:pPr>
      <w:r>
        <w:rPr>
          <w:rFonts w:eastAsia="DejaVu Sans Mono" w:cs="DejaVu Sans Mono"/>
        </w:rPr>
        <w:t xml:space="preserve">    </w:t>
      </w:r>
      <w:r>
        <w:rPr/>
        <w:t>Sie griff nach den Blumen über ihrer Stirne, riß sie halb ergrimmt, halb im Übermut aus den Locken und schleuderte sie nach den Kartons. »Meine Amüsements, sagst du?« fuhr sie impertinent lächelnd fort. »Mein Gott, ja, armselig genug sind sie – aber was will man machen? – Ein jedes eben nach seinem Geschmack und Bedürfnis, Donna Mercedes! – Du spielst Bach auf deinem Flügel  und stellst dich ganz entzückt über den alten Zopf – und ich, nun ich tanze, ich krieche dann und wann wehmutsvoll in die alten, lieben Theatersachen –«</w:t>
      </w:r>
    </w:p>
    <w:p>
      <w:pPr>
        <w:pStyle w:val="PreformattedText"/>
        <w:rPr/>
      </w:pPr>
      <w:r>
        <w:rPr>
          <w:rFonts w:eastAsia="DejaVu Sans Mono" w:cs="DejaVu Sans Mono"/>
        </w:rPr>
        <w:t xml:space="preserve">    </w:t>
      </w:r>
      <w:r>
        <w:rPr/>
        <w:t>»Der Anzug ist neu – ei ist noch nie in einem Koffer verpackt gewesen,« unterbrach sie Mercedes kalt und unerbittlich und zeigte nach dem Kostüm.</w:t>
      </w:r>
    </w:p>
    <w:p>
      <w:pPr>
        <w:pStyle w:val="PreformattedText"/>
        <w:rPr/>
      </w:pPr>
      <w:r>
        <w:rPr>
          <w:rFonts w:eastAsia="DejaVu Sans Mono" w:cs="DejaVu Sans Mono"/>
        </w:rPr>
        <w:t xml:space="preserve">    </w:t>
      </w:r>
      <w:r>
        <w:rPr/>
        <w:t>Lucile lachte verlegen auf und drehte sich wie ein Kreisel in gemachter Lustigkeit auf der feinen Fußspitze, und Minna, die wie verscheucht in den Hintergrund des Zimmers zurückgetreten war, bückte sich schleunigst, um die verstreuten Blumen zusammenzulesen.</w:t>
      </w:r>
    </w:p>
    <w:p>
      <w:pPr>
        <w:pStyle w:val="PreformattedText"/>
        <w:rPr/>
      </w:pPr>
      <w:r>
        <w:rPr>
          <w:rFonts w:eastAsia="DejaVu Sans Mono" w:cs="DejaVu Sans Mono"/>
        </w:rPr>
        <w:t xml:space="preserve">    </w:t>
      </w:r>
      <w:r>
        <w:rPr/>
        <w:t>»Nun, und wenn?« fragte die kleine Frau – sie hielt plötzlich inne mit ihren Fußschwingungen und trat erbittert auf ihre Schwägerin zu. »Und wenn, Donna Valmaseda? Was geht es schließlich dich an, wenn ich mir ein paar Ellen Samt und Atlas kaufe? Geht es etwa aus deinem Beutel – wie? ... Ich bitte Sie, Baron Schilling, sehen Sie sich meine gestrenge Schwägerin an! Der Spitzenbesatz, den sie da zerrissen auf dem Teppich nachschleift, ist so kostbar, daß ihn eine deutsche Herzogin auf ihrer Staatsschleppe tragen könnte – diese Baumwollenprinzessinnen leisten das Menschenmögliche in der Verschwendung, sag' ich Ihnen! Ich armer Tropf aber soll mir nicht einmal den Spaß machen, mich auch einmal in einem neuen Kostüm bei meinen einsamen Amüsements zu sehen! – Es ist unverantwortlich von dieser Vormundschaft, daß sie die Auszahlung meiner Nadelgelder in Mercedes' Hände gelegt hat –« Sie trat zornig mit dem atlasbekleideten Füßchen den Teppich. – »Aber ich bin auch immer so dumm und leichtgläubig, ich lasse mir alles bieten! – Weiß ich denn, ob dieses behauptete Recht nicht ein angemaßtes ist?? – Nun wird mir jede Stecknadel, jeder Seidenfaden nachgerechnet –«</w:t>
      </w:r>
    </w:p>
    <w:p>
      <w:pPr>
        <w:pStyle w:val="PreformattedText"/>
        <w:rPr/>
      </w:pPr>
      <w:r>
        <w:rPr>
          <w:rFonts w:eastAsia="DejaVu Sans Mono" w:cs="DejaVu Sans Mono"/>
        </w:rPr>
        <w:t xml:space="preserve">    </w:t>
      </w:r>
      <w:r>
        <w:rPr/>
        <w:t>»Du weißt sehr gut, daß ich das nie tue,« fiel Mercedes ruhig ein – auf ihrer Stirne lag ein Schimmer wahrer Seelenhoheit. – Die zwei Frauengestalten verhielten sich  zu einander wie eine hohe, stolze Lilie, die von einer kleinen Stechmücke mit glitzernden Flügeln umkreist wird. – »Ich finde es nur sehr unrecht und geradezu widersinnig, daß du zu diesen Übungen, die dir von seiten der Ärzte streng verboten worden sind, sogar auf neue Kostüme sinnst ... Felix ängstigte sich stets und hielt dich zurück, wenn du im Übermut in irgend eine Tanzweise verfallen wolltest.« –</w:t>
      </w:r>
    </w:p>
    <w:p>
      <w:pPr>
        <w:pStyle w:val="PreformattedText"/>
        <w:rPr/>
      </w:pPr>
      <w:r>
        <w:rPr>
          <w:rFonts w:eastAsia="DejaVu Sans Mono" w:cs="DejaVu Sans Mono"/>
        </w:rPr>
        <w:t xml:space="preserve">    </w:t>
      </w:r>
      <w:r>
        <w:rPr/>
        <w:t>»Ja – aus Eifersucht. Er konnte es nicht ertragen, der gute Felix, wenn auch andere Augen als die seinen mein Talent bewunderten; gewisse Leute machen es ebenso, sie verzehren sich vor Neid. – Und das haben die Speichellecker, die zwei weisen Salomos, unsere Ärzte, recht gut gemerkt; sie haben sich sofort auf die Seite der Großmacht im Hause gestellt – natürlich! – und sich alles Ernstes eingebildet, ich ließe mich ins Bockshorn jagen, wenn sie mir mit geheimnisvollem Achselzucken verkündigten, meine Gesundheit sei angegriffen – die Schlauköpfe!« Mit unbeschreiblicher Komik und Grazie machte sie die Geste der langen Nase und drehte sich abermals wie ein Wirbelwind auf der äußersten Fußspitze, und ihr Töchterchen haschte aufjauchzend nach dem gelben Atlasröckchen, das sich wie eine goldglänzende Sonnenscheibe über dem leichten Gewölk der Gazekleider mit der Tänzerin drehte.</w:t>
      </w:r>
    </w:p>
    <w:p>
      <w:pPr>
        <w:pStyle w:val="PreformattedText"/>
        <w:rPr/>
      </w:pPr>
      <w:r>
        <w:rPr>
          <w:rFonts w:eastAsia="DejaVu Sans Mono" w:cs="DejaVu Sans Mono"/>
        </w:rPr>
        <w:t xml:space="preserve">    </w:t>
      </w:r>
      <w:r>
        <w:rPr/>
        <w:t>In Mercedes' Wangen stieg ein helles Rot. Sie ergriff schweigend Paulas Hand, um das Kind aus dem Zimmer zu führen; allein Lucile vertrat ihr den Weg. »Oh nein – Paula bleibt bei mir, bei ihrer Mama, wohin sie gehört!« sagte sie bestimmt. »José magst du meinetwegen mit Beschlag belegen. Ich habe ihn auch lieb, sehr lieb; aber ich habe keine Macht über den großen Bengel. Das Schicksal ist doch manchmal wie mit Blindheit geschlagen bei seinen Fügungen – solch einem jungen, unerfahrenen Ding wie mir die Erziehung eines wilden Jungen zuzuweisen – Unsinn! ... Mein süßes Mädchen dagegen, meine kleine Paula, behalte ich für mich, so wie einst Mama und ich zusammenstanden – daß du es weißt –«</w:t>
      </w:r>
    </w:p>
    <w:p>
      <w:pPr>
        <w:pStyle w:val="PreformattedText"/>
        <w:rPr/>
      </w:pPr>
      <w:r>
        <w:rPr>
          <w:rFonts w:eastAsia="DejaVu Sans Mono" w:cs="DejaVu Sans Mono"/>
        </w:rPr>
        <w:t xml:space="preserve">     </w:t>
      </w:r>
      <w:r>
        <w:rPr/>
        <w:t>»Felix hat die endgültige Verfügung über beide Kinder vorläufig in Frau von Valmasedas Hand gelegt,« unterbrach sie Baron Schilling mit ernstem Nachdruck.</w:t>
      </w:r>
    </w:p>
    <w:p>
      <w:pPr>
        <w:pStyle w:val="PreformattedText"/>
        <w:rPr/>
      </w:pPr>
      <w:r>
        <w:rPr>
          <w:rFonts w:eastAsia="DejaVu Sans Mono" w:cs="DejaVu Sans Mono"/>
        </w:rPr>
        <w:t xml:space="preserve">    </w:t>
      </w:r>
      <w:r>
        <w:rPr/>
        <w:t>Lucile wandte ihm rasch das Gesicht zu und maß ihn mit einem spöttischen Blick. »Auch du, Brutus?« rief sie pathetisch. »Nun ja, ich konnte das wissen! – Drüben unterwarfen sich ja auch alle ihren Orakelsprüchen, alle unsere Herren, ihr Vater, Felix, der arme Valmaseda ... Diese dämonischen Frauen mit den finsteren Mienen sind leidenschaftlich im Herrschen und Gebieten und zurückhaltend im Gewähren – das ist die ganze Kunst! – Sie war eine sehr kühle Braut, diese Donna de Valmaseda –«</w:t>
      </w:r>
    </w:p>
    <w:p>
      <w:pPr>
        <w:pStyle w:val="PreformattedText"/>
        <w:rPr/>
      </w:pPr>
      <w:r>
        <w:rPr>
          <w:rFonts w:eastAsia="DejaVu Sans Mono" w:cs="DejaVu Sans Mono"/>
        </w:rPr>
        <w:t xml:space="preserve">    </w:t>
      </w:r>
      <w:r>
        <w:rPr/>
        <w:t>»Schweige!« unterbrach Mercedes mit flammenden Augen die boshafte Verräterei.</w:t>
      </w:r>
    </w:p>
    <w:p>
      <w:pPr>
        <w:pStyle w:val="PreformattedText"/>
        <w:rPr/>
      </w:pPr>
      <w:r>
        <w:rPr>
          <w:rFonts w:eastAsia="DejaVu Sans Mono" w:cs="DejaVu Sans Mono"/>
        </w:rPr>
        <w:t xml:space="preserve">    </w:t>
      </w:r>
      <w:r>
        <w:rPr/>
        <w:t>»Mein Gott, ich bin ja schon still!« wich die kleine Frau mit einer drolligen Furchtgebärde zurück. »Aber Baron Schilling ist mein Freund, mein guter, alter Freund noch aus der himmlischen Berliner Zeit – ich darf nicht leiden, daß er auch hineintappt, ich leide es durchaus nicht! Er hat ohnehin schwer zu tragen am Leben, der unglückliche Mann –«</w:t>
      </w:r>
    </w:p>
    <w:p>
      <w:pPr>
        <w:pStyle w:val="PreformattedText"/>
        <w:rPr/>
      </w:pPr>
      <w:r>
        <w:rPr>
          <w:rFonts w:eastAsia="DejaVu Sans Mono" w:cs="DejaVu Sans Mono"/>
        </w:rPr>
        <w:t xml:space="preserve">    </w:t>
      </w:r>
      <w:r>
        <w:rPr/>
        <w:t>»Unglücklich?« fuhr er mit zorniger Überraschung auf. »Wer sagt Ihnen denn, daß ich mich unglücklich fühle? –«</w:t>
      </w:r>
    </w:p>
    <w:p>
      <w:pPr>
        <w:pStyle w:val="PreformattedText"/>
        <w:rPr/>
      </w:pPr>
      <w:r>
        <w:rPr>
          <w:rFonts w:eastAsia="DejaVu Sans Mono" w:cs="DejaVu Sans Mono"/>
        </w:rPr>
        <w:t xml:space="preserve">    </w:t>
      </w:r>
      <w:r>
        <w:rPr/>
        <w:t>»Mein Gott, ich denke – oder wäre sie hübscher geworden, Ihre Frau? Und liebenswürdig?« rief sie, jetzt wirklich überrascht, mit großen Augen; aber sie senkte sie doch einen Augenblick erschrocken über den Ausdruck des Manneszornes, den ihre taktlose, vorwitzige Zunge geweckt hatte.</w:t>
      </w:r>
    </w:p>
    <w:p>
      <w:pPr>
        <w:pStyle w:val="PreformattedText"/>
        <w:rPr/>
      </w:pPr>
      <w:r>
        <w:rPr>
          <w:rFonts w:eastAsia="DejaVu Sans Mono" w:cs="DejaVu Sans Mono"/>
        </w:rPr>
        <w:t xml:space="preserve">    </w:t>
      </w:r>
      <w:r>
        <w:rPr/>
        <w:t>Sein Blick fuhr wie ein Blitz seitwärts über das Antlitz der Frau hin, die vor wenigen Stunden mit vernichtend drastischer Betonung gesagt hatte: »Der Mann hat sich verkauft.« ... Er ertappte eine sichtliche Spannung, aber auch kaltlächelnden Hohn in den geistreichen Zügen.</w:t>
      </w:r>
    </w:p>
    <w:p>
      <w:pPr>
        <w:pStyle w:val="PreformattedText"/>
        <w:rPr/>
      </w:pPr>
      <w:r>
        <w:rPr>
          <w:rFonts w:eastAsia="DejaVu Sans Mono" w:cs="DejaVu Sans Mono"/>
        </w:rPr>
        <w:t xml:space="preserve">    </w:t>
      </w:r>
      <w:r>
        <w:rPr/>
        <w:t>»Ich bin Ihnen sehr verbunden, Frau Lucian – Sie sind die Barmherzigkeit selbst,« sagte er, ihre indiskreten  Fragen völlig übergehend, mit scharfem Spott. »Aber Sie dürfen sich beruhigen, ich kann Ihnen versichern, daß ich an meinem Los nichts auszusetzen habe.«</w:t>
      </w:r>
    </w:p>
    <w:p>
      <w:pPr>
        <w:pStyle w:val="PreformattedText"/>
        <w:rPr/>
      </w:pPr>
      <w:r>
        <w:rPr>
          <w:rFonts w:eastAsia="DejaVu Sans Mono" w:cs="DejaVu Sans Mono"/>
        </w:rPr>
        <w:t xml:space="preserve">    </w:t>
      </w:r>
      <w:r>
        <w:rPr/>
        <w:t>Er legte die Hand auf den Türgriff, und José, der sich während der ganzen Zeit fest an ihn geschmiegt, ja, sich hinter ihm förmlich versteckt hatte, trat dicht an die Türspalte, um beim Öffnen sofort hinauslaufen zu können – es sah aus, als brenne dem Kind die Schwelle unter den Sohlen.</w:t>
      </w:r>
    </w:p>
    <w:p>
      <w:pPr>
        <w:pStyle w:val="PreformattedText"/>
        <w:rPr/>
      </w:pPr>
      <w:r>
        <w:rPr>
          <w:rFonts w:eastAsia="DejaVu Sans Mono" w:cs="DejaVu Sans Mono"/>
        </w:rPr>
        <w:t xml:space="preserve">    </w:t>
      </w:r>
      <w:r>
        <w:rPr/>
        <w:t>»Wir waren gekommen, Ihnen diesen kleinen Ausreißer heil und unversehrt zuzuführen –« sagte Baron Schilling, auf den Knaben deutend, immer noch mit finsterem Gesicht und eigentümlich harter Stimme.</w:t>
      </w:r>
    </w:p>
    <w:p>
      <w:pPr>
        <w:pStyle w:val="PreformattedText"/>
        <w:rPr/>
      </w:pPr>
      <w:r>
        <w:rPr>
          <w:rFonts w:eastAsia="DejaVu Sans Mono" w:cs="DejaVu Sans Mono"/>
        </w:rPr>
        <w:t xml:space="preserve">    </w:t>
      </w:r>
      <w:r>
        <w:rPr/>
        <w:t>»Ach ja –« fiel Lucile ein – »er war ja wohl für einen Augenblick nicht zu finden? Man hat ihn auch bei mir gesucht – War es nicht der Bediente Robert, den du an der Türe abfertigtest, Minna?« Sie zog die Schultern empor. »Ich habe nicht weiter daran gedacht – solch ein großer Bursche kann ja doch wahrhaftig nicht verloren gehen wie eine Stecknadel!« – Sie trat näher und legte die Hand schmeichelnd auf den Kopf des Kindes. »Wo hast du denn gesteckt, mein Junge?«</w:t>
      </w:r>
    </w:p>
    <w:p>
      <w:pPr>
        <w:pStyle w:val="PreformattedText"/>
        <w:rPr/>
      </w:pPr>
      <w:r>
        <w:rPr>
          <w:rFonts w:eastAsia="DejaVu Sans Mono" w:cs="DejaVu Sans Mono"/>
        </w:rPr>
        <w:t xml:space="preserve">    </w:t>
      </w:r>
      <w:r>
        <w:rPr/>
        <w:t>Der Knabe, der ihr immer noch den Rücken zukehrte, schüttelte in wilder Aufregung die Hand von sich. »Nein, Mama, nein!« schrie er auf, ohne ihr das Gesicht zuzuwenden – er drückte die Stirne so fest an die Türe, als wolle er sie in das Holz einbohren.«Ziehe deinen langen Schlafrock an – ich kann dich nicht ansehen! – Du bist gar nicht meine Mama – nein!«</w:t>
      </w:r>
    </w:p>
    <w:p>
      <w:pPr>
        <w:pStyle w:val="PreformattedText"/>
        <w:rPr/>
      </w:pPr>
      <w:r>
        <w:rPr>
          <w:rFonts w:eastAsia="DejaVu Sans Mono" w:cs="DejaVu Sans Mono"/>
        </w:rPr>
        <w:t xml:space="preserve">    </w:t>
      </w:r>
      <w:r>
        <w:rPr/>
        <w:t>»Einfältiger Junge!« zürnte sie und faßte ihn an der Schulter, um ihn gewaltsam umzudrehen; aber bei dem Kinde machte sich jetzt offenbar die erlittene heftige Nervenerschütterung geltend, sonst so sanft und fügsam, sträubte es sich und verfiel dabei in ein konvulsivisches Weinen und Schreien, in das sein erschrockenes kleines Schwesterchen aus Leibeskräften einstimmte.  »Gott im Himmel, das ist ja zum Verrücktwerden!« schrie Lucile, und beide Hände auf die Ohren pressend, floh sie in das Nebenzimmer, dessen Türe sie schmetternd hinter sich zuwarf, während Baron Schilling schweigend den Knaben auf seinen Armen hinaustrug und Donna Mercedes im Verein mit der Kammerjungfer die kleine Paula zu beruhigen suchten ...</w:t>
      </w:r>
    </w:p>
    <w:p>
      <w:pPr>
        <w:pStyle w:val="PreformattedText"/>
        <w:rPr/>
      </w:pPr>
      <w:r>
        <w:rPr>
          <w:rFonts w:eastAsia="DejaVu Sans Mono" w:cs="DejaVu Sans Mono"/>
        </w:rPr>
        <w:t xml:space="preserve">    </w:t>
      </w:r>
      <w:r>
        <w:rPr/>
        <w:t>»Mir steht das Getue bis an den Hals – ich mag gar nicht mehr hinsehen,« sagte der Bediente Robert draußen entrüstet und mit verachtungsvollem Blick, nachdem Baron Schilling mit dem Knaben an ihm vorüber in die Kinderstube gegangen war.</w:t>
      </w:r>
    </w:p>
    <w:p>
      <w:pPr>
        <w:pStyle w:val="PreformattedText"/>
        <w:rPr/>
      </w:pPr>
      <w:r>
        <w:rPr>
          <w:rFonts w:eastAsia="DejaVu Sans Mono" w:cs="DejaVu Sans Mono"/>
        </w:rPr>
        <w:t xml:space="preserve">    </w:t>
      </w:r>
      <w:r>
        <w:rPr/>
        <w:t>Er stand mit dem Gärtner an der offenen, nach dem großen Garten führenden Türe der Flurhalle, und Mamsell Birkner, die eben aus den unteren Räumen kam, um Deborah das Gebäck für den Teetisch zu bringen, trat auch hinzu.</w:t>
      </w:r>
    </w:p>
    <w:p>
      <w:pPr>
        <w:pStyle w:val="PreformattedText"/>
        <w:rPr/>
      </w:pPr>
      <w:r>
        <w:rPr>
          <w:rFonts w:eastAsia="DejaVu Sans Mono" w:cs="DejaVu Sans Mono"/>
        </w:rPr>
        <w:t xml:space="preserve">    </w:t>
      </w:r>
      <w:r>
        <w:rPr/>
        <w:t>»Da haben wir alle Gott gedankt, daß die Gnädige den guten Einfall hatte, ihre Minka einstweilen auswärts in Pflege zu geben –« sagte der Bediente weiter – »und jetzt gäb' ich gleich zehn Taler drum, wenn wir sie wieder da hätten, und es wär' alles beim alten! ... Man versetzte manchmal der schwarzen Kanaille einen heimlichen Knuff und Fußtritt, und da hatte man Ruhe für eine ganze Zeit ... Aber jetzt? – Zum Totärgern ist die Wirtschaft! – Wohin man tritt, liegt das Spielzeug liederlich im Wege – es wäre nötig, man machte in einem fort den Buckel krumm, den Kram wegzuräumen; und vor der wilden Bestie, dem Hund, muß man ewig auf der Flucht sein – ich wüßte schon, was ich dem am liebsten in die volle Fleischschüssel gäbe! ... Und die verzogenen Rangen alarmieren fortwährend unser ganzes Haus. Bald muß man mit Stangen rennen, um nach dem Jungen im Teich zu fischen, bald dem heulenden Ding, dem kleinen Mädchen, beispringen, wenn es auf die Nase gefallen ist, und eben haben sie beide geschrien, daß mir noch die Haare zu Berge stehen. Und  dafür kriegt man nicht einen Blick, geschweige denn einen Dank von der hochnäsigen Madame, die nicht einmal ihr Essen bezahlen kann ... Dem Herrn kostet das ein Heidengeld, und dabei tut er doch, als sei er in seinem ganzen Leben noch nicht so glücklich gewesen. Damit soll er aber der Gnädigen nur kommen – sie kann das Kindervolk nicht ausstehen; man sieht ihr die stille Wut an, wenn ihr ein solch kleines Ding unversehens über den Weg läuft –«</w:t>
      </w:r>
    </w:p>
    <w:p>
      <w:pPr>
        <w:pStyle w:val="PreformattedText"/>
        <w:rPr/>
      </w:pPr>
      <w:r>
        <w:rPr>
          <w:rFonts w:eastAsia="DejaVu Sans Mono" w:cs="DejaVu Sans Mono"/>
        </w:rPr>
        <w:t xml:space="preserve">    </w:t>
      </w:r>
      <w:r>
        <w:rPr/>
        <w:t>»Ja, weil ihr der liebe Gott keine eigenen beschert,« fiel Mamsell Birkner ein und schob und ordnete an dem Gebäck auf dem Teller, den sie in der Hand hielt.</w:t>
      </w:r>
    </w:p>
    <w:p>
      <w:pPr>
        <w:pStyle w:val="PreformattedText"/>
        <w:rPr/>
      </w:pPr>
      <w:r>
        <w:rPr>
          <w:rFonts w:eastAsia="DejaVu Sans Mono" w:cs="DejaVu Sans Mono"/>
        </w:rPr>
        <w:t xml:space="preserve">    </w:t>
      </w:r>
      <w:r>
        <w:rPr/>
        <w:t>»Na, vielleicht betet sie deshalb in Rom,« lachte der Bediente.</w:t>
      </w:r>
    </w:p>
    <w:p>
      <w:pPr>
        <w:pStyle w:val="PreformattedText"/>
        <w:rPr/>
      </w:pPr>
      <w:r>
        <w:rPr>
          <w:rFonts w:eastAsia="DejaVu Sans Mono" w:cs="DejaVu Sans Mono"/>
        </w:rPr>
        <w:t xml:space="preserve">    </w:t>
      </w:r>
      <w:r>
        <w:rPr/>
        <w:t>»In Rom ist sie ja gar nicht mehr,« flüsterte der Gärtner. »Sie ist zu Besuch in einem Kloster –« er verstummte plötzlich verlegen, und auf die erstaunten Fragen der anderen hin sagte er ausweichend, er habe »ein Vögelchen davon singen hören –« daß er bei Ausübung seiner Obliegenheiten im Wintergarten und Atelier in einen offen daliegenden Brief der Gnädigen geschielt hatte, konnte er freilich nicht sagen. – »Ich glaube, sie kommt bald wieder,« meinte er mit verständnisvollem Augenzwinkern,– »nachher sollt ihr aber sehen, was geschieht! Die amerikanische Gesellschaft fliegt aus der Türe, daß es eine Art hat – denkt an mich!« –</w:t>
      </w:r>
    </w:p>
    <w:p>
      <w:pPr>
        <w:pStyle w:val="PreformattedText"/>
        <w:rPr/>
      </w:pPr>
      <w:r>
        <w:rPr>
          <w:rFonts w:eastAsia="DejaVu Sans Mono" w:cs="DejaVu Sans Mono"/>
        </w:rPr>
        <w:t xml:space="preserve">    </w:t>
      </w:r>
      <w:r>
        <w:rPr/>
        <w:t>»Das leidet der Herr nicht,« sagte die Hausmamsell ganz erregt.</w:t>
      </w:r>
    </w:p>
    <w:p>
      <w:pPr>
        <w:pStyle w:val="PreformattedText"/>
        <w:rPr/>
      </w:pPr>
      <w:r>
        <w:rPr>
          <w:rFonts w:eastAsia="DejaVu Sans Mono" w:cs="DejaVu Sans Mono"/>
        </w:rPr>
        <w:t xml:space="preserve">    </w:t>
      </w:r>
      <w:r>
        <w:rPr/>
        <w:t>»Ich bitte Sie, reden Sie doch kein dummes Zeug, Mamsell Birkner!« versetzte der Bediente grob. »Wem gehört denn der Schillingshof?«</w:t>
      </w:r>
    </w:p>
    <w:p>
      <w:pPr>
        <w:pStyle w:val="PreformattedText"/>
        <w:rPr/>
      </w:pPr>
      <w:r>
        <w:rPr>
          <w:rFonts w:eastAsia="DejaVu Sans Mono" w:cs="DejaVu Sans Mono"/>
        </w:rPr>
        <w:t xml:space="preserve">    </w:t>
      </w:r>
      <w:r>
        <w:rPr/>
        <w:t>»Uns!« platzte sie erbittert heraus. »Uns gehört er, und nicht den Steinbrücks ... Wie wir noch zusammen waren, der alte Freiherr und der Arnold – der gnädige Herr wollt' ich sagen – und ich, da gab es keine Gnädige bei uns, und wir haben auch gelebt und sind in unserem Gott vergnügt gewesen. Aber das Haus hier hatte der  alte Herr allein zu befehlen, da ist er geboren und gestorben... Und gut und kreuzfidel waren alle, und die Kellerschlüssel sind auch nie auf die Reise mitgenommen worden, als wäre das Haus voll Spitzbuben –« sie hielt plötzlich inne und trat respektvoll zur Seite ...</w:t>
      </w:r>
    </w:p>
    <w:p>
      <w:pPr>
        <w:pStyle w:val="PreformattedText"/>
        <w:rPr/>
      </w:pPr>
      <w:r>
        <w:rPr>
          <w:rFonts w:eastAsia="DejaVu Sans Mono" w:cs="DejaVu Sans Mono"/>
        </w:rPr>
        <w:t xml:space="preserve">    </w:t>
      </w:r>
      <w:r>
        <w:rPr/>
        <w:t>Die schöne, stolze Frau kam mit der kleinen Paula von Luciles Gemächern her. Wie ein breiter, schwarzer Schatten lagen die Wimpern tief auf ihren Wangen; sie schritt vorbei, als seien die Leute an der Türe von Stein, wie die Statuen in den Nischen, und der lose herabhängende Spitzenbesatz ihres Kleides rieselte auf den Mamorfliesen nach wie zerflatternder Schnee ...</w:t>
      </w:r>
    </w:p>
    <w:p>
      <w:pPr>
        <w:pStyle w:val="PreformattedText"/>
        <w:rPr/>
      </w:pPr>
      <w:r>
        <w:rPr>
          <w:rFonts w:eastAsia="DejaVu Sans Mono" w:cs="DejaVu Sans Mono"/>
        </w:rPr>
        <w:t xml:space="preserve">    </w:t>
      </w:r>
      <w:r>
        <w:rPr/>
        <w:t>»Bettelprinzeß!« murmelte der Bediente Robert grimmig zwischen den Zähnen, während sie in der Türe nächst der Laokoongruppe verschwand.</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0.</w:t>
      </w:r>
    </w:p>
    <w:p>
      <w:pPr>
        <w:pStyle w:val="PreformattedText"/>
        <w:rPr/>
      </w:pPr>
      <w:r>
        <w:rPr>
          <w:rFonts w:eastAsia="DejaVu Sans Mono" w:cs="DejaVu Sans Mono"/>
        </w:rPr>
        <w:t xml:space="preserve">     </w:t>
      </w:r>
      <w:r>
        <w:rPr/>
        <w:t>Lucile hatte sich nach der stürmischen Szene wie ein erbostes, trotziges Kind in ihre Zimmer eingeschlossen und war auch nicht zum Tee im Salon erschienen. Die Kammerjungfer hatte eine Platte voll Erfrischungen aus der Küche holen und ihrer Herrin für den Rest des Abends Gesellschaft leisten müssen – auch sie war nicht wieder zum Vorschein gekommen. So hatte die kleine Frau nicht erfahren, daß der Hausarzt auf Baron Schillings Wunsch noch spät am Abend dagewesen war, um José ein beruhigendes Mittel zu verschreiben, weil sich die fieberhafte Aufregung des Knaben eher steigerte, als verminderte.</w:t>
      </w:r>
    </w:p>
    <w:p>
      <w:pPr>
        <w:pStyle w:val="PreformattedText"/>
        <w:rPr/>
      </w:pPr>
      <w:r>
        <w:rPr>
          <w:rFonts w:eastAsia="DejaVu Sans Mono" w:cs="DejaVu Sans Mono"/>
        </w:rPr>
        <w:t xml:space="preserve">    </w:t>
      </w:r>
      <w:r>
        <w:rPr/>
        <w:t>Donna Mercedes hatte sein kleines Bett in ihr Schlafzimmer tragen lassen, um ihn selbst zu überwachen. Er war auch unter der Wirkung der Medizin eingeschlafen, zur Beruhigung aller. – Aber nun, gegen Mitternacht, wachte er plötzlich auf. Er glühte, als schlügen Flammen aus dem Bettzeug über ihn hin, und sein heftig schmerzender Kopf lag mit hämmernden Schläfen schwer wie Blei auf dem Kissen. Mühsam hob er die Lider und sah sich fremd um – er hatte ja noch nie hier geschlafen.</w:t>
      </w:r>
    </w:p>
    <w:p>
      <w:pPr>
        <w:pStyle w:val="PreformattedText"/>
        <w:rPr/>
      </w:pPr>
      <w:r>
        <w:rPr>
          <w:rFonts w:eastAsia="DejaVu Sans Mono" w:cs="DejaVu Sans Mono"/>
        </w:rPr>
        <w:t xml:space="preserve">    </w:t>
      </w:r>
      <w:r>
        <w:rPr/>
        <w:t>Dort an der gegenüberliegenden Wand stand Tante Mercedes' Bett – sie lag unausgekleidet auf der weißatlassenen Steppdecke und schlummerte. Das ganze Zimmer schwamm in einem sanften Rosaschein, den die Glasampel an der Decke verbreitete. – Er färbte die weiße Spitzenwolke, die vom Betthimmel herab das Lager der schlafenden Frau umfloß, er weckte ein seines Sprühen aus dem  steinfunkelnden Gerät des Toilettentisches, quoll durch die offene Türe schräg über das blanke Parkett des anstoßenden großen, unbeleuchteten Salons und ließ drüben den breiten Pfeilerspiegel zwischen den Fenstern wie einen bleichen Silberstreifen aus der Dunkelheit dämmern.</w:t>
      </w:r>
    </w:p>
    <w:p>
      <w:pPr>
        <w:pStyle w:val="PreformattedText"/>
        <w:rPr/>
      </w:pPr>
      <w:r>
        <w:rPr>
          <w:rFonts w:eastAsia="DejaVu Sans Mono" w:cs="DejaVu Sans Mono"/>
        </w:rPr>
        <w:t xml:space="preserve">    </w:t>
      </w:r>
      <w:r>
        <w:rPr/>
        <w:t>Auch die Pflanzengruppe, die, hart neben diesem Spiegel, in dem Fensterbogen Tante Mercedes' Schreibtisch flankierte, reckte ihre langen Wedel und Schwertblätter in das blaßrote Licht hinein – dem fieberumflorten Blick des kranken Kindes erschienen sie wie riesige, krallenhaft gekrümmte Finger, die zusehends wuchsen, um nach dem Bett herüber zu greifen.</w:t>
      </w:r>
    </w:p>
    <w:p>
      <w:pPr>
        <w:pStyle w:val="PreformattedText"/>
        <w:rPr/>
      </w:pPr>
      <w:r>
        <w:rPr>
          <w:rFonts w:eastAsia="DejaVu Sans Mono" w:cs="DejaVu Sans Mono"/>
        </w:rPr>
        <w:t xml:space="preserve">    </w:t>
      </w:r>
      <w:r>
        <w:rPr/>
        <w:t>Der Knabe schloß die Augen vor Furcht – in der entsetzlichen Dachkammer war ja auch alles lebendig geworden, was er angesehen. Und jetzt knisterte es auch drüben in der stillen, dunklen Fensterecke, als werde im Vorüberstreifen ein bewegliches Stück Papier berührt – war das die große Maus wieder? –</w:t>
      </w:r>
    </w:p>
    <w:p>
      <w:pPr>
        <w:pStyle w:val="PreformattedText"/>
        <w:rPr/>
      </w:pPr>
      <w:r>
        <w:rPr>
          <w:rFonts w:eastAsia="DejaVu Sans Mono" w:cs="DejaVu Sans Mono"/>
        </w:rPr>
        <w:t xml:space="preserve">    </w:t>
      </w:r>
      <w:r>
        <w:rPr/>
        <w:t>Er hob den Kopf vom Kissen und starrte auf den Fußboden jenseits der Türe, über den das gefürchtete Tier hinlaufen mußte – da trat ein langer, hellbekleideter Menschenfuß auf einen der Parkettwürfel, die der rote Lichtfleck spiegelnd hervorhob – dieser Fuß ging lautlos auf den Zehen ...</w:t>
      </w:r>
    </w:p>
    <w:p>
      <w:pPr>
        <w:pStyle w:val="PreformattedText"/>
        <w:rPr/>
      </w:pPr>
      <w:r>
        <w:rPr>
          <w:rFonts w:eastAsia="DejaVu Sans Mono" w:cs="DejaVu Sans Mono"/>
        </w:rPr>
        <w:t xml:space="preserve">    </w:t>
      </w:r>
      <w:r>
        <w:rPr/>
        <w:t>Instinktmäßig sah das Kind empor und suchte den Kopf des Menschen, der da aus der Fensterecke kam – und es sah in ein bärtiges, ihm flüchtig zugewendetes Gesicht auf schattenhafter Männergestalt, es sah den kurzgeschnittenen, starren Haarschopf, der hartlinig tief in die Stirne ging, und drunter die herabhängenden, buschigen Brauen, unter denen so grimme Augen funkelten – und entsetzt fuhr der Kleine mit dem Kopf unter die Bettdecke, jeden Augenblick fürchtend, die große, braune Hand des Mannes falle auf ihn nieder, um ihn zu züchtigen.</w:t>
      </w:r>
    </w:p>
    <w:p>
      <w:pPr>
        <w:pStyle w:val="PreformattedText"/>
        <w:rPr/>
      </w:pPr>
      <w:r>
        <w:rPr>
          <w:rFonts w:eastAsia="DejaVu Sans Mono" w:cs="DejaVu Sans Mono"/>
        </w:rPr>
        <w:t xml:space="preserve">    </w:t>
      </w:r>
      <w:r>
        <w:rPr/>
        <w:t>Er wagte nicht zu schreien, nur ein angstvolles Stöhnen rang sich aus der kleinen schweratmenden Brust. Aber schon  bei den ersten Lauten fuhr Mercedes aus ihrem leichten Schlummer empor und eilte an das Bett des Kindes. Sie zog ihm die Decke vom Gesicht und erschrak heftig über die brennenden Händchen, die krampfhaft fest ihre Finger umklammerten, über den verstörten Blick, mit welchem der Knabe ihr zuflüsterte:«Lasse den schrecklichen Mann nicht herein, Tante – du weißt, er will mich schlagen! – Klingle schnell, Jack soll kommen und Pirat auch!«</w:t>
      </w:r>
    </w:p>
    <w:p>
      <w:pPr>
        <w:pStyle w:val="PreformattedText"/>
        <w:rPr/>
      </w:pPr>
      <w:r>
        <w:rPr>
          <w:rFonts w:eastAsia="DejaVu Sans Mono" w:cs="DejaVu Sans Mono"/>
        </w:rPr>
        <w:t xml:space="preserve">    </w:t>
      </w:r>
      <w:r>
        <w:rPr/>
        <w:t>»Kind, du hast geträumt,« sagte sie bebend – wie ein Feuerstrom ging die Fieberglut von dem kleinen Körper aus – und jetzt schnellte der Knabe empor; er stieß sie von sich. »Jack, Pirat!« schrie er mit gellender Stimme.</w:t>
      </w:r>
    </w:p>
    <w:p>
      <w:pPr>
        <w:pStyle w:val="PreformattedText"/>
        <w:rPr/>
      </w:pPr>
      <w:r>
        <w:rPr>
          <w:rFonts w:eastAsia="DejaVu Sans Mono" w:cs="DejaVu Sans Mono"/>
        </w:rPr>
        <w:t xml:space="preserve">    </w:t>
      </w:r>
      <w:r>
        <w:rPr/>
        <w:t>Donna Mercedes riß an der Klingel. Die schwarzen Diener erschienen voll Bestürzung, und bald darauf stand der herbeigerufene Arzt mit bedenklichem Gesicht am Bett des Kindes, das im vollsten Delirium fort und fort nach Hilfe rief, um den »schrecklichen Mann« fortzujagen.</w:t>
      </w:r>
    </w:p>
    <w:p>
      <w:pPr>
        <w:pStyle w:val="PreformattedText"/>
        <w:rPr/>
      </w:pPr>
      <w:r>
        <w:rPr>
          <w:rFonts w:eastAsia="DejaVu Sans Mono" w:cs="DejaVu Sans Mono"/>
        </w:rPr>
        <w:t xml:space="preserve">    </w:t>
      </w:r>
      <w:r>
        <w:rPr/>
        <w:t>Damit begann eine furchtbare Zeit ...</w:t>
      </w:r>
    </w:p>
    <w:p>
      <w:pPr>
        <w:pStyle w:val="PreformattedText"/>
        <w:rPr/>
      </w:pPr>
      <w:r>
        <w:rPr>
          <w:rFonts w:eastAsia="DejaVu Sans Mono" w:cs="DejaVu Sans Mono"/>
        </w:rPr>
        <w:t xml:space="preserve">    </w:t>
      </w:r>
      <w:r>
        <w:rPr/>
        <w:t>Der Tod stand lange am Bett des kleinen José und drohte, das Geschlecht der Lucians in seinem letzten Sproß für immer auszulöschen. Oft schien es, als recke er seinen Arm bereits hinüber bis an das junge, wildschlagende Herz; dann lag das Kind im schlafähnlichen Zustande und tiefe Schattenzüge verwischten bis zur Unkenntlichkeit das frühere Gepräge des schönen, blondlockigen Köpfchens. Die Ärzte boten alles auf, den Knaben dem Leben zu erhalten, und es war seltsam zu sehen, wie sie fast instinktmäßig in ihrem Benehmen darin übereinstimmten, als gelte es, ihn einzig und allein zu retten für die junge Frau mit dem südlichen Bronzegesicht, die tränenlosen, starren Blickes, mit fest zusammengepreßten Lippen, ihre Berichte entgegennahm, die nie klagte, aber jede Speise und Labung schweigend zurückwies, und Tag und Nacht nicht von dem Krankenbett wich.</w:t>
      </w:r>
    </w:p>
    <w:p>
      <w:pPr>
        <w:pStyle w:val="PreformattedText"/>
        <w:rPr/>
      </w:pPr>
      <w:r>
        <w:rPr>
          <w:rFonts w:eastAsia="DejaVu Sans Mono" w:cs="DejaVu Sans Mono"/>
        </w:rPr>
        <w:t xml:space="preserve">    </w:t>
      </w:r>
      <w:r>
        <w:rPr/>
        <w:t>Die kleine Mama dagegen, die oft mit dickverschwollenen Lidern, in vernachlässigter Toilette am Fußende des Bettes lauerte und unaufhörlich flüsterte und gestikulierte, war ein  wahrer Schrecken für die Ärzte. Angesichts des bewußtlosen Kindes brach das Muttergefühl leidenschaftlich durch, aber auch zugleich der ganze Egoismus dieser Frauenseele. Die Angst, die sie folterte, wollte sie nicht ertragen; sie wollte beruhigt sein, sie peinigte die Ärzte mit Fragen, und doch nahm sie jedes besorgte Achselzucken, jeden noch so verhüllten Hinweis auf die Gefahr wie eine beleidigende Schonungslosigkeit auf. Sie warf sich jammernd über den kleinen Kranken hin und erging sich in maßlosen Schmähungen und Vorwürfen gegen diejenigen, die ihr Kind nach Deutschland, in den spukhaften Schillingshof geschleppt und in eine solche Lebensgefahr geflissentlich gebracht haben sollten ... Mit ihrem Gebaren füllte sie den Leidenskelch für Mercedes bis an den Rand – sie mußte selbst überwacht werden, wie ein Kind, und erschwerte die Pflege, die ohnehin eine aufreibende war, da auch Deborah in ihrem unbeherrschten Schmerz durchaus nicht als Stütze gelten konnte.</w:t>
      </w:r>
    </w:p>
    <w:p>
      <w:pPr>
        <w:pStyle w:val="PreformattedText"/>
        <w:rPr/>
      </w:pPr>
      <w:r>
        <w:rPr>
          <w:rFonts w:eastAsia="DejaVu Sans Mono" w:cs="DejaVu Sans Mono"/>
        </w:rPr>
        <w:t xml:space="preserve">    </w:t>
      </w:r>
      <w:r>
        <w:rPr/>
        <w:t>Die Schwarze litt doppelt. Die Leute des Hauses behaupteten einstimmig, das Kind müsse sterben – Adam sei ihm erschienen. Ein panischer Schrecken hatte alle gepackt, seit die gellenden Hilferufe des Knaben Korridor und Flurhalle erfüllt hatten – niemand mochte sich nachts, selbst bei hellster Beleuchtung, bis an die Laokoongruppe, nächst der Tür des Salons mit den Holzschnitzereien, wagen, und Deborah zitterte am ganzen Leibe bei dem leisesten Geräusch im anstoßenden Zimmer, sie warf die Schürze über den Kopf, um nicht zu sehen, wie der »schreckliche Mann« plötzlich auf die Schwelle trete, um die Seele ihres Lieblings zu holen.</w:t>
      </w:r>
    </w:p>
    <w:p>
      <w:pPr>
        <w:pStyle w:val="PreformattedText"/>
        <w:rPr/>
      </w:pPr>
      <w:r>
        <w:rPr>
          <w:rFonts w:eastAsia="DejaVu Sans Mono" w:cs="DejaVu Sans Mono"/>
        </w:rPr>
        <w:t xml:space="preserve">    </w:t>
      </w:r>
      <w:r>
        <w:rPr/>
        <w:t>In Haus und Garten des Schillingshofes herrschte Totenstille, die Baron Schilling selbst behütete und überwachte. Keine rauhe Stimme, kein hart auftretender Fuß durfte laut werden; man hatte alle Klingeln im Erdgeschoß abgenommen, das Geräusch des rollenden und rasselnden Kieses auf den Wegen des Vorgartens war gedämpft durch aufgeschüttetes Stroh, kein plätschernder Wasserstrahl sprang aus den geschlossenen Leitungsröhren,  und der lärmende Pirat wurde Tag und Nacht in strenger Haft gehalten.</w:t>
      </w:r>
    </w:p>
    <w:p>
      <w:pPr>
        <w:pStyle w:val="PreformattedText"/>
        <w:rPr/>
      </w:pPr>
      <w:r>
        <w:rPr>
          <w:rFonts w:eastAsia="DejaVu Sans Mono" w:cs="DejaVu Sans Mono"/>
        </w:rPr>
        <w:t xml:space="preserve">    </w:t>
      </w:r>
      <w:r>
        <w:rPr/>
        <w:t>In diesen schweren Tagen stand das Atelier völlig verwaist, Baron Schilling verließ das Säulenhaus nicht mehr. Er war in der ersten Nacht fast mit dem Arzt zugleich erschienen, und seitdem hatte er ein Hinterzimmer des Oberbaues bezogen, um stets bei der Hand zu sein.</w:t>
      </w:r>
    </w:p>
    <w:p>
      <w:pPr>
        <w:pStyle w:val="PreformattedText"/>
        <w:rPr/>
      </w:pPr>
      <w:r>
        <w:rPr>
          <w:rFonts w:eastAsia="DejaVu Sans Mono" w:cs="DejaVu Sans Mono"/>
        </w:rPr>
        <w:t xml:space="preserve">    </w:t>
      </w:r>
      <w:r>
        <w:rPr/>
        <w:t>Anfänglich kam er nur auf Stunden in das Krankenzimmer; er fühlte sehr gut, daß die schweigende Pflegerin in ihrer namenlosen, wenn auch heroisch niedergekämpften Angst nicht beobachtet sein wolle. Nur ganz allmählich verlängerte sich sein Aufenthalt am Bett des Kindes, und er stieß auf keinen Widerspruch; die Kräfte der Pflegerin waren nahezu aufgerieben, und sie mochte einsehen, daß sie eine zuverlässigere Stütze nicht finden konnte, als in dem Mann, der mit Augen voll Schmerz und tiefer Zärtlichkeit ihren Liebling behütete. Sie empfing ihn nicht mehr mit finster abweisenden Blicken, wenn er eintrat; seine nahenden Schritte machten sie nicht mehr zornig emporschrecken aus der Stellung, die sie oft stundenlang, auf dem Teppich knieend, vor dem Krankenbett einnahm ... Sie hatte sich neulich gegen jegliche Art des Zusammengehens verwahrt, und doch kam und ging er jetzt infolge stillschweigenden Einvernehmens und wachte des Nachts bei dem Kranken, während er darauf bestand, daß die tieferschöpfte Pflegerin sich in der anstoßenden Kinderstube zur Ruhe niederlege – und sie fügte sich; angesichts des furchtbaren Unglückes, das über sie hereinzubrechen drohte, versanken alle Bedenken, die sonst die Oberhand in ihrer stolzen Seele hatten.</w:t>
      </w:r>
    </w:p>
    <w:p>
      <w:pPr>
        <w:pStyle w:val="PreformattedText"/>
        <w:rPr/>
      </w:pPr>
      <w:r>
        <w:rPr>
          <w:rFonts w:eastAsia="DejaVu Sans Mono" w:cs="DejaVu Sans Mono"/>
        </w:rPr>
        <w:t xml:space="preserve">    </w:t>
      </w:r>
      <w:r>
        <w:rPr/>
        <w:t>Es fiel fast nie ein Wort zwischen ihnen, und doch kamen sich beide näher in der gegenseitigen Beurteilung. Er hatte es freilich mit einer Sphinxnatur zu tun, die oft genug seiner Prüfung entschlüpfte, um ihm plötzlich wildfremde, rätselvolle Züge zuzuwenden. So oft er den Blick vom kleinen Krankenbett hob, wurde ihm ganz märchenhaft zu Sinne. Als hätten Gnomenhände einen ganzen Regen ihrer unterirdischen  Schätze hier verstreut, um eine schöne Frau mit kühlem Feuer zu umspielen, so funkelte der Steinschmuck an allem Gerät, selbst vom kleinsten Trinkbecher sprühte Rubinenlicht wie aus halbversteckten, rotglühenden Koboldaugen. Und die weiße Duftwolke mit ihrem eingewobenen köstlichen Blumen- und Blättergerank, die über den weißen Atlas, die Spitzenkanten der Polster herabfloß, die farbenglänzenden Matten auf dem Parkett, die Sitzmöbel, aus kostbaren Hölzern so luftig aufgebaut, als sollten sie auf ihren Seidenkissen nur leichte Feengestalten tragen–das alles war aus einer mit verschwenderischer Pracht ausgestatteten Pflanzervilla über das Meer hergeschwommen, um wenigstens einen Raum des deutschen Hauses für die verwöhnte Tochter des Südens heimisch und erträglich zu machen.</w:t>
      </w:r>
    </w:p>
    <w:p>
      <w:pPr>
        <w:pStyle w:val="PreformattedText"/>
        <w:rPr/>
      </w:pPr>
      <w:r>
        <w:rPr>
          <w:rFonts w:eastAsia="DejaVu Sans Mono" w:cs="DejaVu Sans Mono"/>
        </w:rPr>
        <w:t xml:space="preserve">    </w:t>
      </w:r>
      <w:r>
        <w:rPr/>
        <w:t>Für Donna Mercedes war der raffinierteste Luxus sichtlich die Lebensluft, das Element, das ihre ätherische Erscheinung vom ersten Atemzug an auf seinen Wogen gleichsam hoch über der Erde gewiegt und getragen – und dieselbe Frau hatte es gleichwohl verschmäht, in Zeiten der Gefahr auf ihre sturmgeschützte Besitzung zu flüchten – sie hatte sich in andere Wogen geworfen, in die brausende Brandung des erbitterten Kampfes; das verwöhnte Ohr war nicht zurückgeschreckt vor dem Schlachtendonner, es hatte geschärft auf die Signale, die rauhen Kommandos lauschen gelernt; durch Dornen und Gestrüpp waren die zarten Füße gewandert, die schlanken, ringgeschmückten Finger hatten kräftig die todbringende Waffe umspannt, und das atlasschimmernde Lager war mit der harten Erde, dem groben Soldatenmantel vertauscht worden – statt der Spitzenwolke des Betthimmels hatte sich das feucht niederschauernde Nachtgewölk über die am Lagerfeuer Rastende hingebreitet.</w:t>
      </w:r>
    </w:p>
    <w:p>
      <w:pPr>
        <w:pStyle w:val="PreformattedText"/>
        <w:rPr/>
      </w:pPr>
      <w:r>
        <w:rPr>
          <w:rFonts w:eastAsia="DejaVu Sans Mono" w:cs="DejaVu Sans Mono"/>
        </w:rPr>
        <w:t xml:space="preserve">    </w:t>
      </w:r>
      <w:r>
        <w:rPr/>
        <w:t>Ja, sie war rücksichtslos und unbeugsam hart gegen den eigenen verweichlichten Körper, angesichts großer Fragen, wie sie unerbittlich, ja fanatisch gehässig denen gegenüberstand, die »unberechtigt« ein menschenwürdiges Dasein erstrebten.  »Menschen?!« hatte sie neulich im Hinblick auf die aufrührerischen Schwarzen mit empörendem Hohn gerufen – man hätte damals glauben müssen, sie habe auch zu jenen raffiniert grausamen Plantagenherrscherinnen gehört, die das Fleisch ihrer Sklavinnen als Stecknadelpolster benutzen sollten, und doch – kamen die sanften, gütevollen Laute, mit denen Jack und Deborah stets und immer angeredet wurden, wirklich von den stolzen Lippen? ... Deborah war infolge des Schreckens und Kummers selbst erkrankt; sie lag in der Kinderstube und sträubte sich in kindischer Furcht gegen die verordnete Arznei. Baron Schilling hörte, wie ihr Donna Mercedes besorgt, in unerschöpflicher Geduld und Langmut zuredete – sie litt es nicht, daß eine andere Hand als die ihre der »alten, treuen Dienerin« die Labung reicht, ihr das Lager aufschüttle.</w:t>
      </w:r>
    </w:p>
    <w:p>
      <w:pPr>
        <w:pStyle w:val="PreformattedText"/>
        <w:rPr/>
      </w:pPr>
      <w:r>
        <w:rPr>
          <w:rFonts w:eastAsia="DejaVu Sans Mono" w:cs="DejaVu Sans Mono"/>
        </w:rPr>
        <w:t xml:space="preserve">    </w:t>
      </w:r>
      <w:r>
        <w:rPr/>
        <w:t>Sie zeigte seiner offenbaren Haß gegen das Germanentum, seit sie deutschen Boden betreten hatte, deutsche Luft atmete; aber sie las und kaufte fast nur deutsche Bücher; auf dem Flügel lagen Bach, Beethoven und Schubert, und verschiedene Schriftstücke auf dem Schreibtisch bewiesen, daß sie vorzugsweise in deutscher Sprache schreibe ... Diesem Arbeitstisch kam Baron Schilling nur nahe, wenn einer der Ärzte dahinter saß, um ein Rezept zu schreiben. Da wurde flüsternd über den Zustand des kleinen Patienten verhandelt, manchmal vielleicht einen Augenblick länger als nötig, denn die Fensterecke hinter den grünen Seidenvorhängen war höchst interessant. Donna Mercedes hatte auch hier in enggezogener Schranke ein kleines Stück ihres amerikanischen Heims aufgebaut.</w:t>
      </w:r>
    </w:p>
    <w:p>
      <w:pPr>
        <w:pStyle w:val="PreformattedText"/>
        <w:rPr/>
      </w:pPr>
      <w:r>
        <w:rPr>
          <w:rFonts w:eastAsia="DejaVu Sans Mono" w:cs="DejaVu Sans Mono"/>
        </w:rPr>
        <w:t xml:space="preserve">    </w:t>
      </w:r>
      <w:r>
        <w:rPr/>
        <w:t>Da hing das Ölbild ihrer stolzen spanischen Mutter. Von derselben undinenhaften Schönheit wie die Tochter, das herabflutende »Zigeunerhaar« an den Schlafen leicht mit Perlenschnüren zurückgenommen, ließ diese Frau ihre feine, biegsame Gestalt, nach Fürstenart, von schwerem, violettem Samt umbauschen; Perlenspangen rafften da und dort die Faltenwucht zusammen, und da, wo der  köstliche Marmorton der Schultern und Anne hervortrat, sah es aus, als strebe ein hellgeflügelter Schmetterling der erdrückenden Last zu entschlüpfen ... Ja, der Urtypus des Hochmuts war sie gewesen, diese zweite Frau, die sich der imposant schöne Major Lucian, nachdem er im Leben schon halb und halb Schiffbruch gelitten, noch zu erobern gewußt hatte ... Seine Photographie hing unter dem Ölbild, daneben sein Sohn Felix, beide Porträts umringt von herrlichen kleinen Landschaftsbildern in Wasserfarben, Ansichten von Lucianschen Besitzungen vor dem Kriege. Und auf dem Schreibtisch selbst, inmitten kostbarer Gerätschaften von Edelmetall, stand im ovalen Bronzerahmen die Photographie eines jungen Mannes, ein Kopf von großer Schönheit, aber ziemlich unbedeutend im Ausdruck. – »Der arme Valmaseda« – hatte Lucile, Baron Schillings Blick nach dem Bilde verfolgend, in ihrer verletzenden Art eines Tages geflüstert – »er war ein netter, ein bildhübscher Mensch, aber – es war doch gescheit von ihm, zu sterben. Wissen Sie – ein großes Licht war er gerade nicht ... Mercedes hatte sich mit fünfzehn Jahren verlobt, da paßten sie noch zusammen; aber nachher tat sie ja so furchtbar geistreich, und da konnte der arme Schelm nicht mehr mit – in der Ehe hätte das kein Jahr lang gut getan – mein Gott, was sage ich – nicht vier Wochen! – Die brave Feindeskugel kam gerade recht noch in seine Bräutigamsträume hinein – Mercedes ist an seiner Seite gewesen und hat ihn in ihren Armen aufgefangen. »Ein himmlisches Sterben!« soll er gesagt haben.«</w:t>
      </w:r>
    </w:p>
    <w:p>
      <w:pPr>
        <w:pStyle w:val="PreformattedText"/>
        <w:rPr/>
      </w:pPr>
      <w:r>
        <w:rPr>
          <w:rFonts w:eastAsia="DejaVu Sans Mono" w:cs="DejaVu Sans Mono"/>
        </w:rPr>
        <w:t xml:space="preserve">    </w:t>
      </w:r>
      <w:r>
        <w:rPr/>
        <w:t>An den Verhandlungen in der Fensterecke beteiligte sich Donna Mercedes später nicht mehr – aus Furcht vor der eigenen Schwäche, die sie allmählich überkam; sie ließ sich deshalb die Aussprüche der Ärzte durch Baron Schilling berichten ... Es war ein seltsam neues Gefühl, das sie immer mehr beschlich, das Bewußtsein eines Haltes, der ihr von außen kam. Bis dahin hatte sie sich stets nur auf die eigene Kraft verlassen und ihre Selbständigkeit eifersüchtig  wie ihre Tugend; so hatte sie nie gewußt, was es heiße, Schutz zu genießen – jetzt fühlte sie ihn als eine Wohltat. Sie sagte sich, daß der Mann, der sich mit ihr in den Krankenwärterdienst teilte, aufmerksamen Auges zugleich ihr Wohl und Wehe behüte, aber das stolze verächtliche Lächeln, mit dem sie gewohnt war, unbegehrte Teilnahme zurückzuweisen, spielte ihr dabei nicht um die Lippen ... Wenn der nichts weniger als schöne, aber kraftvoll stattliche Mann mit dem Ausdruck stillen Ernstes am Krankenbett saß, dann schöpfte sie Trost aus seinem Anblick, dann war ihr, als sei ihr Liebling geborgen, als müßten alle finsteren Gewalten zurückweichen. Sie wurde unruhig, wenn er fortging, und atmete freudig klopfenden Herzens auf, sobald sie seinen nahenden Schritt draußen im Korridor hörte. Sie dachte nicht mehr an die Frau, die in Rom betete, um die verhaßten Eindringlinge möglichst schnell los zu werden, an diese Klosterschülerin, welche im finsteren Aberglauben ihr eigenes Heim mit spukhaften Seelen bevölkerte, und alle Wohnräume bis auf die verrufene Zimmerflucht verschlossen hatte, jedenfalls, damit der unsaubere Geist den ungewünschten Besuch austreibe.</w:t>
      </w:r>
    </w:p>
    <w:p>
      <w:pPr>
        <w:pStyle w:val="PreformattedText"/>
        <w:rPr/>
      </w:pPr>
      <w:r>
        <w:rPr>
          <w:rFonts w:eastAsia="DejaVu Sans Mono" w:cs="DejaVu Sans Mono"/>
        </w:rPr>
        <w:t xml:space="preserve">    </w:t>
      </w:r>
      <w:r>
        <w:rPr/>
        <w:t>Etwas Unheimliches hatte diese Erdgeschoßwohnung allerdings auch für Donna Mercedes – es waren die mächtigen, tief auf den Boden herabgehenden Fenster. Die Brüstung zwischen den Zimmern und der draußen hinlaufenden Säulenhalle war so niedrig, wie kaum ein Balkongeländer, das man mühelos übersteigen kann ... Der erstickenden Hitze wegen durften abends die inneren Läden nicht vorgelegt werden; die Fensterflügel des Krankenzimmers standen auf Anordnung der Ärzte meist offen, und damit kein helles Licht von außen hereinfalle, hatte Baron Schilling das Anzünden der Gasflammen im Vorgarten verboten. Es herrschte somit gähnende Finsternis unter der Wölbung der Halle? nur ganz fern glühten drüben auf der menschenleeren Promenade vereinzelte Gaslichter, der Nachtwind zog schwach seufzend an der  Säulenreihe hin, und vom Klostergut kamen die Fledermäuse herüber und schwammen scheu in dem schwachen grünen Licht, das die kleine Flamme durch den Lampenschirm des Krankenzimmers hinauswarf.</w:t>
      </w:r>
    </w:p>
    <w:p>
      <w:pPr>
        <w:pStyle w:val="PreformattedText"/>
        <w:rPr/>
      </w:pPr>
      <w:r>
        <w:rPr>
          <w:rFonts w:eastAsia="DejaVu Sans Mono" w:cs="DejaVu Sans Mono"/>
        </w:rPr>
        <w:t xml:space="preserve">    </w:t>
      </w:r>
      <w:r>
        <w:rPr/>
        <w:t>Aber dieser blasse Schimmer, den die Nacht draußen schon aufsog, ehe er nur die nächste Säule erreichte, er hob auch andere Erscheinungen aus der Finsternis, und das war unheimlich, visionenartig ... Donna Mercedes sah zweimal dasselbe, als sie regungslos im Dunkel hinter dem Spitzenbehang ihres Bettes sitzend, das phantasierende Kind behütete. Kein Schritt war draußen auf dem Steingetäfel hörbar geworden, nicht das leiseste Geräusch hatte Menschennähe ahnen lassen, und doch hatte sich plötzlich ein Antlitz über die Brüstung hereingeneigt, ein totenweißes, schönes Frauengesicht mit Zügen wie in Stein gemeißelt, mit dunkelglühenden Augen, die starren, verzehrenden Blickes auf das kranke Kind gerichtet waren, als wollten sie ihm die Seele aussaugen ... Bei dem unwillkürlichen Emporschrecken der Pflegerin aber war das Gesicht jedesmal verschwunden, als sei es von einer schwarzen Tafel weggelöscht worden.</w:t>
      </w:r>
    </w:p>
    <w:p>
      <w:pPr>
        <w:pStyle w:val="PreformattedText"/>
        <w:rPr/>
      </w:pPr>
      <w:r>
        <w:rPr>
          <w:rFonts w:eastAsia="DejaVu Sans Mono" w:cs="DejaVu Sans Mono"/>
        </w:rPr>
        <w:t xml:space="preserve">    </w:t>
      </w:r>
      <w:r>
        <w:rPr/>
        <w:t>Donna Mercedes hatte das weibliche Dienstpersonal des Schillingshofes nie beachtet; aber sie meinte, dieses in Schmerz und Gram förmlich versteinerte Antlitz müßte ihr doch bei der Begegnung notwendig aufgefallen sein. Sie forschte jedoch nicht nach, wie sie überhaupt während der ganzen schweren Prüfungszeit nur über das Allernötigste sprach.</w:t>
      </w:r>
    </w:p>
    <w:p>
      <w:pPr>
        <w:pStyle w:val="PreformattedText"/>
        <w:rPr/>
      </w:pPr>
      <w:r>
        <w:rPr>
          <w:rFonts w:eastAsia="DejaVu Sans Mono" w:cs="DejaVu Sans Mono"/>
        </w:rPr>
        <w:t xml:space="preserve">    </w:t>
      </w:r>
      <w:r>
        <w:rPr/>
        <w:t>So waren viele Tage in unbeschreiblicher Angst und Aufregung verstrichen – nun eine furchtbare Nacht noch, in der man jeden Augenblick fürchtete, den schwachen Kindesodem für immer verlöschen zu sehen, dann brach ein rosig schöner Morgen an, und das goldene Tageslicht flammte auf, um ein junges Menschenkind wiedergewonnen in seine lebenatmende Flut zurückzunehmen – der kleine José war gerettet.  Der Jubel darüber war groß. Die beiden Schwarzen gebärdeten sich wie toll, und Lucile war in ihrer Freude so maßlos wie vorher in ihrer Angst. Zum erstenmal wieder sorgsam frisiert, in hellseidenem Kleide, die Locken voll frischer Rosen, einen Rosenstrauß an der Brust und in den Händen, kam sie geschmückt und grazienhaft wie eine Bajadere früh in das Krankenzimmer geflogen und machte Miene, sich stürmisch über den Knaben hinzuwerfen und sein Lager mit den starkduftenden Blumen zu bestreuen; allein die anwesenden Ärzte verbaten sich energisch derartige Freudenausbrüche, was die kleine Frau durchaus nicht begreifen wollte und als ein gänzliches Mißverstehen ihrer Zärtlichkeit sehr übel nahm. Sie kehrte ihnen trotzig den Rücken und lief schmollend hinaus – die Gefahr war ja vorüber – nun konnte man ja wieder naiv und unartig sein.</w:t>
      </w:r>
    </w:p>
    <w:p>
      <w:pPr>
        <w:pStyle w:val="PreformattedText"/>
        <w:rPr/>
      </w:pPr>
      <w:r>
        <w:rPr>
          <w:rFonts w:eastAsia="DejaVu Sans Mono" w:cs="DejaVu Sans Mono"/>
        </w:rPr>
        <w:t xml:space="preserve">    </w:t>
      </w:r>
      <w:r>
        <w:rPr/>
        <w:t>Donna Mercedes war tagsüber standhaft geblieben; sie hatte den Tränen des Glückes, der unaussprechlichen Erleichterung vor den Augen der anderen gewehrt. Aber nun war es wieder Abend geworden; Baron Schilling hatte sein Atelier aufgesucht, Lucile und Paula tranken den Tee in den Gemächern der kleinen Frau, und Deborah war hinübergegangen, um dabei zu bedienen.</w:t>
      </w:r>
    </w:p>
    <w:p>
      <w:pPr>
        <w:pStyle w:val="PreformattedText"/>
        <w:rPr/>
      </w:pPr>
      <w:r>
        <w:rPr>
          <w:rFonts w:eastAsia="DejaVu Sans Mono" w:cs="DejaVu Sans Mono"/>
        </w:rPr>
        <w:t xml:space="preserve">    </w:t>
      </w:r>
      <w:r>
        <w:rPr/>
        <w:t>Es war um die neunte Stunde, aber schon herrschte die Finsternis der tiefen Nacht – der Himmel hing voll Regenwolken. Nur hinter der weit drüben liegenden Häuserreihe der Straße schoß dann und wann die grelle Lohe des Wetterleuchtens empor, um machtlos in den düfteschweren, schwülen Lüften zu verlöschen.</w:t>
      </w:r>
    </w:p>
    <w:p>
      <w:pPr>
        <w:pStyle w:val="PreformattedText"/>
        <w:rPr/>
      </w:pPr>
      <w:r>
        <w:rPr>
          <w:rFonts w:eastAsia="DejaVu Sans Mono" w:cs="DejaVu Sans Mono"/>
        </w:rPr>
        <w:t xml:space="preserve">    </w:t>
      </w:r>
      <w:r>
        <w:rPr/>
        <w:t>Der kleine José schlief – es war der traumlose Schlaf der tiefsten Erschöpfung; ein in den Kissen ruhender Engel von Wachs hätte nicht lebloser daliegen können, als dieses Kind in seinem spitzenbesetzten, weißen Nachtkleidchen ... Donna Mercedes kniete an seinem Bette und hatte die Rechte leise auf das kühle, fieberlose und schlaff hingesunkene Händchen gelegt. Nun war sie allem mit ihm, nun konnte  sie ihre Augen wieder werden an dem Gesichtchen unter dem blonden Gelock, wenn es auch noch so unheimlich vertieft und dunkel in den Augenhöhlen, so abgezehrt und blutlos wächsern dalag – es sollte sich ja wieder runden und aufblühen zu seiner früheren Lieblichkeit. – Sie grub die Stirn in die weiße Decke, die den schwachatmenden kleinen Leib halb verhüllte, und ein lautloses, aber heftiges und befreiendes Ausweinen durchschüttelte ihren Körper.</w:t>
      </w:r>
    </w:p>
    <w:p>
      <w:pPr>
        <w:pStyle w:val="PreformattedText"/>
        <w:rPr/>
      </w:pPr>
      <w:r>
        <w:rPr>
          <w:rFonts w:eastAsia="DejaVu Sans Mono" w:cs="DejaVu Sans Mono"/>
        </w:rPr>
        <w:t xml:space="preserve">    </w:t>
      </w:r>
      <w:r>
        <w:rPr/>
        <w:t>Der Nachtwind kam über die Rosenbäume des Vorgartens her; er zog heiß und balsamisch durch das Zimmer, und blähte die Vorhänge auf – die Knieende hörte, wie sich die Seidenfalten im Zurücksinken aneinander rieben. Es klang aber auch, als schleife ein Gewand draußen über die Steinmosaik der Säulenhalle, und plötzlich tastete eine Hand auf der Fensterbrüstung.</w:t>
      </w:r>
    </w:p>
    <w:p>
      <w:pPr>
        <w:pStyle w:val="PreformattedText"/>
        <w:rPr/>
      </w:pPr>
      <w:r>
        <w:rPr>
          <w:rFonts w:eastAsia="DejaVu Sans Mono" w:cs="DejaVu Sans Mono"/>
        </w:rPr>
        <w:t xml:space="preserve">    </w:t>
      </w:r>
      <w:r>
        <w:rPr/>
        <w:t>Donna Mercedes fuhr empor – und da war das weiße Gesicht wieder. Eine schwere, graue Flechte wie ein Fürstendiadem über der Stirn, um die Schultern einen zurückgesunkenen schwarzen Schal, der jedenfalls das Haupt vermummt gehabt, stand die fremde Frau da und krallte die Hände um den Holzrahmen des Fensters.</w:t>
      </w:r>
    </w:p>
    <w:p>
      <w:pPr>
        <w:pStyle w:val="PreformattedText"/>
        <w:rPr/>
      </w:pPr>
      <w:r>
        <w:rPr>
          <w:rFonts w:eastAsia="DejaVu Sans Mono" w:cs="DejaVu Sans Mono"/>
        </w:rPr>
        <w:t xml:space="preserve">    </w:t>
      </w:r>
      <w:r>
        <w:rPr/>
        <w:t>»Gestorben?!« stöhnte sie im wilden, halberstickten Aufschrei.</w:t>
      </w:r>
    </w:p>
    <w:p>
      <w:pPr>
        <w:pStyle w:val="PreformattedText"/>
        <w:rPr/>
      </w:pPr>
      <w:r>
        <w:rPr>
          <w:rFonts w:eastAsia="DejaVu Sans Mono" w:cs="DejaVu Sans Mono"/>
        </w:rPr>
        <w:t xml:space="preserve">    </w:t>
      </w:r>
      <w:r>
        <w:rPr/>
        <w:t>Die Knieende erhob sich – dieser Anblick, der Stimmklang, der sich unbeherrscht einer schmerzgefolterten Menschenbrust entrungen, erschütterten sie. Lebhaft verneinend schüttelte sie den Kopf und wollte auf das Fenster zugehen – sofort wich das Gesicht draußen in die Nacht zurück; sie sah noch, wie sich die Brauen über die funkelnden Augen in finsterer Zurückweisung falteten, wie die großen, weißen Hände in wilder Hast das Tuch über den Kopf zogen, dann war die Fremde wie ein Trugbild verschwunden.</w:t>
      </w:r>
    </w:p>
    <w:p>
      <w:pPr>
        <w:pStyle w:val="PreformattedText"/>
        <w:rPr/>
      </w:pPr>
      <w:r>
        <w:rPr>
          <w:rFonts w:eastAsia="DejaVu Sans Mono" w:cs="DejaVu Sans Mono"/>
        </w:rPr>
        <w:t xml:space="preserve">    </w:t>
      </w:r>
      <w:r>
        <w:rPr/>
        <w:t>Diesmal wollte und mußte Donna Mercedes Aufklärung haben. Sie eilte in die anstoßende Kinderstube; dort brannte kein Licht, und die Fenster standen offen. Sie bog sich weit hinaus, allein es war unmöglich, in der völligen  Finsternis irgend einen Gegenstand zu sehen; nur einen Augenblick später hörte sie das eiserne Gittertor drüben an der Promenade leise klirrend zufallen.</w:t>
      </w:r>
    </w:p>
    <w:p>
      <w:pPr>
        <w:pStyle w:val="PreformattedText"/>
        <w:rPr/>
      </w:pPr>
      <w:r>
        <w:rPr>
          <w:rFonts w:eastAsia="DejaVu Sans Mono" w:cs="DejaVu Sans Mono"/>
        </w:rPr>
        <w:t xml:space="preserve">    </w:t>
      </w:r>
      <w:r>
        <w:rPr/>
        <w:t>»Nun weiß ich's ganz genau – es war ein Mann –« sagte plötzlich eine männliche Stimme ganz in ihrer Nähe.</w:t>
      </w:r>
    </w:p>
    <w:p>
      <w:pPr>
        <w:pStyle w:val="PreformattedText"/>
        <w:rPr/>
      </w:pPr>
      <w:r>
        <w:rPr>
          <w:rFonts w:eastAsia="DejaVu Sans Mono" w:cs="DejaVu Sans Mono"/>
        </w:rPr>
        <w:t xml:space="preserve">    </w:t>
      </w:r>
      <w:r>
        <w:rPr/>
        <w:t>»Daß du doch immer streiten mußt, alter Dickkopf!« fiel eine andere ärgerlich ein – sie gehörte dem Bedienten Robert. »Willst du nicht auch behaupten, es sei der tote Adam gewesen? – Eine Frau war's und dabei bleibt's – Hab' ich sie doch vor ein paar Tagen beinahe erwischt!«</w:t>
      </w:r>
    </w:p>
    <w:p>
      <w:pPr>
        <w:pStyle w:val="PreformattedText"/>
        <w:rPr/>
      </w:pPr>
      <w:r>
        <w:rPr>
          <w:rFonts w:eastAsia="DejaVu Sans Mono" w:cs="DejaVu Sans Mono"/>
        </w:rPr>
        <w:t xml:space="preserve">    </w:t>
      </w:r>
      <w:r>
        <w:rPr/>
        <w:t>Das Fenster, an welchem Donna Mercedes stand, war das letzte der Zimmerreihe, es stieß an die Flurhalle und befand sich nahe der Haupttür, in welche die Männer soeben getreten sein mußten.</w:t>
      </w:r>
    </w:p>
    <w:p>
      <w:pPr>
        <w:pStyle w:val="PreformattedText"/>
        <w:rPr/>
      </w:pPr>
      <w:r>
        <w:rPr>
          <w:rFonts w:eastAsia="DejaVu Sans Mono" w:cs="DejaVu Sans Mono"/>
        </w:rPr>
        <w:t xml:space="preserve">    </w:t>
      </w:r>
      <w:r>
        <w:rPr/>
        <w:t>»Wenn ich nur wüßte, was sie eigentlich will,« fuhr der Bediente fort. »Soviel steht fest, sie hat's auf die Säulenhalle abgesehen und guckt in die Fenster. Er lachte leise und höhnisch auf. »Na, dumm ist's gerade nicht; unsereiner tut's ja auch! ... Da drin ist's gerade wie auf dem Theater – schwarze Mohrenfratzen, eine aufgeputzte Schlafstube, als sollte der Kaiser von Marokko drin schlafen, und falsche Edelsteine die schwere Menge ... Und die stolze Madame liegt auf den Knien vor dem kranken Prinzen, und unser Herr sitzt dabei wie eine Schildwache und sieht sich die Knierutscherei an, als wollte er sie auf seine Bilder bringen ... Er treibt's zu arg, Tag und Nacht sitzt er drin, und die Dame muß auch keine Scham und Scheu im Leibe haben, daß sie das leidet und sich vor unsereinem gar nicht geniert – das ganze Haus macht seine schlechten Witze drüber ... Ach ja, ich glaube, der wär's schon recht, wenn die Gnädige gar nicht wiederkäme – im Schillingshofe sitzt sich's warm – aber prosit, damit ist's nichts! ... Guck, Fritz, ich lachte mich tot, wenn die Gnädige einmal unvermutet heimkäme und sähe die Bescherung durchs Fenster.«</w:t>
      </w:r>
    </w:p>
    <w:p>
      <w:pPr>
        <w:pStyle w:val="PreformattedText"/>
        <w:rPr/>
      </w:pPr>
      <w:r>
        <w:rPr>
          <w:rFonts w:eastAsia="DejaVu Sans Mono" w:cs="DejaVu Sans Mono"/>
        </w:rPr>
        <w:t xml:space="preserve">    </w:t>
      </w:r>
      <w:r>
        <w:rPr/>
        <w:t>Er sprach in gedämpften Lauten, fast flüsternd, und doch war es, als schlüge jedes dieser hämische« Worte wie ein  tönender Hammer auf das Ohr der jungen Dame. Die Stimmen draußen schwiegen, und noch stand sie, die Unterlippe zwischen die seinen, scharfen Zähne geklemmt, wie zu Stein erstarrt.</w:t>
      </w:r>
    </w:p>
    <w:p>
      <w:pPr>
        <w:pStyle w:val="PreformattedText"/>
        <w:rPr/>
      </w:pPr>
      <w:r>
        <w:rPr>
          <w:rFonts w:eastAsia="DejaVu Sans Mono" w:cs="DejaVu Sans Mono"/>
        </w:rPr>
        <w:t xml:space="preserve">    </w:t>
      </w:r>
      <w:r>
        <w:rPr/>
        <w:t>Sie sah durch die offene Tür Deborah in das Krankenzimmer treten und ging hinüber, und als sie in den grünen Lichtschein trat, da erbebte die arme Schwarze – so hatte die verstorbene Herrin daheim ausgesehen, wenn sie zürnte; so dämonisch flimmernden Auges, so blaß, als rolle nicht ein Tropfen färbenden Blutes in dem schönen Leibe, hatte sie grausame Strafen über die Schuldigen verhängt, und nie ein Jota von dem zurückgenommen, was sie einmal ausgesprochen.</w:t>
      </w:r>
    </w:p>
    <w:p>
      <w:pPr>
        <w:pStyle w:val="PreformattedText"/>
        <w:rPr/>
      </w:pPr>
      <w:r>
        <w:rPr>
          <w:rFonts w:eastAsia="DejaVu Sans Mono" w:cs="DejaVu Sans Mono"/>
        </w:rPr>
        <w:t xml:space="preserve">    </w:t>
      </w:r>
      <w:r>
        <w:rPr/>
        <w:t xml:space="preserve">Donna Mercedes wischte sich mit dem Taschentuch über die Lippen, die sie sich wund gebissen, und bedeutete schweigend der Negerin, sich an das Bett des schlafenden Kindes zu setzen, dann ging sie hinaus, hinaus in die Luft wollte sie – in diesem Hause mußte sie ersticken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1.</w:t>
      </w:r>
    </w:p>
    <w:p>
      <w:pPr>
        <w:pStyle w:val="PreformattedText"/>
        <w:rPr/>
      </w:pPr>
      <w:r>
        <w:rPr>
          <w:rFonts w:eastAsia="DejaVu Sans Mono" w:cs="DejaVu Sans Mono"/>
        </w:rPr>
        <w:t xml:space="preserve">    </w:t>
      </w:r>
      <w:r>
        <w:rPr/>
        <w:t>Sie schritt an den hellbeleuchteten Steinbildern hin; die Gestalten der Liebe, der losen Schelmerei lächelten als Aphrodite und Eros von dem einen Piedestal auf die lautlos vorübergleitende schöne Frau nieder, die mit dem hartgeschlossenen Mund, den ausdrucksvoll geschwellten Nasenflügeln und dem sprühenden Blick unter den tiefgesenkten Brauen recht gut als Statue des Hasses da droben hätte stehen können.</w:t>
      </w:r>
    </w:p>
    <w:p>
      <w:pPr>
        <w:pStyle w:val="PreformattedText"/>
        <w:rPr/>
      </w:pPr>
      <w:r>
        <w:rPr>
          <w:rFonts w:eastAsia="DejaVu Sans Mono" w:cs="DejaVu Sans Mono"/>
        </w:rPr>
        <w:t xml:space="preserve">    </w:t>
      </w:r>
      <w:r>
        <w:rPr/>
        <w:t>Die Männer standen noch an der offenen Haupttür: sie stellten sich unwillkürlich in Positur, als die schwebende, weiße Erscheinung um die Korridorecke kam, und der, welcher sie eben noch verlästert, der Bediente Robert, machte den tiefsten Katzenbuckel.</w:t>
      </w:r>
    </w:p>
    <w:p>
      <w:pPr>
        <w:pStyle w:val="PreformattedText"/>
        <w:rPr/>
      </w:pPr>
      <w:r>
        <w:rPr>
          <w:rFonts w:eastAsia="DejaVu Sans Mono" w:cs="DejaVu Sans Mono"/>
        </w:rPr>
        <w:t xml:space="preserve">    </w:t>
      </w:r>
      <w:r>
        <w:rPr/>
        <w:t>Donna Mercedes wandte sich nach dem Ausgang, der in den großen Garten führte; aber als sie die Hand nach dem Türschlosse hob, da hörte sie Männertritte draußen die Freitreppe heraufkommen; sie wich um einen Schritt zurück und gleich darauf öffnete sich die Türe, und Baron Schilling trat herein ... Wie er so aus der hinter ihm lagernden tiefen Nacht auftauchte, das krause, dunkle Haar unbedeckt, und den überraschten Blick auf die unerwartet vor ihm stehende junge Dame geheftet, da lag es wie eine hohe Freudigkeit auf dem gedankenvollen Gesicht – er war ja zum erstenmal nach so vielen, bangen Tagen in seinem Atelier gewesen, er hatte ein Wiedersehen mit geliebten Gestalten gefeiert und sich offenbar neue Begeisterung vor den eigenen Meisterschöpfungen geholt.  Er hielt einige farbenprächtige, wohl eben erst im Glashause gepflückte Gloxinen in der Hand und bot sie der jungen Dame schweigend, mit einer leichten Verbeugung.</w:t>
      </w:r>
    </w:p>
    <w:p>
      <w:pPr>
        <w:pStyle w:val="PreformattedText"/>
        <w:rPr/>
      </w:pPr>
      <w:r>
        <w:rPr>
          <w:rFonts w:eastAsia="DejaVu Sans Mono" w:cs="DejaVu Sans Mono"/>
        </w:rPr>
        <w:t xml:space="preserve">    </w:t>
      </w:r>
      <w:r>
        <w:rPr/>
        <w:t>»Ich danke, mein Herr – ich liebe die Blumen nicht,« sagte sie schneidend, ohne auch nur einen Finger der lässig herabhängenden Hände zu heben, und ihr feindselig funkelnder Blick glitt von seinem Gesicht auf die Blumen nieder. Sie trat noch um einige Schritte zurück, damit er vorübergehe und ihr den Weg nach dem Garten freimache; in demselben Augenblick jedoch erschien einer der Ärzte in der Flurhalle, um, wie stets in den späten Abendstunden, noch einmal nach dem kleinen Kranken zu sehen. Sie war gezwungen, im Haus zu verbleiben und die Herren in das Krankenzimmer zu begleiten.</w:t>
      </w:r>
    </w:p>
    <w:p>
      <w:pPr>
        <w:pStyle w:val="PreformattedText"/>
        <w:rPr/>
      </w:pPr>
      <w:r>
        <w:rPr>
          <w:rFonts w:eastAsia="DejaVu Sans Mono" w:cs="DejaVu Sans Mono"/>
        </w:rPr>
        <w:t xml:space="preserve">    </w:t>
      </w:r>
      <w:r>
        <w:rPr/>
        <w:t>Baron Schilling sprach ruhig und höflich mit dem Arzt, und im Vorübergehen legte er sorgsam die verschmähten Blumen auf das kühle Steinpostament zu Füßen einer Ariadne.</w:t>
      </w:r>
    </w:p>
    <w:p>
      <w:pPr>
        <w:pStyle w:val="PreformattedText"/>
        <w:rPr/>
      </w:pPr>
      <w:r>
        <w:rPr>
          <w:rFonts w:eastAsia="DejaVu Sans Mono" w:cs="DejaVu Sans Mono"/>
        </w:rPr>
        <w:t xml:space="preserve">    </w:t>
      </w:r>
      <w:r>
        <w:rPr/>
        <w:t>»Und bis wann glauben Sie, daß José eine Übersiedlung aus dem Krankenzimmer erträgt?« fragte Donna Mercedes im Salon den Arzt, nachdem er mit Befriedigung festgestellt hatte, daß all und jede Spur des Fiebers erloschen sei.</w:t>
      </w:r>
    </w:p>
    <w:p>
      <w:pPr>
        <w:pStyle w:val="PreformattedText"/>
        <w:rPr/>
      </w:pPr>
      <w:r>
        <w:rPr>
          <w:rFonts w:eastAsia="DejaVu Sans Mono" w:cs="DejaVu Sans Mono"/>
        </w:rPr>
        <w:t xml:space="preserve">    </w:t>
      </w:r>
      <w:r>
        <w:rPr/>
        <w:t>Er sah überrascht empor–er hatte diesen harten Metallklang noch nicht von den Lippen gehört, die sonst fast immer schmerzhaft geschlossen, augenblicklich in leidenschaftlich drängender Ungeduld bebten. – »Daran ist noch lange nicht zu denken,« sagte er entschieden.</w:t>
      </w:r>
    </w:p>
    <w:p>
      <w:pPr>
        <w:pStyle w:val="PreformattedText"/>
        <w:rPr/>
      </w:pPr>
      <w:r>
        <w:rPr>
          <w:rFonts w:eastAsia="DejaVu Sans Mono" w:cs="DejaVu Sans Mono"/>
        </w:rPr>
        <w:t xml:space="preserve">    </w:t>
      </w:r>
      <w:r>
        <w:rPr/>
        <w:t>»Auch nicht, wenn ich das Kind, warm verhüllt, selbst auf den Armen hinaustrüge?«</w:t>
      </w:r>
    </w:p>
    <w:p>
      <w:pPr>
        <w:pStyle w:val="PreformattedText"/>
        <w:rPr/>
      </w:pPr>
      <w:r>
        <w:rPr>
          <w:rFonts w:eastAsia="DejaVu Sans Mono" w:cs="DejaVu Sans Mono"/>
        </w:rPr>
        <w:t xml:space="preserve">    </w:t>
      </w:r>
      <w:r>
        <w:rPr/>
        <w:t>»Hinaustragen?« – Er sprang förmlich zurück. »Darüber wollen wir in vierzehn Tagen sprechen, gnädige Frau. Vorläufig darf weder hinsichtlich des Zimmers, noch der Pflege irgend ein Wechsel eintreten – noch liegt Gefahr in der außerordentlichen Schwäche des kleinen Patienten.«</w:t>
      </w:r>
    </w:p>
    <w:p>
      <w:pPr>
        <w:pStyle w:val="PreformattedText"/>
        <w:rPr/>
      </w:pPr>
      <w:r>
        <w:rPr>
          <w:rFonts w:eastAsia="DejaVu Sans Mono" w:cs="DejaVu Sans Mono"/>
        </w:rPr>
        <w:t xml:space="preserve">    </w:t>
      </w:r>
      <w:r>
        <w:rPr/>
        <w:t>Er empfahl sich, und Baron Schwing, der ihn an die Türe begleitete, kehrte zurück.  Donna Mercedes stand noch am Schreibtisch; ihre zarte Hand lag zusammengeschmiegt, in leuchtender Blässe wie ein Teerosenblatt, dicht vor der jugendlichen Männergestalt im ovalen Bronzerahmen, und der Blick der schönen Frau war starr auf das Bild ihrer Mutter gerichtet – es sah aus, als habe sie sich in die stolzgesättigte Atmosphäre dieses abgeschlossenen Winkels gleichsam gerettet.</w:t>
      </w:r>
    </w:p>
    <w:p>
      <w:pPr>
        <w:pStyle w:val="PreformattedText"/>
        <w:rPr/>
      </w:pPr>
      <w:r>
        <w:rPr>
          <w:rFonts w:eastAsia="DejaVu Sans Mono" w:cs="DejaVu Sans Mono"/>
        </w:rPr>
        <w:t xml:space="preserve">    </w:t>
      </w:r>
      <w:r>
        <w:rPr/>
        <w:t>»José schläft,« sagte sie, den Hereinkommenden gewissermaßen zurückhaltend, als er direkt auf die Tür des anstoßenden Zimmers zuschritt. Sie wandte den Kopf nicht nach ihm, kaum daß ihn der Blick aus dem Augenwinkel seitwärts streifte, um sich dann auf das Bild zu senken, neben welchem ihre Hand lag.</w:t>
      </w:r>
    </w:p>
    <w:p>
      <w:pPr>
        <w:pStyle w:val="PreformattedText"/>
        <w:rPr/>
      </w:pPr>
      <w:r>
        <w:rPr>
          <w:rFonts w:eastAsia="DejaVu Sans Mono" w:cs="DejaVu Sans Mono"/>
        </w:rPr>
        <w:t xml:space="preserve">    </w:t>
      </w:r>
      <w:r>
        <w:rPr/>
        <w:t>Er trat sofort dicht an den Schreibtisch, so daß er ihr in das Gesicht sehen konnte – der in dieser Ecke konzentrierte Schein der Kugellampe fiel grell und voll auf ihn. »Was ist vorgefallen?« fragte er, sein Erstaunen über ihr Verhalten kurz und bündig in diese drei Worte fassend.</w:t>
      </w:r>
    </w:p>
    <w:p>
      <w:pPr>
        <w:pStyle w:val="PreformattedText"/>
        <w:rPr/>
      </w:pPr>
      <w:r>
        <w:rPr>
          <w:rFonts w:eastAsia="DejaVu Sans Mono" w:cs="DejaVu Sans Mono"/>
        </w:rPr>
        <w:t xml:space="preserve">    </w:t>
      </w:r>
      <w:r>
        <w:rPr/>
        <w:t>Bei seiner raschen Bewegung war sie leicht in sich zusammengeschreckt – sie mußte sich sagen, daß er die plötzliche Wandlung ihres Wesens nicht ruhig hinnehmen würde; aber noch nie waren ihr so ohne Umschweife die Beweggründe ihres Handelns abgefordert worden.</w:t>
      </w:r>
    </w:p>
    <w:p>
      <w:pPr>
        <w:pStyle w:val="PreformattedText"/>
        <w:rPr/>
      </w:pPr>
      <w:r>
        <w:rPr>
          <w:rFonts w:eastAsia="DejaVu Sans Mono" w:cs="DejaVu Sans Mono"/>
        </w:rPr>
        <w:t xml:space="preserve">    </w:t>
      </w:r>
      <w:r>
        <w:rPr/>
        <w:t>»Ich verstehe Sie nicht, mein Herr!« antwortete sie mit verletzender Kälte und hob die Augen von dem Männerkopf im Bronzerahmen – welch ein Kontrast zwischen dem Gesicht mit der seinen, schmalen Adlernase, dem durchsichtig bleichen Kolorit, dem dünnlippigen, korallenroten, kleinen Mund, und den starken, dunkelgefärbten Zügen dessen, der ihr mit seiner hochgewachsenen Gestalt den Ausblick in das Zimmer wehrte. In Damentoilette, eine Spitzenmantille über das dicke, glattliegende Seidenhaar geworfen, hätte jener leicht das schönste spanische Mädchen vorstellen können, während dem Mann im vollen, krausen Bart der Eisenhut auf der kantigen Stirn sehr wohl angestanden haben würde.</w:t>
      </w:r>
    </w:p>
    <w:p>
      <w:pPr>
        <w:pStyle w:val="PreformattedText"/>
        <w:rPr/>
      </w:pPr>
      <w:r>
        <w:rPr>
          <w:rFonts w:eastAsia="DejaVu Sans Mono" w:cs="DejaVu Sans Mono"/>
        </w:rPr>
        <w:t xml:space="preserve">     </w:t>
      </w:r>
      <w:r>
        <w:rPr/>
        <w:t>»Ich verstehe Sie nicht, mein Herr –« hatte sie gesagt. Diese lässige, ausweichende Antwort im Verein mit dem vergleichenden Blick, den er sehr wohl bemerkt hatte, trieben ihm eine flüchtige Röte in die Wangen.</w:t>
      </w:r>
    </w:p>
    <w:p>
      <w:pPr>
        <w:pStyle w:val="PreformattedText"/>
        <w:rPr/>
      </w:pPr>
      <w:r>
        <w:rPr>
          <w:rFonts w:eastAsia="DejaVu Sans Mono" w:cs="DejaVu Sans Mono"/>
        </w:rPr>
        <w:t xml:space="preserve">    </w:t>
      </w:r>
      <w:r>
        <w:rPr/>
        <w:t>»Toll ich glauben, daß Sie das Kind da drüben, das wir beide vergöttern, ohne irgend welchen schwerwiegenden Grund der Gefahr eines Rückfalles aussetzen wollen?« fragte er, seinen verdüsterten Blick fest auf sie heftend. »Auf Ihren Armen wollten Sie José hinaustragen? Wohin? –«</w:t>
      </w:r>
    </w:p>
    <w:p>
      <w:pPr>
        <w:pStyle w:val="PreformattedText"/>
        <w:rPr/>
      </w:pPr>
      <w:r>
        <w:rPr>
          <w:rFonts w:eastAsia="DejaVu Sans Mono" w:cs="DejaVu Sans Mono"/>
        </w:rPr>
        <w:t xml:space="preserve">    </w:t>
      </w:r>
      <w:r>
        <w:rPr/>
        <w:t>Welche Art zu fragen! So direkt auf das Ziel los. Das war wieder einmal die deutsche Art, die jeder diplomatischen Ausflucht einen Knüppel über den Weg wirft, um sie stolpern zu machen ... Sie konnte ihm doch unmöglich gestehen, daß sie seine Dienstboten, wenn auch unabsichtlich, belauscht habe, daß dieser Bedientenklatsch imstande gewesen sei, »Donna de Valmaseda« von der stolzen Höhe ihres Selbstbewußtseins herabzuschleudern, ihr die Herrschaft über das empört aufstürmende, leidenschaftliche Blut zu rauben. Vorhin, in der Flurhalle hatte es ihr allerdings auf den Lippen geschwebt, ihm in das Gesicht hineinzusagen: »Ich will mit dir nichts zu schaffen haben, mit dem verheirateten Mann, zu dem mich die Gemeinheit anderer in ein zweideutiges Licht bringt! Du trägst die Schuld, weil du dich zu der Pflege des Kindes gedrängt, weil du mich von der ersten Stunde an verhindert hast, ein Haus zu verlassen, dem die Herrin fehlt, dem sie böswillig den Rücken gekehrt hat!« – Aber jetzt, wo diese tiefen Augen so nahe auf sie herabsahen, daß sie meinte, durch das köstlich schimmernde, dunkle, und doch so klare Blau in seine Seele hineinsehen zu können, jetzt fand sie nicht den Mut, dem Mann, der ihr in treuer Hingebung Stab und Stütze gewesen, dessen jedesmaliges Erscheinen sie zuletzt selbst ersehnt, egoistisch die ganze Verantwortung aufzubürden und ihm mit schneidendem Undank zu lohnen...</w:t>
      </w:r>
    </w:p>
    <w:p>
      <w:pPr>
        <w:pStyle w:val="PreformattedText"/>
        <w:rPr/>
      </w:pPr>
      <w:r>
        <w:rPr>
          <w:rFonts w:eastAsia="DejaVu Sans Mono" w:cs="DejaVu Sans Mono"/>
        </w:rPr>
        <w:t xml:space="preserve">    </w:t>
      </w:r>
      <w:r>
        <w:rPr/>
        <w:t>»Warum noch ein Wort über die Gründe verlieren, die der ärztlichen Entscheidung gegenüber selbstverständlich fallen  müssen!« sagte sie achselzuckend und sah auf die feinen Fingernägel ihrer Rechten.</w:t>
      </w:r>
    </w:p>
    <w:p>
      <w:pPr>
        <w:pStyle w:val="PreformattedText"/>
        <w:rPr/>
      </w:pPr>
      <w:r>
        <w:rPr>
          <w:rFonts w:eastAsia="DejaVu Sans Mono" w:cs="DejaVu Sans Mono"/>
        </w:rPr>
        <w:t xml:space="preserve">    </w:t>
      </w:r>
      <w:r>
        <w:rPr/>
        <w:t>Er lächelte ironisch, bitter über dieses abermalige Ausweichen. »Ja, dieser Ausspruch hat verfügt, daß weder hinsichtlich des Zimmers, noch der Pflege irgend ein Wechsel eintreten soll,« wiederholte er langsam betonend, und sein Blick ???finerte durchdringend, fast wie in lauernder Prüfung, das Gesicht, das sich ihm plötzlich zuwandte.</w:t>
      </w:r>
    </w:p>
    <w:p>
      <w:pPr>
        <w:pStyle w:val="PreformattedText"/>
        <w:rPr/>
      </w:pPr>
      <w:r>
        <w:rPr>
          <w:rFonts w:eastAsia="DejaVu Sans Mono" w:cs="DejaVu Sans Mono"/>
        </w:rPr>
        <w:t xml:space="preserve">    </w:t>
      </w:r>
      <w:r>
        <w:rPr/>
        <w:t>»Darüber werde ich doch noch ein Wort mit dem Doktor sprechen,« sagte sie rasch. »Oder vielmehr, wir, die Pflegenden, müssen uns über vorzunehmende Änderungen verständigen ... In den furchtbaren Leidenstagen war ich selbstsüchtig genug, Opfer anzunehmen, wo sie mir geboten wurden – das muß aufhören. Ich darf nicht länger dulden« – eine jäh aufsteigende Blutwelle überflutete ihr das ganze Gesicht – »daß Sie sich an der Pflege beteiligen –«</w:t>
      </w:r>
    </w:p>
    <w:p>
      <w:pPr>
        <w:pStyle w:val="PreformattedText"/>
        <w:rPr/>
      </w:pPr>
      <w:r>
        <w:rPr>
          <w:rFonts w:eastAsia="DejaVu Sans Mono" w:cs="DejaVu Sans Mono"/>
        </w:rPr>
        <w:t xml:space="preserve">    </w:t>
      </w:r>
      <w:r>
        <w:rPr/>
        <w:t>»Also doch Laune, wie ich richtig vermutete!« fiel er kalt ein.</w:t>
      </w:r>
    </w:p>
    <w:p>
      <w:pPr>
        <w:pStyle w:val="PreformattedText"/>
        <w:rPr/>
      </w:pPr>
      <w:r>
        <w:rPr>
          <w:rFonts w:eastAsia="DejaVu Sans Mono" w:cs="DejaVu Sans Mono"/>
        </w:rPr>
        <w:t xml:space="preserve">    </w:t>
      </w:r>
      <w:r>
        <w:rPr/>
        <w:t>Sie zuckte zusammen. Er hatte eine wehe Stelle in ihrem Herzen berührt, die Stelle, wo die Reue leise schlummert, um bei irgend einem Klang, einem Wort aufzuschrecken ... Ja, sie war einst, in den strahlend schönen Tagen, wo noch der breite Strom des Glückes und die Wogen des üppigsten, sonnenhellsten Lebens sie geschaukelt, launenhaft, übermütig gewesen! Alle diese Toten, die da im Bild die Ecke füllten, sie hatten die einzige Tochter des Hauses vergöttert und verzogen und dafür unter ihren wechselnden, unberechenbaren Launen oft genug gelitten! –</w:t>
      </w:r>
    </w:p>
    <w:p>
      <w:pPr>
        <w:pStyle w:val="PreformattedText"/>
        <w:rPr/>
      </w:pPr>
      <w:r>
        <w:rPr>
          <w:rFonts w:eastAsia="DejaVu Sans Mono" w:cs="DejaVu Sans Mono"/>
        </w:rPr>
        <w:t xml:space="preserve">    </w:t>
      </w:r>
      <w:r>
        <w:rPr/>
        <w:t>»Die Lebensgefahr ist vorüber, und da gewinnen die bösen Geister die alte Macht,« fuhr er fort. »Sie wollen mir wehe tun, wie Sie vielleicht stets gewohnt gewesen sind, mit den armen Seelen zu verfahren, die in Ihren Lichtkreis treten mußten. Aber Sie dürfen nicht vergessen, daß Sie es hier mit einem schwerfälligen Deutschen zu tun haben – wir wissen mit dem pikanten Lustwesen ›Laune‹ – nichts anzufangen und suchen nach ehrlichen Gründen ... Und  so möchte ich doch noch einmal fragen: Warum soll ich verbannt werden?«</w:t>
      </w:r>
    </w:p>
    <w:p>
      <w:pPr>
        <w:pStyle w:val="PreformattedText"/>
        <w:rPr/>
      </w:pPr>
      <w:r>
        <w:rPr>
          <w:rFonts w:eastAsia="DejaVu Sans Mono" w:cs="DejaVu Sans Mono"/>
        </w:rPr>
        <w:t xml:space="preserve">    </w:t>
      </w:r>
      <w:r>
        <w:rPr/>
        <w:t>Sie sah deutlich, ihm kam nicht die leiseste Ahnung von ihren Beweggründen – er fühlte sich jedenfalls zu rein in seinen Absichten, um zu deuten, daß ein böses Licht auf seinen Verkehr im Krankenzimmer fallen könne. Nun führte er aber alles auf Launen ihrerseits zurück, und dieses Unrecht erbitterte sie; allein ihr unbändiger Stolz, der sie in solchen Fällen stets verhärtete, litt es auch jetzt nicht, daß sie sich auch nur zu einem Schein von Rechtfertigung herablasse ... Der böse Zug grenzenlosen Hochmutes, der die Dame im violetten Samt da oben charakterisierte, glitt in verblüffender Ähnlichkeit, abstoßend und verhäßlichend auch um den Mund der Tochter.</w:t>
      </w:r>
    </w:p>
    <w:p>
      <w:pPr>
        <w:pStyle w:val="PreformattedText"/>
        <w:rPr/>
      </w:pPr>
      <w:r>
        <w:rPr>
          <w:rFonts w:eastAsia="DejaVu Sans Mono" w:cs="DejaVu Sans Mono"/>
        </w:rPr>
        <w:t xml:space="preserve">    </w:t>
      </w:r>
      <w:r>
        <w:rPr/>
        <w:t>»Ich habe es bereits gesagt – es widerstrebt mir, fernere Opfer anzunehmen,« versetzte sie in eintönig frostiger Wiederholung, aber ohne aufzusehen.</w:t>
      </w:r>
    </w:p>
    <w:p>
      <w:pPr>
        <w:pStyle w:val="PreformattedText"/>
        <w:rPr/>
      </w:pPr>
      <w:r>
        <w:rPr>
          <w:rFonts w:eastAsia="DejaVu Sans Mono" w:cs="DejaVu Sans Mono"/>
        </w:rPr>
        <w:t xml:space="preserve">    </w:t>
      </w:r>
      <w:r>
        <w:rPr/>
        <w:t>Er trat mit einer ungestümen Bewegung vom Schreibtisch weg. »Ich könnte Ihnen entgegnen, daß Felix sein Kind so gut unter meinen Schutz gestellt hat, wie unter den seiner Schwester, so daß da, wo die Pflicht gebietet, von einem freiwilligen Opfer gar nicht die Rede sein kann – wir erfüllen eben beide nur unser gegebenes Wort,« sagte er, ihr das Gesicht über die Schulter zuwendend. »Ich habe aus dem Grunde dieses Zimmer –« er zeigte nach der Krankenstube – »bisher als vollkommen neutralen Boden betrachtet, auf dem wir einmütig wirkten: und müßte ich befürchten, daß mit meinem Ausscheiden aus der Pflege auch nur der mindeste Nachteil für José erwüchse, so wiche ich nicht um eine Linie von meinem Posten – sicher nicht! Ich weiß jedoch das Kind wohlbehütet, und so gehe ich! –«</w:t>
      </w:r>
    </w:p>
    <w:p>
      <w:pPr>
        <w:pStyle w:val="PreformattedText"/>
        <w:rPr/>
      </w:pPr>
      <w:r>
        <w:rPr>
          <w:rFonts w:eastAsia="DejaVu Sans Mono" w:cs="DejaVu Sans Mono"/>
        </w:rPr>
        <w:t xml:space="preserve">    </w:t>
      </w:r>
      <w:r>
        <w:rPr/>
        <w:t>»Sie gehen im Zorne!« sagte sie mit blassen Lippen: allein sie stand da, als sei ihre schlanke Gestalt zu Marmor geworden – sie machte nicht die leiseste Bewegung, ihn zurückzuhalten; auch ihre Stimme klang trotzig und gereizt, fast, als gefalle sie sich im Widerstand.  »Ja, ich grolle; aber zumeist mit mir selber, mit meiner Vertrauensseligkeit, die mich täppisch, gegen besseres Wissen, in eine demütigende Lage gebracht hat... Ich habe schon böse Worte von Ihren Lippen gehört – Sie haben mich schnöde verurteilt, ohne den geringsten Einblick in die wahre Sachlage –«</w:t>
      </w:r>
    </w:p>
    <w:p>
      <w:pPr>
        <w:pStyle w:val="PreformattedText"/>
        <w:rPr/>
      </w:pPr>
      <w:r>
        <w:rPr>
          <w:rFonts w:eastAsia="DejaVu Sans Mono" w:cs="DejaVu Sans Mono"/>
        </w:rPr>
        <w:t xml:space="preserve">    </w:t>
      </w:r>
      <w:r>
        <w:rPr/>
        <w:t>Sie dachte cm ihre rücksichtslosen Bemerkungen im Atelier, und sich abwendend, schob und rückte sie mit unsicherer Hand an den verschiedenen Gegenständen auf dem Schreibtisch.</w:t>
      </w:r>
    </w:p>
    <w:p>
      <w:pPr>
        <w:pStyle w:val="PreformattedText"/>
        <w:rPr/>
      </w:pPr>
      <w:r>
        <w:rPr>
          <w:rFonts w:eastAsia="DejaVu Sans Mono" w:cs="DejaVu Sans Mono"/>
        </w:rPr>
        <w:t xml:space="preserve">    </w:t>
      </w:r>
      <w:r>
        <w:rPr/>
        <w:t>»Ihr vernichtender Ausspruch über die unglückliche Negerrasse klingt heute noch in mir nach, wie er mich neulich in tiefster Seele empörte; –« fuhr er unbeirrt fort – »und doch ließ sich mein Urteil einlullen, weil ich Sie bewunderungswürdige Großmut und Selbstverleugnung gegen die Frau Ihres Bruders üben sah, weil Sie die tiefste Zärtlichkeit, einen rückhaltslosen Opfermut für seine Kinder an den Tag legen ... In Ihrer Seele ringen zwei Mächte – die Gottesgabe einer edlen, großangelegten Natur, und die Folgen der Erziehung. Unter den letzteren, der Wandelbarkeit der Laune, lassen Sie augenblicklich auch mich leiden; aber ein zweites Mal wird es nicht geschehen – ich habe wenig Neigung zur sklavischen Unterwürfigkeit in mir.«</w:t>
      </w:r>
    </w:p>
    <w:p>
      <w:pPr>
        <w:pStyle w:val="PreformattedText"/>
        <w:rPr/>
      </w:pPr>
      <w:r>
        <w:rPr>
          <w:rFonts w:eastAsia="DejaVu Sans Mono" w:cs="DejaVu Sans Mono"/>
        </w:rPr>
        <w:t xml:space="preserve">    </w:t>
      </w:r>
      <w:r>
        <w:rPr/>
        <w:t>Er verbeugte sich und ging in das Krankenzimmer. Dort trat er an das Bett – Deborah war bei Erscheinen des Arztes hinausgegangen – und die Dame im Fensterbogen sah mit verstohlenem Seitenblick durch die Tür, wie er sich in tiefer Bewegung über das schlafende Kind beugte. Einen Augenblick legte er seine schöne, schlanke Rechte auf die Stirne des Knaben, dann verließ er durch die Kinderstube die Erdgeschoßwohnung.</w:t>
      </w:r>
    </w:p>
    <w:p>
      <w:pPr>
        <w:pStyle w:val="PreformattedText"/>
        <w:rPr/>
      </w:pPr>
      <w:r>
        <w:rPr>
          <w:rFonts w:eastAsia="DejaVu Sans Mono" w:cs="DejaVu Sans Mono"/>
        </w:rPr>
        <w:t xml:space="preserve">    </w:t>
      </w:r>
      <w:r>
        <w:rPr/>
        <w:t>Donna Mercedes horchte auf seine verhallenden Schritte, als wolle sie den Klang in sich aufnehmen, weil – sie ihn in diesen Räumen nicht wieder hören sollte. – Sie hatte eben eine Sprache hören müssen, wie sie das verwöhnte, umschmeichelte Ohr der überall siegenden spanischen Schönheit noch nicht berührt ... Und doch war sie nur insofern  im Unrecht, als sie ihre wohlbegründete Erbitterung und Gereiztheit nicht besser gezügelt – aber hatte sie es der Männerwelt gegenüber je der Mühe wert gehalten, sich liebenswürdiger zu zeigen, als sie augenblicklich empfand? ... Der da im Bronzerahmen, der Nabob von Südkarolina, der hochmütigste, anmaßendste unter den Pflanzerbaronen, er war in der Tat ihr Sklave gewesen – ihr Lächeln hatte Sonnenschein über ihn ausgebreitet, ihr kaltes Zürnen ihn in finstere Nacht gestoßen – jetzt glitt ihr Blick achtlos über ihn weg ...</w:t>
      </w:r>
    </w:p>
    <w:p>
      <w:pPr>
        <w:pStyle w:val="PreformattedText"/>
        <w:rPr/>
      </w:pPr>
      <w:r>
        <w:rPr>
          <w:rFonts w:eastAsia="DejaVu Sans Mono" w:cs="DejaVu Sans Mono"/>
        </w:rPr>
        <w:t xml:space="preserve">    </w:t>
      </w:r>
      <w:r>
        <w:rPr/>
        <w:t xml:space="preserve">Sie verließ in stürmischer Bewegung den Fensterbogen, und vor Josés Bett niedersinkend, vergrub sie die glühende Stirn in das kühle Linnen der Decke.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2.</w:t>
      </w:r>
    </w:p>
    <w:p>
      <w:pPr>
        <w:pStyle w:val="PreformattedText"/>
        <w:rPr/>
      </w:pPr>
      <w:r>
        <w:rPr>
          <w:rFonts w:eastAsia="DejaVu Sans Mono" w:cs="DejaVu Sans Mono"/>
        </w:rPr>
        <w:t xml:space="preserve">    </w:t>
      </w:r>
      <w:r>
        <w:rPr/>
        <w:t>Mehrere Tage waren verstrichen. Die Genesung des kleinen José schritt sehr langsam, kaum merklich vorwärts. Er lag matt und kraftlos in den Kissen, und nach wie vor mußte jedes laute Geräusch, jeder starke Lichtschein streng vermieden werden, denn die zurückgebliebene Schwäche des Kindes war groß. Man ging infolgedessen in der Nähe des Krankenzimmers immer noch auf den Zehen, im Vorgarten durften die Gasflammen noch nicht angezündet werden, und das Stroh auf dem Kiesweg vor der Säulenhalle war erneuert worden.</w:t>
      </w:r>
    </w:p>
    <w:p>
      <w:pPr>
        <w:pStyle w:val="PreformattedText"/>
        <w:rPr/>
      </w:pPr>
      <w:r>
        <w:rPr>
          <w:rFonts w:eastAsia="DejaVu Sans Mono" w:cs="DejaVu Sans Mono"/>
        </w:rPr>
        <w:t xml:space="preserve">    </w:t>
      </w:r>
      <w:r>
        <w:rPr/>
        <w:t>Donna Mercedes hatte den Herrn des Schillingshofes nicht wieder gesehen. Gleich nach seinem Weggang an dem Abend war Hannchen in seinem Auftrag erschienen, um die Dame in der Pflege zu unterstützen, und die Abgesandte war ohne Widerrede angenommen worden.</w:t>
      </w:r>
    </w:p>
    <w:p>
      <w:pPr>
        <w:pStyle w:val="PreformattedText"/>
        <w:rPr/>
      </w:pPr>
      <w:r>
        <w:rPr>
          <w:rFonts w:eastAsia="DejaVu Sans Mono" w:cs="DejaVu Sans Mono"/>
        </w:rPr>
        <w:t xml:space="preserve">    </w:t>
      </w:r>
      <w:r>
        <w:rPr/>
        <w:t>Das Mädchen mit dem schweigsamen, geräuschlosen Wesen paßte vortrefflich zu der Mission ... War es doch, als habe sich ihr junges, seltsam verdüstertes Gesicht förmlich aufgehellt, seit sie über die Schwelle des großen Salons gegangen war, um Tag und Nacht dazubleiben. José gewann sie lieb, und auch Donna Mercedes gewöhnte sich an das Mädchen, das nie sprach, ohne gefragt zu werden, und nie mit einem zudringlichen Blick die Dame auch nur streifte. Ganz ihrer Aufgabe hingegeben, bedurfte sie anscheinend zu keiner Zeit des Ausruhens, und nie zeigte sie das Bedürfnis, sich zu erquicken, oder auch einmal in anderer Luft aufzuatmen ... Sie schien nur außergewöhnlich empfindlich für  jedes auch noch so leise Geräusch, das sich in der tiefen, behüteten Stille der Erdgeschoßwohnung bemerklich machte. Dann war es, als konzentriere sich die ganze Seele des Mädchens im Ohr, so gespannt regungslos und aufhorchend verharrte sie für Augenblicke ... Sie hemmte manchmal plötzlich wie festgewurzelt inmitten des großen Salons ihre Schritte – mit zurückgehaltenem Atem, den Oberkörper vorgebogen, und die unheimlich glimmenden Augen auf die Wand geheftet, an der sich die Ruhebank mit den grünseidenen Polstern hinzog, stand das sonst so beherrschte, herb verschlossene Mädchen da, wie eine gierig lauernde Katze, die das verborgene Nagen einer Maus hört und sich anschickt, auf das ahnungslose Opfer loszustürzen, sobald die trennende Schranke durchwühlt ist ...</w:t>
      </w:r>
    </w:p>
    <w:p>
      <w:pPr>
        <w:pStyle w:val="PreformattedText"/>
        <w:rPr/>
      </w:pPr>
      <w:r>
        <w:rPr>
          <w:rFonts w:eastAsia="DejaVu Sans Mono" w:cs="DejaVu Sans Mono"/>
        </w:rPr>
        <w:t xml:space="preserve">    </w:t>
      </w:r>
      <w:r>
        <w:rPr/>
        <w:t>Lucile, die das Mädchen einmal in dieser Stellung überrascht hatte, behauptete, das sei offenkundige Verrücktheit, und ging ihr aus dem Wege, wo sie konnte ... Die kleine Frau kam überhaupt jetzt seltener in die Erdgeschoßwohnung – es ärgerte sie, daß man immer noch so »viel Wesens« mache; dem Jungen täte kein Finger mehr weh, und doch würde immer noch so unausstehlich geschlichen und geflüstert; und wenn sie »dem armen halbverhungerten Kerl« ein paar unschuldige Näschereien zustecke, da zanke man auf sie hinein, als habe sie ihn vergiften wollen.</w:t>
      </w:r>
    </w:p>
    <w:p>
      <w:pPr>
        <w:pStyle w:val="PreformattedText"/>
        <w:rPr/>
      </w:pPr>
      <w:r>
        <w:rPr>
          <w:rFonts w:eastAsia="DejaVu Sans Mono" w:cs="DejaVu Sans Mono"/>
        </w:rPr>
        <w:t xml:space="preserve">    </w:t>
      </w:r>
      <w:r>
        <w:rPr/>
        <w:t>Von dem, was zwischen Donna Mercedes und dem Hausherrn vorgefallen, ahnte sie nichts. Sie fand es ganz begreiflich, daß er sich nunmehr wieder in das Atelier zurückgezogen und in sein Werk vertieft habe, um die Versäumnis der letzten Wochen auszugleichen, und es verdroß sie nur, daß er für nichts anderes mehr Augen und Ohren hatte. Er stehe wie festgenagelt vor seiner Staffelei, sagte sie, und der Blick, den er ihr seitwärts zuwerfe, wenn sie sich einmal einfallen lasse, durch die Glaswand des Wintergartens zu schielen, sei nichts weniger als einladend.</w:t>
      </w:r>
    </w:p>
    <w:p>
      <w:pPr>
        <w:pStyle w:val="PreformattedText"/>
        <w:rPr/>
      </w:pPr>
      <w:r>
        <w:rPr>
          <w:rFonts w:eastAsia="DejaVu Sans Mono" w:cs="DejaVu Sans Mono"/>
        </w:rPr>
        <w:t xml:space="preserve">    </w:t>
      </w:r>
      <w:r>
        <w:rPr/>
        <w:t>Allem Anschein nach suchte sie sich »der aus allen Ecken gähnenden Langeweile« durch Unterhaltung in ihren Räumen  zu entziehen – sie setzte offenbar ihre Tanzübungen fort. Die kleine Paula erzählte, die Mama habe Flügel wie die Englein in Josés Bilderbuch, sie habe »immer keine Strümpfe an« und lauter Gold und Silber auf ihren Kleidern ... Dabei wurden drüben große Kisten gepackt und fortgeschickt – »lauter altmodische Toiletten«, welche die Modistin in Berlin auffrischen und verändern sollte ... Lucile ging jetzt auch öfter in Begleitung ihrer Kammerjungfer aus, und nie kehrte sie zurück, ohne daß Träger mit umfangreichen Paketen ihr folgten. Sie kaufte an Stoffen und modernen Schmucksachen, was ihr gefiel, und verhielt sich den Preisen gegenüber mit der Gleichgültigkeit einer überseeischen Grundherrin, die Tausenden und aber Tausenden zu befehlen hat.</w:t>
      </w:r>
    </w:p>
    <w:p>
      <w:pPr>
        <w:pStyle w:val="PreformattedText"/>
        <w:rPr/>
      </w:pPr>
      <w:r>
        <w:rPr>
          <w:rFonts w:eastAsia="DejaVu Sans Mono" w:cs="DejaVu Sans Mono"/>
        </w:rPr>
        <w:t xml:space="preserve">    </w:t>
      </w:r>
      <w:r>
        <w:rPr/>
        <w:t>Nun kam sie eines Nachmittags, zum Ausgehen gerüstet, in den großen Salon. Sie sah ein wenig erhitzt aus, und die Augen glänzten aufgeregt durch den Gazeschleier, den sie gegen Staub und Sonnenbrand bereits vor dem Gesicht kokett aufgesteckt hatte.</w:t>
      </w:r>
    </w:p>
    <w:p>
      <w:pPr>
        <w:pStyle w:val="PreformattedText"/>
        <w:rPr/>
      </w:pPr>
      <w:r>
        <w:rPr>
          <w:rFonts w:eastAsia="DejaVu Sans Mono" w:cs="DejaVu Sans Mono"/>
        </w:rPr>
        <w:t xml:space="preserve">    </w:t>
      </w:r>
      <w:r>
        <w:rPr/>
        <w:t>»Meine Kasse ist leer, Mercedes,« sagte sie obenhin. »Ich habe verschiedenes zu bezahlen und brauche mindestens fünfhundert Taler.« Mit nachlässiger Gebärde hielt sie die kleine behandschuhte Rechte hin, um das Verlangte in Empfang zu nehmen.</w:t>
      </w:r>
    </w:p>
    <w:p>
      <w:pPr>
        <w:pStyle w:val="PreformattedText"/>
        <w:rPr/>
      </w:pPr>
      <w:r>
        <w:rPr>
          <w:rFonts w:eastAsia="DejaVu Sans Mono" w:cs="DejaVu Sans Mono"/>
        </w:rPr>
        <w:t xml:space="preserve">    </w:t>
      </w:r>
      <w:r>
        <w:rPr/>
        <w:t>»Du hast vor kurzem erst eine gleich große Summe geholt–« versetzte Donna Mercedes erstaunt – sie wollte offenbar noch etwas hinzufügen, allem die kleine Frau unterbrach sie sofort.</w:t>
      </w:r>
    </w:p>
    <w:p>
      <w:pPr>
        <w:pStyle w:val="PreformattedText"/>
        <w:rPr/>
      </w:pPr>
      <w:r>
        <w:rPr>
          <w:rFonts w:eastAsia="DejaVu Sans Mono" w:cs="DejaVu Sans Mono"/>
        </w:rPr>
        <w:t xml:space="preserve">    </w:t>
      </w:r>
      <w:r>
        <w:rPr/>
        <w:t>»Oh bitte, rege dich doch ja nicht auf um einer solchen Kleinigkeit willen,« sagte sie boshaft und winkte beschwichtigend mit der Hand. »Aber auch fünfhundert Taler!« wiederholte sie mit Pathos. »Ein Heidengeld! Meiner Mama freilich fielen fünfhundert Taler nur so durch die Finger, wenn es galt, auf den Gastreisen Trinkgelder zu geben – das könnten wir arme Schlucker natürlich nicht... Bah, möchtest du mir nicht auch die paar Bissen, die ich esse, in den Mund zählen, Donna Mercedes?« – Sie streckte bitter auflachend die Hände gen Himmel. – »Das ist die glänzende Versorgung,  die man mir vorgespiegelt hat, als ich mich entschloß, mit nach Amerika zu gehen!... Übrigens« – sie fuhr mit einer sprechenden Gebärde mit der Hand über den Kais – »ich will gleich meinen Kopf verwetten, daß dir nicht das Recht zusteht, meinen Geldverbrauch in der engherzigen Weise zu kontrollieren; und deshalb werde ich mich endlich einmal beschweren –«</w:t>
      </w:r>
    </w:p>
    <w:p>
      <w:pPr>
        <w:pStyle w:val="PreformattedText"/>
        <w:rPr/>
      </w:pPr>
      <w:r>
        <w:rPr>
          <w:rFonts w:eastAsia="DejaVu Sans Mono" w:cs="DejaVu Sans Mono"/>
        </w:rPr>
        <w:t xml:space="preserve">    </w:t>
      </w:r>
      <w:r>
        <w:rPr/>
        <w:t>Sie verstummte – dort auf dem Schreibtisch, an welchem ihre Schwägerin saß, lag bereits das Geld hingezählt. Donna Mercedes zeigte schweigend mit dem Finger auf die Banknoten – kein Muskel ihres Gesichts bewegte sich.</w:t>
      </w:r>
    </w:p>
    <w:p>
      <w:pPr>
        <w:pStyle w:val="PreformattedText"/>
        <w:rPr/>
      </w:pPr>
      <w:r>
        <w:rPr>
          <w:rFonts w:eastAsia="DejaVu Sans Mono" w:cs="DejaVu Sans Mono"/>
        </w:rPr>
        <w:t xml:space="preserve">    </w:t>
      </w:r>
      <w:r>
        <w:rPr/>
        <w:t>Lucile strich das Geld zusammen und ließ es in ihre Tasche gleiten. »Ich werde Paula mitnehmen,-« – sagte sie – »das Kind braucht notwendig einen neuen Hut –«</w:t>
      </w:r>
    </w:p>
    <w:p>
      <w:pPr>
        <w:pStyle w:val="PreformattedText"/>
        <w:rPr/>
      </w:pPr>
      <w:r>
        <w:rPr>
          <w:rFonts w:eastAsia="DejaVu Sans Mono" w:cs="DejaVu Sans Mono"/>
        </w:rPr>
        <w:t xml:space="preserve">    </w:t>
      </w:r>
      <w:r>
        <w:rPr/>
        <w:t>»Paula hat sich im Garten müde gelaufen – sie schläft drüben in der Kinderstube.«</w:t>
      </w:r>
    </w:p>
    <w:p>
      <w:pPr>
        <w:pStyle w:val="PreformattedText"/>
        <w:rPr/>
      </w:pPr>
      <w:r>
        <w:rPr>
          <w:rFonts w:eastAsia="DejaVu Sans Mono" w:cs="DejaVu Sans Mono"/>
        </w:rPr>
        <w:t xml:space="preserve">    </w:t>
      </w:r>
      <w:r>
        <w:rPr/>
        <w:t>»So werden wir sie wecken.« – Sie flog, als habe sie keinen Augenblick Zeit zu verlieren, durch das Krankenzimmer in die Kinderstube; allein Donna Mercedes folgte ihr auf dem Fuße und hielt sie an der Tür zurück. »Welche Torheit, Lucile!« zürnte sie. »Um einer Laune willen das Kind aus seinem erquickenden Schlaf aufzuschrecken!«</w:t>
      </w:r>
    </w:p>
    <w:p>
      <w:pPr>
        <w:pStyle w:val="PreformattedText"/>
        <w:rPr/>
      </w:pPr>
      <w:r>
        <w:rPr>
          <w:rFonts w:eastAsia="DejaVu Sans Mono" w:cs="DejaVu Sans Mono"/>
        </w:rPr>
        <w:t xml:space="preserve">    </w:t>
      </w:r>
      <w:r>
        <w:rPr/>
        <w:t>Aber schon hatte die kleine Frau förmlich erbittert die zurückhaltenden Hände abgeschüttelt; sie stieß die Tür auf und lief geräuschvoll in die Kinderstube hinein.</w:t>
      </w:r>
    </w:p>
    <w:p>
      <w:pPr>
        <w:pStyle w:val="PreformattedText"/>
        <w:rPr/>
      </w:pPr>
      <w:r>
        <w:rPr>
          <w:rFonts w:eastAsia="DejaVu Sans Mono" w:cs="DejaVu Sans Mono"/>
        </w:rPr>
        <w:t xml:space="preserve">    </w:t>
      </w:r>
      <w:r>
        <w:rPr/>
        <w:t>Deborah saß strickend am Fenster, und die kleine Paula lag ausgekleidet in süßem Schlummer in ihrem Bettchen.</w:t>
      </w:r>
    </w:p>
    <w:p>
      <w:pPr>
        <w:pStyle w:val="PreformattedText"/>
        <w:rPr/>
      </w:pPr>
      <w:r>
        <w:rPr>
          <w:rFonts w:eastAsia="DejaVu Sans Mono" w:cs="DejaVu Sans Mono"/>
        </w:rPr>
        <w:t xml:space="preserve">    </w:t>
      </w:r>
      <w:r>
        <w:rPr/>
        <w:t>»Dummheit!« zankte Lucile im höchsten Arger die schwarze Wärterin aus. – »Was fällt dir ein, das Kind zu einer kurzen Mittagsruhe bis aufs Hemd auszuziehen! ... Auch das noch!« stieß sie in namenloser Ungeduld hervor und stampfte mit dem Fuß den Boden.</w:t>
      </w:r>
    </w:p>
    <w:p>
      <w:pPr>
        <w:pStyle w:val="PreformattedText"/>
        <w:rPr/>
      </w:pPr>
      <w:r>
        <w:rPr>
          <w:rFonts w:eastAsia="DejaVu Sans Mono" w:cs="DejaVu Sans Mono"/>
        </w:rPr>
        <w:t xml:space="preserve">    </w:t>
      </w:r>
      <w:r>
        <w:rPr/>
        <w:t>Sie riß die hingeworfenen Röckchen vom Stuhl und fing an, das Kind zu schütteln. »Paula, Paula, wach auf!« rief sie – es klang etwas wie Angst und prickelnde Unruhe aus diesen Tönen. Aber die Kleine schlief den Schlaf tiefster  Ermüdung; sie schlug die Augen nicht auf, und das Köpfchen sank schlaftrunken auf das Kissen zurück.</w:t>
      </w:r>
    </w:p>
    <w:p>
      <w:pPr>
        <w:pStyle w:val="PreformattedText"/>
        <w:rPr/>
      </w:pPr>
      <w:r>
        <w:rPr>
          <w:rFonts w:eastAsia="DejaVu Sans Mono" w:cs="DejaVu Sans Mono"/>
        </w:rPr>
        <w:t xml:space="preserve">    </w:t>
      </w:r>
      <w:r>
        <w:rPr/>
        <w:t>Inzwischen hatte sich die Schwarze erhoben und stellte sich beweglich bittend und protestierend vor die kleine Schlummernde.</w:t>
      </w:r>
    </w:p>
    <w:p>
      <w:pPr>
        <w:pStyle w:val="PreformattedText"/>
        <w:rPr/>
      </w:pPr>
      <w:r>
        <w:rPr>
          <w:rFonts w:eastAsia="DejaVu Sans Mono" w:cs="DejaVu Sans Mono"/>
        </w:rPr>
        <w:t xml:space="preserve">    </w:t>
      </w:r>
      <w:r>
        <w:rPr/>
        <w:t>»Ich weiß nicht, was ich von dir denken soll, Lucile,« rief Donna Mercedes, ganz betroffen über das aufgeregte Gebaren ihrer Schwägerin.</w:t>
      </w:r>
    </w:p>
    <w:p>
      <w:pPr>
        <w:pStyle w:val="PreformattedText"/>
        <w:rPr/>
      </w:pPr>
      <w:r>
        <w:rPr>
          <w:rFonts w:eastAsia="DejaVu Sans Mono" w:cs="DejaVu Sans Mono"/>
        </w:rPr>
        <w:t xml:space="preserve">    </w:t>
      </w:r>
      <w:r>
        <w:rPr/>
        <w:t>»Denke, was du Willst! ... Ich werde doch wahrhaftig so viel Recht haben, mein Kind mitzunehmen, wenn es mir beliebt!... Du wirft Paula sofort anziehen, Deborah!« befahl sie. – »Dabei wird die kleine Schlafmütze schon aufwachen.«</w:t>
      </w:r>
    </w:p>
    <w:p>
      <w:pPr>
        <w:pStyle w:val="PreformattedText"/>
        <w:rPr/>
      </w:pPr>
      <w:r>
        <w:rPr>
          <w:rFonts w:eastAsia="DejaVu Sans Mono" w:cs="DejaVu Sans Mono"/>
        </w:rPr>
        <w:t xml:space="preserve">    </w:t>
      </w:r>
      <w:r>
        <w:rPr/>
        <w:t>»Das Kind bleibt in seinem Bett,« entschied Donna Mercedes mit kalter Ruhe.</w:t>
      </w:r>
    </w:p>
    <w:p>
      <w:pPr>
        <w:pStyle w:val="PreformattedText"/>
        <w:rPr/>
      </w:pPr>
      <w:r>
        <w:rPr>
          <w:rFonts w:eastAsia="DejaVu Sans Mono" w:cs="DejaVu Sans Mono"/>
        </w:rPr>
        <w:t xml:space="preserve">    </w:t>
      </w:r>
      <w:r>
        <w:rPr/>
        <w:t>»Ach, Tante, was ist mit Paula?« rief José mit seiner schwachen Stimme ängstlich erregt herüber.</w:t>
      </w:r>
    </w:p>
    <w:p>
      <w:pPr>
        <w:pStyle w:val="PreformattedText"/>
        <w:rPr/>
      </w:pPr>
      <w:r>
        <w:rPr>
          <w:rFonts w:eastAsia="DejaVu Sans Mono" w:cs="DejaVu Sans Mono"/>
        </w:rPr>
        <w:t xml:space="preserve">    </w:t>
      </w:r>
      <w:r>
        <w:rPr/>
        <w:t>Bei diesen Lauten erschrak Donna Mercedes. »Lucile, sei vernünftig,« sagte sie beschwichtigend, als spreche sie zu einem widerspenstigen Kinde. »Gehe später – dann kannst du Paula mitnehmen.«</w:t>
      </w:r>
    </w:p>
    <w:p>
      <w:pPr>
        <w:pStyle w:val="PreformattedText"/>
        <w:rPr/>
      </w:pPr>
      <w:r>
        <w:rPr>
          <w:rFonts w:eastAsia="DejaVu Sans Mono" w:cs="DejaVu Sans Mono"/>
        </w:rPr>
        <w:t xml:space="preserve">    </w:t>
      </w:r>
      <w:r>
        <w:rPr/>
        <w:t>»Ich will aber nicht.« – Eine dunkle Röte bedeckte das zarte Gesicht unter dem Schleier, und es sah fast aus, als kämpfte die kleine Frau mit aufsteigenden Tränen.</w:t>
      </w:r>
    </w:p>
    <w:p>
      <w:pPr>
        <w:pStyle w:val="PreformattedText"/>
        <w:rPr/>
      </w:pPr>
      <w:r>
        <w:rPr>
          <w:rFonts w:eastAsia="DejaVu Sans Mono" w:cs="DejaVu Sans Mono"/>
        </w:rPr>
        <w:t xml:space="preserve">    </w:t>
      </w:r>
      <w:r>
        <w:rPr/>
        <w:t>In diesem Augenblick trat die Kammerjungfer Minna in Hut und Schal auf die Türschwelle; sie hatte offenbar schon länger draußen gewartet und kam, ihre Dame an das Fortgehen zu erinnern. »Es ist sehr spät –« meldete sie unterwürfig, aber mit unruhig flackernden Augen – »und wenn die gnädige Frau heute wirklich das Geschäft noch abmachen wollen –«</w:t>
      </w:r>
    </w:p>
    <w:p>
      <w:pPr>
        <w:pStyle w:val="PreformattedText"/>
        <w:rPr/>
      </w:pPr>
      <w:r>
        <w:rPr>
          <w:rFonts w:eastAsia="DejaVu Sans Mono" w:cs="DejaVu Sans Mono"/>
        </w:rPr>
        <w:t xml:space="preserve">    </w:t>
      </w:r>
      <w:r>
        <w:rPr/>
        <w:t>Lucile ließ sie nicht ausreden. Wie eine gereizte kleine wilde Katze sprang sie auf ihre Schwägerin los, als beabsichtige sie, ihr die Augen auszukratzen.</w:t>
      </w:r>
    </w:p>
    <w:p>
      <w:pPr>
        <w:pStyle w:val="PreformattedText"/>
        <w:rPr/>
      </w:pPr>
      <w:r>
        <w:rPr>
          <w:rFonts w:eastAsia="DejaVu Sans Mono" w:cs="DejaVu Sans Mono"/>
        </w:rPr>
        <w:t xml:space="preserve">    </w:t>
      </w:r>
      <w:r>
        <w:rPr/>
        <w:t>»Du bist von jeher mein böser Geist gewesen,« zischte sie durch die Zähne. »Meine Triumphe hast du mir stets geschmälert, wenn nicht gestohlen, gelbe Zigeunerin, hochmütige  Pflanzerprinzessin, du, indem du dich vordrängtest, indem du dich auf deine Baumwollsäcke stelltest – dagegen kommen bei euch drüben wirkliche Schönheit und Anmut natürlich nicht auf. Die dummen Leute bildeten sich nachgerade wirklich ein, die kleine Deutsche reiche dir das Wasser nicht, und schließlich haben sie dich auch noch zu meinem Zuchtmeister gemacht... Aber nun ist an mir die Reihe, Donna de Valmaseda! Nun sollst du sehen, was Lucile Fournier in Deutschland wert ist! ... Wenn ich bedenke, daß ich hier nur zu winken brauche, um alt und jung zu begeistern, so begreife ich selbst nicht mehr, wie ich's acht Jahre lang drüben in der Einöde, zwischen euren Reisfeldern und Zuckersiedereien ausgehalten habe.«</w:t>
      </w:r>
    </w:p>
    <w:p>
      <w:pPr>
        <w:pStyle w:val="PreformattedText"/>
        <w:rPr/>
      </w:pPr>
      <w:r>
        <w:rPr>
          <w:rFonts w:eastAsia="DejaVu Sans Mono" w:cs="DejaVu Sans Mono"/>
        </w:rPr>
        <w:t xml:space="preserve">    </w:t>
      </w:r>
      <w:r>
        <w:rPr/>
        <w:t>Sie griff nach dem Sonnenschirm, den sie vorhin auf den Stuhl vor Paulas Bett geworfen hatte, und fegte mit ihrer seidenraschelnden Schleppe hinaus. Im Krankenzimmer huschte sie zu José hin und strich ihm mit schmeichelnder Hand das Haar aus der Stirn. »Mache, daß du aus dem Käfig da heraus kommst, Herzle!« sagte sie. »Du bist ja wieder gesund wie ein Fisch und könntest längst mit Pirat im Garten herumtollen ... Geh, sei ein rechter Junge und leide es nicht, wenn sie dich noch länger mit Spitalsuppen füttern wollen ... Adieu, Schatz!«</w:t>
      </w:r>
    </w:p>
    <w:p>
      <w:pPr>
        <w:pStyle w:val="PreformattedText"/>
        <w:rPr/>
      </w:pPr>
      <w:r>
        <w:rPr>
          <w:rFonts w:eastAsia="DejaVu Sans Mono" w:cs="DejaVu Sans Mono"/>
        </w:rPr>
        <w:t xml:space="preserve">    </w:t>
      </w:r>
      <w:r>
        <w:rPr/>
        <w:t>Wenige Augenblicke darauf sah sie Donna Mercedes in Minnas Begleitung eiligst durch den Vorgarten schreiten. Drüben auf der Promenade wurde ein eben leer vorüberfahrender Mietwagen angerufen, und die kleine Frau fuhr nach der Stadt, um jedenfalls wieder einmal mit großen Einkäufen heimzukommen.</w:t>
      </w:r>
    </w:p>
    <w:p>
      <w:pPr>
        <w:pStyle w:val="PreformattedText"/>
        <w:rPr/>
      </w:pPr>
      <w:r>
        <w:rPr>
          <w:rFonts w:eastAsia="DejaVu Sans Mono" w:cs="DejaVu Sans Mono"/>
        </w:rPr>
        <w:t xml:space="preserve">    </w:t>
      </w:r>
      <w:r>
        <w:rPr/>
        <w:t>Donna Mercedes sah ihr mit tiefverfinsterten Augen nach. Sie fühlte dieser gefallsüchtigen, vergnügungstollen Frau gegenüber oft das leidenschaftliche Verlangen, die Flinte ins Korn zu werfen und sich loszusagen. Auch jetzt durchfuhr ihr Herz der heiße Wunsch, der davonrollende Wagen möchte mit seiner schönen Insassin in die weite Welt hineinfahren, um – nicht wiederzukehren... Sie schrak zusammen  und sah sich scheu um, als habe sie diesen blitzähnlich auftauchenden Gedanken laut ausgesprochen, und irgend eine in der Nähe lauernde böse Macht könnte sich seiner bemächtigen. Dabei fühlte sie den todestraurigen Blick ihres Bruders vorwurfsvoll auf sich ruhen, und beschämt gedachte sie der heiligen Versicherungen, die sie ihm gegeben, und unter denen er beruhigt die Augen für diese Welt geschlossen hatte ... O wunderliches Frauenherz! Unter den furchtbarsten Schicksalsschlägen ausdauernd und mit unerschöpflichem eigner Kraft sich immer wieder stählend, bäumte es sich gegen die Nadelstiche einer boshaften Zunge und fühlte den Mut erlahmen!... Dieses leichtfertige Schmetterlingsgeschöpfchen, die kleine Frau, die eben noch einmal im Davonfahren den Lockenkopf wie triumphierend nach dem Schillingshof zurückgewendet, sie war keine Erzieherin, kein Beispiel, kein Schutz für ihre Kinder; sie gefiel sich darin, durch heimliches Einflüstern, wie auch durch offenkundiges, rücksichtsloses Vorgehen das Wirken anderer in den jungen Seelen zu verwischen; und doch mußte alles geschehen, sie den Kindern zu erhalten, denn sie war und blieb die Mutter... Für Donna Mercedes selbst aber fielen noch mehr die immer aufs neue wiederholten inständigen Bitten ihres Bruders ins Gewicht, nach welchen sie alles aufbieten sollte, Lucile vor jeder Aufregung zu bewahren, damit sich ihr Brustleiden nicht weiter ausbilde. Wie oft hatte er angstvoll die Hände gerungen bei dem Gedanken, daß später unheilbare Schmerzen den zarten Körper heimsuchen könnten, den er bis zum letzten Atemzug über alles geliebt! ...</w:t>
      </w:r>
    </w:p>
    <w:p>
      <w:pPr>
        <w:pStyle w:val="PreformattedText"/>
        <w:rPr/>
      </w:pPr>
      <w:r>
        <w:rPr>
          <w:rFonts w:eastAsia="DejaVu Sans Mono" w:cs="DejaVu Sans Mono"/>
        </w:rPr>
        <w:t xml:space="preserve">    </w:t>
      </w:r>
      <w:r>
        <w:rPr/>
        <w:t>Ruhiger geworden, setzte sich Donna Mercedes zu José und sprach mit leiser, sanfter Stimme zu ihm. Die laute, lebhafte Mama mit ihrem ungedämpft hohen Organ und den umherfegenden, seidenrauschenden Gewändern hatte den kleinen Patienten aufgeregt. Die dichten Fenstervorhänge mußten zugezogen werden, weil er sich selbst gegen das durch die verdüsternde Säulenhalle und den herabgelassenen Rollvorhang sehr gemilderte Tageslicht wieder  empfindlich zeigte; er schrak beim leisesten Geräusch zusammen, und der Puls ging beschleunigter.</w:t>
      </w:r>
    </w:p>
    <w:p>
      <w:pPr>
        <w:pStyle w:val="PreformattedText"/>
        <w:rPr/>
      </w:pPr>
      <w:r>
        <w:rPr>
          <w:rFonts w:eastAsia="DejaVu Sans Mono" w:cs="DejaVu Sans Mono"/>
        </w:rPr>
        <w:t xml:space="preserve">    </w:t>
      </w:r>
      <w:r>
        <w:rPr/>
        <w:t>Über dem Bemühen, die bösen Folgen der Aufregung zu beseitigen, war es Abend geworden. Deborah machte im großen Salon den Teetisch zurecht und fragte an, ob sie auch für Paula, die seit Josés Erkranken um diese Zeit stets bei ihrer Mama war, die Abendmilch herüberbringen dürfe; sie habe zwar drüben alles zum Tee vorgerichtet, aber die gnädige Frau sei noch nicht zurückgekommen.</w:t>
      </w:r>
    </w:p>
    <w:p>
      <w:pPr>
        <w:pStyle w:val="PreformattedText"/>
        <w:rPr/>
      </w:pPr>
      <w:r>
        <w:rPr>
          <w:rFonts w:eastAsia="DejaVu Sans Mono" w:cs="DejaVu Sans Mono"/>
        </w:rPr>
        <w:t xml:space="preserve">    </w:t>
      </w:r>
      <w:r>
        <w:rPr/>
        <w:t>Donna Mercedes sah befremdet nach der Uhr – der Zeiger stand nahe bei acht; so lange war Lucile noch nie ausgeblieben... Ein unbestimmtes Bangen überschlich sie, eine leise Furcht vor jener geheimnisvollen Gewalt, die strafbare Wünsche, zu unserer eigenen Qual und Reue, oft blitzschnell verwirklicht...</w:t>
      </w:r>
    </w:p>
    <w:p>
      <w:pPr>
        <w:pStyle w:val="PreformattedText"/>
        <w:rPr/>
      </w:pPr>
      <w:r>
        <w:rPr>
          <w:rFonts w:eastAsia="DejaVu Sans Mono" w:cs="DejaVu Sans Mono"/>
        </w:rPr>
        <w:t xml:space="preserve">    </w:t>
      </w:r>
      <w:r>
        <w:rPr/>
        <w:t>Sie trat an eines der Fenster des großen Salons und sah über den Garten hinweg. Noch war es tageshell; der Blütenschmuck der Rosenbäume, die Teppichbeete schimmerten farbenprächtig herüber, auf den Platanen lag ein letzter Goldhauch des Abendsonnenfeuers, die weißen Steinfiguren des Brunnenmonumentes hoben sich in scharfen Konturen von dem Samt des Rasenteppichs, und jenseits des Eisengitters, auf der Promenade, drängte sich ein reger Verkehr. Wagen rollten ab und zu, und Scharen von Spaziergängern strömten aus den benachbarten engen und heißen Straßen, um sich in der beginnenden Abendkühle der Kastanienallee zu erquicken.</w:t>
      </w:r>
    </w:p>
    <w:p>
      <w:pPr>
        <w:pStyle w:val="PreformattedText"/>
        <w:rPr/>
      </w:pPr>
      <w:r>
        <w:rPr>
          <w:rFonts w:eastAsia="DejaVu Sans Mono" w:cs="DejaVu Sans Mono"/>
        </w:rPr>
        <w:t xml:space="preserve">    </w:t>
      </w:r>
      <w:r>
        <w:rPr/>
        <w:t>Wie töricht war es doch, sich zu ängstigen! Wäre irgend ein Unfall vorgekommen, es hätte längst Nachricht da sein müssen – die kleine Frau hatte sich offenbar in der Konditorei beim Naschen und Eisessen verspätet ... Aber es wurde allmählich dunkler; keiner der Mietwagen, die nur noch sehr vereinzelt von der Stadt herkamen, hielt am Gittertor, und das schwach herüberschallende Fußgeräusch auf den Gehwegen der Promenade war längst erloschen.</w:t>
      </w:r>
    </w:p>
    <w:p>
      <w:pPr>
        <w:pStyle w:val="PreformattedText"/>
        <w:rPr/>
      </w:pPr>
      <w:r>
        <w:rPr>
          <w:rFonts w:eastAsia="DejaVu Sans Mono" w:cs="DejaVu Sans Mono"/>
        </w:rPr>
        <w:t xml:space="preserve">    </w:t>
      </w:r>
      <w:r>
        <w:rPr/>
        <w:t>Der Teetisch stand noch unberührt inmitten des Salons. Paula hatte ihr Abendbrot eingenommen und war zu Bett  gebracht worden; Donna Mercedes aber durchmaß schweigend und ruhelos den Salon. Dann und wann hemmte sie in gespanntem Aufhorchen ihre Schritte, oder sie trat zu dem kleinen Kranken, der sich im unruhigen Schlummer hin und her warf ... Inzwischen war auch Jack wieder heimgekommen. Ei hatte Lucile in den letzten Tagen einigemal in die Stadt begleiten müssen, und nun war er auf Befehl seiner Herrin durch die Hauptstraßen gewandert; er hatte die gashellen Verkaufslokale durchforscht, in welchen die kleine Frau zu kaufen pflegte, und war in allen Konditoreien gewesen, aber niemand wollte die schöne amerikanische Dame aus dem Schillingshofe gesehen haben.</w:t>
      </w:r>
    </w:p>
    <w:p>
      <w:pPr>
        <w:pStyle w:val="PreformattedText"/>
        <w:rPr/>
      </w:pPr>
      <w:r>
        <w:rPr>
          <w:rFonts w:eastAsia="DejaVu Sans Mono" w:cs="DejaVu Sans Mono"/>
        </w:rPr>
        <w:t xml:space="preserve">    </w:t>
      </w:r>
      <w:r>
        <w:rPr/>
        <w:t>So war Viertelstunde um Viertelstunde in sinnvoller Langsamkeit vorübergeschlichen; nun aber schlug es zehn Uhr auf dem nahen Benediktinerturm – diese hallenden Schläge fielen wie mit niederschmetternder Wucht auf das Herz der angstvoll Wartenden – sie ergriff die Lampe und ging in Luciles Räume. Es war ihr, als müsse sie das kleine, launenhafte Wesen, das ihr ebenso anvertraut worden war, wie die beiden Waisen, in der Sofaecke zusammengeschmiegt finden; allein die tiefe Finsternis, die ihr beim Offnen der Tür entgegengähnte, belehrte sie eines anderen.</w:t>
      </w:r>
    </w:p>
    <w:p>
      <w:pPr>
        <w:pStyle w:val="PreformattedText"/>
        <w:rPr/>
      </w:pPr>
      <w:r>
        <w:rPr>
          <w:rFonts w:eastAsia="DejaVu Sans Mono" w:cs="DejaVu Sans Mono"/>
        </w:rPr>
        <w:t xml:space="preserve">    </w:t>
      </w:r>
      <w:r>
        <w:rPr/>
        <w:t>Im Wohnzimmer sah es unordentlich aus, wie es stets bei Lucile auszusehen pflegte. Man sah, die kleine Frau hatte hier, vor dem großen Pfeilerspiegel, Toilette gemacht. Auf dem Boden lagen noch die winzigen Pantöffelchen, wie sie im Übermut von den Füßen geschleudert worden waren; nicht weit davon breitete sich der weiße Frisiermantel über das Parkett, verschiedene Schleier, Bandschleifen und neue Handschuhe lagen durcheinander gezerrt und sichtlich die Spuren der Anprobe tragend, auf Tischen und Stühlen, und beim Umherleuchten trat Donna Mercedes auf die Puderquaste, die nach ihrem verschönernden Dienst den Pantoffeln und dem Frisiermantel gefolgt war.</w:t>
      </w:r>
    </w:p>
    <w:p>
      <w:pPr>
        <w:pStyle w:val="PreformattedText"/>
        <w:rPr/>
      </w:pPr>
      <w:r>
        <w:rPr>
          <w:rFonts w:eastAsia="DejaVu Sans Mono" w:cs="DejaVu Sans Mono"/>
        </w:rPr>
        <w:t xml:space="preserve">    </w:t>
      </w:r>
      <w:r>
        <w:rPr/>
        <w:t>Und jetzt schrak die Suchende zusammen, als weiche der Boden plötzlich unter ihren Füßen; mit bebender Hand stellte  sie die Lampe auf den Sofatisch, ihre Knie wankten, sie sank in den nächsten Lehnstuhl und starrte auf das weiße Kuvert, das, an sie selbst adressiert, mit offenbarer Absicht auf die kirschrote Tischdecke hingelegt worden war ... Nun wußte sie, was geschehen war ... War sie denn blind gewesen heute nachmittag? – Lucile war heimlich abgereist!</w:t>
      </w:r>
    </w:p>
    <w:p>
      <w:pPr>
        <w:pStyle w:val="PreformattedText"/>
        <w:rPr/>
      </w:pPr>
      <w:r>
        <w:rPr>
          <w:rFonts w:eastAsia="DejaVu Sans Mono" w:cs="DejaVu Sans Mono"/>
        </w:rPr>
        <w:t xml:space="preserve">    </w:t>
      </w:r>
      <w:r>
        <w:rPr/>
        <w:t>Sie zog das Briefblatt aus dem Kuvert, das nicht einmal verschlossen war. »José ist wieder gesund« – schrieb die kleine Frau in ihrer nachlässigen Art und Weise – »und nun trete ich meinen Urlaub an – das heißt, meinen mir selbst genommenen Urlaub – denn von Dir erhielte ich doch bis in alle Ewigkeit keinen!... Gott sei Dank, daß mein Junge endlich Ernst machte mit dem Gesundwerden – noch einen Tag länger, und ich wäre verrückt geworden! ... Hast Du denn wirklich gemeint, ich könnte es so und so viele Wochen auf deutschem Boden aushalten, ohne den Ort wiederzusehen, wo man mich einst als neu aufgehenden Stern bewundert und bis in den Himmel gehoben hat, wo man mich auch heute wieder mit Jubel, mit offenen Armen empfangen wird? – Verzeihe, aber bei all ihrem gepriesenen scharfen Geist kann Dame Mercedes doch auch recht naiv und harmlos sein. – Endlich, endlich! Jeder Tag, den ich in dem tödlich langweiligen Nest, dem Schillingshof, verleben mußte, war ein unersetzlicher Verlust für mich, ein Raub an meiner goldenen Jugendzeit, von der ich leider schon allzuviel geopfert – ich habe oft im stillen in den Zaum geknirscht wie ein wildes Füllen ... Ich gehe also nach Berlin – auf mehrere Tage. Paula nehme ich mit; das Kind soll auch einmal in die Wunderwelt blicken, aus der ihr Mütterchen stammt, und in der man wirklich lebt und genießt – alles, was außerhalb des Bühnenlebens liegt, ist fade und nüchtern, ein abgeblaßtes Einerlei –«</w:t>
      </w:r>
    </w:p>
    <w:p>
      <w:pPr>
        <w:pStyle w:val="PreformattedText"/>
        <w:rPr/>
      </w:pPr>
      <w:r>
        <w:rPr>
          <w:rFonts w:eastAsia="DejaVu Sans Mono" w:cs="DejaVu Sans Mono"/>
        </w:rPr>
        <w:t xml:space="preserve">    </w:t>
      </w:r>
      <w:r>
        <w:rPr/>
        <w:t>Donna Mercedes warf den Brief hin, ohne die letzten Zeilen zu lesen. Aber bei allem Schrecken, bei aller Entrüstung, die ihr die Tränen in die Augen trieb, war ihr Herz doch voll Frohlocken – die Entführung des Kindes war nicht  geglückt, Paula war ihr geblieben ... Nun begriff sie Luciles Zorn über »die kleine Schlafmütze« und das ganze rätselhafte Gebaren der kleinen Frau ... Welch ein bodenlos leichtsinniger, heimtückischer Streich! Welch häßlicher Egoismus! ... Noch trug die junge Witwe Trauer um den Gatten, noch lag ihr kaum dem Tod entrissenes Kind schwach und erschöpft im Bette – sie hatte bei Josés Erkranken gezeigt, daß sie ein warmes Muttergefühl für den Knaben hege, sie hatte ihren Mann geliebt und ihm in den letzten Lebensstunden heilig versprochen, daß sie sich nicht von Mercedes und den beiden Waisen trennen wolle – und doch warf sie das alles als Fessel ab, von der wahnsinnigen Sucht, zu glänzen, zu genießen, fortgerissen, wie der Vogel dem unbezähmbaren Wandertrieb in seiner Brust blindlings folgt.</w:t>
      </w:r>
    </w:p>
    <w:p>
      <w:pPr>
        <w:pStyle w:val="PreformattedText"/>
        <w:rPr/>
      </w:pPr>
      <w:r>
        <w:rPr>
          <w:rFonts w:eastAsia="DejaVu Sans Mono" w:cs="DejaVu Sans Mono"/>
        </w:rPr>
        <w:t xml:space="preserve">    </w:t>
      </w:r>
      <w:r>
        <w:rPr/>
        <w:t>Donna Mercedes erhob sich und steckte den Brief in die Tasche. Eine tiefe Glut bedeckte plötzlich ihr Gesicht – nun war sie während Luciles Abwesenheit allein Baron Schillings Gast – wie peinvoll!</w:t>
      </w:r>
    </w:p>
    <w:p>
      <w:pPr>
        <w:pStyle w:val="PreformattedText"/>
        <w:rPr/>
      </w:pPr>
      <w:r>
        <w:rPr>
          <w:rFonts w:eastAsia="DejaVu Sans Mono" w:cs="DejaVu Sans Mono"/>
        </w:rPr>
        <w:t xml:space="preserve">    </w:t>
      </w:r>
      <w:r>
        <w:rPr/>
        <w:t>Sie ergriff die Lampe und kehrte in ihre Gemächer zurück.</w:t>
      </w:r>
    </w:p>
    <w:p>
      <w:pPr>
        <w:pStyle w:val="PreformattedText"/>
        <w:rPr/>
      </w:pPr>
      <w:r>
        <w:rPr>
          <w:rFonts w:eastAsia="DejaVu Sans Mono" w:cs="DejaVu Sans Mono"/>
        </w:rPr>
        <w:t xml:space="preserve">    </w:t>
      </w:r>
      <w:r>
        <w:rPr/>
        <w:t>»Meine Schwägerin ist nach Berlin gereist und wird in einigen Tagen zurückkehren,« sagte sie kalt zu Hannchen, Jack und Deborah, die im Krankenzimmer standen.</w:t>
      </w:r>
    </w:p>
    <w:p>
      <w:pPr>
        <w:pStyle w:val="PreformattedText"/>
        <w:rPr/>
      </w:pPr>
      <w:r>
        <w:rPr>
          <w:rFonts w:eastAsia="DejaVu Sans Mono" w:cs="DejaVu Sans Mono"/>
        </w:rPr>
        <w:t xml:space="preserve">    </w:t>
      </w:r>
      <w:r>
        <w:rPr/>
        <w:t xml:space="preserve">Deborah riß ihre runden Augen weit auf vor Verblüfftheit, und ein erschrockener Seitenblick fuhr durch die offene Tür hinüber nach Paulas Bettchen – um ein Haar hätte ihr die schlaue Mama das Goldkindchen mit fortgenommen. Sie wagte dann und wann eher eine Frage als Jack; aber diesmal verschluckte sie jeden Laut, denn ihre Dame winkte stolz und gebieterisch mit der Hand ... Jack sagte unterwürfig »gute Nacht«, und Deborah machte sich in der Kinderstube zu schaffen – sie wußten beide, daß sie die Stunden der Angst und Besorgnis vollkommen vergessen und nichts anderes wissen mußten, als daß »die kleine gnädige Frau« auf einige Tage verreist sei. was sich ja ganz von selbst verstand.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3.</w:t>
      </w:r>
    </w:p>
    <w:p>
      <w:pPr>
        <w:pStyle w:val="PreformattedText"/>
        <w:rPr/>
      </w:pPr>
      <w:r>
        <w:rPr>
          <w:rFonts w:eastAsia="DejaVu Sans Mono" w:cs="DejaVu Sans Mono"/>
        </w:rPr>
        <w:t xml:space="preserve">    </w:t>
      </w:r>
      <w:r>
        <w:rPr/>
        <w:t>Donna Mercedes hatte gehofft, Luciles mehrtägige Abwesenheit werde nicht auffallen; zu ihrer Bestürzung aber liefen schon am zweiten Tage verschiedene Rechnungen an sie selbst ein, deren Ausgleichung, wie eine Randbemerkung bei einigen spitz besagte, die abgereiste amerikanische Dame vergessen zu haben scheine ... Jedenfalls hatte die Dienerschaft des Schillingshofes den Geschäftsleuten gegenüber geplaudert und den Verdacht hervorgerufen, daß die kleine Frau heimlich durchgebrannt sei.</w:t>
      </w:r>
    </w:p>
    <w:p>
      <w:pPr>
        <w:pStyle w:val="PreformattedText"/>
        <w:rPr/>
      </w:pPr>
      <w:r>
        <w:rPr>
          <w:rFonts w:eastAsia="DejaVu Sans Mono" w:cs="DejaVu Sans Mono"/>
        </w:rPr>
        <w:t xml:space="preserve">    </w:t>
      </w:r>
      <w:r>
        <w:rPr/>
        <w:t>Der Bediente Robert, der viel an der offenen Haustür oder im Säulengang herumlungerte, war stets der Überbringer dieser Mahnungen. Er klopfte mit schüchternem Finger an die Salontür, überreichte, pflichtschuldigst auf silbernem Teller, mit niedergeschlagenen Augen das ominöse Papier, und verschwand dann auf Donna Mercedes' kurzes »Es ist gut« mit krummem Rücken und einem halbverbissenen maliziösen Lächeln wieder jenseits der Tür ... Draußen streckte er regelmäßig den Wartenden die leeren Hände hin und sagte achselzuckend: »Geld gibt's nicht – seht, wie ihr zu eurem Guthaben kommt! Warum habt ihr der ersten besten Schwindelmadame leichtsinnig eure Ware verborgt! Wir können doch nicht für die Leute einstehen, die sich zudringlich im Schillingshofe einnisten!« – Darauf spuckte er verächtlich aus.</w:t>
      </w:r>
    </w:p>
    <w:p>
      <w:pPr>
        <w:pStyle w:val="PreformattedText"/>
        <w:rPr/>
      </w:pPr>
      <w:r>
        <w:rPr>
          <w:rFonts w:eastAsia="DejaVu Sans Mono" w:cs="DejaVu Sans Mono"/>
        </w:rPr>
        <w:t xml:space="preserve">    </w:t>
      </w:r>
      <w:r>
        <w:rPr/>
        <w:t>Lucile hatte von dem Kredit, den man ihr, als dem vornehmen Gast des Schillingshofes, gewährte, ausgiebigen Gebrauch gemacht – sie hatte nichts von alledem bezahlt,  was sie in den letzten Tagen nach Hause geschleppt; ihre Schwägerin aber brauchte nicht mehr darüber zu sinnen, wie wohl die bedeutenden Summen verwendet worden seien, die ihr Lucile nach und nach abverlangt – es war alles für den Berliner Aufenthalt eingeheimst worden. – Selbstverständlich mußte Jack stets noch in derselben Stunde gehen und die Forderungen der Geschäftsleute ausgleichen. Die beiden Schwarzen sahen in diesen Tagen ihre Dame oft bedenklich von der Seite an. Sie kannten ja dieses Gesicht seit dem Augenblick, wo es zum erstenmal die mächtigen Augen aufgeschlagen; sie hatten es während des unglückseligen Krieges in allen Stadien entflammter Leidenschaften gesehen, gespenstisch fahl vor Grimm und Erbitterung, unbewegt und hoheitsvoll dem Feind gegenüber, der ihr Haus nach den von ihr versteckten Sezessionisten durchsuchte; sie hatten es mit blassen Lippen kalt lächeln sehen, als man ihr den bluttriefenden Arm verbunden, als die vom Feind geschürten Flammen aus dem Dach ihres Vaterhauses schlugen, um es mit seiner ganzen kostbaren Einrichtung bis auf den Grund zu verzehren ... Donna Mercedes war unter allen Wandlungen die Gebietende geblieben, die Unerschütterliche, von der sie, die treuen Schwarzen, die gebotene Freiheit nicht angenommen, weil sie sich unter dieser festen Führung wohl und für das ganze Leben geborgen fühlten ... Hier im fremden Lande nun war es, als entbehre die Herrin der gewohnten Sicherheit, als verliere sie für Augenblicke den starken Willen, der so zwingend auf ihre Umgebung wirkte und ihr selbst meist das Gepräge äußerster Kaltblütigkeit verlieh ... Sie schritt oft stundenlang, mit zusammengezogener Stirn und den harten, bösen Zug aufbäumenden Stolzes um die Lippen, im Salon ruhelos von Wand zu Wand, an Gestalt ein schlank dahingleitendes mädchenhaftes Weib, im Ausdruck aber ein eingefangener wilder Edelfalke, der mit seinen Flügeln die Käfigstäbe zerschlagen möchte ... Sie fühlte sich von einem Schemen umstrickt, der schlangenhaft aus dunklen Ecken nach ihr griff, und für dessen Wesen  oder gar Beziehung zu ihr selber sie daheim in ihrer durch Vornehmheit und Reichtum geschützten Stellung nicht das mindeste Verständnis gehabt haben würde. Erst hier, in diesem deutschen Hause, nahte sich ihr die gemeine Lastersucht; sie fühlte den spitzen Dorn der üblen Nachrede bohrend in ihrer Seele, und sie, die als Rebellin den feindlichen Truppen mutig ins Auge gesehen, die sich vor den mörderischen Waffen nicht gefürchtet hatte, sie wand sich unter diesem Dorn in ohnmächtigem Grimm und echt weiblicher Verzagtheit.</w:t>
      </w:r>
    </w:p>
    <w:p>
      <w:pPr>
        <w:pStyle w:val="PreformattedText"/>
        <w:rPr/>
      </w:pPr>
      <w:r>
        <w:rPr>
          <w:rFonts w:eastAsia="DejaVu Sans Mono" w:cs="DejaVu Sans Mono"/>
        </w:rPr>
        <w:t xml:space="preserve">    </w:t>
      </w:r>
      <w:r>
        <w:rPr/>
        <w:t>Voll brennender Ungeduld zählte sie die Stunden bis zu Luciles Rückkehr. Nicht nur der heiße Wunsch, daß die möglicherweise aus Rom heimkommende Baronin sie nicht allein hier finden möchte, erregte sie – auch die Sorge stürmte auf sie ein, daß die unvernünftige kleine Frau durch Ungebundenheit und schrankenlose Vergnügungssucht der heimlich an ihr zehrenden Krankheit Vorschub leisten werde.</w:t>
      </w:r>
    </w:p>
    <w:p>
      <w:pPr>
        <w:pStyle w:val="PreformattedText"/>
        <w:rPr/>
      </w:pPr>
      <w:r>
        <w:rPr>
          <w:rFonts w:eastAsia="DejaVu Sans Mono" w:cs="DejaVu Sans Mono"/>
        </w:rPr>
        <w:t xml:space="preserve">    </w:t>
      </w:r>
      <w:r>
        <w:rPr/>
        <w:t>So waren vier Tage seit Luciles Abreise verstrichen, und noch stand die südliche Zimmerflucht der Erdgeschoßwohnung leer und verschlossen. Donna Mercedes' Unruhe und Erwartung steigerten sich allmählich zur fieberischen Aufregung – sie horchte angestrengt auf jedes ferne Räderrollen und schrak zusammen, wenn die Salontür geöffnet wurde ... Da endlich, am fünften Tage, kam ein Lebenszeichen, aber es war nur ein dünner Brief... Donna Mercedes riß das Kuvert auf und sank, nachdem sie die ersten Zeilen überflogen, wie vernichtet in sich zusammen.</w:t>
      </w:r>
    </w:p>
    <w:p>
      <w:pPr>
        <w:pStyle w:val="PreformattedText"/>
        <w:rPr/>
      </w:pPr>
      <w:r>
        <w:rPr>
          <w:rFonts w:eastAsia="DejaVu Sans Mono" w:cs="DejaVu Sans Mono"/>
        </w:rPr>
        <w:t xml:space="preserve">    </w:t>
      </w:r>
      <w:r>
        <w:rPr/>
        <w:t>»Ich bin im Himmel, und ganz Berlin befindet sich in einem wahren Rausch, in Verzückung!« lauteten die flüchtig hingeworfenen Eingangszeilen. »Was waren Mamas Triumphe gegen den Sieg, den ich gefeiert! Ich ersticke fast unter den Blumen, die man über mich schüttet, und habe eben aus meinem von Enthusiasten überfüllten Salon förmlich flüchten müssen, um diese paar Worte auf das Papier zu werfen. Ja, jetzt lebe ich wieder! Ich lebe! – Es ist ein himmlisches Dasein, ein Wonnerausch ohnegleichen! Was  ich, solange ich nun wieder auf deutschem Boden stehe, im stillen vorbereitete, es hat sich erfüllt. Und nun, da die Gefahr einer unbefugten Einmischung deinerseits vorüber ist, sollst Du auch die Wahrheit erfahren – ich bin gestern abend als Gisella in den ›Willis‹ aufgetreten.«</w:t>
      </w:r>
    </w:p>
    <w:p>
      <w:pPr>
        <w:pStyle w:val="PreformattedText"/>
        <w:rPr/>
      </w:pPr>
      <w:r>
        <w:rPr>
          <w:rFonts w:eastAsia="DejaVu Sans Mono" w:cs="DejaVu Sans Mono"/>
        </w:rPr>
        <w:t xml:space="preserve">    </w:t>
      </w:r>
      <w:r>
        <w:rPr/>
        <w:t>Großer Gott, die Schwindsüchtige tanzte auf der Bühne! Man jauchzte ihr zu, die mit jedem Schritt dem sicheren Tod entgegengaukelte ... Dazu also die geheimen Tanzübungen, die Anschaffung neuer Kostüme! Daher die fieberhafte Eile bei ihrem neulichen Weggang – Lucile hatte zu ihrem Auftreten pünktlich in Berlin eintreffen müssen!... Ja, sie hatte recht gehabt, ihre Schwägerin war unverzeihlich »naiv und harmlos« gewesen, sie hatte sich als schlechte Hüterin für das ihr anvertraute ränkevolle junge Weib erwiesen, von dem der sterbende Mann jedenfalls einen derartigen Streich insgeheim befürchtet, und dabei doch nicht den Mut gefunden hatte, eine Warnung seiner Schwester offen auszusprechen... Nun war es doch geschehen, all seinen Anordnungen entgegen – der Vogel war ausgeflogen und schwebte und wiegte sich in Regionen, die ihm bei jedem Flügelschlag das tödliche Gift zuhauchten!</w:t>
      </w:r>
    </w:p>
    <w:p>
      <w:pPr>
        <w:pStyle w:val="PreformattedText"/>
        <w:rPr/>
      </w:pPr>
      <w:r>
        <w:rPr>
          <w:rFonts w:eastAsia="DejaVu Sans Mono" w:cs="DejaVu Sans Mono"/>
        </w:rPr>
        <w:t xml:space="preserve">    </w:t>
      </w:r>
      <w:r>
        <w:rPr/>
        <w:t>Donna Mercedes sprang auf – die Entflohene mußte sofort zurück... Es blieb ihr keine Wahl, sie muhte selbst nach Berlin gehen und der verhängnisvollen Laufbahn noch vor dem zweiten Auftreten ein Ende machen ... Wieder im vollen Besitz ihrer Energie und Kaltblütigkeit traf sie die Anstalten zur schleunigen Abreise. Aber diesen Entschluß mußte sie dem Herrn des Hauses anzeigen; sie war gezwungen, ihn zu bitten, die Kinder während ihrer Abwesenheit in seine Obhut zu nehmen.</w:t>
      </w:r>
    </w:p>
    <w:p>
      <w:pPr>
        <w:pStyle w:val="PreformattedText"/>
        <w:rPr/>
      </w:pPr>
      <w:r>
        <w:rPr>
          <w:rFonts w:eastAsia="DejaVu Sans Mono" w:cs="DejaVu Sans Mono"/>
        </w:rPr>
        <w:t xml:space="preserve">    </w:t>
      </w:r>
      <w:r>
        <w:rPr/>
        <w:t>Das Blut schoß ihr in das Gesicht – sie stand vor einem peinlichen Zwiespalt. Wie sollte sie ihm, den sie seit jenem Abend nicht wiedergesehen, diese Mitteilungen machen? Zu einer langen schriftlichen Auseinandersetzung blieb ihr keine Zeit; ebensowenig konnte sie ihm zumuten, behufs einer Besprechung mit ihr die Gemächer zu betreten, die sie ihm  selbst in so schroffer Weise unzugänglich gemacht – sie fürchtete mit Recht eine empfindliche Zurückweisung ... Er hatte sich ja vollständig zurückgezogen. Wohl wußte sie, daß er täglich mit den behandelnden Ärzten Josés wegen verkehrte; Hannchen mußte ihm früh und abends Bericht erstatten, die kleine Paula war in seinem Atelier mehr daheim als im Säulenhause, er blieb nach wie vor der fürsorgende und liebevolle Beschützer für Lucians Kinder – aber die Schwester seines Freundes schien nicht mehr für ihn zu existieren. Selbst Luciles Flucht aus seinem Zause hatte nicht vermocht, ihm auch nur das geringste Anzeichen wiedererwachter Teilnahme abzuringen.</w:t>
      </w:r>
    </w:p>
    <w:p>
      <w:pPr>
        <w:pStyle w:val="PreformattedText"/>
        <w:rPr/>
      </w:pPr>
      <w:r>
        <w:rPr>
          <w:rFonts w:eastAsia="DejaVu Sans Mono" w:cs="DejaVu Sans Mono"/>
        </w:rPr>
        <w:t xml:space="preserve">    </w:t>
      </w:r>
      <w:r>
        <w:rPr/>
        <w:t>Es kostete einen bitteren Kampf; aber sie steckte schließlich Luciles Brief in die Tasche, um – in das Atelier zu gehen.</w:t>
      </w:r>
    </w:p>
    <w:p>
      <w:pPr>
        <w:pStyle w:val="PreformattedText"/>
        <w:rPr/>
      </w:pPr>
      <w:r>
        <w:rPr>
          <w:rFonts w:eastAsia="DejaVu Sans Mono" w:cs="DejaVu Sans Mono"/>
        </w:rPr>
        <w:t xml:space="preserve">    </w:t>
      </w:r>
      <w:r>
        <w:rPr/>
        <w:t>Es war um die vierte Nachmittagstunde. Die Scheiben des Glashauses sprühten glühende Sonnenfunken der immer langsamer Wandelnden entgegen, als sie aus der Platanenallee trat, und die von dorther wehende duftbeschwerte und beklemmend heiße Luft nahm ihr fast den Atem. Sie hatte inbrünstig gewünscht, Baron Schilling möchte sie bemerken und ihr auf dem schweren Wege ritterlich zu Hilfe kommen; aber keine der Türen öffnete sich, obgleich Pirat, in seiner Klause die Nähe der Herrin spürend, wie toll vor Freude lärmte.</w:t>
      </w:r>
    </w:p>
    <w:p>
      <w:pPr>
        <w:pStyle w:val="PreformattedText"/>
        <w:rPr/>
      </w:pPr>
      <w:r>
        <w:rPr>
          <w:rFonts w:eastAsia="DejaVu Sans Mono" w:cs="DejaVu Sans Mono"/>
        </w:rPr>
        <w:t xml:space="preserve">    </w:t>
      </w:r>
      <w:r>
        <w:rPr/>
        <w:t>Leise schob sie die Tür des Glashauses zurück und trat, von einem wilden Herzpochen fast erstickt, auf den kühlen Asphaltboden, den das üppig quellende Grün da und dort frei ließ. – Das erste, was sie erblickte, jagte ihr ein heftiges Erröten über das Gesicht – eine Gloxiniengruppe schimmerte in sanfter Farbenglut zu ihr herüber. Da waren die Blüten – vielleicht die ersten, kaum aufgebrochenen – gepflückt worden, die sie neulich mit verletzender Kälte zurückgewiesen hatte. Auch diese kleinen Blumenglocken sagten der stolzen Frau mit demütigender Bestimmtheit, daß ihr Erscheinen hier ein Schritt nach Canossa sei.</w:t>
      </w:r>
    </w:p>
    <w:p>
      <w:pPr>
        <w:pStyle w:val="PreformattedText"/>
        <w:rPr/>
      </w:pPr>
      <w:r>
        <w:rPr>
          <w:rFonts w:eastAsia="DejaVu Sans Mono" w:cs="DejaVu Sans Mono"/>
        </w:rPr>
        <w:t xml:space="preserve">    </w:t>
      </w:r>
      <w:r>
        <w:rPr/>
        <w:t>Sie wandte den Kopf weg, reckte sich empor und ging dem Eingang zu, der in das Atelier führte. Sie trat geflissentlich  fest auf, und ihr schwarzes Reisekleid rauschte in allen Falten – man sollte ihr Kommen hören; allein die plätschernden Springbrunnen verschlangen das Geräusch.</w:t>
      </w:r>
    </w:p>
    <w:p>
      <w:pPr>
        <w:pStyle w:val="PreformattedText"/>
        <w:rPr/>
      </w:pPr>
      <w:r>
        <w:rPr>
          <w:rFonts w:eastAsia="DejaVu Sans Mono" w:cs="DejaVu Sans Mono"/>
        </w:rPr>
        <w:t xml:space="preserve">    </w:t>
      </w:r>
      <w:r>
        <w:rPr/>
        <w:t>Die Glastür stand offen; drüben aber hing der dunkle Samtvorhang und verwehrte nahezu den Eintritt. Durch die Spalte, die der Faltenwurf frei ließ, sah Donna Mercedes den Herrn des Schillingshofes unweit der Staffelei stehen; er hatte den Malstock in der Hand und war, den prüfenden Blick auf das Bild geheftet, um einige Schritte zurückgetreten. Das von oben kommende, alle Ecken und Schatten des Gesichts verschärfende Licht verschönte ihn nicht, trotzdem war und blieb er bei aller Unregelmäßigkeit der Linien und dem entschieden unschönen, derbdeutschen Typus ein höchst bedeutender Kopf, und hier, auf der Stätte seines Schaffens, machte er besonderen Eindruck.</w:t>
      </w:r>
    </w:p>
    <w:p>
      <w:pPr>
        <w:pStyle w:val="PreformattedText"/>
        <w:rPr/>
      </w:pPr>
      <w:r>
        <w:rPr>
          <w:rFonts w:eastAsia="DejaVu Sans Mono" w:cs="DejaVu Sans Mono"/>
        </w:rPr>
        <w:t xml:space="preserve">    </w:t>
      </w:r>
      <w:r>
        <w:rPr/>
        <w:t>Er war vertieft in seine Aufgabe, und Donna Mercedes scheute sich, die Stille, die ihn umgab, durch ein lautes Wort zu unterbrechen. In diesem Augenblick aber trat der Bediente Robert droben hinter dem Vorhang hervor auf die Galerie; er kam die Wendeltreppe herab und hatte Reisegepäck auf dem Arme. Beim Niedersteigen fuhren seine Augen über die halbverhüllte Glaswand des Wintergartens – er bemerkte die Dame; man sah es an dem pfiffigen Ausdruck, mit dem er den Blick wegwendete, als habe er sie nicht gesehen.</w:t>
      </w:r>
    </w:p>
    <w:p>
      <w:pPr>
        <w:pStyle w:val="PreformattedText"/>
        <w:rPr/>
      </w:pPr>
      <w:r>
        <w:rPr>
          <w:rFonts w:eastAsia="DejaVu Sans Mono" w:cs="DejaVu Sans Mono"/>
        </w:rPr>
        <w:t xml:space="preserve">    </w:t>
      </w:r>
      <w:r>
        <w:rPr/>
        <w:t>Donna Mercedes trat sofort unter die Tür. Sie schob den schweren Samtvorhang mit der Rechten zurück – so blieb sie stehen und sagte mit einer Stimme, vor deren hartem, sprödem Klang sie selbst erschrak: »Darf ich für einige Augenblicke um Gehör bitten, Herr von Schilling?«</w:t>
      </w:r>
    </w:p>
    <w:p>
      <w:pPr>
        <w:pStyle w:val="PreformattedText"/>
        <w:rPr/>
      </w:pPr>
      <w:r>
        <w:rPr>
          <w:rFonts w:eastAsia="DejaVu Sans Mono" w:cs="DejaVu Sans Mono"/>
        </w:rPr>
        <w:t xml:space="preserve">    </w:t>
      </w:r>
      <w:r>
        <w:rPr/>
        <w:t>Er fuhr empor. Sie sah deutlich, daß Unwille die Empfindung war, die ihr Erscheinen zunächst in ihm hervorrief; dann funkelte es wie grimmer Spott aus den tiefen, blauglänzenden Augen, und die Art und Weise, wie er, seinen Malstock weglegend, mit kühler Höflichkeit eine einladende Handbewegung nach dem nächsten Stuhle machte, sagte deutlicher als jedes Wort: »Ah, ein Besuch aus Laune!«  Sie biß sich auf die Lippen, und die mächtigen Augen loderten zornig und gereizt; aber sie trat näher, und den angebotenen Stuhl zurückweisend, stützte sie die Hand auf den nächsten Tisch. Ein langsamer, stolzmessender Seitenblick glitt über den Bedienten hin, der sich anscheinend mit einem bereits gepackten Reisesack zu schaffen machte und den Lederriemen an der zusammengerollten Reisedecke wiederholt prüfte, in Wirklichkeit aber beide Ohren offen hielt, um etwas zu erlauschen. Baron Schilling bemerkte ihn erst jetzt und schickte ihn sofort hinaus.</w:t>
      </w:r>
    </w:p>
    <w:p>
      <w:pPr>
        <w:pStyle w:val="PreformattedText"/>
        <w:rPr/>
      </w:pPr>
      <w:r>
        <w:rPr>
          <w:rFonts w:eastAsia="DejaVu Sans Mono" w:cs="DejaVu Sans Mono"/>
        </w:rPr>
        <w:t xml:space="preserve">    </w:t>
      </w:r>
      <w:r>
        <w:rPr/>
        <w:t>Donna Mercedes zog den Brief aus der Tasche. »Bitte, lesen Sie!« sagte sie so kurz, als wolle sie all und jeden Zeitaufwand vermeiden, der sie in diesem Raum zurückhielt.</w:t>
      </w:r>
    </w:p>
    <w:p>
      <w:pPr>
        <w:pStyle w:val="PreformattedText"/>
        <w:rPr/>
      </w:pPr>
      <w:r>
        <w:rPr>
          <w:rFonts w:eastAsia="DejaVu Sans Mono" w:cs="DejaVu Sans Mono"/>
        </w:rPr>
        <w:t xml:space="preserve">    </w:t>
      </w:r>
      <w:r>
        <w:rPr/>
        <w:t>»Ist der Brief von Frau Lucian?«</w:t>
      </w:r>
    </w:p>
    <w:p>
      <w:pPr>
        <w:pStyle w:val="PreformattedText"/>
        <w:rPr/>
      </w:pPr>
      <w:r>
        <w:rPr>
          <w:rFonts w:eastAsia="DejaVu Sans Mono" w:cs="DejaVu Sans Mono"/>
        </w:rPr>
        <w:t xml:space="preserve">    </w:t>
      </w:r>
      <w:r>
        <w:rPr/>
        <w:t>»Ja – aus Berlin.«</w:t>
      </w:r>
    </w:p>
    <w:p>
      <w:pPr>
        <w:pStyle w:val="PreformattedText"/>
        <w:rPr/>
      </w:pPr>
      <w:r>
        <w:rPr>
          <w:rFonts w:eastAsia="DejaVu Sans Mono" w:cs="DejaVu Sans Mono"/>
        </w:rPr>
        <w:t xml:space="preserve">    </w:t>
      </w:r>
      <w:r>
        <w:rPr/>
        <w:t>»Dann kenne ich den Inhalt.« – Er hob leicht und zurückweisend die Hand nach dem Brief. – »Frau Lucian hat auch an mich geschrieben – sie ist mit großem Erfolg aufgetreten.«</w:t>
      </w:r>
    </w:p>
    <w:p>
      <w:pPr>
        <w:pStyle w:val="PreformattedText"/>
        <w:rPr/>
      </w:pPr>
      <w:r>
        <w:rPr>
          <w:rFonts w:eastAsia="DejaVu Sans Mono" w:cs="DejaVu Sans Mono"/>
        </w:rPr>
        <w:t xml:space="preserve">    </w:t>
      </w:r>
      <w:r>
        <w:rPr/>
        <w:t>Sie lächelte sarkastisch. »Ja, unser Name kommt zu hohen Ehren! Und ich bin schuld, daß er über die Bühne geschleift wird.«</w:t>
      </w:r>
    </w:p>
    <w:p>
      <w:pPr>
        <w:pStyle w:val="PreformattedText"/>
        <w:rPr/>
      </w:pPr>
      <w:r>
        <w:rPr>
          <w:rFonts w:eastAsia="DejaVu Sans Mono" w:cs="DejaVu Sans Mono"/>
        </w:rPr>
        <w:t xml:space="preserve">    </w:t>
      </w:r>
      <w:r>
        <w:rPr/>
        <w:t>»Wenn ihm sonst kein Schaden geschieht – durch die Kunst wird er nicht entwürdigt,« sagte er gelassen. »Ich bin für viele meiner Standesgenossen auch so ein Verfemter, der seinem Namen keine Ehre macht, weil ich hier« – er umschrieb mit ausgestrecktem Arm den Raum des Ateliers – »›Allotria‹ treibe und mein eigenes Brot esse, statt in Wasserstiefeln auf die Jagd zu gehen und den Güterverwalter meiner Frau zu spielen.«</w:t>
      </w:r>
    </w:p>
    <w:p>
      <w:pPr>
        <w:pStyle w:val="PreformattedText"/>
        <w:rPr/>
      </w:pPr>
      <w:r>
        <w:rPr>
          <w:rFonts w:eastAsia="DejaVu Sans Mono" w:cs="DejaVu Sans Mono"/>
        </w:rPr>
        <w:t xml:space="preserve">    </w:t>
      </w:r>
      <w:r>
        <w:rPr/>
        <w:t>Sie empfand den Hieb, als habe er sie direkt ins Gesicht getroffen – ihr gehässiges »Ja, mit dem Gelde seiner Frau!« war für immer gebührend zurückgewiesen.</w:t>
      </w:r>
    </w:p>
    <w:p>
      <w:pPr>
        <w:pStyle w:val="PreformattedText"/>
        <w:rPr/>
      </w:pPr>
      <w:r>
        <w:rPr>
          <w:rFonts w:eastAsia="DejaVu Sans Mono" w:cs="DejaVu Sans Mono"/>
        </w:rPr>
        <w:t xml:space="preserve">    </w:t>
      </w:r>
      <w:r>
        <w:rPr/>
        <w:t>»Übrigens kann ich nicht einsehen,« fügte er hinzu, »inwiefern Sie die Schuld an dem überraschenden Schritt Ihrer Schwägerin tragen sollen –«  »Ich bin lächerlich vertrauensselig gewesen.«</w:t>
      </w:r>
    </w:p>
    <w:p>
      <w:pPr>
        <w:pStyle w:val="PreformattedText"/>
        <w:rPr/>
      </w:pPr>
      <w:r>
        <w:rPr>
          <w:rFonts w:eastAsia="DejaVu Sans Mono" w:cs="DejaVu Sans Mono"/>
        </w:rPr>
        <w:t xml:space="preserve">    </w:t>
      </w:r>
      <w:r>
        <w:rPr/>
        <w:t>»Das wäre die letzte Bezeichnung, die ich Ihnen geben möchte, gnädige Frau.«</w:t>
      </w:r>
    </w:p>
    <w:p>
      <w:pPr>
        <w:pStyle w:val="PreformattedText"/>
        <w:rPr/>
      </w:pPr>
      <w:r>
        <w:rPr>
          <w:rFonts w:eastAsia="DejaVu Sans Mono" w:cs="DejaVu Sans Mono"/>
        </w:rPr>
        <w:t xml:space="preserve">    </w:t>
      </w:r>
      <w:r>
        <w:rPr/>
        <w:t>Es lag so viel Ironie in diesen anscheinend verbindlich gesprochenen Worten, daß sie mit einem raschen, flammenden Blick aufsah.</w:t>
      </w:r>
    </w:p>
    <w:p>
      <w:pPr>
        <w:pStyle w:val="PreformattedText"/>
        <w:rPr/>
      </w:pPr>
      <w:r>
        <w:rPr>
          <w:rFonts w:eastAsia="DejaVu Sans Mono" w:cs="DejaVu Sans Mono"/>
        </w:rPr>
        <w:t xml:space="preserve">    </w:t>
      </w:r>
      <w:r>
        <w:rPr/>
        <w:t>»Ein vertrauensseliges Frauengemüt spricht nicht aus solchen Augen,« setzte er zur Bekräftigung seines Ausspruches flüchtig lächelnd hinzu. – Diesen Mann hatte sie schwer beleidigt, er vergab ihr nicht, das hörte sie aus der verletzenden Schärfe, die seinen ganzen Stimmklang veränderte. Ihr leidenschaftliches Blut wallte heiß auf.</w:t>
      </w:r>
    </w:p>
    <w:p>
      <w:pPr>
        <w:pStyle w:val="PreformattedText"/>
        <w:rPr/>
      </w:pPr>
      <w:r>
        <w:rPr>
          <w:rFonts w:eastAsia="DejaVu Sans Mono" w:cs="DejaVu Sans Mono"/>
        </w:rPr>
        <w:t xml:space="preserve">    </w:t>
      </w:r>
      <w:r>
        <w:rPr/>
        <w:t>»Ach ja,« – sagte sie rasch einfallend – »meine Augen haben das Unglück, nicht mit dem sanftmütigen deutschen Grau oder Blau in die Welt zu blicken. Aber – das läßt mich ruhig! Ich bin fern von dem Ehrgeiz, mich mit diesen Holbeinschen Madonnen messen zu wollen. Ich kenne ja den deutschen Patriotismus – was sich jenem Frauentypus nicht anpaßt, das läßt der deutsche Maler einfach – verschwinden, wie Figura zeigt.« – Sie deutete unter einem bösen Lächeln nach dem Madonnenbild mit dem entstellenden dunklen Querstreifen über den Augen.</w:t>
      </w:r>
    </w:p>
    <w:p>
      <w:pPr>
        <w:pStyle w:val="PreformattedText"/>
        <w:rPr/>
      </w:pPr>
      <w:r>
        <w:rPr>
          <w:rFonts w:eastAsia="DejaVu Sans Mono" w:cs="DejaVu Sans Mono"/>
        </w:rPr>
        <w:t xml:space="preserve">    </w:t>
      </w:r>
      <w:r>
        <w:rPr/>
        <w:t>Das Bild lehnte an einer Schrankecke und war jedenfalls, vielleicht beim Reinigen des Ateliers, von unberufener Hand aus seinem Versteck gezogen worden, denn Baron Schilling sah überrascht hinüber und seine Stirn verfinsterte sich.</w:t>
      </w:r>
    </w:p>
    <w:p>
      <w:pPr>
        <w:pStyle w:val="PreformattedText"/>
        <w:rPr/>
      </w:pPr>
      <w:r>
        <w:rPr>
          <w:rFonts w:eastAsia="DejaVu Sans Mono" w:cs="DejaVu Sans Mono"/>
        </w:rPr>
        <w:t xml:space="preserve">    </w:t>
      </w:r>
      <w:r>
        <w:rPr/>
        <w:t>Donna Mercedes aber lachte ganz leise auf. Er erschrak fast darüber – er hatte diesen ernsten Mund noch nie lachen sehen; jetzt entschleierte sich ihm für einen flüchtigen Moment der wundervolle, feuchte Perlenglanz der Zähne, die Mundwinkel vertieften sich in hinreißender Anmut, aber auch in dämonisch ausdrucksvollen Linien, und die feinen Lachtöne klangen verletzend spöttisch – eine tiefe, unbezwingliche Gereiztheit gipfelte in ihnen.</w:t>
      </w:r>
    </w:p>
    <w:p>
      <w:pPr>
        <w:pStyle w:val="PreformattedText"/>
        <w:rPr/>
      </w:pPr>
      <w:r>
        <w:rPr>
          <w:rFonts w:eastAsia="DejaVu Sans Mono" w:cs="DejaVu Sans Mono"/>
        </w:rPr>
        <w:t xml:space="preserve">    </w:t>
      </w:r>
      <w:r>
        <w:rPr/>
        <w:t>»Möglich, daß dem Maler die Augen dort gegen seinen Willen aus dem Pinsel geschlüpft sind.« – sagte sie mit  leichtem Achselzucken – »indes ein solcher Irrtum läßt sich ja verbessern – den vandalischen Strich da drüben aber hat der Jähzorn gemacht, oder vielleicht auch – die Laune.«</w:t>
      </w:r>
    </w:p>
    <w:p>
      <w:pPr>
        <w:pStyle w:val="PreformattedText"/>
        <w:rPr/>
      </w:pPr>
      <w:r>
        <w:rPr>
          <w:rFonts w:eastAsia="DejaVu Sans Mono" w:cs="DejaVu Sans Mono"/>
        </w:rPr>
        <w:t xml:space="preserve">    </w:t>
      </w:r>
      <w:r>
        <w:rPr/>
        <w:t>Er wandte sich schweigend ab, nahm ein auf dem Tische liegendes Messer und ging hinüber. Rasch, mit wenigen scharfen Strichen schnitt er die Leinwand aus dem Rahmen, rollte sie zusammen und verschloß sie in dem Schranke – das hieß jedem weiteren Kommentar den Weg verlegen.</w:t>
      </w:r>
    </w:p>
    <w:p>
      <w:pPr>
        <w:pStyle w:val="PreformattedText"/>
        <w:rPr/>
      </w:pPr>
      <w:r>
        <w:rPr>
          <w:rFonts w:eastAsia="DejaVu Sans Mono" w:cs="DejaVu Sans Mono"/>
        </w:rPr>
        <w:t xml:space="preserve">    </w:t>
      </w:r>
      <w:r>
        <w:rPr/>
        <w:t>Das schwarze Seidenkleid rauschte – er vermutete, die Dame wolle das Atelier verlassen, und sah nach ihr zurück. Sie war in der Tat nach der Glastür gegangen und vor dem Vorhang stehen geblieben. Sie lachte nicht mehr; das blaßgelb angehauchte Profil hob sich wie aus Stein geschnitten von den dunklen Samtfalten, die ihre Hand eben ergriffen um sie zurückzuschlagen.</w:t>
      </w:r>
    </w:p>
    <w:p>
      <w:pPr>
        <w:pStyle w:val="PreformattedText"/>
        <w:rPr/>
      </w:pPr>
      <w:r>
        <w:rPr>
          <w:rFonts w:eastAsia="DejaVu Sans Mono" w:cs="DejaVu Sans Mono"/>
        </w:rPr>
        <w:t xml:space="preserve">    </w:t>
      </w:r>
      <w:r>
        <w:rPr/>
        <w:t>»Ich bin im Begriff, abzureisen,« – sprach sie kühl und beherrscht wie immer, als er auf sie zuschritt – »und sehe mich gezwungen, um Ihren Schutz für die Kinder während meiner Abwesenheit zu bitten.«</w:t>
      </w:r>
    </w:p>
    <w:p>
      <w:pPr>
        <w:pStyle w:val="PreformattedText"/>
        <w:rPr/>
      </w:pPr>
      <w:r>
        <w:rPr>
          <w:rFonts w:eastAsia="DejaVu Sans Mono" w:cs="DejaVu Sans Mono"/>
        </w:rPr>
        <w:t xml:space="preserve">    </w:t>
      </w:r>
      <w:r>
        <w:rPr/>
        <w:t>»Sie wollen nach Berlin gehen?«</w:t>
      </w:r>
    </w:p>
    <w:p>
      <w:pPr>
        <w:pStyle w:val="PreformattedText"/>
        <w:rPr/>
      </w:pPr>
      <w:r>
        <w:rPr>
          <w:rFonts w:eastAsia="DejaVu Sans Mono" w:cs="DejaVu Sans Mono"/>
        </w:rPr>
        <w:t xml:space="preserve">    </w:t>
      </w:r>
      <w:r>
        <w:rPr/>
        <w:t>»Ja – Lucile muß sofort mit mir zurückkehren.«</w:t>
      </w:r>
    </w:p>
    <w:p>
      <w:pPr>
        <w:pStyle w:val="PreformattedText"/>
        <w:rPr/>
      </w:pPr>
      <w:r>
        <w:rPr>
          <w:rFonts w:eastAsia="DejaVu Sans Mono" w:cs="DejaVu Sans Mono"/>
        </w:rPr>
        <w:t xml:space="preserve">    </w:t>
      </w:r>
      <w:r>
        <w:rPr/>
        <w:t>»Der Meinung bin ich auch. Aber fangen Sie eine Lerche ein, die bereits hoch in den Lüften jubiliert!«</w:t>
      </w:r>
    </w:p>
    <w:p>
      <w:pPr>
        <w:pStyle w:val="PreformattedText"/>
        <w:rPr/>
      </w:pPr>
      <w:r>
        <w:rPr>
          <w:rFonts w:eastAsia="DejaVu Sans Mono" w:cs="DejaVu Sans Mono"/>
        </w:rPr>
        <w:t xml:space="preserve">    </w:t>
      </w:r>
      <w:r>
        <w:rPr/>
        <w:t>»Das Jubilieren wird ihr vergehen, wenn sie die Überzeugung gewinnt, daß sie sich aus diesen Lüften herab zu Tode stürzen muß – ich werde die ersten ärztlichen Autoritäten zu Hilfe nehmen.«</w:t>
      </w:r>
    </w:p>
    <w:p>
      <w:pPr>
        <w:pStyle w:val="PreformattedText"/>
        <w:rPr/>
      </w:pPr>
      <w:r>
        <w:rPr>
          <w:rFonts w:eastAsia="DejaVu Sans Mono" w:cs="DejaVu Sans Mono"/>
        </w:rPr>
        <w:t xml:space="preserve">    </w:t>
      </w:r>
      <w:r>
        <w:rPr/>
        <w:t>»Sie hoffen, mit der Todesfurcht zu wirken? – Das sagen Sie, die diese Regung verachtet wie ein Mann? Und wenn nun die kleine Frau auch –«</w:t>
      </w:r>
    </w:p>
    <w:p>
      <w:pPr>
        <w:pStyle w:val="PreformattedText"/>
        <w:rPr/>
      </w:pPr>
      <w:r>
        <w:rPr>
          <w:rFonts w:eastAsia="DejaVu Sans Mono" w:cs="DejaVu Sans Mono"/>
        </w:rPr>
        <w:t xml:space="preserve">    </w:t>
      </w:r>
      <w:r>
        <w:rPr/>
        <w:t>»O bitte – keinen Vergleich!« unterbrach sie ihn – sie zog die Stirn finster zusammen. »Ich möchte nie mit Lucile verglichen sein ... Ich war ein dreizehnjähriges Kind, als ich sie zum erstenmal sah, und weinte damals in einem Gefühl von widerfahrener Schmach und Erniedrigung – ich sah, daß der Leichtsinn, die niedere Denkweise in unser Haus  eingezogen, dem mein stolzer Großvater, meine Mutter den Nimbus eines Fürstenhofes zu geben verstanden hatten.«</w:t>
      </w:r>
    </w:p>
    <w:p>
      <w:pPr>
        <w:pStyle w:val="PreformattedText"/>
        <w:rPr/>
      </w:pPr>
      <w:r>
        <w:rPr>
          <w:rFonts w:eastAsia="DejaVu Sans Mono" w:cs="DejaVu Sans Mono"/>
        </w:rPr>
        <w:t xml:space="preserve">    </w:t>
      </w:r>
      <w:r>
        <w:rPr/>
        <w:t>Sie preßte die Hände auf der Brust zusammen, als wolle sie das, was sie vielleicht noch nie ausgesprochen, auch jetzt zurückdrängen, und doch sagte sie mit erbitterten Augen und tonlos verschleierter Stimme: »Mein Gott, wie tief geht mir das Haßgefühl für dieses frivole Wesen, das so schnell vergessen kann! Felix hätte sein Blut für sie hingegeben, und sie – tanzt aus dem Trauerjahr hinaus!«</w:t>
      </w:r>
    </w:p>
    <w:p>
      <w:pPr>
        <w:pStyle w:val="PreformattedText"/>
        <w:rPr/>
      </w:pPr>
      <w:r>
        <w:rPr>
          <w:rFonts w:eastAsia="DejaVu Sans Mono" w:cs="DejaVu Sans Mono"/>
        </w:rPr>
        <w:t xml:space="preserve">    </w:t>
      </w:r>
      <w:r>
        <w:rPr/>
        <w:t>Sein Blick hatte am Boden gehangen; jetzt hob er langsam die Lider und sah die junge Dame voll an. »Und diese unselige Bürde wollen Sie sich zurückholen, um Ihr ganzes junges Dasein in Verbitterung hinzuschleppen?«</w:t>
      </w:r>
    </w:p>
    <w:p>
      <w:pPr>
        <w:pStyle w:val="PreformattedText"/>
        <w:rPr/>
      </w:pPr>
      <w:r>
        <w:rPr>
          <w:rFonts w:eastAsia="DejaVu Sans Mono" w:cs="DejaVu Sans Mono"/>
        </w:rPr>
        <w:t xml:space="preserve">    </w:t>
      </w:r>
      <w:r>
        <w:rPr/>
        <w:t>»Muß ich nicht?« fragte sie wie erstaunt zurück. »Ich kann doch mein Wort nicht brechen? Felix ist tot, und was ich ihm versprochen habe, hat für mich die bindende Kraft, wie man zum Beispiel ein festes Verlöbnis zwischen Mann und Weib nicht einseitig lösen darf, auch wenn es als schwere Kette drückt, selbst wenn es uns mit geistigem Tod drohen sollte –«</w:t>
      </w:r>
    </w:p>
    <w:p>
      <w:pPr>
        <w:pStyle w:val="PreformattedText"/>
        <w:rPr/>
      </w:pPr>
      <w:r>
        <w:rPr>
          <w:rFonts w:eastAsia="DejaVu Sans Mono" w:cs="DejaVu Sans Mono"/>
        </w:rPr>
        <w:t xml:space="preserve">    </w:t>
      </w:r>
      <w:r>
        <w:rPr/>
        <w:t>Sie unterbrach sich hastig, als sei ihr ein Geheimnis tief aus der Seele geschlüpft, und griff verwirrt nach dem Vorhang, der vorhin ihrer Hand entglitten war, während Baron Schilling an den Tisch trat, um das gebrauchte Messer au seinen Platz zu legen.</w:t>
      </w:r>
    </w:p>
    <w:p>
      <w:pPr>
        <w:pStyle w:val="PreformattedText"/>
        <w:rPr/>
      </w:pPr>
      <w:r>
        <w:rPr>
          <w:rFonts w:eastAsia="DejaVu Sans Mono" w:cs="DejaVu Sans Mono"/>
        </w:rPr>
        <w:t xml:space="preserve">    </w:t>
      </w:r>
      <w:r>
        <w:rPr/>
        <w:t>»Das hört sich an wie spartanische Charakterkraft, wie die strenge Moral selbst, und wäre in seinen Folgerungen doch ebenso unmoralisch, als wenn man Leib und Seele um Hab und Gut ›verkauft‹,« sagte er von dorther scharf. »Man hat sich sehr zu hüten, daß man mit allzu starr durchgeführten Prinzipien nicht in das geschmähte feindliche Lager gerät, wie das meist mit dem Extrem geschieht.«</w:t>
      </w:r>
    </w:p>
    <w:p>
      <w:pPr>
        <w:pStyle w:val="PreformattedText"/>
        <w:rPr/>
      </w:pPr>
      <w:r>
        <w:rPr>
          <w:rFonts w:eastAsia="DejaVu Sans Mono" w:cs="DejaVu Sans Mono"/>
        </w:rPr>
        <w:t xml:space="preserve">    </w:t>
      </w:r>
      <w:r>
        <w:rPr/>
        <w:t>Sie klemmte die Unterlippe hart zwischen die Zähne, und ihr stolzes Haupt neigte sich gegen die Brust, und er trat ihr wieder näher mit dem edlen Gang, der ihm eigen war und seine hoch gewachsene Gestalt schon von weitem auffallen machte.  »Sie werden in Berlin nichts ausrichten,« kam er mit gewaltsamer Wendung auf den Zweck ihres Kommens zurück. »Was wollen Sie tun, wenn Ihre Schwägerin Ihnen einfach den Zutritt verweigert?«</w:t>
      </w:r>
    </w:p>
    <w:p>
      <w:pPr>
        <w:pStyle w:val="PreformattedText"/>
        <w:rPr/>
      </w:pPr>
      <w:r>
        <w:rPr>
          <w:rFonts w:eastAsia="DejaVu Sans Mono" w:cs="DejaVu Sans Mono"/>
        </w:rPr>
        <w:t xml:space="preserve">    </w:t>
      </w:r>
      <w:r>
        <w:rPr/>
        <w:t>»Ich werde mich an ihre Fersen heften, ich werde ihr auf Tritt und Schritt folgen –«</w:t>
      </w:r>
    </w:p>
    <w:p>
      <w:pPr>
        <w:pStyle w:val="PreformattedText"/>
        <w:rPr/>
      </w:pPr>
      <w:r>
        <w:rPr>
          <w:rFonts w:eastAsia="DejaVu Sans Mono" w:cs="DejaVu Sans Mono"/>
        </w:rPr>
        <w:t xml:space="preserve">    </w:t>
      </w:r>
      <w:r>
        <w:rPr/>
        <w:t>»Auch bis hinter die Kulissen? –«</w:t>
      </w:r>
    </w:p>
    <w:p>
      <w:pPr>
        <w:pStyle w:val="PreformattedText"/>
        <w:rPr/>
      </w:pPr>
      <w:r>
        <w:rPr>
          <w:rFonts w:eastAsia="DejaVu Sans Mono" w:cs="DejaVu Sans Mono"/>
        </w:rPr>
        <w:t xml:space="preserve">    </w:t>
      </w:r>
      <w:r>
        <w:rPr/>
        <w:t>Donna Mercedes wich unwillkürlich zurück.</w:t>
      </w:r>
    </w:p>
    <w:p>
      <w:pPr>
        <w:pStyle w:val="PreformattedText"/>
        <w:rPr/>
      </w:pPr>
      <w:r>
        <w:rPr>
          <w:rFonts w:eastAsia="DejaVu Sans Mono" w:cs="DejaVu Sans Mono"/>
        </w:rPr>
        <w:t xml:space="preserve">    </w:t>
      </w:r>
      <w:r>
        <w:rPr/>
        <w:t>»Das können Sie nicht – ich weiß es. Sie werden bei all Ihrem Mut, Ihrer Energie auf dem fremden Gebiet umherflattern wie sturmverschlagen und vor neugierigen und dreisten Blicken fliehen, ohne Ihren Zweck erreicht zu haben ... Lassen Sie mich gehen! – Ich hatte bereits den Entschluß gefaßt, nachdem ich Frau Lucians Brief gelesen, und bin reisefertig.« – Er zeigte auf das am Boden liegende Gepäck. »Ich weiß zwar genau, daß auch ich unverrichteter Dinge heimkommen werde – Lucile Fournier stirbt eher auf der Bühne, angesichts des Publikums, als daß sie zu Ihnen zurückkehrt – so ungefähr hat sie mir geschrieben. José will sie Ihnen lassen; aber die kleine Paula verlangt sie mit Ungestüm, kraft ihrer Mutterrechte –«</w:t>
      </w:r>
    </w:p>
    <w:p>
      <w:pPr>
        <w:pStyle w:val="PreformattedText"/>
        <w:rPr/>
      </w:pPr>
      <w:r>
        <w:rPr>
          <w:rFonts w:eastAsia="DejaVu Sans Mono" w:cs="DejaVu Sans Mono"/>
        </w:rPr>
        <w:t xml:space="preserve">    </w:t>
      </w:r>
      <w:r>
        <w:rPr/>
        <w:t>»Nie! Niemals!«</w:t>
      </w:r>
    </w:p>
    <w:p>
      <w:pPr>
        <w:pStyle w:val="PreformattedText"/>
        <w:rPr/>
      </w:pPr>
      <w:r>
        <w:rPr>
          <w:rFonts w:eastAsia="DejaVu Sans Mono" w:cs="DejaVu Sans Mono"/>
        </w:rPr>
        <w:t xml:space="preserve">    </w:t>
      </w:r>
      <w:r>
        <w:rPr/>
        <w:t>»So lassen Sie mich gehen! Es bedarf nicht allein der ärztlichen Überredung, auch juristische Gründe müssen wirken, um die kleine Frau nachgiebiger zu machen.«</w:t>
      </w:r>
    </w:p>
    <w:p>
      <w:pPr>
        <w:pStyle w:val="PreformattedText"/>
        <w:rPr/>
      </w:pPr>
      <w:r>
        <w:rPr>
          <w:rFonts w:eastAsia="DejaVu Sans Mono" w:cs="DejaVu Sans Mono"/>
        </w:rPr>
        <w:t xml:space="preserve">    </w:t>
      </w:r>
      <w:r>
        <w:rPr/>
        <w:t>»Nun wohl, ich bin damit einverstanden, und – ich danke Ihnen!« Wie weich und innig klangen diese drei letzten Worte, wie so ganz anders als die, mit welchen sie neulich in ihrer furchtbaren Aufregung die gebotene kleine Blumenspende zurückgewiesen hatte!</w:t>
      </w:r>
    </w:p>
    <w:p>
      <w:pPr>
        <w:pStyle w:val="PreformattedText"/>
        <w:rPr/>
      </w:pPr>
      <w:r>
        <w:rPr>
          <w:rFonts w:eastAsia="DejaVu Sans Mono" w:cs="DejaVu Sans Mono"/>
        </w:rPr>
        <w:t xml:space="preserve">    </w:t>
      </w:r>
      <w:r>
        <w:rPr/>
        <w:t>Er aber schien diesen Gegensatz nicht zu fühlen; er überhörte den Dank vollständig; er sah auch nicht, daß sie ihm die zarten Fingerspitzen hinstreckte – mit einem Blick nach der Uhr zog er kräftig an der Klingel, daß sie widerwärtig von allen Wänden schrillte.</w:t>
      </w:r>
    </w:p>
    <w:p>
      <w:pPr>
        <w:pStyle w:val="PreformattedText"/>
        <w:rPr/>
      </w:pPr>
      <w:r>
        <w:rPr>
          <w:rFonts w:eastAsia="DejaVu Sans Mono" w:cs="DejaVu Sans Mono"/>
        </w:rPr>
        <w:t xml:space="preserve">    </w:t>
      </w:r>
      <w:r>
        <w:rPr/>
        <w:t>Er befahl dem eintretenden Bedienten, mit dem Gepäck  nach der Bahn vorauszugehen; dabei hing er sich eine kleine Ledertasche um und griff nach seinem Hut. – Es war in der Tat alles zu seiner sofortigen Abreise vorbereitet gewesen; aber er hatte gehen wollen, ohne Donna Mercedes zu benachrichtigen, ohne ein Wort des Einverständnisses mit ihr gewechselt zu haben – der Schritt wäre einzig und allein in Ausübung seiner Pflichten dem verstorbenen Freund gegenüber geschehen. Dieser Überzeugung konnte sie sich nicht verschließen, und deshalb war auch ihr Dank übel angebracht gewesen.</w:t>
      </w:r>
    </w:p>
    <w:p>
      <w:pPr>
        <w:pStyle w:val="PreformattedText"/>
        <w:rPr/>
      </w:pPr>
      <w:r>
        <w:rPr>
          <w:rFonts w:eastAsia="DejaVu Sans Mono" w:cs="DejaVu Sans Mono"/>
        </w:rPr>
        <w:t xml:space="preserve">    </w:t>
      </w:r>
      <w:r>
        <w:rPr/>
        <w:t>Mit tiefverfinstertem Gesicht trat sie in das Glashaus, während er die in das Atelier führende Tür verschloß. Er warf noch einen letzten Blick durch die Vorhanglücke über den Raum drinnen, dann drückte er sich im Fortgehen den Filzhut auf das krause Haar und zog die Handschuhe aus der Tasche.</w:t>
      </w:r>
    </w:p>
    <w:p>
      <w:pPr>
        <w:pStyle w:val="PreformattedText"/>
        <w:rPr/>
      </w:pPr>
      <w:r>
        <w:rPr>
          <w:rFonts w:eastAsia="DejaVu Sans Mono" w:cs="DejaVu Sans Mono"/>
        </w:rPr>
        <w:t xml:space="preserve">    </w:t>
      </w:r>
      <w:r>
        <w:rPr/>
        <w:t>Donna Mercedes schritt ihm voraus und streifte dabei achtlos und hart an einer Pflanzengruppe hin – ein rosenfarbener Gloxinienkelch knickte ab und fiel auf den Asphaltboden. Die junge Dame wurde so rot wie die Blume zu ihren Füßen, und mit einem Ausruf des Bedauerns bückte sie sich, um sie aufzuheben – aber Baron Schilling kam ihr zuvor.</w:t>
      </w:r>
    </w:p>
    <w:p>
      <w:pPr>
        <w:pStyle w:val="PreformattedText"/>
        <w:rPr/>
      </w:pPr>
      <w:r>
        <w:rPr>
          <w:rFonts w:eastAsia="DejaVu Sans Mono" w:cs="DejaVu Sans Mono"/>
        </w:rPr>
        <w:t xml:space="preserve">    </w:t>
      </w:r>
      <w:r>
        <w:rPr/>
        <w:t>»Lassen Sie doch!« – sagte er frostig. »Solch eine kleine Blumenseele ist nicht so empfindlich wie der Mensch – sie freut sich ihres Lebens weiter, auch wenn man sie plötzlich in das kalte Element versetzt.«</w:t>
      </w:r>
    </w:p>
    <w:p>
      <w:pPr>
        <w:pStyle w:val="PreformattedText"/>
        <w:rPr/>
      </w:pPr>
      <w:r>
        <w:rPr>
          <w:rFonts w:eastAsia="DejaVu Sans Mono" w:cs="DejaVu Sans Mono"/>
        </w:rPr>
        <w:t xml:space="preserve">    </w:t>
      </w:r>
      <w:r>
        <w:rPr/>
        <w:t>Damit legte er die Blume auf den Rand des Beckens, so daß ihr Stengel die Wasserfläche erreichte.</w:t>
      </w:r>
    </w:p>
    <w:p>
      <w:pPr>
        <w:pStyle w:val="PreformattedText"/>
        <w:rPr/>
      </w:pPr>
      <w:r>
        <w:rPr>
          <w:rFonts w:eastAsia="DejaVu Sans Mono" w:cs="DejaVu Sans Mono"/>
        </w:rPr>
        <w:t xml:space="preserve">    </w:t>
      </w:r>
      <w:r>
        <w:rPr/>
        <w:t>»Bis wann dürfen wir Sie zurückerwarten?« fragte Donna Mercedes draußen vor der Tür des Glashauses in bebendem Tone.</w:t>
      </w:r>
    </w:p>
    <w:p>
      <w:pPr>
        <w:pStyle w:val="PreformattedText"/>
        <w:rPr/>
      </w:pPr>
      <w:r>
        <w:rPr>
          <w:rFonts w:eastAsia="DejaVu Sans Mono" w:cs="DejaVu Sans Mono"/>
        </w:rPr>
        <w:t xml:space="preserve">    </w:t>
      </w:r>
      <w:r>
        <w:rPr/>
        <w:t>»Je nachdem Frau Lucian Schwierigkeiten erhebt – möglicherweise in drei Tagen.« – Er zog den Handschuh über die Rechte.</w:t>
      </w:r>
    </w:p>
    <w:p>
      <w:pPr>
        <w:pStyle w:val="PreformattedText"/>
        <w:rPr/>
      </w:pPr>
      <w:r>
        <w:rPr>
          <w:rFonts w:eastAsia="DejaVu Sans Mono" w:cs="DejaVu Sans Mono"/>
        </w:rPr>
        <w:t xml:space="preserve">    </w:t>
      </w:r>
      <w:r>
        <w:rPr/>
        <w:t>Ihre Wimpern lagen tief auf den Wangen – sie blickte auf ihre Fußspitze nieder, die schmal unter dem Kleidersaum  herumkam, und sich spielend in den Kiessand grub. »Das wird José unerträglich lange erscheinen!« sagte sie stockend; »er fragt und verlangt unaufhörlich nach Ihnen.« – Sie hob langsam die Lider und sah ihn doch nicht an – es war unverkennbar, sie rang und kämpfte mit sich selber. – »Wollen Sie den kleinen Rekonvaleszenten nicht erst noch einmal sehen?«</w:t>
      </w:r>
    </w:p>
    <w:p>
      <w:pPr>
        <w:pStyle w:val="PreformattedText"/>
        <w:rPr/>
      </w:pPr>
      <w:r>
        <w:rPr>
          <w:rFonts w:eastAsia="DejaVu Sans Mono" w:cs="DejaVu Sans Mono"/>
        </w:rPr>
        <w:t xml:space="preserve">    </w:t>
      </w:r>
      <w:r>
        <w:rPr/>
        <w:t>»Nein, nein!« – Jetzt sah sie ihm bestürzt in das Gesicht, welches die innere Kraft der Empfindungen ehrlich widerspiegelte – ein zornig funkelnder Blick begegnete dem ihren. – »Ich habe die schmerzvolle Sehnsucht überwunden und werde das Wiedersehen mit meinem kleinen Liebling nur unter den grünen Bäumen hier feiern.«</w:t>
      </w:r>
    </w:p>
    <w:p>
      <w:pPr>
        <w:pStyle w:val="PreformattedText"/>
        <w:rPr/>
      </w:pPr>
      <w:r>
        <w:rPr>
          <w:rFonts w:eastAsia="DejaVu Sans Mono" w:cs="DejaVu Sans Mono"/>
        </w:rPr>
        <w:t xml:space="preserve">    </w:t>
      </w:r>
      <w:r>
        <w:rPr/>
        <w:t xml:space="preserve">Er zog grüßend den Hut, und sie reckte sich mit hartgeschlossenem Mund empor; sie schüttelte ungestüm die vornüberwogenden, lockigen Haarmassen aus der Stirn, nahm ihre Schleppe auf und ging mit einem stolzen Neigen des Hauptes rasch an ihm vorüber in die Platanenallee, während er quer durch das Fichtenwäldchen hinter dem Atelier schritt. Dort führte eine Tür in der Mauer nach der öden, menschenverlassenen Straße, die das Grundstück des Schillingshofes begrenzte – sie lief nach dem Stadtteil, in welchem der Bahnhof lag.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4.</w:t>
      </w:r>
    </w:p>
    <w:p>
      <w:pPr>
        <w:pStyle w:val="PreformattedText"/>
        <w:rPr/>
      </w:pPr>
      <w:r>
        <w:rPr>
          <w:rFonts w:eastAsia="DejaVu Sans Mono" w:cs="DejaVu Sans Mono"/>
        </w:rPr>
        <w:t xml:space="preserve">    </w:t>
      </w:r>
      <w:r>
        <w:rPr/>
        <w:t>Blaß und hastig, wie auf flüchtenden Füßen, war Donna Mercedes in das Säulenhaus zurückgekehrt. Sie hatte eigenhändig alles zur Reise Vorgerichtete wieder weggeräumt, war einige Zeit bei José verblieben, der mit matten Händen ein kleines, hölzernes Pferd auf seiner Bettdecke hin und her spazieren ließ, und sah nun in sich gekehrt vor dem Schreibtisch im Fensterbogen. Ein Sturm ging durch ihre Seele, während die Hände ruhig gefaltet in ihrem Schöße lagen und die Lider über die Augen gesunken waren, als schlummere sie.</w:t>
      </w:r>
    </w:p>
    <w:p>
      <w:pPr>
        <w:pStyle w:val="PreformattedText"/>
        <w:rPr/>
      </w:pPr>
      <w:r>
        <w:rPr>
          <w:rFonts w:eastAsia="DejaVu Sans Mono" w:cs="DejaVu Sans Mono"/>
        </w:rPr>
        <w:t xml:space="preserve">    </w:t>
      </w:r>
      <w:r>
        <w:rPr/>
        <w:t>Da kam die kleine Paula, ihre Puppe im Arm, aus der Kinderstube, sie lehnte sich an die Knie der Tante und sah mit großen, fragenden Augen zu ihr auf... Das waren in verblüffender Ähnlichkeit die glänzenden, in einem Gemisch von Grün und Braun schillernden Sterne, die Felix Lucian aus seiner Lebensbahn gerissen und in einen frühen Tod getrieben hatten, jene begehrlichen Augen, aus denen jetzt das heißersehnte, berückende Bühnenlicht elektrische Funken lockte.</w:t>
      </w:r>
    </w:p>
    <w:p>
      <w:pPr>
        <w:pStyle w:val="PreformattedText"/>
        <w:rPr/>
      </w:pPr>
      <w:r>
        <w:rPr>
          <w:rFonts w:eastAsia="DejaVu Sans Mono" w:cs="DejaVu Sans Mono"/>
        </w:rPr>
        <w:t xml:space="preserve">    </w:t>
      </w:r>
      <w:r>
        <w:rPr/>
        <w:t>Und dieses Kind – noch blickte es unschuldsvoll und lieblich wie ein Seraph unter dem wundervollen Goldgelock in die Welt hinein – es sollte unter jenen Irrsternen aufwachsen? – Niemals – niemals! – Sie schlang die Arme um die Kleine und drückte sie in leidenschaftlicher Zärtlichkeit an sich ... Wie oft hatte Felix »seinen Augentrost«, »sein Prinzeßchen« zu sich auf das Leidensbett heben lassen und sein blasses, schmerzverzogenes Gesicht tiefatmend in  die blonde Haarflut gedrückt!«Hüte mir die Kinder, Mercedes, hüte sie!« – hatte er angstvoll immer wieder gebeten.</w:t>
      </w:r>
    </w:p>
    <w:p>
      <w:pPr>
        <w:pStyle w:val="PreformattedText"/>
        <w:rPr/>
      </w:pPr>
      <w:r>
        <w:rPr>
          <w:rFonts w:eastAsia="DejaVu Sans Mono" w:cs="DejaVu Sans Mono"/>
        </w:rPr>
        <w:t xml:space="preserve">    </w:t>
      </w:r>
      <w:r>
        <w:rPr/>
        <w:t>–</w:t>
      </w:r>
      <w:r>
        <w:rPr>
          <w:rFonts w:eastAsia="DejaVu Sans Mono" w:cs="DejaVu Sans Mono"/>
        </w:rPr>
        <w:t xml:space="preserve"> </w:t>
      </w:r>
      <w:r>
        <w:rPr/>
        <w:t>»Ich glaube, ich kann nicht ruhig in der Erde bleiben, wenn sie irre gehen!« – Und mit der letzten Kraft hatte er eigenhändig alle Verfügungen und auch einen letzten Brief voll heißer Bitten an seine Mutter niedergeschrieben ... Diese Schriftstücke waren ja in den Händen seiner Schwester – sie waren die Schranke, gegen welche die leichtfertige, pflichtvergessene, in die weite Welt entlaufene Frau vergebens anstürmte.</w:t>
      </w:r>
    </w:p>
    <w:p>
      <w:pPr>
        <w:pStyle w:val="PreformattedText"/>
        <w:rPr/>
      </w:pPr>
      <w:r>
        <w:rPr>
          <w:rFonts w:eastAsia="DejaVu Sans Mono" w:cs="DejaVu Sans Mono"/>
        </w:rPr>
        <w:t xml:space="preserve">    </w:t>
      </w:r>
      <w:r>
        <w:rPr/>
        <w:t>Wie zu ihrer eigenen Beruhigung griff Donna Mercedes in die Ecke des unteren Schreibtischfaches, wo der kleine silberne Rokokokasten mit den Dokumenten stand – sie wußte, daß ein einziger flüchtiger Blick in die Papiere ihr den letzten Rest von Besorgnis verscheuchen mußte – aber das Kästchen war nicht da ...</w:t>
      </w:r>
    </w:p>
    <w:p>
      <w:pPr>
        <w:pStyle w:val="PreformattedText"/>
        <w:rPr/>
      </w:pPr>
      <w:r>
        <w:rPr>
          <w:rFonts w:eastAsia="DejaVu Sans Mono" w:cs="DejaVu Sans Mono"/>
        </w:rPr>
        <w:t xml:space="preserve">    </w:t>
      </w:r>
      <w:r>
        <w:rPr/>
        <w:t>Bestürzt sprang sie auf. Ihr erster schreckensvoller Gedanke, der ihr den Herzschlag stocken machte, war der, daß Lucile einen Raub begangen habe. Die kleine Frau wußte ja, daß der Rokokokasten die schriftlichen Vollmachten für ihre Schwägerin enthielt – ohne diese Papiere war sie machtlos, und der Mutter fiel das uneingeschränkte Recht über die Kinder zu ...</w:t>
      </w:r>
    </w:p>
    <w:p>
      <w:pPr>
        <w:pStyle w:val="PreformattedText"/>
        <w:rPr/>
      </w:pPr>
      <w:r>
        <w:rPr>
          <w:rFonts w:eastAsia="DejaVu Sans Mono" w:cs="DejaVu Sans Mono"/>
        </w:rPr>
        <w:t xml:space="preserve">    </w:t>
      </w:r>
      <w:r>
        <w:rPr/>
        <w:t>Mit fliegenden Händen rückte und schob Donna Mercedes an all den Gerätschaften und Bücherstößen, die den Schreibtisch und seine offenen Fächer füllten – vergebens!</w:t>
      </w:r>
    </w:p>
    <w:p>
      <w:pPr>
        <w:pStyle w:val="PreformattedText"/>
        <w:rPr/>
      </w:pPr>
      <w:r>
        <w:rPr>
          <w:rFonts w:eastAsia="DejaVu Sans Mono" w:cs="DejaVu Sans Mono"/>
        </w:rPr>
        <w:t xml:space="preserve">    </w:t>
      </w:r>
      <w:r>
        <w:rPr/>
        <w:t>Sie rief nach Deborah. Die Schwarze hatte das Abstauben des Tisches zu besorgen,– das tat sie stets mit peinlicher Genauigkeit – nie war ein Stäubchen zu sehen, und dabei behielt jeder Gegenstand, bis auf die kleinste Stahlfeder, seinen Platz ... Sie fuhr erschrocken zurück, als sie in das schreckensbleiche Antlitz ihrer Herrin sah, und erklärte sofort mit aller Bestimmtheit, daß das Kästchen bereits seit dem Morgen nach Josés Erkranken fehle. Das sei ihr wohl im ersten Augenblick aufgefallen, denn die Fachecke habe außer ihm keinen Gegenstand enthalten; allein ihre Dame  schließe ja häufig Dinge, die oft wochenlang auf dem Schreibtisch gelegen hätten, wieder weg; zudem sei sie damals vor Jammer über das todkranke Goldkind in ihrem alten Kopfe ganz wirbelig gewesen und habe bis zur Stunde nicht wieder an den kleinen Kasten gedacht.</w:t>
      </w:r>
    </w:p>
    <w:p>
      <w:pPr>
        <w:pStyle w:val="PreformattedText"/>
        <w:rPr/>
      </w:pPr>
      <w:r>
        <w:rPr>
          <w:rFonts w:eastAsia="DejaVu Sans Mono" w:cs="DejaVu Sans Mono"/>
        </w:rPr>
        <w:t xml:space="preserve">    </w:t>
      </w:r>
      <w:r>
        <w:rPr/>
        <w:t>Also Lucile hatte die Dokumente nicht ... Nun fing auch Deborah an zu suchen; Hannchen kam aus dem Krankenzimmer, und Mamsell Birkner, die eben einen Teller voll eingemachter Früchte für die Kinder gebracht hatte, sah auch mit langem Halse in den Salon und trat über die Schwelle, um zu helfen. Man durchsuchte die Schubfächer der Kredenzen und schob die Möbel geräuschlos von den Wänden, und Donna Mercedes durchwühlte selbst die kleinen Lederkoffer, die sie stets in nächster Nähe unter dem Schreibtisch stehen hatte – es war alles vergeblich!</w:t>
      </w:r>
    </w:p>
    <w:p>
      <w:pPr>
        <w:pStyle w:val="PreformattedText"/>
        <w:rPr/>
      </w:pPr>
      <w:r>
        <w:rPr>
          <w:rFonts w:eastAsia="DejaVu Sans Mono" w:cs="DejaVu Sans Mono"/>
        </w:rPr>
        <w:t xml:space="preserve">    </w:t>
      </w:r>
      <w:r>
        <w:rPr/>
        <w:t>Mamsell Birkner fragte schüchtern nach der Beschaffenheit des Kästchens, und Deborah versicherte, es sei von«fingerdickem« Silber gewesen, und der Spitzbube, der es habe, könne sich gratulieren.</w:t>
      </w:r>
    </w:p>
    <w:p>
      <w:pPr>
        <w:pStyle w:val="PreformattedText"/>
        <w:rPr/>
      </w:pPr>
      <w:r>
        <w:rPr>
          <w:rFonts w:eastAsia="DejaVu Sans Mono" w:cs="DejaVu Sans Mono"/>
        </w:rPr>
        <w:t xml:space="preserve">    </w:t>
      </w:r>
      <w:r>
        <w:rPr/>
        <w:t>»Es enthielt unersetzliche Familienpapiere,« schnitt Donna Mercedes mit tonloser Stimme den Redestrom ab.</w:t>
      </w:r>
    </w:p>
    <w:p>
      <w:pPr>
        <w:pStyle w:val="PreformattedText"/>
        <w:rPr/>
      </w:pPr>
      <w:r>
        <w:rPr>
          <w:rFonts w:eastAsia="DejaVu Sans Mono" w:cs="DejaVu Sans Mono"/>
        </w:rPr>
        <w:t xml:space="preserve">    </w:t>
      </w:r>
      <w:r>
        <w:rPr/>
        <w:t>Bei diesen Worten glitt ein bitteres Lächeln schattenhaft über Hannchens düsteres Gesicht. »Die Mäuse haben die Papiere geholt,« sagte sie, und ihr Blick irrte mit jenem Ausdruck, den Lucile für notorisch verrückt erklärt hatte, über die holzgeschnitzte Wand. »Die Mäuse im Schillingshof haben ja auch Ohren für die Geheimnisse der Menschen.«</w:t>
      </w:r>
    </w:p>
    <w:p>
      <w:pPr>
        <w:pStyle w:val="PreformattedText"/>
        <w:rPr/>
      </w:pPr>
      <w:r>
        <w:rPr>
          <w:rFonts w:eastAsia="DejaVu Sans Mono" w:cs="DejaVu Sans Mono"/>
        </w:rPr>
        <w:t xml:space="preserve">    </w:t>
      </w:r>
      <w:r>
        <w:rPr/>
        <w:t>Deborah schielte sie scheu von der Seite an, und Mamsell Birkner machte allerhand verlegene und lebhafte Gesten hinter ihrem Rücken – sie fuhr verständnisinnig und mitleidsvoll mit dem Finger über die Stirn, zum Zeichen, daß das junge Mädchen von einer fixen Idee beherrscht sei. Übrigens war die gute, dicke Wirtschaftsmamsell ganz trostlos darüber, daß im lieben Schillingshofe einem Gast »etwas weggekommen« sein sollte. Sie hatte nichts Eiligeres zu tun, als die niederschmetternde Neuigkeit im Erdgeschoß zu verkünden.  Da kam sie aber schön an – es gab einen wahren Sturm drunten in der Küche.</w:t>
      </w:r>
    </w:p>
    <w:p>
      <w:pPr>
        <w:pStyle w:val="PreformattedText"/>
        <w:rPr/>
      </w:pPr>
      <w:r>
        <w:rPr>
          <w:rFonts w:eastAsia="DejaVu Sans Mono" w:cs="DejaVu Sans Mono"/>
        </w:rPr>
        <w:t xml:space="preserve">    </w:t>
      </w:r>
      <w:r>
        <w:rPr/>
        <w:t>»So – es wird ja immer schöner!« tobte der Bediente Robert. »Jetzt haben wir die armselige Gesellschaft auch noch bestohlen, diese – daß ihr's nur wißt, Theaterleute sind's – ja, ja, Theaterleute! – Hab' ich's nicht immer gesagt, daß das Geflinkere von Steinen und all das aufgetakelte Zeug in der Schlafstube Komödienkram ist? Und die zwei Mohrenfratzen! Herr Gott, wenn ich die nur einmal ins Waschfaß stecken und gründlich abscheuern dürfte! Ich lasse mich gleich hängen, wenn da nicht die allerschönsten weißen Spitzbubengesichter zum Vorschein kommen!« – Er schnitt mit der flachen Hand energisch durch die Luft, als wolle er reinen Tisch machen. – »Sie muß fort, die Gesellschaft! Sie muß aus dem Hause! Es ist ja eine wahre Schande für den Schillingshof, daß solche Leute da unterkriechen dürfen.« – Und der ganze Chor stimmte empört ein, während die Wirtschaftsmamsell bitterböse, aber schweigend in ihre Stube ging – sie wußte es ja besser, durfte aber nichts sagen; Baron Schilling hatte ihr unverbrüchliches Schweigen auferlegt...</w:t>
      </w:r>
    </w:p>
    <w:p>
      <w:pPr>
        <w:pStyle w:val="PreformattedText"/>
        <w:rPr/>
      </w:pPr>
      <w:r>
        <w:rPr>
          <w:rFonts w:eastAsia="DejaVu Sans Mono" w:cs="DejaVu Sans Mono"/>
        </w:rPr>
        <w:t xml:space="preserve">    </w:t>
      </w:r>
      <w:r>
        <w:rPr/>
        <w:t>Inzwischen ging Donna Mercedes in qualvoller Aufregung von Zimmer zu Zimmer und suchte. – Sie hatte den Dokumentenkasten am Tage vor Josés Erkranken zum letztenmal in der Hand gehabt. Sie hatte alle Papiere herausgenommen, und vor Baron Schilling hingebreitet, auch den eigenhändig niedergeschriebenen letzten Willen ihres Bruders und das Schreiben an seine Mutter. Es war versiegelt, aber sie kannte seinen Inhalt genau und hatte ihn fast wörtlich gegen Baron Schilling wiederholt. Sie erinnerte sich auch, daß er die köstliche Arbeit und den Silberwert des kleinen Kastens besprochen und ihn immer wieder aufgenommen und bewundert hatte. – Dann hatten sie beide die Papiere, sorglich zusammengefaltet, wieder hinein gelegt, und vor seinen Augen hatte sie das hochwichtige Kästchen an seinen Platz in der dunklen Fachecke zurückgestellt –  er mußte ihr das bezeugen können ... Jene Nachmittagsrunde stand ihr überhaupt noch klar vor Augen, auch der Augenblick, wo Lucile in ihrer kindischen Gespensterfurcht am hellen Tage geflohen war und sie mit Baron Schilling allein im Salon gelassen hatte – die Mäuse hatten hinter den Wänden gespukt – die Mäuse, sie schienen eine Rolle in diesem Schillingshof und in – den Köpfen zu spielen.</w:t>
      </w:r>
    </w:p>
    <w:p>
      <w:pPr>
        <w:pStyle w:val="PreformattedText"/>
        <w:rPr/>
      </w:pPr>
      <w:r>
        <w:rPr>
          <w:rFonts w:eastAsia="DejaVu Sans Mono" w:cs="DejaVu Sans Mono"/>
        </w:rPr>
        <w:t xml:space="preserve">    </w:t>
      </w:r>
      <w:r>
        <w:rPr/>
        <w:t>Sie blieb inmitten des Salons stehen. »Haben Sie die Mäuse auch schon hier durch dieses Zimmer laufen sehen?« fragte sie mit dem Ausdruck des Widerwillens Hannchen, die unter der offenen Krankenzimmertür stand.</w:t>
      </w:r>
    </w:p>
    <w:p>
      <w:pPr>
        <w:pStyle w:val="PreformattedText"/>
        <w:rPr/>
      </w:pPr>
      <w:r>
        <w:rPr>
          <w:rFonts w:eastAsia="DejaVu Sans Mono" w:cs="DejaVu Sans Mono"/>
        </w:rPr>
        <w:t xml:space="preserve">    </w:t>
      </w:r>
      <w:r>
        <w:rPr/>
        <w:t>»Ich höre nur das Knirschen, und kleine Staubwölkchen fliegen von der Wand,« versetzte das Mädchen wie atemlos vor Spannung und mit hochgerötetem Gesicht, und den Arm ausstreckend zeigte sie auf das Holzschnitzwerk, das sich wie Spitzengeflecht hinter der grünen Ruhebank erhob.</w:t>
      </w:r>
    </w:p>
    <w:p>
      <w:pPr>
        <w:pStyle w:val="PreformattedText"/>
        <w:rPr/>
      </w:pPr>
      <w:r>
        <w:rPr>
          <w:rFonts w:eastAsia="DejaVu Sans Mono" w:cs="DejaVu Sans Mono"/>
        </w:rPr>
        <w:t xml:space="preserve">    </w:t>
      </w:r>
      <w:r>
        <w:rPr/>
        <w:t>»Das mag bei jeder Erschütterung geschehen, die durch das Haus geht – das Holz ist ja uralt,« sagte Donna Mercedes achselzuckend. »Bitte, sorgen Sie dafür, daß Fallen aufgestellt werden.«</w:t>
      </w:r>
    </w:p>
    <w:p>
      <w:pPr>
        <w:pStyle w:val="PreformattedText"/>
        <w:rPr/>
      </w:pPr>
      <w:r>
        <w:rPr>
          <w:rFonts w:eastAsia="DejaVu Sans Mono" w:cs="DejaVu Sans Mono"/>
        </w:rPr>
        <w:t xml:space="preserve">    </w:t>
      </w:r>
      <w:r>
        <w:rPr/>
        <w:t>Die Röte auf den Wangen des Mädchens erlosch – sie senkte sichtlich enttäuscht den Kopf auf die Brust und ging hinaus.</w:t>
      </w:r>
    </w:p>
    <w:p>
      <w:pPr>
        <w:pStyle w:val="PreformattedText"/>
        <w:rPr/>
      </w:pPr>
      <w:r>
        <w:rPr>
          <w:rFonts w:eastAsia="DejaVu Sans Mono" w:cs="DejaVu Sans Mono"/>
        </w:rPr>
        <w:t xml:space="preserve">    </w:t>
      </w:r>
      <w:r>
        <w:rPr/>
        <w:t>Und als die Sonne untergegangen war, und es kühler zu werden begann, da trieb es Donna Mercedes hinaus ins Freie, in den Garten. Es war ihr, als könne sie nur draußen aufatmen von der unbeschreiblichen Angst und Unruhe, die ihr das Herz zusammenschnürten ... Daheim hatte sie sich in solchen Augenblicken innerer Bedrängnis auf ihr treues Pferd geworfen, und da waren sie wie zusammengewachsen dahingerast, in die Wildnis hinein, an Schlünden, am jäh abstürzenden Wasserschwall vorüber – und die Brust hatte sich ihr geweitet, und sie hatte Himmel und Erde wieder Heller werden sehen unter den Strahlen eigenen, neu hervorbrechenden Jugendmutes ... Hier nun engten Häuser und Mauern den grünen Gartenfleck klösterlich ein – an  ein schrankenloses Hinausstürmen in die Weite war nicht zu denken – aber es kam doch harziger Tannenduft von den Berggipfeln herüber; man hörte das Wasserrauschen des kleinen Baches, und um die großen Wiesenflächen, die vollen Lindenwipfel schwebte der Hauch der freien Natur weit eher als im Vorgarten, den die junge Dame vom Fenster aus wie eine Gefangene überblickte, und über dessen Eisengitter fortwährend neugierige Menschenaugen herüberstarrten.</w:t>
      </w:r>
    </w:p>
    <w:p>
      <w:pPr>
        <w:pStyle w:val="PreformattedText"/>
        <w:rPr/>
      </w:pPr>
      <w:r>
        <w:rPr>
          <w:rFonts w:eastAsia="DejaVu Sans Mono" w:cs="DejaVu Sans Mono"/>
        </w:rPr>
        <w:t xml:space="preserve">    </w:t>
      </w:r>
      <w:r>
        <w:rPr/>
        <w:t>Der Gärtner hatte im Wintergarten die Glaswände aufgeschoben, und auch der Eingang stand weit offen, auf daß der köstlich milde Strom der Abendlüfte hindurchziehe. Die Springbrunnen plätscherten traumhaft, und im leisen Abenddämmern schwebten die großglockigen Blumen, die Blütendolden der Pflanzenfremdlinge wie breitbeschwingte Falter um das Laubdickicht.</w:t>
      </w:r>
    </w:p>
    <w:p>
      <w:pPr>
        <w:pStyle w:val="PreformattedText"/>
        <w:rPr/>
      </w:pPr>
      <w:r>
        <w:rPr>
          <w:rFonts w:eastAsia="DejaVu Sans Mono" w:cs="DejaVu Sans Mono"/>
        </w:rPr>
        <w:t xml:space="preserve">    </w:t>
      </w:r>
      <w:r>
        <w:rPr/>
        <w:t>Donna Mercedes trat in das Glashaus. Die Gloxinie lag noch auf dem Rand des Bassins, leise schaukelnd durch die Unruhe der bewegten Wasserfläche, und frisch und farbenglänzend wie ihre Schwestern, die in der warmen Erde wurzelten... Baron Schilling hatte recht gehabt, die kleine Blume war nicht so empfindlich wie der Mensch – ihn hatte ein einziger frostiger Augenblick völlig verwandelt...</w:t>
      </w:r>
    </w:p>
    <w:p>
      <w:pPr>
        <w:pStyle w:val="PreformattedText"/>
        <w:rPr/>
      </w:pPr>
      <w:r>
        <w:rPr>
          <w:rFonts w:eastAsia="DejaVu Sans Mono" w:cs="DejaVu Sans Mono"/>
        </w:rPr>
        <w:t xml:space="preserve">    </w:t>
      </w:r>
      <w:r>
        <w:rPr/>
        <w:t>Die junge Dame biß die Zähne zusammen, und ihre Rechte ballte sich in unterdrücktem Grimm... Zum erstenmal, seit ihre stolze Erscheinung in die Welt eingetreten war, hatte ein Mann ihr gezeigt, daß er nicht gewillt sei, einen schroffen, ungerechtfertigten Wechsel in der Begegnung ungestraft hinzunehmen. – Dieser bärenhafte Deutsche! Er hatte in seiner Seele auch nicht einen Funken jener ritterlichen Unterwürfigkeit, welche man drüben in der Heimat schönen, vergötterten Frauen von makellosem Rufe entgegenzubringen pflegte. Sie hätte nach jenen eleganten, dunkeläugigen Männern, die sich einst in den Salon ihres Vaters drängten, mit der Reitpeitsche schlagen können, und dafür wäre die züchtigende Hand schmeichelnd geküßt worden... Wenn sie freilich wahr gegen sich selbst sein wollte, dann mußte sie sich sagen,  daß sie diese Unterwürfigkeit stets in tiefster Seele angewidert hatte. Es war in der letzten Zeit ihrer Verlobung manchmal eine Art von Verzweiflung über sie gekommen, und sie hatte zornmütig, ja bösartig ›den armen Valmaseda‹ zum Widerspruch anzustacheln gesucht, um nur einmal ihm gegenüber das Heft aus der Hand zu verlieren – vergebens!... Aber es war ein Unterschied zwischen jener gewünschten kleinen Niederlage und einer augenfälligen Demütigung. Bis zu ihrem Tod vergaß sie es nicht, daß sie in übermenschlicher Selbstüberwindung ein Einlenken versucht hatte und zurückgewiesen worden war ...</w:t>
      </w:r>
    </w:p>
    <w:p>
      <w:pPr>
        <w:pStyle w:val="PreformattedText"/>
        <w:rPr/>
      </w:pPr>
      <w:r>
        <w:rPr>
          <w:rFonts w:eastAsia="DejaVu Sans Mono" w:cs="DejaVu Sans Mono"/>
        </w:rPr>
        <w:t xml:space="preserve">    </w:t>
      </w:r>
      <w:r>
        <w:rPr/>
        <w:t>Sein häßlicher Kopf – ja, er war entschieden häßlich mit seiner eckigen Stirn, der starken Nase und der habsburgischen Unterlippe – er hatte ihr schon in jenem Augenblick, da er in der Tür der Flurhalle aufgetaucht war, um die Angekommenen zu begrüßen, einen unerklärlichen Schrecken eingeflößt, und es war ihr gewesen, als schreite etwas Übergewaltiges auf sie zu, dem sie nicht auszuweichen vermöchte. Es war eben einer jener geheimnisvollen Berührungen der Fühlfäden in der weiblichen Seele gewesen, eine Art zweites Gesicht, das eine neu auf unseren Weg tretende Gestalt in ihren späteren Beziehungen zu uns mit der Schnelligkeit des wieder erlöschenden Blitzes warnend zeigt ... Seitdem hatte sie das unbestimmte Gefühl, als müsse sie sich fortgesetzt kampfbereit halten; das hatte ihr die deutsche Luft vergiftet und sie schon in der ersten Stunde an der eigenen Kraft bezüglich der Durchführung ihrer Mission verzweifeln lassen ...</w:t>
      </w:r>
    </w:p>
    <w:p>
      <w:pPr>
        <w:pStyle w:val="PreformattedText"/>
        <w:rPr/>
      </w:pPr>
      <w:r>
        <w:rPr>
          <w:rFonts w:eastAsia="DejaVu Sans Mono" w:cs="DejaVu Sans Mono"/>
        </w:rPr>
        <w:t xml:space="preserve">    </w:t>
      </w:r>
      <w:r>
        <w:rPr/>
        <w:t>Im Atelier nebenan war es lautlos still. Donna Mercedes sah durch den Glasstreifen, den der Samtvorhang freiließ, wie das Abenddämmern drüben hereinsank. Auf der Galerie und in der Ecke, welche die Wendeltreppe füllte, lagerten die Schatten schon tiefer; da und dort blinkte noch ein schwacher Lichtfleck auf dem blanken Metall einer weitbauchigen Trinkkanne, oder im Glasgeschirr auf den Kredenzen; und es war der jungen Dame, als müsse jetzt eine altdeutsche Hausfrau, das langnachschleifende Gewand  mit der Gürtelkette aufgenommen, droben in dem geheimnisvollen Düster erscheinen und die Treppe herabsteigen, um dem Maler auf silbernem Brett den Abendtrunk zu bringen ... Das tat die eigenwillige Frau, die Herrin des Schillingshofes, wohl niemals – sie haßte den Beruf ihres Mannes ... Ob sie wohl je hierher kam? – Sicher nicht – wie hätte sie dann auch nur einen Augenblick länger in ihrem Widerwillen gegen die Kunst beharren können? –</w:t>
      </w:r>
    </w:p>
    <w:p>
      <w:pPr>
        <w:pStyle w:val="PreformattedText"/>
        <w:rPr/>
      </w:pPr>
      <w:r>
        <w:rPr>
          <w:rFonts w:eastAsia="DejaVu Sans Mono" w:cs="DejaVu Sans Mono"/>
        </w:rPr>
        <w:t xml:space="preserve">    </w:t>
      </w:r>
      <w:r>
        <w:rPr/>
        <w:t>Dort trat die greise Hugenottin erschütternd lebendig aus dem Dämmerlicht. Wohl sprach das namenlose Bangen vor den Schrecken der nächsten Augenblicke aus den Zügen der bis in diesen Gartenwinkel Gehetzten; man mußte sich sagen, daß dieses arme Menschenherz in verzweiflungsvoller Mutterangst bis zum Brechen stürmisch klopfe – aber auf der edlen Stirn lag bereits ein feierlicher Glanz, als ströme schon ein seligruhiger Lichtquell aus unbekannten Fernen auf sie herüber – der Glorienschein des Märtyrertums ... Wie anders die Dienerin zu ihren Füßen, die sich an der verschlossenen Tür fast die Nägel von den Fingern riß, um das Freie zu gewinnen! Das kraftstrotzende Weib klammerte sich in grauenhafter Wildheit an das Leben; der fieberisch glühende, rollende Blick, der Angstschrei, der auf den geöffneten Lippen zu schweben schien, jeder angespannte Muskel dieses blühenden Fleisches war ein erbitterter Protest gegen den kalten Tod ...</w:t>
      </w:r>
    </w:p>
    <w:p>
      <w:pPr>
        <w:pStyle w:val="PreformattedText"/>
        <w:rPr/>
      </w:pPr>
      <w:r>
        <w:rPr>
          <w:rFonts w:eastAsia="DejaVu Sans Mono" w:cs="DejaVu Sans Mono"/>
        </w:rPr>
        <w:t xml:space="preserve">    </w:t>
      </w:r>
      <w:r>
        <w:rPr/>
        <w:t xml:space="preserve">Donna Mercedes wandte sich hastig ab und eilte hinaus in den Garten – ihre Pulse schlugen so erregt, als sei der heranwogende, todbringende Fackelschein verräterisch auch auf ihr eigenes Haupt gefallen ... Was für ein machtvoller Gedankenstrom wogte hinter der eckigen Stirn des ›häßlichen Kopfes‹! ... Er überwand die trotzigste Menschenseele und machte sie scheu erbeben vor seiner genialen Kraft.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5.</w:t>
      </w:r>
    </w:p>
    <w:p>
      <w:pPr>
        <w:pStyle w:val="PreformattedText"/>
        <w:rPr/>
      </w:pPr>
      <w:r>
        <w:rPr>
          <w:rFonts w:eastAsia="DejaVu Sans Mono" w:cs="DejaVu Sans Mono"/>
        </w:rPr>
        <w:t xml:space="preserve">    </w:t>
      </w:r>
      <w:r>
        <w:rPr/>
        <w:t>Unter dem Laubdach der Platanen dunkelte es bereits, und noch schritt Donna Mercedes auf und ab. Zu dem heftigen Widerstreit in ihrem Innern stand die feierliche Abendstille, die über dem Garten schwebte, in seltsamem Gegensatz: selbst der letzte flüsternde Hauch des Zugwindes in den Wipfeln und Büschen schien erloschen; kein Vogelflügel regte sich: auch das Gelärm der Enten, das tagsüber vom Teiche her klang, war verstummt – man hatte die wackelnde und schnatternde Gesellschaft längst unter Dach und Fach gebracht ... Dafür kamen jetzt vereinzelte klatschende Laute, ein Geräusch, als würden Steine in das Wasser geworfen, von drüben her ...</w:t>
      </w:r>
    </w:p>
    <w:p>
      <w:pPr>
        <w:pStyle w:val="PreformattedText"/>
        <w:rPr/>
      </w:pPr>
      <w:r>
        <w:rPr>
          <w:rFonts w:eastAsia="DejaVu Sans Mono" w:cs="DejaVu Sans Mono"/>
        </w:rPr>
        <w:t xml:space="preserve">    </w:t>
      </w:r>
      <w:r>
        <w:rPr/>
        <w:t>Die junge Dame verließ die Allee; sie schritt auf dem schmalen Sandwege, der die Wiesenflächen quer durchschnitt, und blieb beobachtend hinter einem Rosenbusche stehen.</w:t>
      </w:r>
    </w:p>
    <w:p>
      <w:pPr>
        <w:pStyle w:val="PreformattedText"/>
        <w:rPr/>
      </w:pPr>
      <w:r>
        <w:rPr>
          <w:rFonts w:eastAsia="DejaVu Sans Mono" w:cs="DejaVu Sans Mono"/>
        </w:rPr>
        <w:t xml:space="preserve">    </w:t>
      </w:r>
      <w:r>
        <w:rPr/>
        <w:t>Am Teiche stand ein Knabe, den sie noch nie im Garten gesehen hatte – ein spindeldürres Kerlchen mit langen Beinen und auffallend gewandten und sicheren Bewegungen. Er holte Stein um Stein aus der Hosentasche und ließ die Kiesel unter einem steten, leise pfeifenden ›Hui!‹ über den Wasserspiegel springen. Und dazwischen lachte er in sich hinein, strampelte mit seinen Storchbeinen und patschte sich vor Vergnügen über jeden gelungenen Wurf die Knie.</w:t>
      </w:r>
    </w:p>
    <w:p>
      <w:pPr>
        <w:pStyle w:val="PreformattedText"/>
        <w:rPr/>
      </w:pPr>
      <w:r>
        <w:rPr>
          <w:rFonts w:eastAsia="DejaVu Sans Mono" w:cs="DejaVu Sans Mono"/>
        </w:rPr>
        <w:t xml:space="preserve">    </w:t>
      </w:r>
      <w:r>
        <w:rPr/>
        <w:t>Donna Mercedes sagte sich sofort, daß das der heimtückische kleine Bursche sein müsse, der José neulich auf den Boden des Klostergutes gelockt hatte – der Millionenerbe, der letzte Träger des Wolframschen Namens, um dessentwillen  den Lucianschen Waisen das großmütterliche Vermögen gestohlen werden sollte. Ein heiliger Zorn wallte in ihr auf. Dieser zigeunerhafte, abstoßend häßliche Junge, der kichernd wie ein triumphierendes Teufelchen dort den Teichrasen stampfte, er war schuld, daß ihr schöner, sanfter José noch auf dem Siechbette lag!</w:t>
      </w:r>
    </w:p>
    <w:p>
      <w:pPr>
        <w:pStyle w:val="PreformattedText"/>
        <w:rPr/>
      </w:pPr>
      <w:r>
        <w:rPr>
          <w:rFonts w:eastAsia="DejaVu Sans Mono" w:cs="DejaVu Sans Mono"/>
        </w:rPr>
        <w:t xml:space="preserve">    </w:t>
      </w:r>
      <w:r>
        <w:rPr/>
        <w:t>Lautlos glitt sie hinter dem Busch hervor und ging auf ebenso leisen Sohlen den nach dem Teich führenden Weg entlang – es lag ihr daran, den Knaben nicht zu verscheuchen. Aber sie vergaß, daß sie ihr schwarzes Seidenkleid mit einem hellen Morgenrock vertauscht hatte, sie wußte auch nicht, daß Gesicht und Gehör des Scheusälchens dort geschärft seien wie die eines jungen Fuchses.</w:t>
      </w:r>
    </w:p>
    <w:p>
      <w:pPr>
        <w:pStyle w:val="PreformattedText"/>
        <w:rPr/>
      </w:pPr>
      <w:r>
        <w:rPr>
          <w:rFonts w:eastAsia="DejaVu Sans Mono" w:cs="DejaVu Sans Mono"/>
        </w:rPr>
        <w:t xml:space="preserve">    </w:t>
      </w:r>
      <w:r>
        <w:rPr/>
        <w:t>Er horchte plötzlich auf und wandte den schmalen, haarstarrenden Kopf jäh nach der Richtung, wo das schwache Geräusch des knirschenden Sandes erscholl. Bei Erblicken der heranschreitenden weißen Dame warf er den Stein, der eben über das Wasser tanzen sollte, von sich und ergriff die Flucht. Noch war es hell genug, um sehen zu lassen, wie er nach dem Zaun rannte – gleich darauf duckte sich der geschmeidige Körper und war verschwunden, als habe ihn der Boden verschluckt. Einige Augenblicke später rauschte es zwischen Laub und Asten, aber hoch in den Lüften, als sei ein Vogel nach seinem Nest in irgend einem Baumwipfel heimgeflogen und rüste sich, mit den Flügeln das Blattwerk streifend, zur Nachtruhe; dann war es wieder still, wie wenn das Abendschweigen nie unterbrochen gewesen wäre.</w:t>
      </w:r>
    </w:p>
    <w:p>
      <w:pPr>
        <w:pStyle w:val="PreformattedText"/>
        <w:rPr/>
      </w:pPr>
      <w:r>
        <w:rPr>
          <w:rFonts w:eastAsia="DejaVu Sans Mono" w:cs="DejaVu Sans Mono"/>
        </w:rPr>
        <w:t xml:space="preserve">    </w:t>
      </w:r>
      <w:r>
        <w:rPr/>
        <w:t>Die junge Dame ging bis zu der Stelle, wo der Knabe verschwunden war – durch dieses wilde, scheinbar undurchdringliche Gestrüpp war auch José neulich gekrochen, ahnungslos mit seinen kleinen Füßen den Boden betretend, auf dem sein Vater auch als Kind gespielt, und nicht wissend, daß ihm in dem dunklen, fremden Hause die Großmutter lebe, die harte Großmutter, um derentwillen er und sein kleines Schwesterchen über die große, weite Wasserwüste hatten schwimmen müssen.  Donna Mercedes' Fuß verirrte sich selten bis an den Teich, und seit sie neulich in Todesqualen unter den Linden gestanden und jeden Augenblick erwartet hatte, das blonde Köpfchen ihres ertrunkenen Lieblings müsse sich aus der dunklen Flut heben – seit jenem grauenvollen Augenblick hatte sie diesen Teil des Gartens förmlich gemieden. Bis an den Zaun selbst war sie überhaupt nie gekommen. Die ganze lange Linie bildete eine völlige Wildnis von Haselstauden und Syringenbüschen, die man auch auf dem Schillingschen Grund und Boden nur notdürftig beschnitt. Ein allzu kräftiger Geruch von Lauch und Zwiebeln quoll durch das Geäst, und da, wo die junge Dame stand, hingen volle Büschel reifender, kleiner Sauerkirschen zwischen dem Laub – ein niederer Kirschbaum hatte seine Äste durch den Zaun nach der Südsonne hin getrieben– edle Obstsorten schienen da drüben nicht gepflegt zu werden.</w:t>
      </w:r>
    </w:p>
    <w:p>
      <w:pPr>
        <w:pStyle w:val="PreformattedText"/>
        <w:rPr/>
      </w:pPr>
      <w:r>
        <w:rPr>
          <w:rFonts w:eastAsia="DejaVu Sans Mono" w:cs="DejaVu Sans Mono"/>
        </w:rPr>
        <w:t xml:space="preserve">    </w:t>
      </w:r>
      <w:r>
        <w:rPr/>
        <w:t>Ein kreischender Laut unterbrach die Stille, die auch jenseits des Zaunes herrschte, eine Tür drehte sich in rostigen Angeln und fiel knarrend wieder zu; dann traten feste Füße auf Kiesgeröll – sie schritten langsam einen jedenfalls geradlinigen Weg entlang und bogen plötzlich auf weicheres Erdreich ein, direkt auf den Zaun losgehend.</w:t>
      </w:r>
    </w:p>
    <w:p>
      <w:pPr>
        <w:pStyle w:val="PreformattedText"/>
        <w:rPr/>
      </w:pPr>
      <w:r>
        <w:rPr>
          <w:rFonts w:eastAsia="DejaVu Sans Mono" w:cs="DejaVu Sans Mono"/>
        </w:rPr>
        <w:t xml:space="preserve">    </w:t>
      </w:r>
      <w:r>
        <w:rPr/>
        <w:t>Donna Mercedes zog sich zurück unter dem seltsamen Gefühl, als müsse die wandelnde Gestalt drüben durch das Gestrüpp brechen und an sie herantreten ... Sie ging unter den Teichlinden hin; aber ehe sie den Weg wieder betrat, der nach der Allee führte, wandte sie noch einmal unwillkürlich, wie durch eine magnetische Kraft angezogen, den Kopf zurück. Und sie hatte wohl auch unter einem Bann gestanden – es waren zwei Augen gewesen, zwei glühende Augen mit verzehrendem Blick, die ihr über den Zaun weg nachstarrten ...</w:t>
      </w:r>
    </w:p>
    <w:p>
      <w:pPr>
        <w:pStyle w:val="PreformattedText"/>
        <w:rPr/>
      </w:pPr>
      <w:r>
        <w:rPr>
          <w:rFonts w:eastAsia="DejaVu Sans Mono" w:cs="DejaVu Sans Mono"/>
        </w:rPr>
        <w:t xml:space="preserve">    </w:t>
      </w:r>
      <w:r>
        <w:rPr/>
        <w:t>Sie kannte diesen Kopf mit dem Haardiadem über der Stirn, mit dem wachsbleichen Gesicht und den schmalen, scharfgeschnittenen Lippen, die eines Abends schmerzverzerrt das erschütternd fragende »Gestorben?« hervorgestoßen  hatten ... Das Herz stand ihr fast still vor Überraschung. Jetzt wußte sie um das Geheimnis der nachtwandelnden Erscheinung in der Säulenhalle – es war die Unerbittliche, die Sohn und Gatten in grausamer Härte und unbeugsamem Starrsinn von sich gestoßen und über das Meer in eine neue Heimat getrieben hatte. Das immer noch schöne, einer Statue gleichende Weib dort war die Vorgängerin der stolzen Spanierin, war Major Lucians erste Frau. Sie schlummerten beide unter der Erde, deren Geschick sie eigenmächtig gewandelt, denen sie bitter wehe getan – die gewaltige, festgefügte Gestalt dort hatte sie überdauert, sie lebte und – litt. Ja, sie litt, das bezeugte ihr in finsterem Gram fast versteinertes Gesicht. Die Nemesis war gekommen; sie rüttelte an diesem Gewissen, wer weiß wie lange, lange schon. Und an die erschütterte Seele klopfte ein neues Element, bis jetzt vielleicht nur als Ahnung, aber als eine untrügliche, in Gestalt des unschuldigen, blondlockigen Kindes, das die Züge des verstoßenen Sohnes trug – die großmütterliche Liebe war mächtiger als der Mutterzorn, sie quoll auf in dem verschütteten Herzen, unwiderstehlich, zersprengend, wie die Triebkraft einen werdenden Baum durch Gestein und Geröll an das Licht treibt ...</w:t>
      </w:r>
    </w:p>
    <w:p>
      <w:pPr>
        <w:pStyle w:val="PreformattedText"/>
        <w:rPr/>
      </w:pPr>
      <w:r>
        <w:rPr>
          <w:rFonts w:eastAsia="DejaVu Sans Mono" w:cs="DejaVu Sans Mono"/>
        </w:rPr>
        <w:t xml:space="preserve">    </w:t>
      </w:r>
      <w:r>
        <w:rPr/>
        <w:t>Donna Mercedes ging auf die Frau zu, und diesmal wich sie nicht zurück. Sie mußte auf einer Bank stehen, denn vom Boden aus ließ sich der hohe Zaun nicht überblicken. Mit beiden Armen drängte sie das struppige Gezweig kraftvoll auseinander; ihre breiten Schultern, die immer noch eleganten Linien ihrer Büste waren vollkommen sichtbar. So stand sie bewegungslos – so hatte sie seit Josés Erkranken vielleicht täglich gestanden, um von irgend einem Diener des Nachbarhauses Nachricht über das Kind zu erlangen, das sich im großmütterlichen Heim, von dem übermütigen Erben des Klostergutes gemißhandelt, die tödliche Krankheit geholt hatte.</w:t>
      </w:r>
    </w:p>
    <w:p>
      <w:pPr>
        <w:pStyle w:val="PreformattedText"/>
        <w:rPr/>
      </w:pPr>
      <w:r>
        <w:rPr>
          <w:rFonts w:eastAsia="DejaVu Sans Mono" w:cs="DejaVu Sans Mono"/>
        </w:rPr>
        <w:t xml:space="preserve">    </w:t>
      </w:r>
      <w:r>
        <w:rPr/>
        <w:t>»Das Kind –« begann sie und schwieg sofort wieder, als schrecke sie selbst entsetzt vor den Tönen zurück, die nach langen,  langen Jahren zum erstenmal wieder auf das nachbarliche Gebiet hinüber schollen.</w:t>
      </w:r>
    </w:p>
    <w:p>
      <w:pPr>
        <w:pStyle w:val="PreformattedText"/>
        <w:rPr/>
      </w:pPr>
      <w:r>
        <w:rPr>
          <w:rFonts w:eastAsia="DejaVu Sans Mono" w:cs="DejaVu Sans Mono"/>
        </w:rPr>
        <w:t xml:space="preserve">    </w:t>
      </w:r>
      <w:r>
        <w:rPr/>
        <w:t>Die junge Dame verharrte erwartungsvoll schweigend auf ihrem Platze. Sie stand der Frau so nahe, daß sie trotz der Abenddämmerung jeden Zug des Gesichts erkennen konnte, das sich zu ihr niederbog; und jetzt begriff sie. daß Vater und Sohn, warmherzige, phantasievolle Naturen, vor dieser Macht hatten weichen müssen. Auf der Stirn mit den herrlich geschwungenen Brauen lag noch das Gepräge der Herrschsucht, des eisernen Willens – Donna Mercedes war jetzt selbst Zeuge, wie ein edles, warmes und mächtig emporquellendes Gefühl mit dem Starrsinn in dieser Frauenseele um die Oberhand rang.</w:t>
      </w:r>
    </w:p>
    <w:p>
      <w:pPr>
        <w:pStyle w:val="PreformattedText"/>
        <w:rPr/>
      </w:pPr>
      <w:r>
        <w:rPr>
          <w:rFonts w:eastAsia="DejaVu Sans Mono" w:cs="DejaVu Sans Mono"/>
        </w:rPr>
        <w:t xml:space="preserve">    </w:t>
      </w:r>
      <w:r>
        <w:rPr/>
        <w:t>»Ich möchte wissen,« hob sie mit unsicherer Stimme wieder an, da kein ermutigendes Wort von den Lippen der jungen Dame kam – »ob der Kleine –«</w:t>
      </w:r>
    </w:p>
    <w:p>
      <w:pPr>
        <w:pStyle w:val="PreformattedText"/>
        <w:rPr/>
      </w:pPr>
      <w:r>
        <w:rPr>
          <w:rFonts w:eastAsia="DejaVu Sans Mono" w:cs="DejaVu Sans Mono"/>
        </w:rPr>
        <w:t xml:space="preserve">    </w:t>
      </w:r>
      <w:r>
        <w:rPr/>
        <w:t>»José Lucian wollen Sie sagen,« fiel Donna Mercedes jetzt fest und äußerlich vollkommen ruhig ein, obgleich ihr das Herz so heftig schlug, daß sie meinte, man müsse es hören.</w:t>
      </w:r>
    </w:p>
    <w:p>
      <w:pPr>
        <w:pStyle w:val="PreformattedText"/>
        <w:rPr/>
      </w:pPr>
      <w:r>
        <w:rPr>
          <w:rFonts w:eastAsia="DejaVu Sans Mono" w:cs="DejaVu Sans Mono"/>
        </w:rPr>
        <w:t xml:space="preserve">    </w:t>
      </w:r>
      <w:r>
        <w:rPr/>
        <w:t>Mit einem Laut unwilligen Schreckens fuhr die Frau zurück; die Büsche schlugen rauschend zusammen, und Donna Mercedes fürchtete, die Drübenstehende müsse mit der Bank umgesunken sein,– aber gleich darauf wühlten die kräftigen weißen Hände das Strauchwerk abermals auseinander und das bleiche Antlitz erschien wieder – jetzt aber mit einem düster drohenden Ausdruck.</w:t>
      </w:r>
    </w:p>
    <w:p>
      <w:pPr>
        <w:pStyle w:val="PreformattedText"/>
        <w:rPr/>
      </w:pPr>
      <w:r>
        <w:rPr>
          <w:rFonts w:eastAsia="DejaVu Sans Mono" w:cs="DejaVu Sans Mono"/>
        </w:rPr>
        <w:t xml:space="preserve">    </w:t>
      </w:r>
      <w:r>
        <w:rPr/>
        <w:t>»Hab' ich nach dem Namen gefragt?« – fragte sie finster und unverbindlich. »Was geht er mich an? Brauche ich zu wissen, wie die fremden Kinder heißen, die unser unbändiger Junge in unser Haus schleppt?« – Diese Frau stieß sich im grausamen Wüten gegen die eigene »Schwäche« mit ihren eisigen Worten selbst ein Messer in die Brust. »Ich wollte nichts, absolut nichts anderes wissen, nichts anderes aussprechen, als die Frage, ob der Knabe – zu retten ist ... Der kleine Sohn meines Bruders –« Eine aufkreischende, schrille Knabenstimme unterbrach sie; verstummend und sichtbar  erschreckt fuhr sie herum, und ihr suchender Blick tauchte in den dunkelnden Abendhimmel.</w:t>
      </w:r>
    </w:p>
    <w:p>
      <w:pPr>
        <w:pStyle w:val="PreformattedText"/>
        <w:rPr/>
      </w:pPr>
      <w:r>
        <w:rPr>
          <w:rFonts w:eastAsia="DejaVu Sans Mono" w:cs="DejaVu Sans Mono"/>
        </w:rPr>
        <w:t xml:space="preserve">    </w:t>
      </w:r>
      <w:r>
        <w:rPr/>
        <w:t>Donna Mercedes sah, wie ein schlanker Körper drüben durch das Geäst eines hohen Baumes katzengeschmeidig schlüpfte und ebenso gewandt und flink am Stamm herunterglitt. Das war der Bursche, der vorhin die Steine in den Teich geworfen hatte. Man hörte ihn wie toll mit harten Absätzen über den Kies nach dem Hause zu laufen und dabei schrie er grob und flegelhaft herüber: »Warte nur, Tante Therese, ich sag's dem Papa, daß du mit den Leuten im Schillingshofe sprichst! Ihr habt mir's streng verboten und du tust es selber.«</w:t>
      </w:r>
    </w:p>
    <w:p>
      <w:pPr>
        <w:pStyle w:val="PreformattedText"/>
        <w:rPr/>
      </w:pPr>
      <w:r>
        <w:rPr>
          <w:rFonts w:eastAsia="DejaVu Sans Mono" w:cs="DejaVu Sans Mono"/>
        </w:rPr>
        <w:t xml:space="preserve">    </w:t>
      </w:r>
      <w:r>
        <w:rPr/>
        <w:t>Die knarrende Tür des Hinterhauses wurde aufgerissen und flog schmetternd wieder zu, und in diesem Augenblick verschwand auch die Frau hinter dem Zaun.</w:t>
      </w:r>
    </w:p>
    <w:p>
      <w:pPr>
        <w:pStyle w:val="PreformattedText"/>
        <w:rPr/>
      </w:pPr>
      <w:r>
        <w:rPr>
          <w:rFonts w:eastAsia="DejaVu Sans Mono" w:cs="DejaVu Sans Mono"/>
        </w:rPr>
        <w:t xml:space="preserve">    </w:t>
      </w:r>
      <w:r>
        <w:rPr/>
        <w:t>Die junge Dame wartete vergebens auf ihr Wiedererscheinen; sie hörte nur, wie sich rasche Schritte drüben immer weiter von der trennenden grünen Wand entfernten und auf den geradlinigen Weg einbogen ... Ihr war seltsam zumute. Nun hatte sie der Mutter ihres Bruders Auge in Auge gegenüber gestanden – sie hatte stets bitteren Haß gegen dieses tyrannische Weib gefühlt, und seit sie das Klosterhaus gesehen, aus dem ihres Vaters erste Frau stammte, hatte sich jener Empfindung auch der Abscheu vor gemeiner Berührung beigemischt. Diese Vorstellung war jetzt versunken vor der herrlichen, stolzen Matronenerscheinung, die sie eben gesehen. Sie begriff vollkommen, daß diese Frau Major Lucians Jugendliebe gewesen; sie verstand jetzt den letzten heißen Wunsch ihres Bruders, die Mutter zu versöhnen und in ihrem Herzen Liebe für seine Waisen zu erwecken ... Mochte sie auch zeitlebens durch Starrsinn und unbeugsam durchgeführte harte Prinzipien die Eisluft der Unzugänglichkeit um ihre schöne Gestalt verbreitet haben – tief in ihrer Seele lag doch verborgene Glut, der schlimmste Feind, mit dem sie zu kämpfen hatte, eine wahre Geißel, welche die Natur der Tochter der Wolframs mitgegeben; gerade diese  Gabe hatte sie zu dem gemacht, als was sie erschien, zu dem »Eiszapfen«, zu der Unerbittlichen, die ihrem Herzen als schlechtem Ratgeber mißtraute und standhaft seine Einflüsterungen verwarf ... Donna Mercedes fühlte einen geheimnisvollen Zug – in dieser Natur lag eine gewisse Verwandtschaft mit der ihrigen ... Aber seltsames Rätsel! Dieselbe Frau, die gewalttätig in das Schicksal der Ihren eingegriffen, die ein Zurückweichen nie gekannt, sie war eben vor einer boshaften kindischen Drohung geflohen, und Donna Mercedes mußte, peinlich berührt, der Tatsache gedenken, daß oft die gewaltigsten Kreaturen der Schöpfung vor einem winzigen, aber bösartigen Insekt flüchten.</w:t>
      </w:r>
    </w:p>
    <w:p>
      <w:pPr>
        <w:pStyle w:val="PreformattedText"/>
        <w:rPr/>
      </w:pPr>
      <w:r>
        <w:rPr>
          <w:rFonts w:eastAsia="DejaVu Sans Mono" w:cs="DejaVu Sans Mono"/>
        </w:rPr>
        <w:t xml:space="preserve">    </w:t>
      </w:r>
      <w:r>
        <w:rPr/>
        <w:t>Die Schritte drüben gingen auf das Hinterhaus zu und mochten wohl der Tür nahe sein, als diese aufgestoßen wurde. Eine starke, tiefe Männerstimme sagte einige heftige Worte, die nicht zu verstehen waren; dann aber folgte ein kurzes, hartes Auflachen, so hämisch, so verletzend, daß es selbst die unbeteiligte Zuhörerin reizte.</w:t>
      </w:r>
    </w:p>
    <w:p>
      <w:pPr>
        <w:pStyle w:val="PreformattedText"/>
        <w:rPr/>
      </w:pPr>
      <w:r>
        <w:rPr>
          <w:rFonts w:eastAsia="DejaVu Sans Mono" w:cs="DejaVu Sans Mono"/>
        </w:rPr>
        <w:t xml:space="preserve">    </w:t>
      </w:r>
      <w:r>
        <w:rPr/>
        <w:t>Die Majorin aber schien ihre Haltung wieder gewonnen zu haben. »Bin ich deine Gefangene, Franz?« hörte Donna Mercedes sie mit ihrem klangvollen Organ eisig kalt sagen. »Oder wollen wir in unseren alten Tagen noch Vormund und Mündel spielen? – Lasse mich! – Was fällt dir ein, mich so ungebührlich anzuschnauzen, wenn ich einfach tue, was sich schickt, wenn ich nach dem fremden Kind frage, das durch unsere Schuld krank geworden ist?«</w:t>
      </w:r>
    </w:p>
    <w:p>
      <w:pPr>
        <w:pStyle w:val="PreformattedText"/>
        <w:rPr/>
      </w:pPr>
      <w:r>
        <w:rPr>
          <w:rFonts w:eastAsia="DejaVu Sans Mono" w:cs="DejaVu Sans Mono"/>
        </w:rPr>
        <w:t xml:space="preserve">    </w:t>
      </w:r>
      <w:r>
        <w:rPr/>
        <w:t>Damit ging sie in das Haus. Die Tür wurde zugeschlagen – in Nachbars Garten rührte und regte sich nichts mehr.</w:t>
      </w:r>
    </w:p>
    <w:p>
      <w:pPr>
        <w:pStyle w:val="PreformattedText"/>
        <w:rPr/>
      </w:pPr>
      <w:r>
        <w:rPr>
          <w:rFonts w:eastAsia="DejaVu Sans Mono" w:cs="DejaVu Sans Mono"/>
        </w:rPr>
        <w:t xml:space="preserve">    </w:t>
      </w:r>
      <w:r>
        <w:rPr/>
        <w:t>Donna Mercedes verließ ihren Posten. Wie traumbefangen, von völlig neuen Gedanken und Empfindungen bestürmt, wanderte sie noch einigemal in der Allee auf und ab und schlug dann den Weg nach dem Säulenhause ein.</w:t>
      </w:r>
    </w:p>
    <w:p>
      <w:pPr>
        <w:pStyle w:val="PreformattedText"/>
        <w:rPr/>
      </w:pPr>
      <w:r>
        <w:rPr>
          <w:rFonts w:eastAsia="DejaVu Sans Mono" w:cs="DejaVu Sans Mono"/>
        </w:rPr>
        <w:t xml:space="preserve">    </w:t>
      </w:r>
      <w:r>
        <w:rPr/>
        <w:t>Es dunkelte stark. Aus den weißen Lampenkugeln der Flurhalle strömte blendendes Licht und fiel auch aus der weit offenen Tür wie ein breiter, glänzender Teppich streifen über die Stufen der Freitreppe draußen. – Donna Mercedes  wollte eben den Fuß auf die unterste Stufe setzen, als sie durch die entgegengesetzte, gleichfalls offene Haustür eine Dame in den Flurraum treten sah, der alsbald eine zweite folgte.</w:t>
      </w:r>
    </w:p>
    <w:p>
      <w:pPr>
        <w:pStyle w:val="PreformattedText"/>
        <w:rPr/>
      </w:pPr>
      <w:r>
        <w:rPr>
          <w:rFonts w:eastAsia="DejaVu Sans Mono" w:cs="DejaVu Sans Mono"/>
        </w:rPr>
        <w:t xml:space="preserve">    </w:t>
      </w:r>
      <w:r>
        <w:rPr/>
        <w:t>Angesichts der zuerst eintretenden Gestalt schrak Donna Mercedes unwillkürlich zusammen – schattenhaft lang, schmal und grau, geräuschlos wie auf nackten Sohlen hereingleitend, und ein gespenstisch fahles Gesicht forschend nach allen Seiten hinwendend, war es, als schwebe der Hausgeist des alten Schillingshofes inspizierend durch die Halle. Aber diese geisterhafte Erscheinung hatte eine sehr menschliche Stimme, eine Stimme voll nervöser Gereiztheit und gleichsam getränkt in Arger und Entrüstung, in bitterer Galle.</w:t>
      </w:r>
    </w:p>
    <w:p>
      <w:pPr>
        <w:pStyle w:val="PreformattedText"/>
        <w:rPr/>
      </w:pPr>
      <w:r>
        <w:rPr>
          <w:rFonts w:eastAsia="DejaVu Sans Mono" w:cs="DejaVu Sans Mono"/>
        </w:rPr>
        <w:t xml:space="preserve">    </w:t>
      </w:r>
      <w:r>
        <w:rPr/>
        <w:t>»Mein Gott, wie bettelhaft ist der Eingang!« sagte sie in jenen weinerlich hauchenden Tönen, wie sie aus einer grollgepreßten, vornehmen Damenkehle zu kommen pflegen. »Die Türen weit offen wie in einer Schenke, und kein Diener zu hören und zu sehen!... Ich bitte dich, Adelheid,« wandte sie sich zurück nach der anderen Dame, die eben mit sichtlichem Unwillen einige Strohhalme von ihrer schwarzen Schleppe schüttelte – »ziehe die Türglocke, aber so stark du kannst.«</w:t>
      </w:r>
    </w:p>
    <w:p>
      <w:pPr>
        <w:pStyle w:val="PreformattedText"/>
        <w:rPr/>
      </w:pPr>
      <w:r>
        <w:rPr>
          <w:rFonts w:eastAsia="DejaVu Sans Mono" w:cs="DejaVu Sans Mono"/>
        </w:rPr>
        <w:t xml:space="preserve">    </w:t>
      </w:r>
      <w:r>
        <w:rPr/>
        <w:t>Die Dame im schwarzen Kleide trat wieder hinaus in die Säulenhalle und tat, wie ihr geheißen – selbstverständlich gab die Glocke keinen Laut, da sie abgenommen war.</w:t>
      </w:r>
    </w:p>
    <w:p>
      <w:pPr>
        <w:pStyle w:val="PreformattedText"/>
        <w:rPr/>
      </w:pPr>
      <w:r>
        <w:rPr>
          <w:rFonts w:eastAsia="DejaVu Sans Mono" w:cs="DejaVu Sans Mono"/>
        </w:rPr>
        <w:t xml:space="preserve">    </w:t>
      </w:r>
      <w:r>
        <w:rPr/>
        <w:t>Dieser Tatsache gegenüber stand die graue Dame wie versteinert, die andere aber rauschte an ihr vorbei und bog in den nach Süden laufenden Korridor ein. »Robert, wo stecken Sie?« rief sie mit gebieterischer Stimme in das Erdgeschoß hinab.</w:t>
      </w:r>
    </w:p>
    <w:p>
      <w:pPr>
        <w:pStyle w:val="PreformattedText"/>
        <w:rPr/>
      </w:pPr>
      <w:r>
        <w:rPr>
          <w:rFonts w:eastAsia="DejaVu Sans Mono" w:cs="DejaVu Sans Mono"/>
        </w:rPr>
        <w:t xml:space="preserve">    </w:t>
      </w:r>
      <w:r>
        <w:rPr/>
        <w:t>Die vollklingenden Laute schienen eine wahrhaft elektrisierende Kraft zu besitzen. Polternde Füße stürzten sofort die Treppe vom Erdgeschoß herauf, und der Bediente Robert, gefolgt vom Gärtner, dem Hausknecht und dem Stallburschen, erschien aufgeregt und atemlos in der Flurhalle.</w:t>
      </w:r>
    </w:p>
    <w:p>
      <w:pPr>
        <w:pStyle w:val="PreformattedText"/>
        <w:rPr/>
      </w:pPr>
      <w:r>
        <w:rPr>
          <w:rFonts w:eastAsia="DejaVu Sans Mono" w:cs="DejaVu Sans Mono"/>
        </w:rPr>
        <w:t xml:space="preserve">    </w:t>
      </w:r>
      <w:r>
        <w:rPr/>
        <w:t>»Verzeihung, gnädiges Fräulein,« stammelte er; »ich war nur für einen Augenblick in die Küche gegangen, um einen Schluck Wasser zu trinken.«  Er schritt vor und verbeugte sich tief vor der grauen Dame, die unbeweglich inmitten der Flurhalle stehen geblieben war. »Gnädige Frau Baronin kommen völlig unerwartet; wir –«</w:t>
      </w:r>
    </w:p>
    <w:p>
      <w:pPr>
        <w:pStyle w:val="PreformattedText"/>
        <w:rPr/>
      </w:pPr>
      <w:r>
        <w:rPr>
          <w:rFonts w:eastAsia="DejaVu Sans Mono" w:cs="DejaVu Sans Mono"/>
        </w:rPr>
        <w:t xml:space="preserve">    </w:t>
      </w:r>
      <w:r>
        <w:rPr/>
        <w:t>Sie unterbrach ihn mit einer ungeduldigen Handbewegung. »In welchem verwahrlosten Zustande finde ich mein Haus!« sagte sie, in ihre vorhin so aufgeregte Stimme nunmehr die strafende eisige Kälte der Gebieterin legend. »Ist der Schillingshof ein Gasthaus, daß die Türflügel angelweit offen stehen? – Die Türglocke ist eingerostet, im Vorgarten brennt kein Gas – und was soll das Stroh auf den Wegen, durch das man buchstäblich waten muß?« wandte sie sich an den Gärtner und hob als Beweismittel, unter Zeichen ihrer inneren Empörung, den mit Strohresten behangenen Kleidersaum leicht von der Fußspitze. – »Seit wann wird die Streu für die Stallungen durch Vorgarten und Flurhalle geschafft?«</w:t>
      </w:r>
    </w:p>
    <w:p>
      <w:pPr>
        <w:pStyle w:val="PreformattedText"/>
        <w:rPr/>
      </w:pPr>
      <w:r>
        <w:rPr>
          <w:rFonts w:eastAsia="DejaVu Sans Mono" w:cs="DejaVu Sans Mono"/>
        </w:rPr>
        <w:t xml:space="preserve">    </w:t>
      </w:r>
      <w:r>
        <w:rPr/>
        <w:t>Die graue Schattengestalt mußte den erstarrenden Blick der Klapperschlange haben; denn der angeredete Mann stand da wie gelähmt – er brachte kein Wort zu seiner Verteidigung über die Lippen. Der Bediente Robert war entschlossener.</w:t>
      </w:r>
    </w:p>
    <w:p>
      <w:pPr>
        <w:pStyle w:val="PreformattedText"/>
        <w:rPr/>
      </w:pPr>
      <w:r>
        <w:rPr>
          <w:rFonts w:eastAsia="DejaVu Sans Mono" w:cs="DejaVu Sans Mono"/>
        </w:rPr>
        <w:t xml:space="preserve">    </w:t>
      </w:r>
      <w:r>
        <w:rPr/>
        <w:t>»Dafür können wir Dienstleute nicht, gnädige Frau Baronin,« sagte er achselzuckend. »Mit Erlaubnis zu sagen, wir machen selbst die Faust in der Tasche über die polnische Wirtschaft, die wir nun seit so und so viel Wochen im Schillingshof mit ansehen müssen ... Die Haustür hat der einfältige Bäckerjunge, der die Abendsemmeln gebracht hat, wieder einmal offen gelassen – zuschließen darf man ja nicht, weil die Zugglocke – nicht verrostet, wie gnädige Frau Baronin denken – sondern einfach abgenommen ist. Das Gas draußen brennt nicht, die Brunnenröhren sind zugeschraubt, und das Stroh liegt auf den Wegen – kurzum, die ganze heillose Wirtschaft ist nur um deswegen, weil der fremde kleine Junge den Typhus, oder so was Ähnliches gehabt hat.«</w:t>
      </w:r>
    </w:p>
    <w:p>
      <w:pPr>
        <w:pStyle w:val="PreformattedText"/>
        <w:rPr/>
      </w:pPr>
      <w:r>
        <w:rPr>
          <w:rFonts w:eastAsia="DejaVu Sans Mono" w:cs="DejaVu Sans Mono"/>
        </w:rPr>
        <w:t xml:space="preserve">    </w:t>
      </w:r>
      <w:r>
        <w:rPr/>
        <w:t>In Donna Mercedes wallte das Verlangen auf, hervorzutreten und der Dame zu sagen, daß die Krankheit des  Kindes nicht der Typhus, überhaupt keine ansteckende gewesen sei; trotzdem blieb ihr Fuß wie festgewurzelt stehen, und instinktmäßig bog sie ihre Gestalt aus dem herausfallenden Licht, das sie streifte ... Nein, die erste Begegnung mit der Herrin vom Schillingshofe durfte nicht in Gegenwart der gehässigen Dienstboten stattfinden! ... Ob sie es überhaupt je über sich gewinnen würde, dieser Frau mit Worten der gebührenden Höflichkeit, des Dankes für die gewährte Gastfreundschaft zu nahen? – Etwas Abstoßenderes an Gestalt und Wesen, an Linien und Ausdruck, wie diese Heimkehrende mit dem unkleidsamen, grauumschleierten Glockenhut über dem langen Gesicht, ließ sich nicht denken. Und die Stimme, dieses Gemisch von weinerlicher Bosheit und schneidender Impertinenz, berührte sie, als werde ihr eine kalte, scharfe Messerklinge über bloßgelegte Nerven gestrichen.</w:t>
      </w:r>
    </w:p>
    <w:p>
      <w:pPr>
        <w:pStyle w:val="PreformattedText"/>
        <w:rPr/>
      </w:pPr>
      <w:r>
        <w:rPr>
          <w:rFonts w:eastAsia="DejaVu Sans Mono" w:cs="DejaVu Sans Mono"/>
        </w:rPr>
        <w:t xml:space="preserve">    </w:t>
      </w:r>
      <w:r>
        <w:rPr/>
        <w:t>»Typhus?!« wiederholte die Baronin und fuhr mit dem Taschentuch durch die Luft – Donna Mercedes sah eine starke Röte wie infolge eines heftigen Erschreckens über ihr Gesicht hinfliegen. – »Ich will doch nicht hoffen, daß der Baron während dieser Zeit hier im Hause geblieben ist?«</w:t>
      </w:r>
    </w:p>
    <w:p>
      <w:pPr>
        <w:pStyle w:val="PreformattedText"/>
        <w:rPr/>
      </w:pPr>
      <w:r>
        <w:rPr>
          <w:rFonts w:eastAsia="DejaVu Sans Mono" w:cs="DejaVu Sans Mono"/>
        </w:rPr>
        <w:t xml:space="preserve">    </w:t>
      </w:r>
      <w:r>
        <w:rPr/>
        <w:t>Die Leute sahen sich scheu an. »Der gnädige Herr kennt keine Furcht; er ist Tag und Nacht in der Krankenstube geblieben und hat das Kind gepflegt, als wenn's ein – eigenes wäre,« versetzte der Bediente mit dem Gesicht und der Haltung eines echten Duckmäusers.</w:t>
      </w:r>
    </w:p>
    <w:p>
      <w:pPr>
        <w:pStyle w:val="PreformattedText"/>
        <w:rPr/>
      </w:pPr>
      <w:r>
        <w:rPr>
          <w:rFonts w:eastAsia="DejaVu Sans Mono" w:cs="DejaVu Sans Mono"/>
        </w:rPr>
        <w:t xml:space="preserve">    </w:t>
      </w:r>
      <w:r>
        <w:rPr/>
        <w:t>Ein zornmütiges Lächeln entblößte flüchtig die langen weißen Zähne der Dame – sie sah ihre Reisebegleiterin an, die den Blick mit einem gleichgültigen Achselzucken erwiderte. »Wundert dich das, Clementine?« sagte sie kalt.</w:t>
      </w:r>
    </w:p>
    <w:p>
      <w:pPr>
        <w:pStyle w:val="PreformattedText"/>
        <w:rPr/>
      </w:pPr>
      <w:r>
        <w:rPr>
          <w:rFonts w:eastAsia="DejaVu Sans Mono" w:cs="DejaVu Sans Mono"/>
        </w:rPr>
        <w:t xml:space="preserve">    </w:t>
      </w:r>
      <w:r>
        <w:rPr/>
        <w:t>Die Baronin antwortete nicht. Sie schob mit der Spitze ihres Sonnenschirmes einen Strohhalm von ihrem Rockbehang. »Ist das Kind noch krank?« fragte sie mit einem halben Aufblick nach dem Bedienten.</w:t>
      </w:r>
    </w:p>
    <w:p>
      <w:pPr>
        <w:pStyle w:val="PreformattedText"/>
        <w:rPr/>
      </w:pPr>
      <w:r>
        <w:rPr>
          <w:rFonts w:eastAsia="DejaVu Sans Mono" w:cs="DejaVu Sans Mono"/>
        </w:rPr>
        <w:t xml:space="preserve">    </w:t>
      </w:r>
      <w:r>
        <w:rPr/>
        <w:t>»Jawohl, gnädige Frau – an ein Aufstehen ist noch lange nicht zu denken.«  »Mein Gott, wie verdrießlich! – Ich habe entschieden keine Lust, die verpestete Krankenluft zu atmen – sorgen Sie dafür, daß sofort Kohlenbecken mit Räucherung hier in der Flurhalle aufgestellt werden! ... Wo ist der Baron?«</w:t>
      </w:r>
    </w:p>
    <w:p>
      <w:pPr>
        <w:pStyle w:val="PreformattedText"/>
        <w:rPr/>
      </w:pPr>
      <w:r>
        <w:rPr>
          <w:rFonts w:eastAsia="DejaVu Sans Mono" w:cs="DejaVu Sans Mono"/>
        </w:rPr>
        <w:t xml:space="preserve">    </w:t>
      </w:r>
      <w:r>
        <w:rPr/>
        <w:t>»Der gnädige Herr ist heute nachmittag mit dem Fünfuhrzug nach Berlin gereist,« berichtete er so prompt und eilig, als habe er schon längst auf diese Frage gewartet – er rieb sich vor innerer Genugtuung die Hände.</w:t>
      </w:r>
    </w:p>
    <w:p>
      <w:pPr>
        <w:pStyle w:val="PreformattedText"/>
        <w:rPr/>
      </w:pPr>
      <w:r>
        <w:rPr>
          <w:rFonts w:eastAsia="DejaVu Sans Mono" w:cs="DejaVu Sans Mono"/>
        </w:rPr>
        <w:t xml:space="preserve">    </w:t>
      </w:r>
      <w:r>
        <w:rPr/>
        <w:t>Hatte er gehofft, seine Herrin werde vor Überraschung die Fassung verlieren, dann war er im Irrtum gewesen. Sie hatte seine Bewegung sehr wohl bemerkt und verzog keine Miene, wenn sie auch abermals die Farbe wechselte. Wieder richtete sie den Blick auf die schwarze Dame ... Lucile hatte stets behauptet, die Frau dort habe glanzlose, tote Augen; das war falsch – es glomm im Gegenteil ein intensives Feuer in den grauen Sternen; sie flackerten unruhig wie Irrlichter unter den halbzugesunkenen dünnen Augendeckeln. »Erinnerst du dich, im letzten Brief etwas über diese Abreise gelesen zu haben, Adelheid?« fragte sie ihre Reisebegleiterin anscheinend gelassen.</w:t>
      </w:r>
    </w:p>
    <w:p>
      <w:pPr>
        <w:pStyle w:val="PreformattedText"/>
        <w:rPr/>
      </w:pPr>
      <w:r>
        <w:rPr>
          <w:rFonts w:eastAsia="DejaVu Sans Mono" w:cs="DejaVu Sans Mono"/>
        </w:rPr>
        <w:t xml:space="preserve">    </w:t>
      </w:r>
      <w:r>
        <w:rPr/>
        <w:t>Die Dame schüttelte den Kopf.</w:t>
      </w:r>
    </w:p>
    <w:p>
      <w:pPr>
        <w:pStyle w:val="PreformattedText"/>
        <w:rPr/>
      </w:pPr>
      <w:r>
        <w:rPr>
          <w:rFonts w:eastAsia="DejaVu Sans Mono" w:cs="DejaVu Sans Mono"/>
        </w:rPr>
        <w:t xml:space="preserve">    </w:t>
      </w:r>
      <w:r>
        <w:rPr/>
        <w:t>»Ach, gnädige Frau Baronin, das ist wohl auch nicht gut möglich!« wagte der Bediente einzuwerfen. – »Heute morgen hatte noch niemand im Hause auch nur die blasse Ahnung von der Berliner Reise – die Sache hat sich ganz schnell gemacht. Das ist jetzt immer so bei uns, gnädige Frau. Vor ein paar Tagen ist auch die eine fremde Dame so schnell und heimlich nach Berlin abgereist, als ob – ja wirklich und wahrhaftig so ist's gewesen – als war' sie durchgebrannt.« Die letzten Worte sprach er im halben Flüsterton, wobei er scheu nach dem hinter der nördlichen Zimmerflucht hinlaufenden Gang schielte.</w:t>
      </w:r>
    </w:p>
    <w:p>
      <w:pPr>
        <w:pStyle w:val="PreformattedText"/>
        <w:rPr/>
      </w:pPr>
      <w:r>
        <w:rPr>
          <w:rFonts w:eastAsia="DejaVu Sans Mono" w:cs="DejaVu Sans Mono"/>
        </w:rPr>
        <w:t xml:space="preserve">    </w:t>
      </w:r>
      <w:r>
        <w:rPr/>
        <w:t>Jetzt hatte er doch einen empfindlichen Nerv getroffen. Die Baronin fuhr empor. – Die zusammengesunkene Haltung verwandelte sich im Nu in eine hochaufgereckte; mit nervöser Hast griffen die langen, schlanken Finger prüfend  nach der Hutschleife unter dem Kinn, oh sie noch festsitze, die Strohhalme wurden von der Schleppe geschüttelt, der Schleier über das Gesicht gezogen.</w:t>
      </w:r>
    </w:p>
    <w:p>
      <w:pPr>
        <w:pStyle w:val="PreformattedText"/>
        <w:rPr/>
      </w:pPr>
      <w:r>
        <w:rPr>
          <w:rFonts w:eastAsia="DejaVu Sans Mono" w:cs="DejaVu Sans Mono"/>
        </w:rPr>
        <w:t xml:space="preserve">    </w:t>
      </w:r>
      <w:r>
        <w:rPr/>
        <w:t>»Wir fahren mit dem Neunuhrzug nach Berlin,« sagte sie kurz, aber mit fieberischer Aufregung in jedem Ton zu ihrer Reisebegleiterin.</w:t>
      </w:r>
    </w:p>
    <w:p>
      <w:pPr>
        <w:pStyle w:val="PreformattedText"/>
        <w:rPr/>
      </w:pPr>
      <w:r>
        <w:rPr>
          <w:rFonts w:eastAsia="DejaVu Sans Mono" w:cs="DejaVu Sans Mono"/>
        </w:rPr>
        <w:t xml:space="preserve">    </w:t>
      </w:r>
      <w:r>
        <w:rPr/>
        <w:t>»Mit Nichten, Clementine – du bist erschöpft und bedarfst dringend der Erquickung, der Ruhe – wir bleiben hier,« versetzte die Dame vollkommen gelassen, mit jener ernsten, unerschütterlichen Würde, die ein tüchtiger Mentor gegen seinen widerspenstigen Zögling herauskehrt.</w:t>
      </w:r>
    </w:p>
    <w:p>
      <w:pPr>
        <w:pStyle w:val="PreformattedText"/>
        <w:rPr/>
      </w:pPr>
      <w:r>
        <w:rPr>
          <w:rFonts w:eastAsia="DejaVu Sans Mono" w:cs="DejaVu Sans Mono"/>
        </w:rPr>
        <w:t xml:space="preserve">    </w:t>
      </w:r>
      <w:r>
        <w:rPr/>
        <w:t>»Ruhe?« lachte die Baronin leise auf – Donna Mercedes schrak in sich zusammen vor diesem Lachen, vor dem Blick, der es begleitete, es schien, als brächen Spuren des Irrsinns aus beiden hervor. – »Ich brauche keinen Schlaf! Ich habe weder Hunger, noch Schlaf! Ich will reisen, und zwar sofort!«</w:t>
      </w:r>
    </w:p>
    <w:p>
      <w:pPr>
        <w:pStyle w:val="PreformattedText"/>
        <w:rPr/>
      </w:pPr>
      <w:r>
        <w:rPr>
          <w:rFonts w:eastAsia="DejaVu Sans Mono" w:cs="DejaVu Sans Mono"/>
        </w:rPr>
        <w:t xml:space="preserve">    </w:t>
      </w:r>
      <w:r>
        <w:rPr/>
        <w:t>Die schwarze Dame antwortete nicht. Sie trat der Baronin nur näher und griff nach einem großen, spannenlangen goldenen Kreuz, das auf ihrer flachen Brust funkelte. »Sieh da, Clementine!« sagte sie. »Um ein Haar konntest du dein Kreuz unterwegs verlieren – es hängt nur noch lose in der Schleife. Was würde unsere liebe Frau Äbtissin zu diesem Verlust gesagt haben? – Sie hat dir das Erinnerungszeichen mit eigenen Händen umgehangen.«</w:t>
      </w:r>
    </w:p>
    <w:p>
      <w:pPr>
        <w:pStyle w:val="PreformattedText"/>
        <w:rPr/>
      </w:pPr>
      <w:r>
        <w:rPr>
          <w:rFonts w:eastAsia="DejaVu Sans Mono" w:cs="DejaVu Sans Mono"/>
        </w:rPr>
        <w:t xml:space="preserve">    </w:t>
      </w:r>
      <w:r>
        <w:rPr/>
        <w:t>Wie ein Erlöschen ging es über das aufgeregte Gesicht der Baronin; sie senkte den Kopf und zog maschinenmäßig das Kreuz an die Lippen, dessen Band ihr die andere Dame im Nacken fester knüpfte.</w:t>
      </w:r>
    </w:p>
    <w:p>
      <w:pPr>
        <w:pStyle w:val="PreformattedText"/>
        <w:rPr/>
      </w:pPr>
      <w:r>
        <w:rPr>
          <w:rFonts w:eastAsia="DejaVu Sans Mono" w:cs="DejaVu Sans Mono"/>
        </w:rPr>
        <w:t xml:space="preserve">    </w:t>
      </w:r>
      <w:r>
        <w:rPr/>
        <w:t>»Gehen Sie rasch hinauf und legen Sie einen bequemen Schlafrock für die Frau Baronin zurecht!« befahl die letztere, sich nach der Kammerjungfer umwendend, die währenddessen, mit Reisesachen beladen, auch in die Flurhalle getreten war. – »Die Birkner soll sogleich die Zimmer droben aufschließen – wo ist sie?«</w:t>
      </w:r>
    </w:p>
    <w:p>
      <w:pPr>
        <w:pStyle w:val="PreformattedText"/>
        <w:rPr/>
      </w:pPr>
      <w:r>
        <w:rPr>
          <w:rFonts w:eastAsia="DejaVu Sans Mono" w:cs="DejaVu Sans Mono"/>
        </w:rPr>
        <w:t xml:space="preserve">    </w:t>
      </w:r>
      <w:r>
        <w:rPr/>
        <w:t>»Hier, gnädiges Fräulein!« rief die Wirtschaftsmamsell,  um die Ecke des Ganges biegend, mit einem tiefen Knicks. »Ich komme eben von oben – es ist alles in Ordnung. – Ach, was für ein Glück! – Gerade heute habe ich die Zimmer der gnädigen Frau Baronin reinigen und tüchtig lüften lassen!«</w:t>
      </w:r>
    </w:p>
    <w:p>
      <w:pPr>
        <w:pStyle w:val="PreformattedText"/>
        <w:rPr/>
      </w:pPr>
      <w:r>
        <w:rPr>
          <w:rFonts w:eastAsia="DejaVu Sans Mono" w:cs="DejaVu Sans Mono"/>
        </w:rPr>
        <w:t xml:space="preserve">    </w:t>
      </w:r>
      <w:r>
        <w:rPr/>
        <w:t>»Wie – so« werden meine Befehle befolgt?« fuhr die Baronin auf – ein entschiedener Abscheu sprach aus ihren Augen beim Erscheinen der guten, dicken Person, die unter diesem Blick sichtlich die Fassung verlor. – »Habe ich nicht ausdrücklich befohlen, daß während meiner Abwesenheit niemand, ich sage niemand, meine Gemächer betrete? ... Nun wird man sich breit gemacht haben in meinem Eigentum – ich konnte mir das denken!«</w:t>
      </w:r>
    </w:p>
    <w:p>
      <w:pPr>
        <w:pStyle w:val="PreformattedText"/>
        <w:rPr/>
      </w:pPr>
      <w:r>
        <w:rPr>
          <w:rFonts w:eastAsia="DejaVu Sans Mono" w:cs="DejaVu Sans Mono"/>
        </w:rPr>
        <w:t xml:space="preserve">    </w:t>
      </w:r>
      <w:r>
        <w:rPr/>
        <w:t>»Aber, wer sollte denn so dreist sein, gnädige Frau?« stotterte die Wirtschaftsmamsell. »Keine Menschenseele hat hinauf gedurft – ich hab' die Schlüssel gehütet wie meinen Augapfel. Aber der Sturm hatte neulich die Terrassentür aufgerissen – sie muß in der Eile bei der Abreise nicht ordentlich eingeklinkt worden sein – und da mußte ich nachsehen, denn das Auf- und Zuschlagen hörte gar nicht auf, und der Glaser hat auch neue Scheiben einsetzen müssen ... Der Staub lag fingerhoch, und die Luft war dick zum Ersticken, und das war mir schrecklich!«</w:t>
      </w:r>
    </w:p>
    <w:p>
      <w:pPr>
        <w:pStyle w:val="PreformattedText"/>
        <w:rPr/>
      </w:pPr>
      <w:r>
        <w:rPr>
          <w:rFonts w:eastAsia="DejaVu Sans Mono" w:cs="DejaVu Sans Mono"/>
        </w:rPr>
        <w:t xml:space="preserve">    </w:t>
      </w:r>
      <w:r>
        <w:rPr/>
        <w:t>Sie war bei dieser von lebhaften Gesten begleiteten Auseinandersetzung näher herzugetreten. Die Baronin wich zurück. »Kommen Sie mir nicht zu nahe, Birkner!« wehrte sie mit ausgestrecktem Arm in kindisch weinerlicher Heftigkeit ab. »Sie haben überhaupt von nun an in meinen Zimmern nichts mehr zu suchen – durchaus nichts! Ich werde meinen Willen in ganz anderer Weise geltend machen als bisher – meine Langmut ist erschöpft! Mein Haus soll und muß rein werden von diesen verpestenden Elementen –«</w:t>
      </w:r>
    </w:p>
    <w:p>
      <w:pPr>
        <w:pStyle w:val="PreformattedText"/>
        <w:rPr/>
      </w:pPr>
      <w:r>
        <w:rPr>
          <w:rFonts w:eastAsia="DejaVu Sans Mono" w:cs="DejaVu Sans Mono"/>
        </w:rPr>
        <w:t xml:space="preserve">    </w:t>
      </w:r>
      <w:r>
        <w:rPr/>
        <w:t>»Rege dich nicht auf, Klementine!« schnitt die schwarze Dame ohne weiteres die Rede ab, die sich bei den letzten Sätzen in das Maßlose zu steigern drohte, und der Baronin den Arm bietend, befahl sie dem Bedienten, sogleich für das Ordnen des Teetisches zu sorgen.  Damit führte sie die Herrin des Schillingshofes wie eine Pflegebefohlene durch den Gang und die Treppe hinauf.</w:t>
      </w:r>
    </w:p>
    <w:p>
      <w:pPr>
        <w:pStyle w:val="PreformattedText"/>
        <w:rPr/>
      </w:pPr>
      <w:r>
        <w:rPr>
          <w:rFonts w:eastAsia="DejaVu Sans Mono" w:cs="DejaVu Sans Mono"/>
        </w:rPr>
        <w:t xml:space="preserve">    </w:t>
      </w:r>
      <w:r>
        <w:rPr/>
        <w:t>Die Druntenstehenden stoben auseinander, Mamsell Birkner verbarg ihr verstörtes Gesicht und die in Tränen schwimmenden Augen im Taschentuch, während der Bediente Robert mit einem hämischen Lächeln an ihr vorüber in die Küche hinabrannte, um seiner Pflicht nachzukommen... Der Gärtner und der Stallbursche traten heraus auf die Freitreppe, um nach dem Stallgebäude zu gehen, wo sie ihre Wohnung hatten. Sie gingen an Donna Mercedes vorüber, ohne die an die Wand geschmiegte Dame zu bemerken.</w:t>
      </w:r>
    </w:p>
    <w:p>
      <w:pPr>
        <w:pStyle w:val="PreformattedText"/>
        <w:rPr/>
      </w:pPr>
      <w:r>
        <w:rPr>
          <w:rFonts w:eastAsia="DejaVu Sans Mono" w:cs="DejaVu Sans Mono"/>
        </w:rPr>
        <w:t xml:space="preserve">    </w:t>
      </w:r>
      <w:r>
        <w:rPr/>
        <w:t>»Die muß springen!« sagte halblaut der Gärtner, mit dem Daumen über die Schulter zurück nach der Wirtschaftsmamsell zeigend, die auf die Kinderstube zuging, jedenfalls, um Hannchen ihr Herz auszuschütten. – »Die muß springen, da hilft kein Gott! ... Sie ist die einzige Protestantische im Schillingshofe – sie und das Hannchen ... Die beiden sind der Gnädigen immer ein Dorn im Auge gewesen; aber sie hat sich doch nicht getraut, die Leute, die der Herr beschützt, so mir nichts dir nichts aus dem Hause zu jagen ... Nun ist sie aber wieder in Rom und gar im Kloster gewesen – Herrgott, das sieht ihr ein jeder auf hundert Schritt an! Sie müssen die Frau dort ganz rebellisch gemacht haben, und Fräulein von Riedt sieht auch aus wie ein Bild ohne Gnade – da gibt's keine Rettung mehr für die arme Birkner!«</w:t>
      </w:r>
    </w:p>
    <w:p>
      <w:pPr>
        <w:pStyle w:val="PreformattedText"/>
        <w:rPr/>
      </w:pPr>
      <w:r>
        <w:rPr>
          <w:rFonts w:eastAsia="DejaVu Sans Mono" w:cs="DejaVu Sans Mono"/>
        </w:rPr>
        <w:t xml:space="preserve">    </w:t>
      </w:r>
      <w:r>
        <w:rPr/>
        <w:t>Sie gingen die Stufen hinab, und Donna Mercedes trat in das Haus ... Ein starker Moschusduft hauchte sie an – er mochte das Lieblingsparfüm einer der heimgekehrten Damen sein. Es kam ihr vor, als sei plötzlich ein grauer Schleier über alles Licht, über den ganzen Schillingshof gesunken, als müßten die heidnischen Karyatiden von der Decke und die Statuen eiligst aus ihren Nischen herabsteigen, um sich zu verstecken. Wie war es überhaupt möglich, daß sie bis heute ihren Platz behaupten konnten, daß die bigotte Frau sie nicht längst im fanatischen Eifer herabgestürzt hatte? –  In dieser Nacht schloß Donna Mercedes die Augen nicht – sie suchte ihr Bett nicht einmal auf. Es bedurfte ihrer ganzen Geistesschärfe, ihrer vollen inneren Kraft, um sich über alles das, was auf sie einstürmte, emporzuarbeiten und den klaren Überblick zu gewinnen. Gerade jetzt galt es, auszuharren und fest auf dem Posten zu bleiben – gerade jetzt, wo vom Klostergut eine Hand – wenn auch noch scheu und widerstrebend – herübergriff und Fühlung suchte mit den Kindern des Verstoßenen.</w:t>
      </w:r>
    </w:p>
    <w:p>
      <w:pPr>
        <w:pStyle w:val="PreformattedText"/>
        <w:rPr/>
      </w:pPr>
      <w:r>
        <w:rPr>
          <w:rFonts w:eastAsia="DejaVu Sans Mono" w:cs="DejaVu Sans Mono"/>
        </w:rPr>
        <w:t xml:space="preserve">    </w:t>
      </w:r>
      <w:r>
        <w:rPr/>
        <w:t xml:space="preserve">So hatte sich die junge Dame, bald lautlos im Salon auf und ab wandelnd, bald in die Fensternische geschmiegt und den Blick auf das Bild des toten Bruders geheftet, gestählt und gefestet; vor allem gegen das Heer von Anfechtungen, das sie unausbleiblich erwartete, seit sie in das Gesicht der heimgekehrten Frau vom Hause gesehen ... Und als die Hängelampe am Deckengebälk des Salons knisternd erlosch, und ein blaßrosiger Schein den dämmernden Morgenhimmel überflog, da lag auf dem schönen Frauenantlitz der erkämpfte frühere Ausdruck rücksichtsloser Entschlossenheit.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6.</w:t>
      </w:r>
    </w:p>
    <w:p>
      <w:pPr>
        <w:pStyle w:val="PreformattedText"/>
        <w:rPr/>
      </w:pPr>
      <w:r>
        <w:rPr>
          <w:rFonts w:eastAsia="DejaVu Sans Mono" w:cs="DejaVu Sans Mono"/>
        </w:rPr>
        <w:t xml:space="preserve">    </w:t>
      </w:r>
      <w:r>
        <w:rPr/>
        <w:t>Mit Tagesanbruch wurde es lebendig im Schillingshof. Die Dienerschaft, die noch gestern auf den Zehen gegangen war, polterte treppauf, treppab und trabte mit gewichtigen Absätzen geräuschvoll über die Marmorfliesen der Flurhalle. Im Vorgarten rasselten eiserne Rechen über die Kieswege – einige Taglöhner rafften unter Anführung des Gärtners das Stroh weg, ängstlich sorgsam, auf daß auch nicht ein Halm an dem blanken Geröll hängen bleibe. Die Röhren des Zierbrunnens wurden auch aufgeschraubt, und brausend fuhren die so lange gefangengehaltenen Wasserstrahlen in die sonnendurchleuchtete, blaue Morgenluft hinein.</w:t>
      </w:r>
    </w:p>
    <w:p>
      <w:pPr>
        <w:pStyle w:val="PreformattedText"/>
        <w:rPr/>
      </w:pPr>
      <w:r>
        <w:rPr>
          <w:rFonts w:eastAsia="DejaVu Sans Mono" w:cs="DejaVu Sans Mono"/>
        </w:rPr>
        <w:t xml:space="preserve">    </w:t>
      </w:r>
      <w:r>
        <w:rPr/>
        <w:t>Donna Mercedes sah vom Fenster aus ruhig und gelassen der Wiederherstellung der früheren Ordnung zu. – José hatte in der Nacht prächtig geschlafen; er war frisch und sichtlich gestärkt erwacht, und das Geräusch in und außer dem Hause schien ihn nicht weiter zu behelligen. Die kleine Paula aber jubelte über die springenden Wasserstrahlen, wie über ein neues Spielzeug. Sie war nach dem Frühstück auf Tantes Lehnstuhl in der Fensternische geklettert und ergötzte sich unermüdlich an den plätschernden und zerstäubenden Wassern, denen das Sonnenlicht ein köstliches Regenbogengeflimmer entlockte.</w:t>
      </w:r>
    </w:p>
    <w:p>
      <w:pPr>
        <w:pStyle w:val="PreformattedText"/>
        <w:rPr/>
      </w:pPr>
      <w:r>
        <w:rPr>
          <w:rFonts w:eastAsia="DejaVu Sans Mono" w:cs="DejaVu Sans Mono"/>
        </w:rPr>
        <w:t xml:space="preserve">    </w:t>
      </w:r>
      <w:r>
        <w:rPr/>
        <w:t>Die Kleine sah aus in dem mächtigen Bogenfenster wie ein winziges Blumenelfchen. Mit den nackten Schultern aus dem losen, blauen Kleidchen schlüpfend, das an seinem Ausschnitt das Spitzengekräusel des Batisthemdchens sehen ließ, stützte sie die kleinen Arme auf den Fenstersims, und  das Blondhaar fiel ihr volllockig in die Stirn und an den Schläfen hinab über Schultern und Rücken. Donna Mercedes stand neben ihr im frischen weißen Morgenkleide; ihre Hand glitt mechanisch über das Lockengewoge des Kindes, während die dunklen Augen ziellos in den weiten Himmel hineinschweiften.</w:t>
      </w:r>
    </w:p>
    <w:p>
      <w:pPr>
        <w:pStyle w:val="PreformattedText"/>
        <w:rPr/>
      </w:pPr>
      <w:r>
        <w:rPr>
          <w:rFonts w:eastAsia="DejaVu Sans Mono" w:cs="DejaVu Sans Mono"/>
        </w:rPr>
        <w:t xml:space="preserve">    </w:t>
      </w:r>
      <w:r>
        <w:rPr/>
        <w:t>Da trat die Herrin des Schillingshofes, in Fräulein von Riedts Begleitung, hinter dem nächsten Buschwerk hervor. Sie war in derselben Kleidung wie gestern abend. Das goldene Kreuz funkelte ihr auf der Brust, und in den graubekleideten Händen hielt sie ein Buch in violettem Samteinband. Die Damen kamen jedenfalls schon aus der nahen Benediktinerkirche, wo sie ihr Morgengebet verrichtet hatten.</w:t>
      </w:r>
    </w:p>
    <w:p>
      <w:pPr>
        <w:pStyle w:val="PreformattedText"/>
        <w:rPr/>
      </w:pPr>
      <w:r>
        <w:rPr>
          <w:rFonts w:eastAsia="DejaVu Sans Mono" w:cs="DejaVu Sans Mono"/>
        </w:rPr>
        <w:t xml:space="preserve">    </w:t>
      </w:r>
      <w:r>
        <w:rPr/>
        <w:t>In der klaren, scharfen Morgenbeleuchtung erschien die Baronin fast noch abstoßender als gestern beim Lampenlicht. – Kränklichkeit, vor allem aber wohl eine leidenschaftliche, wenn auch mit großer Kunst verheimlichte Natur – wie Felix stets behauptet – hatten an diesem Gesicht verhäßlichend gearbeitet – die Züge waren schlaff und verwüstet wie die einer Greisin.</w:t>
      </w:r>
    </w:p>
    <w:p>
      <w:pPr>
        <w:pStyle w:val="PreformattedText"/>
        <w:rPr/>
      </w:pPr>
      <w:r>
        <w:rPr>
          <w:rFonts w:eastAsia="DejaVu Sans Mono" w:cs="DejaVu Sans Mono"/>
        </w:rPr>
        <w:t xml:space="preserve">    </w:t>
      </w:r>
      <w:r>
        <w:rPr/>
        <w:t>Fräulein von Riedt sah abgewendet und aufmerksam über den Rasen hin, auf dem die Arbeiter noch beschäftigt waren; die Augen der Baronin aber überflogen verstohlen die Fensterreihe der nördlichen Erdgeschoßwohnung ... Einen Augenblick blieben diese glanzlosen Augen an dem Bogenfenster hängen, hinter dessen Scheiben die Dame mit dem Kinde stand – sie wurden weit und starr wie in plötzlicher Überraschung; aber fast ebenso schnell zuckte ein feindseliger Strahl herüber. Es lag etwas Duckmäuserisches in der Art, wie diese Frau den Kopf senkte und beschleunigten Schrittes weiterging, als habe sie nichts gesehen.</w:t>
      </w:r>
    </w:p>
    <w:p>
      <w:pPr>
        <w:pStyle w:val="PreformattedText"/>
        <w:rPr/>
      </w:pPr>
      <w:r>
        <w:rPr>
          <w:rFonts w:eastAsia="DejaVu Sans Mono" w:cs="DejaVu Sans Mono"/>
        </w:rPr>
        <w:t xml:space="preserve">    </w:t>
      </w:r>
      <w:r>
        <w:rPr/>
        <w:t>Später kam der behandelnde Arzt; aber nicht direkt von der Straße, sondern aus dem ersten Stock – die Gnädige hatte ihn schon in aller Frühe in ihre Gemächer gerufen, wie er sagte. Er war der Hausarzt im Schillingshofe – ein braver, gerader  Mann, auf dessen Gesicht heute ein kaum zu unterdrückender Ärger lag. Er riet denn auch Donna Mercedes im Laufe des Gespräches, vorläufig jede Begegnung mit der Baronin zu vermeiden; sie lasse es sich nicht ausreden, daß der Typhus in ihrem Hause sei, und zeige eine geradezu wahnwitzige Furcht vor der Ansteckung. In der Flurhalle sähe es aus, als würden den griechischen Götterbildern Weiheopfer dargebracht, so dampfe es in dicken, blauen Wollen aus rings aufgestellten Kohlenbecken. – Mit welchem spöttischen Lächeln er das sagte!</w:t>
      </w:r>
    </w:p>
    <w:p>
      <w:pPr>
        <w:pStyle w:val="PreformattedText"/>
        <w:rPr/>
      </w:pPr>
      <w:r>
        <w:rPr>
          <w:rFonts w:eastAsia="DejaVu Sans Mono" w:cs="DejaVu Sans Mono"/>
        </w:rPr>
        <w:t xml:space="preserve">    </w:t>
      </w:r>
      <w:r>
        <w:rPr/>
        <w:t>Seinen kleinen Patienten fand er in der Genesung auffallend vorgeschritten; »aber,« sagte er mit aufgehobenem Drohfinger und bedeutungsvollem Nachdruck zu Donna Mercedes – »ich muß dringend bitten, daß Sie sich durch nichts, durch gar nichts bestimmen lassen, das Kind in seiner Ruhe zu stören! Ich mache Sie, gnädige Frau, für jede nachteilige Veränderung im Befinden des Genesenden verantwortlich!« – Was alles mußte der Mann soeben im ersten Stockwerk gehört und erlebt haben! – Das schien ihn jedoch nicht im geringsten zu beeinflussen. Er hatte den kleinen Knaben sehr lieb gewonnen, und für Donna Mercedes zeigte er große Verehrung – er war liebenswürdiger als je und gestattete heute auch auf Josés Bitten endlich, daß die Tante zum erstenmal wieder auf dem Flügel spiele.</w:t>
      </w:r>
    </w:p>
    <w:p>
      <w:pPr>
        <w:pStyle w:val="PreformattedText"/>
        <w:rPr/>
      </w:pPr>
      <w:r>
        <w:rPr>
          <w:rFonts w:eastAsia="DejaVu Sans Mono" w:cs="DejaVu Sans Mono"/>
        </w:rPr>
        <w:t xml:space="preserve">    </w:t>
      </w:r>
      <w:r>
        <w:rPr/>
        <w:t>Donna Mercedes setzte sich an das Instrument und schlug einige gedämpfte Akkorde an. Sie war keine Meisterin; eine brillante Technik besaß sie nicht. Ihre feurige Natur sträubte sich gegen den Zwang des geduldigen Übens, wie das Steppenroß gegen den Zügel – aber eine Art wilder Genialität durchglühte ihren Vortrag; sie fühlte unter den Tönen die Seelenfesseln springen, wie wenn sie draußen mit tiefatmender Brust in das Weite hineinstürmte ... Und deshalb hatte sie ihren Flügel mitgenommen – auf einem anderen Instrument spielte sie niemals.</w:t>
      </w:r>
    </w:p>
    <w:p>
      <w:pPr>
        <w:pStyle w:val="PreformattedText"/>
        <w:rPr/>
      </w:pPr>
      <w:r>
        <w:rPr>
          <w:rFonts w:eastAsia="DejaVu Sans Mono" w:cs="DejaVu Sans Mono"/>
        </w:rPr>
        <w:t xml:space="preserve">    </w:t>
      </w:r>
      <w:r>
        <w:rPr/>
        <w:t>Ein Freudenschimmer überflog ihr schönes Gesicht, als sie die Finger zum erstenmal nach so langer Entbehrung  wieder auf die Tasten legte. Sie spielte »Adelaide« von Beethoven mit vorsichtigem Anschlag, in Berücksichtigung des kleinen Kranken – aber welche tiefe Innigkeit beseelte diese Klänge! »Einsam wandelt dein Freund im Frühlingsgarten« – wie gefangen irrte ihre Seele um das exotische Gesträuch im Glashause, die Springbrunnen plätscherten, auf der zitternden Wasserfläche schwankte der Gloxinienkelch, und hinter der halbverhangenen Glaswand dämmerten ergreifend lebendig die Gestalten, die der eckigen Stirn des häßlichen Kopfes entstammten ... Zornig schüttelte die Spielerin das wogende Haar in den Nacken zurück und griff energischer in die Tasten, als sollten und müßten andere Melodien übertönt werden – das herrliche Instrument erbrauste in majestätischer Pracht und Tonfülle – José lauschte atemlos in seinem Bettchen, und der Arzt lehnte wie festgebannt am Fensterpfeiler ...</w:t>
      </w:r>
    </w:p>
    <w:p>
      <w:pPr>
        <w:pStyle w:val="PreformattedText"/>
        <w:rPr/>
      </w:pPr>
      <w:r>
        <w:rPr>
          <w:rFonts w:eastAsia="DejaVu Sans Mono" w:cs="DejaVu Sans Mono"/>
        </w:rPr>
        <w:t xml:space="preserve">    </w:t>
      </w:r>
      <w:r>
        <w:rPr/>
        <w:t>Da wurde plötzlich die Salontür geöffnet, rücksichtslos rasch und laut, als werde dringende Botschaft gebracht. Der Bediente Robert trat herein, aber nicht mit der gewohnten Unterwürfigkeit; er kehrte eine sehr dreiste Miene heraus – man sah sofort, daß dieser Mann in blanker Livree, mit dem tadellosen Mittelscheitel und den zwinkernden Augen als Abgesandter auf ausgedehnten Vollmachten fuße.</w:t>
      </w:r>
    </w:p>
    <w:p>
      <w:pPr>
        <w:pStyle w:val="PreformattedText"/>
        <w:rPr/>
      </w:pPr>
      <w:r>
        <w:rPr>
          <w:rFonts w:eastAsia="DejaVu Sans Mono" w:cs="DejaVu Sans Mono"/>
        </w:rPr>
        <w:t xml:space="preserve">    </w:t>
      </w:r>
      <w:r>
        <w:rPr/>
        <w:t>»Meine gnädige Herrschaft läßt recht sehr bitten, nicht weiter zu spielen,« sagte er ziemlich kurz mit einer leichten Verbeugung. – »Im Schillingshofe darf nie Musik gemacht werden; auch die Drehorgelmänner dürfen wir nicht hereinlassen. Die gnädige Frau Baronin kann durchaus keine Musik vertragen.«</w:t>
      </w:r>
    </w:p>
    <w:p>
      <w:pPr>
        <w:pStyle w:val="PreformattedText"/>
        <w:rPr/>
      </w:pPr>
      <w:r>
        <w:rPr>
          <w:rFonts w:eastAsia="DejaVu Sans Mono" w:cs="DejaVu Sans Mono"/>
        </w:rPr>
        <w:t xml:space="preserve">    </w:t>
      </w:r>
      <w:r>
        <w:rPr/>
        <w:t>»Ei, ist's denn die Möglichkeit! Selbst die Drehorgelmänner nicht?« lachte der Arzt spöttisch auf. – »Übrigens begreife ich nicht – die Gnädige wohnt ja doch auf der entgegengesetzten Seite –«</w:t>
      </w:r>
    </w:p>
    <w:p>
      <w:pPr>
        <w:pStyle w:val="PreformattedText"/>
        <w:rPr/>
      </w:pPr>
      <w:r>
        <w:rPr>
          <w:rFonts w:eastAsia="DejaVu Sans Mono" w:cs="DejaVu Sans Mono"/>
        </w:rPr>
        <w:t xml:space="preserve">    </w:t>
      </w:r>
      <w:r>
        <w:rPr/>
        <w:t>»Die Damen frühstücken auf der Terrasse, und da hört man das Spielen,« unterbrach ihn der Bediente mit hochgezogenen Brauen wichtig und überlegen.  »Die Hexen!« murmelte der Doktor grimmig in den Bart. Er griff nach seinem Hut und empfahl sich mit einem vielsagenden spöttischen Lächeln, während Donna Mercedes sich schweigend erhob und den Flügel schloß.</w:t>
      </w:r>
    </w:p>
    <w:p>
      <w:pPr>
        <w:pStyle w:val="PreformattedText"/>
        <w:rPr/>
      </w:pPr>
      <w:r>
        <w:rPr>
          <w:rFonts w:eastAsia="DejaVu Sans Mono" w:cs="DejaVu Sans Mono"/>
        </w:rPr>
        <w:t xml:space="preserve">    </w:t>
      </w:r>
      <w:r>
        <w:rPr/>
        <w:t>Sie ging nach ihrem Schreibtisch und schien es nicht zu bemerken, daß der Diener an der Tür stehen geblieben war. In dem Menschen, der sich plötzlich auf dem Standpunkt des Gebietenden der Dame gegenüber fühlte, kochte die Wut. Er trat ziemlich geräuschvoll tiefer in das Zimmer und zeigte auf einen Papierbogen, den er in der Hand hielt.</w:t>
      </w:r>
    </w:p>
    <w:p>
      <w:pPr>
        <w:pStyle w:val="PreformattedText"/>
        <w:rPr/>
      </w:pPr>
      <w:r>
        <w:rPr>
          <w:rFonts w:eastAsia="DejaVu Sans Mono" w:cs="DejaVu Sans Mono"/>
        </w:rPr>
        <w:t xml:space="preserve">    </w:t>
      </w:r>
      <w:r>
        <w:rPr/>
        <w:t>»Ich möchte bitten –« hob er unter einem vernehmlichen Räuspern an.</w:t>
      </w:r>
    </w:p>
    <w:p>
      <w:pPr>
        <w:pStyle w:val="PreformattedText"/>
        <w:rPr/>
      </w:pPr>
      <w:r>
        <w:rPr>
          <w:rFonts w:eastAsia="DejaVu Sans Mono" w:cs="DejaVu Sans Mono"/>
        </w:rPr>
        <w:t xml:space="preserve">    </w:t>
      </w:r>
      <w:r>
        <w:rPr/>
        <w:t>Die Dame wandte ihm langsam und majestätisch das Gesicht zu, und er bückte sich unwillkürlich vor dem stolz verwunderten Blick, der ihn von Kopf bis zu Füßen maß.</w:t>
      </w:r>
    </w:p>
    <w:p>
      <w:pPr>
        <w:pStyle w:val="PreformattedText"/>
        <w:rPr/>
      </w:pPr>
      <w:r>
        <w:rPr>
          <w:rFonts w:eastAsia="DejaVu Sans Mono" w:cs="DejaVu Sans Mono"/>
        </w:rPr>
        <w:t xml:space="preserve">    </w:t>
      </w:r>
      <w:r>
        <w:rPr/>
        <w:t>»Ich habe da verschiedene Auslagen notiert,« sagte er, ihr das Papier hinhaltend, das sie jedoch nicht ergriff. – »Die Dame, die abgereist ist, hat nie die Droschken bezahlt, mit denen sie nach Hause kam – die Kutscher schimpften und hielten sich an mich. Auch den Leuten, die die gekauften und bestellten Sachen brachten, hab' ich das Trinkgeld zahlen müssen. Ich hab' mich auch nicht geweigert, denn ich dachte immer, das gehöre mit zu der Gastfreundschaft. – Nun hab' ich vorhin der Gnädigen den Zettel vorgelegt, aber sie sagt, das gehe sie gar nichts an.«</w:t>
      </w:r>
    </w:p>
    <w:p>
      <w:pPr>
        <w:pStyle w:val="PreformattedText"/>
        <w:rPr/>
      </w:pPr>
      <w:r>
        <w:rPr>
          <w:rFonts w:eastAsia="DejaVu Sans Mono" w:cs="DejaVu Sans Mono"/>
        </w:rPr>
        <w:t xml:space="preserve">    </w:t>
      </w:r>
      <w:r>
        <w:rPr/>
        <w:t>»Das ist richtig. In derartigen Dingen haben Sie sich an meinen Diener Jack zu wenden.«</w:t>
      </w:r>
    </w:p>
    <w:p>
      <w:pPr>
        <w:pStyle w:val="PreformattedText"/>
        <w:rPr/>
      </w:pPr>
      <w:r>
        <w:rPr>
          <w:rFonts w:eastAsia="DejaVu Sans Mono" w:cs="DejaVu Sans Mono"/>
        </w:rPr>
        <w:t xml:space="preserve">    </w:t>
      </w:r>
      <w:r>
        <w:rPr/>
        <w:t>Er kraute sich mit einem impertinenten Lächeln hinter dem Ohr. »In dem Schwarzen seiner Hand hab' ich noch keinen Pfennig gesehen,« sagte er stockend in gemachter Verlegenheit; »und mein Grundsatz ist immer, lieber gleich vor die rechte Schmiede zu gehen.«</w:t>
      </w:r>
    </w:p>
    <w:p>
      <w:pPr>
        <w:pStyle w:val="PreformattedText"/>
        <w:rPr/>
      </w:pPr>
      <w:r>
        <w:rPr>
          <w:rFonts w:eastAsia="DejaVu Sans Mono" w:cs="DejaVu Sans Mono"/>
        </w:rPr>
        <w:t xml:space="preserve">    </w:t>
      </w:r>
      <w:r>
        <w:rPr/>
        <w:t>Donna Mercedes preßte die blaß gewordenen Lippen aufeinander, und ein tiefer, schwerer Atemzug, als kämpfe sie mit Erstickungsnot, hob ihre Brust. Sie schloß schweigend einen Kasten im Aufsatz des Schreibtisches auf und zog  ihn heraus – er war bis an den Rand mit Goldstücken gefüllt.</w:t>
      </w:r>
    </w:p>
    <w:p>
      <w:pPr>
        <w:pStyle w:val="PreformattedText"/>
        <w:rPr/>
      </w:pPr>
      <w:r>
        <w:rPr>
          <w:rFonts w:eastAsia="DejaVu Sans Mono" w:cs="DejaVu Sans Mono"/>
        </w:rPr>
        <w:t xml:space="preserve">    </w:t>
      </w:r>
      <w:r>
        <w:rPr/>
        <w:t>»Nehmen Sie, was Ihnen zukommt!« sagte sie kurz und zeigte auf das Gold – um keinen Preis hätte sie diesem Menschen Geld hinzählen mögen.</w:t>
      </w:r>
    </w:p>
    <w:p>
      <w:pPr>
        <w:pStyle w:val="PreformattedText"/>
        <w:rPr/>
      </w:pPr>
      <w:r>
        <w:rPr>
          <w:rFonts w:eastAsia="DejaVu Sans Mono" w:cs="DejaVu Sans Mono"/>
        </w:rPr>
        <w:t xml:space="preserve">    </w:t>
      </w:r>
      <w:r>
        <w:rPr/>
        <w:t>Er prallte bestürzt zurück, als fahre ihm eine Flamme aus dem märchenhaft reichen Kasten entgegen. Er hatte eben noch boshaft angedeutet, daß er keinen Pfennig in der Erdgeschoßwohnung vermute, und nun blinkte ihm da eine nie gesehene Goldmasse entgegen, so sorglos und nachlässig verwahrt, daß er sich selbst eingestand, die Dame müsse von Jugend auf in Nabobsgewohnheiten erzogen sein.</w:t>
      </w:r>
    </w:p>
    <w:p>
      <w:pPr>
        <w:pStyle w:val="PreformattedText"/>
        <w:rPr/>
      </w:pPr>
      <w:r>
        <w:rPr>
          <w:rFonts w:eastAsia="DejaVu Sans Mono" w:cs="DejaVu Sans Mono"/>
        </w:rPr>
        <w:t xml:space="preserve">    </w:t>
      </w:r>
      <w:r>
        <w:rPr/>
        <w:t>»Aber, gnädigste Frau, das kann ich doch unmöglich!« stotterte er fassungslos – seine Bedienten-Aufgeblasenheit sank kläglich zusammen.</w:t>
      </w:r>
    </w:p>
    <w:p>
      <w:pPr>
        <w:pStyle w:val="PreformattedText"/>
        <w:rPr/>
      </w:pPr>
      <w:r>
        <w:rPr>
          <w:rFonts w:eastAsia="DejaVu Sans Mono" w:cs="DejaVu Sans Mono"/>
        </w:rPr>
        <w:t xml:space="preserve">    </w:t>
      </w:r>
      <w:r>
        <w:rPr/>
        <w:t>»Nehmen Sie!« wiederholte sie, und ihre stolzen Brauen falteten sich finster.</w:t>
      </w:r>
    </w:p>
    <w:p>
      <w:pPr>
        <w:pStyle w:val="PreformattedText"/>
        <w:rPr/>
      </w:pPr>
      <w:r>
        <w:rPr>
          <w:rFonts w:eastAsia="DejaVu Sans Mono" w:cs="DejaVu Sans Mono"/>
        </w:rPr>
        <w:t xml:space="preserve">    </w:t>
      </w:r>
      <w:r>
        <w:rPr/>
        <w:t>Er trat scheu auf den Zehen heran und nahm mit so spitzen Fingern, als fürchte er sich zu verbrennen, ein Goldstück heraus. Dann zog er schleunigst sein Portemonnaie aus der Tasche. »Meine Auslagen betragen nicht so viel – gnädigste Frau bekommen über die Hälfte zurück,« sagte er und schickte sich an, schmutziges Kleingeld auf die Tischplatte, nahe vor dem Bilde des »armen Valmaseda«, des ehemaligen Krösus von Südkarolina, hinzuzählen.</w:t>
      </w:r>
    </w:p>
    <w:p>
      <w:pPr>
        <w:pStyle w:val="PreformattedText"/>
        <w:rPr/>
      </w:pPr>
      <w:r>
        <w:rPr>
          <w:rFonts w:eastAsia="DejaVu Sans Mono" w:cs="DejaVu Sans Mono"/>
        </w:rPr>
        <w:t xml:space="preserve">    </w:t>
      </w:r>
      <w:r>
        <w:rPr/>
        <w:t>Donna Mercedes hob den Arm und zeigte nach der Tür. »Gehen Sie!« befahl sie streng und gebieterisch. »Für künftig bitte ich mir's aus, daß ich nie wieder in dieser direkten Weise behelligt werde. – Mein Diener Jack hat den persönlichen Dienst – Ihnen steht es nicht zu, ohne besondere Aufforderung meine Gemächer zu betreten.«</w:t>
      </w:r>
    </w:p>
    <w:p>
      <w:pPr>
        <w:pStyle w:val="PreformattedText"/>
        <w:rPr/>
      </w:pPr>
      <w:r>
        <w:rPr>
          <w:rFonts w:eastAsia="DejaVu Sans Mono" w:cs="DejaVu Sans Mono"/>
        </w:rPr>
        <w:t xml:space="preserve">    </w:t>
      </w:r>
      <w:r>
        <w:rPr/>
        <w:t>»Wie die gnädige Frau befehlen,« stammelte er unterwürfig. Er steckte das Goldstück ein und zog sich unter tiefen Bücklingen nach der Tür zurück, freilich, ohne auch nur einen Blick zu erhaschen – Donna Mercedes hatte sich abgewendet und sah hinaus in den Garten.  »Ich Dummkopf! Ich Narr! Ich könnte mich selbst beohrfeigen für meine Stockblindheit!« murmelte er draußen, einen Augenblick wie erstarrt an der Schwelle stehen bleibend. »Was für Trinkgelder hätte es da gegeben! Nun bin ich drum! ... Da drin ist doch alles echt, Fritz,« sagte er nach dem Salon zurückdeutend, kleinlaut zu dem Hausknecht, der eben wieder neues Räucherwerk auf die dampfenden Kohlenpfannen schüttete, »die Edelsteine, das Gold und Silber, und – die Mohren auch! – Die Dame hat Geld wie Heu! In dem schweren Koffer waren keine Bücher – nun weiß ich's. Ach, das Gold! Das Gold!«</w:t>
      </w:r>
    </w:p>
    <w:p>
      <w:pPr>
        <w:pStyle w:val="PreformattedText"/>
        <w:rPr/>
      </w:pPr>
      <w:r>
        <w:rPr>
          <w:rFonts w:eastAsia="DejaVu Sans Mono" w:cs="DejaVu Sans Mono"/>
        </w:rPr>
        <w:t xml:space="preserve">    </w:t>
      </w:r>
      <w:r>
        <w:rPr/>
        <w:t>Sie aber, von der er sprach, sie stand zürnend in der Fensternische, und ein unbeschreibliches Gemisch von Erstaunen, Ekel und Verachtung kämpfte in ihrem Gesichtsausdruck ... Die Dienstbotenfrechheit in diesem deutschen Hause hatte eben den Gipfelpunkt erreicht – ihre Persönlichkeit, ihr stolzer Name, ihr gewohntes sicheres Auftreten, das alles vermochte nicht Respekt einzuflößen – die Waffe gegen die Unverschämtheit hatte sie unbewußt ergriffen – das Gold! ... Das war eine bittere Lehre! ... Und in diesem Hause genoß sie die Gastfreundschaft! – Gastfreundschaft! Daheim war sie in unbeschränktem Maße unter den Standesgenossen geübt worden – sie hatte das nie anders gewußt, und danach auch das Haus bemessen, das Baron Schilling ihrem Bruder für die Seinigen angeboten ... Sie mußte an die mitgenommenen Kellerschlüssel denken – die Frau Baronin war nicht allein tückisch, wie sie damals einzig und allein angenommen, sie war auch geizig ... Sie schüttelte sich vor Ekel. Sollte sie von Bezahlung sprechen? Oder der Dame in etwas feinerer Form einige ihrer ungefaßten kostbaren Juwelen hinaufschicken? – Was aber würde er zu einem solchen Schritt sagen? – Er würde noch schlechter von ihr denken als bisher ...</w:t>
      </w:r>
    </w:p>
    <w:p>
      <w:pPr>
        <w:pStyle w:val="PreformattedText"/>
        <w:rPr/>
      </w:pPr>
      <w:r>
        <w:rPr>
          <w:rFonts w:eastAsia="DejaVu Sans Mono" w:cs="DejaVu Sans Mono"/>
        </w:rPr>
        <w:t xml:space="preserve">    </w:t>
      </w:r>
      <w:r>
        <w:rPr/>
        <w:t xml:space="preserve">Sie sank in ihrem Lehnstuhl zusammen und vergrub das Gesicht in den Händ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7.</w:t>
      </w:r>
    </w:p>
    <w:p>
      <w:pPr>
        <w:pStyle w:val="PreformattedText"/>
        <w:rPr/>
      </w:pPr>
      <w:r>
        <w:rPr>
          <w:rFonts w:eastAsia="DejaVu Sans Mono" w:cs="DejaVu Sans Mono"/>
        </w:rPr>
        <w:t xml:space="preserve">    </w:t>
      </w:r>
      <w:r>
        <w:rPr/>
        <w:t>Nun hatte sich der sehnliche Wunsch der Dienerschaft erfüllt – die Herrin war zurückgekehrt; allein die Schadenfreude war schon am anderen Morgen einer allgemeinen Niedergeschlagenheit gewichen. Die nervöse Reizbarkeit der Gnädigen hatte sich, wie jedesmal auf den Wallfahrtsreisen, sehr verschlimmert. Dazu kam der heftige Unwille über die Abwesenheit ihres Gemahls. Sie hatte es zwar aufgegeben, ihm nachzureisen, nachdem ihr der Bediente Robert mitgeteilt, daß er und Mamsell Birkner nur für wenige Tage Befehle erhalten und deshalb den gnädigen Herrn in der Kürze zurückerwarten dürften – allein die unstete Hast, die gallig verbitterte Laune, mit welcher sie das Regiment im Hause wieder aufgenommen, waren damit nicht besser geworden. Selbst Minka durfte ihr nicht unter die Augen kommen – sie hatte »die kleine, schwarze Kanaille« in der Pension belassen.</w:t>
      </w:r>
    </w:p>
    <w:p>
      <w:pPr>
        <w:pStyle w:val="PreformattedText"/>
        <w:rPr/>
      </w:pPr>
      <w:r>
        <w:rPr>
          <w:rFonts w:eastAsia="DejaVu Sans Mono" w:cs="DejaVu Sans Mono"/>
        </w:rPr>
        <w:t xml:space="preserve">    </w:t>
      </w:r>
      <w:r>
        <w:rPr/>
        <w:t>Mamsell Birkner kam selbstverständlich, als völlig in Ungnade Gefallene, mit keinem Fuß in das erste Stockwerk; die anderen gratulierten ihr insgeheim dazu; denn die Gnädige habe, wie sie sich zuraunten, einen Blick mitgebracht, vor dem man am liebsten in ein Mäuseloch kriechen möchte. Alle Türen der Zimmerreihe droben, selbst die des großen Mittelsaales, sollten weit offen stehen, und während Fräulein von Riedt an ihrer veilchenfarbenen Altardecke sticke, fege die Gnädige ohne Ruh und Rast, ohne Ziel den langen Weg durch die Zimmer auf und ab. Manchmal flüstere sie leise vor sich hin; sie bleibe oft mitten im großen Saal stehen und  sehe sich mit einem tückischen Auflachen um, gerade als wolle sie alle die stolzen Herren von Schilling an den Wänden verhöhnen; dem Bilde des alten Freiherrn aber habe sie schon verschiedene Male mit der Faust gedroht und ihm recht derbe Schimpfworts, wie man sie einer solchen Dame gar nicht zutraue, hinaufgerufen – das alles wollte der Bediente Robert beobachtet haben ... Dann und wann hörte man auch durch die offenstehenden Fenster tolles Gelächter und Aufkreischen; »die Gnädige hat ihre Krämpfe,« sagte dann Hannchen gelassen, wenn Donna Mercedes erschreckt zusammenfuhr. Die Dienstboten dagegen beachteten den Lärm kaum – an Krämpfen hatte ja die Gnädige stets gelitten.</w:t>
      </w:r>
    </w:p>
    <w:p>
      <w:pPr>
        <w:pStyle w:val="PreformattedText"/>
        <w:rPr/>
      </w:pPr>
      <w:r>
        <w:rPr>
          <w:rFonts w:eastAsia="DejaVu Sans Mono" w:cs="DejaVu Sans Mono"/>
        </w:rPr>
        <w:t xml:space="preserve">    </w:t>
      </w:r>
      <w:r>
        <w:rPr/>
        <w:t>Die Kohlenbecken in der Flurhalle dampften noch tagtäglich, sie sollten vermutlich nicht eher gelöscht werden, als bis Baron Schilling zurückgekehrt war und sich bereuend überzeugt hatte, daß er doch eigentlich seine selbst so kränkliche Gemahlin in augenscheinliche Gefahr, in eine recht peinliche Lage gebracht habe. Im übrigen wurden seine Schützlinge in der Erdgeschoßwohnung zwar in keiner Weise mehr behelligt, aber auch so vollständig ignoriert, als lägen die inneren Läden, das leere, spukhafte Revier von der Außenwelt abschließend, wie immer hinter den Scheiben.</w:t>
      </w:r>
    </w:p>
    <w:p>
      <w:pPr>
        <w:pStyle w:val="PreformattedText"/>
        <w:rPr/>
      </w:pPr>
      <w:r>
        <w:rPr>
          <w:rFonts w:eastAsia="DejaVu Sans Mono" w:cs="DejaVu Sans Mono"/>
        </w:rPr>
        <w:t xml:space="preserve">    </w:t>
      </w:r>
      <w:r>
        <w:rPr/>
        <w:t>Donna Mercedes wich stets in die Tiefe des Salons zurück, sobald sie die beiden Damen von der Straße herkommen sah – und sie kamen täglich zweimal, morgens und zur Abendzeit, aus der Benediktinerkirche ... Sie stand ihrem eigenen innersten Wesen wie einem dunklen Rätsel gegenüber. Irgend ein Zug von Sympathie konnte jene Frau allerdings nicht erwecken, die trotz ihrer schlaffen Haltung, ihres müde-schleppenden Ganges dennoch Zoll für Zoll die unumschränkte Beherrscherin des Schillingshofes und dessen, was in ihm lebte und webte, unverkennbar und verletzend herauszukehren wußte. Donna Mercedes hatte auch sonst alle Ursache, der Dame des Hauses zu grollen, welche die gesellschaftlichen Formen, die allereinfachsten Anstandsregeln ihr gegenüber in hochmütiger Willkür völlig aus den Augen  setzte – aber das Haßgefühl, das in ihr aufwogte, die heftig schmerzenden Stiche, die ihr Herz durchfuhren und ihr wie in wahnsinnigem Zusammenschrecken das Blut plötzlich stocken machten, sobald die graue Schleppe zwischen den Büschen auftauchte – diese namenlose innere Aufregung war ihr selbst unbegreiflich und verwirrte sie.</w:t>
      </w:r>
    </w:p>
    <w:p>
      <w:pPr>
        <w:pStyle w:val="PreformattedText"/>
        <w:rPr/>
      </w:pPr>
      <w:r>
        <w:rPr>
          <w:rFonts w:eastAsia="DejaVu Sans Mono" w:cs="DejaVu Sans Mono"/>
        </w:rPr>
        <w:t xml:space="preserve">    </w:t>
      </w:r>
      <w:r>
        <w:rPr/>
        <w:t>So waren abermals zwei Tage verstrichen, und am dritten befand sich Donna Mercedes vom frühen Morgen an in erwartungsvoller Unruhe – möglicherweise kam Baron Schilling heute zurück. Ob er die Entflohene mitbrachte und ihren Pflichten wieder zuführte? – Die Hoffnung der jungen Dame hatte sich mit jeder Stunde verringert; heute war sie sogar fest überzeugt, daß sie Lucile nicht eher wiedersehen werde, als bis Siechtum und drohender Mangel die Pflichtvergessene unter ihren Schutz zurücktrieben... Gleichwohl harrte sie in unbeschreiblicher Spannung auf Baron Schillings Rückkehr, und da er ihr so fest und entschieden erklärt hatte, das Wiedersehen mit José nur unter den Bäumen des Gartens feiern zu wollen, so konnte sie ebensowenig wie vor einigen Tagen erwarten, daß er, selbst im Besitz dringender Nachrichten, die Erdgeschoßwohnung betreten würde.</w:t>
      </w:r>
    </w:p>
    <w:p>
      <w:pPr>
        <w:pStyle w:val="PreformattedText"/>
        <w:rPr/>
      </w:pPr>
      <w:r>
        <w:rPr>
          <w:rFonts w:eastAsia="DejaVu Sans Mono" w:cs="DejaVu Sans Mono"/>
        </w:rPr>
        <w:t xml:space="preserve">    </w:t>
      </w:r>
      <w:r>
        <w:rPr/>
        <w:t>Sie ging deshalb in der Nachmittagstunde, zu welcher Zeit der Erwartete ankommen konnte, nach dem Glashause. Hannchen saß derweil bei José und erzählte ihm Märchen, während sich die kleine Paula unter Deborahs Aufsicht in dem schattigen Fichtenwäldchen hinter dem Atelier tummelte.</w:t>
      </w:r>
    </w:p>
    <w:p>
      <w:pPr>
        <w:pStyle w:val="PreformattedText"/>
        <w:rPr/>
      </w:pPr>
      <w:r>
        <w:rPr>
          <w:rFonts w:eastAsia="DejaVu Sans Mono" w:cs="DejaVu Sans Mono"/>
        </w:rPr>
        <w:t xml:space="preserve">    </w:t>
      </w:r>
      <w:r>
        <w:rPr/>
        <w:t>Der Wintergarten war nicht verschlossen, und auch die in das Atelier führende Glastür klaffte; der Gärtner hatte ja auch drüben die Kakteen und Farne zu pflegen und war vermutlich eben hier beschäftigt gewesen – man sah die frischen Spuren der tropfenden Gießkanne auf dem Asphaltboden, und der grüne Vorhang drüben hinter der Glaswand war vollständig zurückgezogen, der ganze weite Raum tat sich auf – ein immer wieder überraschender und blendender Anblick!  Donna Mercedes zog ein Buch aus der Tasche und setzte sich auf die eiserne Gartenbank, die, tief in den Pflanzenwald eingerückt, laubenartig überwölbt war. Hier, in dieser traumhaften Stille, umhaucht von der düftereichen, durch die zerstäubenden Wasser gekühlten Luft, konnte sie ungestört und ruhig warten – ruhig? Das Herz klopfte ihr zum Zerspringen; sie versuchte zu lesen, aber sie fand keinen Sinn in den Longfellowschen Versen; ihre Augen schweiften von der Blattseite immer wieder hinüber in das Atelier, in diese Wunderwelt, die auch ein Gedicht war, ein Gedicht, das seine Poesie aus altversunkenen Zeiten, aus weltweiten Fernen geholt und dem, der hier sann und schaffte, eine unerschöpfliche Gedankenfülle zuführte.</w:t>
      </w:r>
    </w:p>
    <w:p>
      <w:pPr>
        <w:pStyle w:val="PreformattedText"/>
        <w:rPr/>
      </w:pPr>
      <w:r>
        <w:rPr>
          <w:rFonts w:eastAsia="DejaVu Sans Mono" w:cs="DejaVu Sans Mono"/>
        </w:rPr>
        <w:t xml:space="preserve">    </w:t>
      </w:r>
      <w:r>
        <w:rPr/>
        <w:t>Draußen in seiner Klause schlug Pirat plötzlich mit seiner gewaltigen Stimme an. Donna Mercedes schreckte empor – Fremde näherten sich dem Hause, sie hörte es an der Art und Weise, wie das ungebärdige Tier tobte und lärmte; aber vor dem Glashause wurde kein Schritt laut – der Hund schwieg auch bald wieder, und die junge Dame lehnte sich beruhigt in ihre geschützte Ecke zurück.</w:t>
      </w:r>
    </w:p>
    <w:p>
      <w:pPr>
        <w:pStyle w:val="PreformattedText"/>
        <w:rPr/>
      </w:pPr>
      <w:r>
        <w:rPr>
          <w:rFonts w:eastAsia="DejaVu Sans Mono" w:cs="DejaVu Sans Mono"/>
        </w:rPr>
        <w:t xml:space="preserve">    </w:t>
      </w:r>
      <w:r>
        <w:rPr/>
        <w:t>Da bewegte sich der Vorhang droben auf der Galerie – es sah fast gespenstisch aus, wie sich das farbensprühende Gewebe langsam teilte und seitwärts schob und die graue Frauengestalt im Türrahmen zeigte. – Schlaff und zusammengesunken wie immer, aber jetzt auch schleichend, wie ein Dieb, trat die Baronin auf die Galerie heraus. Fräulein von Riedt folgte ihr.</w:t>
      </w:r>
    </w:p>
    <w:p>
      <w:pPr>
        <w:pStyle w:val="PreformattedText"/>
        <w:rPr/>
      </w:pPr>
      <w:r>
        <w:rPr>
          <w:rFonts w:eastAsia="DejaVu Sans Mono" w:cs="DejaVu Sans Mono"/>
        </w:rPr>
        <w:t xml:space="preserve">    </w:t>
      </w:r>
      <w:r>
        <w:rPr/>
        <w:t>Die hohe, in schwarze Seide gehüllte Gestalt der Stiftsdame mit den ernst gebieterischen Augen unter den starken Brauen erschien neben jenem Schattenwesen wie eine Königin. »Mir widerstrebt es, da hinabzugehen,« sagte sie entschieden mit ihrer tönenden, etwas spröden Stimme und streckte den Arm über das Galeriegeländer hinweg. »Ist hier oben alles sorgfältig weggeräumt, wie du dich gestern überzeugt hast, so wirst du im Atelier, wo sozusagen öffentlicher Boden ist, noch viel weniger Aufklärung finden.«  Die Baronin überhörte völlig, was ihre Begleiterin sprach. Sie glitt über die Galerie hin und die Wendeltreppe hinab ... Nun sah ja Donna Mercedes die Hausfrau des Künstlers da herabsteigen, wo ihre Phantasie ihr neulich abends ein schlankes, junges Weib mit dem Kredenzteller in den Händen gezeigt hatte – wie so ganz anders war die Erscheinung dort! – Sie sah die Baronin zum erstenmal ohne Hut – was für eine erstaunliche Haarfülle umwogte, lose aufgesteckt, den langen, schmalen Kopf! ... Aber diese wuchtigen Strähne zeigten jenes stumpfe Graublond, dem das Licht vergebens einen goldigen Schein, einen warm leuchtenden Glanz abzulocken sucht. Scharf aus dem Gesicht gestrichen, in ohnehin weit zurückgehender Linie die Stirn umsäumend, ließ es dieselbe allzu frei, zu sehr entblößt erscheinen und machte sie kahl und nüchtern – ob der Schönheitssinn des Malers nie versucht hatte, wenigstens dieser unschönen Eigentümlichkeit durch einen Rat oder einen ausgesprochenen Wunsch abzuhelfen?</w:t>
      </w:r>
    </w:p>
    <w:p>
      <w:pPr>
        <w:pStyle w:val="PreformattedText"/>
        <w:rPr/>
      </w:pPr>
      <w:r>
        <w:rPr>
          <w:rFonts w:eastAsia="DejaVu Sans Mono" w:cs="DejaVu Sans Mono"/>
        </w:rPr>
        <w:t xml:space="preserve">    </w:t>
      </w:r>
      <w:r>
        <w:rPr/>
        <w:t>Donna Mercedes atmete kaum in ihrem Versteck. Sie konnte sich jetzt unmöglich erheben, ohne den Damen, denen sie um keinen Preis vor Baron Schillings Rückkehr begegnen mochte, Auge in Auge gegenüberzustehen. Aber sie hoffte entschlüpfen zu können, während die Baronin »nach Aufklärung suchte«, wie Fräulein von Riedt eben gesagt hatte, und deshalb schmiegte sie sich tiefer in die Ecke und lauschte durch das lockere Gegitter des Myrtengesträuches zu ihrer Rechten auf den ersehnten Augenblick.</w:t>
      </w:r>
    </w:p>
    <w:p>
      <w:pPr>
        <w:pStyle w:val="PreformattedText"/>
        <w:rPr/>
      </w:pPr>
      <w:r>
        <w:rPr>
          <w:rFonts w:eastAsia="DejaVu Sans Mono" w:cs="DejaVu Sans Mono"/>
        </w:rPr>
        <w:t xml:space="preserve">    </w:t>
      </w:r>
      <w:r>
        <w:rPr/>
        <w:t>Die Baronin blieb am Fuß der Wendeltreppe stehen. »Ich war noch nie hier – noch nie!« sagte sie im Ton tiefer Befriedigung und ließ ihren Blick durch den Raum schweifen, während ihre lange Hand einen weiten Kreis umschrieb. »Ich habe es durchgesetzt, was ich ihm damals versicherte, als er den Grundstein zu dem Hause legen ließ, durchgesetzt bis zu dieser Stunde! Und daß ich in diesem Augenblick mein Gelübde breche, das wird er nie erfahren.«</w:t>
      </w:r>
    </w:p>
    <w:p>
      <w:pPr>
        <w:pStyle w:val="PreformattedText"/>
        <w:rPr/>
      </w:pPr>
      <w:r>
        <w:rPr>
          <w:rFonts w:eastAsia="DejaVu Sans Mono" w:cs="DejaVu Sans Mono"/>
        </w:rPr>
        <w:t xml:space="preserve">    </w:t>
      </w:r>
      <w:r>
        <w:rPr/>
        <w:t>Sie schritt tiefer in das Atelier herein und lachte spöttisch  auf. »Sieh dich um, Adelheid!« sagte sie zu der Stiftsdame, die zögernd und sichtlich widerwillig ihr gefolgt war. »Ist diese verrückte Einrichtung nicht der reine Blödsinn? ... Darin hat er allerdings recht gehabt – zu solchem Kram würde ich bis in alle Ewigkeit mein Geld nicht hergegeben haben – dazu mußte er selbst verdienen! – Er ist ein sinnloser Verschwender!« unterbrach sie sich selbst erbittert, und das Blut stieg ihr in das Gesicht. »In alte Scharteken und Trümmer steckt er Unsummen, wie er der fremden Gesellschaft im Erdgeschoß die teuersten Weine und Speisen durch die Gurgel jagt!« – In welch grobe Ausdrucksweise verfiel die Entrüstete! Und wie lebhaft wurden ihre Gebärden, wie rasch wandelte sich die müde-schleppende Gangart zum Geschwindschritt! ... Die »Gnädige« durchfegte quer das Atelier und trat zu Donna Mercedes' Entsetzen in den Wintergarten. »Die Dienstboten klatschen, und er braucht's doch nicht zu wissen!« murmelte sie mit einem fast irrsinnigen Ausdruck vor sich hin. Sie drückte die in den Garten führende Tür zu, drehte den Schlüssel um und steckte ihn, als genüge ihr nur diese Art von Sicherheit, in die Tasche.</w:t>
      </w:r>
    </w:p>
    <w:p>
      <w:pPr>
        <w:pStyle w:val="PreformattedText"/>
        <w:rPr/>
      </w:pPr>
      <w:r>
        <w:rPr>
          <w:rFonts w:eastAsia="DejaVu Sans Mono" w:cs="DejaVu Sans Mono"/>
        </w:rPr>
        <w:t xml:space="preserve">    </w:t>
      </w:r>
      <w:r>
        <w:rPr/>
        <w:t>Donna Mercedes verhielt sich lautlos wie eine Tote. Nur das Myrtengezweig trennte sie von dem Frauengesicht, dessen Atem sie nahezu streifen konnte – nie hatte sie den Verheimlichungstrieb so abstoßend, so wahnwitzig gesteigert ausgeprägt gesehen, als in der Art und Weise, wie die Frau den Schlüssel verbarg.</w:t>
      </w:r>
    </w:p>
    <w:p>
      <w:pPr>
        <w:pStyle w:val="PreformattedText"/>
        <w:rPr/>
      </w:pPr>
      <w:r>
        <w:rPr>
          <w:rFonts w:eastAsia="DejaVu Sans Mono" w:cs="DejaVu Sans Mono"/>
        </w:rPr>
        <w:t xml:space="preserve">    </w:t>
      </w:r>
      <w:r>
        <w:rPr/>
        <w:t>Sie befand sich in einer höchst peinlichen Lage – sie war gefangen. Ihr stolzer Sinn, ihr ganzes Empfinden empörte sich gegen die Mitwissenschaft dessen, was die Baronin in Abwesenheit ihres Mannes hier trieb; allein noch unerträglicher war ihr der Gedanke, jetzt erst hervorzutreten und der Frau den Schlüssel abzunötigen – sie beschloß, still auszuharren, vielleicht entfernten sich die Damen bald wieder.</w:t>
      </w:r>
    </w:p>
    <w:p>
      <w:pPr>
        <w:pStyle w:val="PreformattedText"/>
        <w:rPr/>
      </w:pPr>
      <w:r>
        <w:rPr>
          <w:rFonts w:eastAsia="DejaVu Sans Mono" w:cs="DejaVu Sans Mono"/>
        </w:rPr>
        <w:t xml:space="preserve">    </w:t>
      </w:r>
      <w:r>
        <w:rPr/>
        <w:t>Die Baronin war, ohne sich umzusehen, in das Atelier zurückgekehrt. Und nun huschte sie von Schrank zu Schrank; keine der Türen war verschlossen; die meisten Schubfächer  erwiesen sich als leer, oder sie waren mit Zeichnungen und Entwürfen gefüllt, welche die gierig wühlenden Hände stets verächtlich wieder hineinstopften. Es war abscheulich zu sehen, wie die lange Gestalt sich katzenartig an den Schränken und Kredenzen emporreckte, wie sie auf die Zehen trat und zwischen dem klirrenden Geschirr auf den Simsen und Borden jedenfalls nach irgend einem achtlos liegengelassenen Brief tastete.</w:t>
      </w:r>
    </w:p>
    <w:p>
      <w:pPr>
        <w:pStyle w:val="PreformattedText"/>
        <w:rPr/>
      </w:pPr>
      <w:r>
        <w:rPr>
          <w:rFonts w:eastAsia="DejaVu Sans Mono" w:cs="DejaVu Sans Mono"/>
        </w:rPr>
        <w:t xml:space="preserve">    </w:t>
      </w:r>
      <w:r>
        <w:rPr/>
        <w:t>Währenddessen war die Stiftsdame an die Staffelei getreten. Anfänglich hatte sie in regungsloser Überraschung wie angewurzelt gestanden – aber nun entfuhr ihr ein Ausruf der Entrüstung. Sie rauschte um einige Schritte von dem Bilde weg, und ihr Blick suchte nach der umherhuschenden Frau. »Ich bitte dich, Klementine, lasse doch dieses widerwärtige Spionieren!« rief sie in zürnender Ungeduld. »Komm lieber hierher und sieh, was du durch deine Gleichgültigkeit verschuldet hast!«</w:t>
      </w:r>
    </w:p>
    <w:p>
      <w:pPr>
        <w:pStyle w:val="PreformattedText"/>
        <w:rPr/>
      </w:pPr>
      <w:r>
        <w:rPr>
          <w:rFonts w:eastAsia="DejaVu Sans Mono" w:cs="DejaVu Sans Mono"/>
        </w:rPr>
        <w:t xml:space="preserve">    </w:t>
      </w:r>
      <w:r>
        <w:rPr/>
        <w:t>»Mein Gott, was hast du denn wieder?« antwortete die Baronin ärgerlich über die Schulter hinüber. Sie hatte eben eine Schranktür zurückgeschlagen, hatte ein leeres Kuvert in einem der Fächer gefunden und schien jeden Buchstaben der Adresse mit den Augen zu verschlingen. »Ist das nicht von Damenhand?« fragte sie, eilig das Atelier durchschreitend, und hielt der Stiftsdame das Kuvert hin.</w:t>
      </w:r>
    </w:p>
    <w:p>
      <w:pPr>
        <w:pStyle w:val="PreformattedText"/>
        <w:rPr/>
      </w:pPr>
      <w:r>
        <w:rPr>
          <w:rFonts w:eastAsia="DejaVu Sans Mono" w:cs="DejaVu Sans Mono"/>
        </w:rPr>
        <w:t xml:space="preserve">    </w:t>
      </w:r>
      <w:r>
        <w:rPr/>
        <w:t>»Ich berühre anderer Briefe grundsätzlich nicht,« entgegnete diese in herber Rüge und hob abwehrend die Hand. »Wozu diese häßliche Art von Indiskretion? – Selbst wenn dir der Inhalt einen augenfälligen Beweis der Untreue in die Hände lieferte,« – eine Flamme innerer Erregung schlug bei diesen Worten über das Gesicht der Baronin hin – »er würde deinen Mann bei den Unseren weniger schuldig erscheinen lassen als dieses Bild hier – das bricht ihm den Hals! –Sieh her!«</w:t>
      </w:r>
    </w:p>
    <w:p>
      <w:pPr>
        <w:pStyle w:val="PreformattedText"/>
        <w:rPr/>
      </w:pPr>
      <w:r>
        <w:rPr>
          <w:rFonts w:eastAsia="DejaVu Sans Mono" w:cs="DejaVu Sans Mono"/>
        </w:rPr>
        <w:t xml:space="preserve">    </w:t>
      </w:r>
      <w:r>
        <w:rPr/>
        <w:t>Sie trat wieder hinter die Staffelei, während die Baronin unter einem Gemisch von Scheu. Verdruß und Widerspruch sich nicht von der Stelle bewegte.«Ach was – ich  mag nicht!« versetzte sie störrisch. »Du berührst seine Briefe nicht, und ich sehe grundsätzlich seine Bilder nicht an.«</w:t>
      </w:r>
    </w:p>
    <w:p>
      <w:pPr>
        <w:pStyle w:val="PreformattedText"/>
        <w:rPr/>
      </w:pPr>
      <w:r>
        <w:rPr>
          <w:rFonts w:eastAsia="DejaVu Sans Mono" w:cs="DejaVu Sans Mono"/>
        </w:rPr>
        <w:t xml:space="preserve">    </w:t>
      </w:r>
      <w:r>
        <w:rPr/>
        <w:t>»Ja, leider! – Da rühmst du dich, weil du noch nie das Atelier betreten hast, und jetzt weiß ich, daß du stets und immer in dieser Werkstätte hättest zugegen sein müssen, um einen Weltskandal zu verhindern!« – Sie streckte die Rechte gegen das Bild aus. »Das ist das abscheulichste Tendenzgemälde, das je in die Welt hinausgegangen ist!« rief sie tief erregt. – »Diese hier« – sie zeigte auf die herrliche Mittelgruppe – »die Abgefallenen, die Ketzer, die vor Gottes Angesicht Verstoßenen, sie tragen den Nimbus himmlischer Verklärung, und die Getreuen dort, die in Glaubensinbrunst die Waffen ergriffen, um den Fels der Kirche von dem hinaufkriechenden Gewürm zu säubern, sie kommen da hervorgestürzt, als mord- und blutgierige Teufel! ... Und das konnte in seinem Kopfe entstehen, während du an seiner Seite gingst! Es durfte ungehindert Form und Farbe annehmen, dieweil du kein anderes Ziel verfolgtest, als den spröden Ehemann als schmachtenden und sklavisch unterwürfigen Liebhaber zu deinen Füßen zu sehen!«</w:t>
      </w:r>
    </w:p>
    <w:p>
      <w:pPr>
        <w:pStyle w:val="PreformattedText"/>
        <w:rPr/>
      </w:pPr>
      <w:r>
        <w:rPr>
          <w:rFonts w:eastAsia="DejaVu Sans Mono" w:cs="DejaVu Sans Mono"/>
        </w:rPr>
        <w:t xml:space="preserve">    </w:t>
      </w:r>
      <w:r>
        <w:rPr/>
        <w:t>Die Baronin trat mit einer heftig unterbrechenden Bewegung auf sie zu; mit diesen zwei raschen Schritten aber stand sie auch vor dem Bilde, dessen Anblick sie bisher vermieden hatte. Einen Augenblick schwieg sie, offenbar vor Bestürzung: dann aber fuhr sie zornig mit der flachen Rechten wie auslöschend über die Mädchengestalt im Nachtgewande, deren wundervolle Büste der mitleidig übergeworfene schwarze Schleier nur halb verhüllte. »Schändlich! Was für eine abscheuliche Phantasie er hat!« stieß sie hervor. »Und da tut er so zurückhaltend und aszetisch und treibt doch insgeheim sündhaften Kultus mit solchen Nacktheiten!«</w:t>
      </w:r>
    </w:p>
    <w:p>
      <w:pPr>
        <w:pStyle w:val="PreformattedText"/>
        <w:rPr/>
      </w:pPr>
      <w:r>
        <w:rPr>
          <w:rFonts w:eastAsia="DejaVu Sans Mono" w:cs="DejaVu Sans Mono"/>
        </w:rPr>
        <w:t xml:space="preserve">    </w:t>
      </w:r>
      <w:r>
        <w:rPr/>
        <w:t>Donna Mercedes sah durch zwei sich kreuzende starke Zweige die beiden Frauen wie in einem Rahmen stehen. Das kühne Profil der Stiftsdame hob sich scharf, in fast antiker Linie von dem Hintergrunde des Ateliers. Die junge Dame hinter dem Myrtenstrauch konnte deutlich jeden Zug erkennen,  sie sah auch, wie die zwei nachtdunklen Augen mit einem verächtlichen Blick die erbitterte Frau seitwärts streiften.</w:t>
      </w:r>
    </w:p>
    <w:p>
      <w:pPr>
        <w:pStyle w:val="PreformattedText"/>
        <w:rPr/>
      </w:pPr>
      <w:r>
        <w:rPr>
          <w:rFonts w:eastAsia="DejaVu Sans Mono" w:cs="DejaVu Sans Mono"/>
        </w:rPr>
        <w:t xml:space="preserve">    </w:t>
      </w:r>
      <w:r>
        <w:rPr/>
        <w:t>»Das sehe ich kaum!« sagte sie kalt und achselzuckend. »Ich halte es auch für keine Sünde – die frömmsten Mönche haben den menschlichen Körper in unverhüllter Schönheit auf ihre Bilder gebracht. Hier« – sie hob abermals die Hand gegen das Gemälde – »sündigt allein die Tendenz!... Mir kocht das Blut, wenn ich denke, daß auch von hier aus ein Schlag gegen den Katholizismus geführt werden wird, wie es jetzt überall in Wort und Bild aufrührerisch gegen Rom und seine Getreuen anstürmt – von hier, von dem Grund und Boden aus, den sie der Kirche gestohlen haben!.. Was frage ich nach den besiegelten Dokumenten der Schillings und der Ketzerfamilie drüben auf dem Klostergut! Der Fleck Erde, auf den die Kirche einmal ihren weihenden Fuß gesetzt hat, ist unveräußerlich – er bleibt ihr, und wenn sie auch Jahrhunderte hindurch der brutalen Gewalt und Willkür weichen mußte, einmal kommt sie wieder Zu ihrem Rechte! Und ihr darin beizustehen, ist die heilige Pflicht eines jeden eifrigen Katholiken.«</w:t>
      </w:r>
    </w:p>
    <w:p>
      <w:pPr>
        <w:pStyle w:val="PreformattedText"/>
        <w:rPr/>
      </w:pPr>
      <w:r>
        <w:rPr>
          <w:rFonts w:eastAsia="DejaVu Sans Mono" w:cs="DejaVu Sans Mono"/>
        </w:rPr>
        <w:t xml:space="preserve">    </w:t>
      </w:r>
      <w:r>
        <w:rPr/>
        <w:t>Mit einer Gebärde des ausgesprochensten Hasses wandte sie dem Bilde den Rücken, und ihr fester Tritt hallte von dem Steinfußboden. »Mir dürften hier die Rechte der Ehefrau, die Befugnisse der Eigentümerin zustehen,« fügte sie, noch einmal den Schritt hemmend, hinzu, und das Haupt ausdrucksvoll vorgeneigt, stieß sie die Fingerspitzen der Rechten gegen ihre Brust – »ich zerbräche dem Frevler die Pinsel vor seinen Augen, ich schüttete ihm die verräterischen Farben vor die Füße – das Bild dort müßte verschwinden, und sollte ich jede Faser der Leinwand mit den Zähnen zernagen!«</w:t>
      </w:r>
    </w:p>
    <w:p>
      <w:pPr>
        <w:pStyle w:val="PreformattedText"/>
        <w:rPr/>
      </w:pPr>
      <w:r>
        <w:rPr>
          <w:rFonts w:eastAsia="DejaVu Sans Mono" w:cs="DejaVu Sans Mono"/>
        </w:rPr>
        <w:t xml:space="preserve">    </w:t>
      </w:r>
      <w:r>
        <w:rPr/>
        <w:t>Donna Mercedes beugte sich unwillkürlich, mit stockendem Atem vor. Wie eine Hohepriesterin stand sie dort, die imposante Gestalt, beseelt von fanatischer Glaubensinbrunst. Nicht ein Zug des Gesichts, nicht ein Laut dieser in tiefgehender Leidenschaft gleichsam wogenden Modulation der  Stimme ließ an Heuchelei oder Berechnung denken. Das war echte, wildauflodernde Glaubensglut; das war eine jener fanatisch gesteigerten Frauenseelen, die den schönen, üppigen Leib steinigen und zerstückeln lassen, um die Palme zu gewinnen, die aber auch ebenso kalten Mutes die Brandfackel in den Scheiterhaufen zu schleudern vermögen, auf welchem ein Widersacher ihres Bekenntnisses den ketzerischen Geist verhauchen soll.</w:t>
      </w:r>
    </w:p>
    <w:p>
      <w:pPr>
        <w:pStyle w:val="PreformattedText"/>
        <w:rPr/>
      </w:pPr>
      <w:r>
        <w:rPr>
          <w:rFonts w:eastAsia="DejaVu Sans Mono" w:cs="DejaVu Sans Mono"/>
        </w:rPr>
        <w:t xml:space="preserve">    </w:t>
      </w:r>
      <w:r>
        <w:rPr/>
        <w:t>Die gewaltige innere Kraft dieser Walkürenerscheinung mußte eine unwiderstehliche Gewalt über andere Seelen haben – die Baronin ging von der Staffelei weg wie eine Gestrafte. Sie nahm ihren schleppenden Gang wieder an und kehrte nach dem Schranke zurück; aber einen Schritt davon blieb sie stehen und preßte die Hand auf das Ohr. »Ich möchte den lärmenden Hund da draußen vergiften!« rief sie in ihren hohen, nervös ärgerlichen Tönen.</w:t>
      </w:r>
    </w:p>
    <w:p>
      <w:pPr>
        <w:pStyle w:val="PreformattedText"/>
        <w:rPr/>
      </w:pPr>
      <w:r>
        <w:rPr>
          <w:rFonts w:eastAsia="DejaVu Sans Mono" w:cs="DejaVu Sans Mono"/>
        </w:rPr>
        <w:t xml:space="preserve">    </w:t>
      </w:r>
      <w:r>
        <w:rPr/>
        <w:t>In diesem Augenblick vergrub sich Donna Mercedes förmlich zwischen den schützenden Zweigen – ihr Herz schlug heftig. Der Lärm draußen war ein tolles Freudengebell; sie hörte auch, daß Pirat losgekettet sein mußte, und jenseits des Ateliers näher und näher kam. Es konnte nur Baron Schilling sein, dem das freigelassene Tier drüben auf der in das obere Gelaß führenden Treppe voraussprang. Er war zurückgekehrt, und die Frau dort, die, noch das konfiszierte Kuvert in der Hand, vor dem eigenmächtig geöffneten Schranke stehen geblieben war, ahnte nicht, daß sie von dem Beargwohnten in dieser kompromittierenden Stellung überrascht werde.</w:t>
      </w:r>
    </w:p>
    <w:p>
      <w:pPr>
        <w:pStyle w:val="PreformattedText"/>
        <w:rPr/>
      </w:pPr>
      <w:r>
        <w:rPr>
          <w:rFonts w:eastAsia="DejaVu Sans Mono" w:cs="DejaVu Sans Mono"/>
        </w:rPr>
        <w:t xml:space="preserve">    </w:t>
      </w:r>
      <w:r>
        <w:rPr/>
        <w:t xml:space="preserve">Jenes schöne, echt weibliche Gefühl, das die Beschämung in so augenfälliger Weise nicht mitanzusehen vermag, wallte in Donna Mercedes auf – ein warnender Laut drängte sich auf ihre Lippen; aber schon war es zu spät – Baron Schilling trat auf die Galerie heraus.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8.</w:t>
      </w:r>
    </w:p>
    <w:p>
      <w:pPr>
        <w:pStyle w:val="PreformattedText"/>
        <w:rPr/>
      </w:pPr>
      <w:r>
        <w:rPr>
          <w:rFonts w:eastAsia="DejaVu Sans Mono" w:cs="DejaVu Sans Mono"/>
        </w:rPr>
        <w:t xml:space="preserve">    </w:t>
      </w:r>
      <w:r>
        <w:rPr/>
        <w:t>Der heimkehrende Mann hatte einen Strahl von Wiedersehensfreude auf seinem Gesicht. Er trug die kleine Paula auf dem rechten Arm, und mit dem linken drückte er das Kind fest und zärtlich an seine Brust... Pirat hatte sich neben ihm durch die Türöffnung gedrängt und schoß über die Galerie und die Wendeltreppe herab – wie ein Rasender stürzte er auf die Baronin zu, aus deren Händen das Kuvert eben auf den Boden niederflatterte.</w:t>
      </w:r>
    </w:p>
    <w:p>
      <w:pPr>
        <w:pStyle w:val="PreformattedText"/>
        <w:rPr/>
      </w:pPr>
      <w:r>
        <w:rPr>
          <w:rFonts w:eastAsia="DejaVu Sans Mono" w:cs="DejaVu Sans Mono"/>
        </w:rPr>
        <w:t xml:space="preserve">    </w:t>
      </w:r>
      <w:r>
        <w:rPr/>
        <w:t>Sie stand wie schreckerstarrt; allein die Besonnenheit kehrte ihr rasch zurück – ihre erste Bewegung war, die Schranktür verstohlen zuzudrücken – in dem Augenblick jedoch, wo sie sich scheinbar unwillkürlich hinüberbog, fuhr der Hund an ihr empor, als gelte es, einen Dieb von dem Eigentum des Mannes da droben abzuwehren.</w:t>
      </w:r>
    </w:p>
    <w:p>
      <w:pPr>
        <w:pStyle w:val="PreformattedText"/>
        <w:rPr/>
      </w:pPr>
      <w:r>
        <w:rPr>
          <w:rFonts w:eastAsia="DejaVu Sans Mono" w:cs="DejaVu Sans Mono"/>
        </w:rPr>
        <w:t xml:space="preserve">    </w:t>
      </w:r>
      <w:r>
        <w:rPr/>
        <w:t>»Willst du mich von dem Ungetüm zerreißen lassen?« rief sie empört nach der Galerie hinauf.</w:t>
      </w:r>
    </w:p>
    <w:p>
      <w:pPr>
        <w:pStyle w:val="PreformattedText"/>
        <w:rPr/>
      </w:pPr>
      <w:r>
        <w:rPr>
          <w:rFonts w:eastAsia="DejaVu Sans Mono" w:cs="DejaVu Sans Mono"/>
        </w:rPr>
        <w:t xml:space="preserve">    </w:t>
      </w:r>
      <w:r>
        <w:rPr/>
        <w:t>Ein kurzer, scharfer Zuruf von oben hatte das Tier schon wieder die Treppe hinaufstürmen gemacht. Baron Schilling wies es mit einer Armbewegung in das Zimmer zurück und schloß die hinter dem Vorhang befindliche Tür.</w:t>
      </w:r>
    </w:p>
    <w:p>
      <w:pPr>
        <w:pStyle w:val="PreformattedText"/>
        <w:rPr/>
      </w:pPr>
      <w:r>
        <w:rPr>
          <w:rFonts w:eastAsia="DejaVu Sans Mono" w:cs="DejaVu Sans Mono"/>
        </w:rPr>
        <w:t xml:space="preserve">    </w:t>
      </w:r>
      <w:r>
        <w:rPr/>
        <w:t>»Es tut mir leid, daß du dich erschreckt hast, Klementine,« sagte er, die Stufen herabsteigend. Noch trug er das Kind, das die Ärmchen um seinen Nacken geschlungen hatte und sein kleines Gesicht so fest an seine gebräunte Wange schmiegte, daß sich die blonden Locken mit seinem Barte mischten. »Der Hund ist nur scheinbar gefährlich, nur plump und übereifrig, aber er beißt nicht – er ist ja der Spielgefährte der Kinder,«  fuhr er fort, indem er seiner Frau näher trat – sein Blick streifte das hinabgeflogene Kuvert und den geöffneten Schrank, und ein Zug von Ironie ging durch sein Gesicht. – »Ich konnte nicht ahnen, daß du zurückgekehrt bist, noch weniger aber durfte ich voraussetzen, dich hier, hier – es ist wirklich eine seltsame Überraschung, Klementine! – zu finden; ich würde sonst dem ungebärdigen Tier nicht gestattet haben, mich zu begleiten.«</w:t>
      </w:r>
    </w:p>
    <w:p>
      <w:pPr>
        <w:pStyle w:val="PreformattedText"/>
        <w:rPr/>
      </w:pPr>
      <w:r>
        <w:rPr>
          <w:rFonts w:eastAsia="DejaVu Sans Mono" w:cs="DejaVu Sans Mono"/>
        </w:rPr>
        <w:t xml:space="preserve">    </w:t>
      </w:r>
      <w:r>
        <w:rPr/>
        <w:t>Er neigte leicht und kalt grüßend den Kopf vor Fräulein von Riedt und reichte seiner Frau die freie Linke hin.</w:t>
      </w:r>
    </w:p>
    <w:p>
      <w:pPr>
        <w:pStyle w:val="PreformattedText"/>
        <w:rPr/>
      </w:pPr>
      <w:r>
        <w:rPr>
          <w:rFonts w:eastAsia="DejaVu Sans Mono" w:cs="DejaVu Sans Mono"/>
        </w:rPr>
        <w:t xml:space="preserve">    </w:t>
      </w:r>
      <w:r>
        <w:rPr/>
        <w:t>»Solange du das Mädchen da auf dem Arme hast, fällt es mir nicht ein, dir die Hand zu geben,« sagte sie eisig. »Ich mag beim Wiedersehen keine Fremden um mich haben.«</w:t>
      </w:r>
    </w:p>
    <w:p>
      <w:pPr>
        <w:pStyle w:val="PreformattedText"/>
        <w:rPr/>
      </w:pPr>
      <w:r>
        <w:rPr>
          <w:rFonts w:eastAsia="DejaVu Sans Mono" w:cs="DejaVu Sans Mono"/>
        </w:rPr>
        <w:t xml:space="preserve">    </w:t>
      </w:r>
      <w:r>
        <w:rPr/>
        <w:t>Bei diesen Worten wandte er den Kopf zur Seite und während sich seine Brauen zusammenzogen, fixierte er mit einem spöttisch scharfen, sprechenden Blick die Stiftsdame, die mit untergeschlagenen Armen schweigend und unbeweglich auf ihrem Platze verharrte.</w:t>
      </w:r>
    </w:p>
    <w:p>
      <w:pPr>
        <w:pStyle w:val="PreformattedText"/>
        <w:rPr/>
      </w:pPr>
      <w:r>
        <w:rPr>
          <w:rFonts w:eastAsia="DejaVu Sans Mono" w:cs="DejaVu Sans Mono"/>
        </w:rPr>
        <w:t xml:space="preserve">    </w:t>
      </w:r>
      <w:r>
        <w:rPr/>
        <w:t>»Adelheid ist keine Fremde –« fuhr die Baronin auf.</w:t>
      </w:r>
    </w:p>
    <w:p>
      <w:pPr>
        <w:pStyle w:val="PreformattedText"/>
        <w:rPr/>
      </w:pPr>
      <w:r>
        <w:rPr>
          <w:rFonts w:eastAsia="DejaVu Sans Mono" w:cs="DejaVu Sans Mono"/>
        </w:rPr>
        <w:t xml:space="preserve">    </w:t>
      </w:r>
      <w:r>
        <w:rPr/>
        <w:t>»Und Lucians Kind, mein kleiner Liebling hier, steht mir sehr nahe,« ergänzte er gleichsam mit großer Ruhe. Er stellte die Kleine mit zärtlicher Behutsamkeit auf den Boden und nahm ihr Händchen fest in seine Linke – seiner Frau bot er die Hand nicht wieder.</w:t>
      </w:r>
    </w:p>
    <w:p>
      <w:pPr>
        <w:pStyle w:val="PreformattedText"/>
        <w:rPr/>
      </w:pPr>
      <w:r>
        <w:rPr>
          <w:rFonts w:eastAsia="DejaVu Sans Mono" w:cs="DejaVu Sans Mono"/>
        </w:rPr>
        <w:t xml:space="preserve">    </w:t>
      </w:r>
      <w:r>
        <w:rPr/>
        <w:t>Ihre schwachen Füße trugen sie plötzlich nicht mehr – sie sank im nächsten Lehnstuhl zusammen: »Ich habe Beklemmung, Adelheid,« sagte sie und drückte die verschränkten Hände gegen die Brust.</w:t>
      </w:r>
    </w:p>
    <w:p>
      <w:pPr>
        <w:pStyle w:val="PreformattedText"/>
        <w:rPr/>
      </w:pPr>
      <w:r>
        <w:rPr>
          <w:rFonts w:eastAsia="DejaVu Sans Mono" w:cs="DejaVu Sans Mono"/>
        </w:rPr>
        <w:t xml:space="preserve">    </w:t>
      </w:r>
      <w:r>
        <w:rPr/>
        <w:t>Die Stiftsdame trat näher und reichte ihr ein Fläschchen, das sie aus der Tasche zog, während Baron Schilling den dunklen, dichten Vorhang von einem der unteren Fenster wegschob und beide Flügel öffnete. »Man hat während meiner Abwesenheit schlecht gelüftet,« bemerkte er gleichmütig.</w:t>
      </w:r>
    </w:p>
    <w:p>
      <w:pPr>
        <w:pStyle w:val="PreformattedText"/>
        <w:rPr/>
      </w:pPr>
      <w:r>
        <w:rPr>
          <w:rFonts w:eastAsia="DejaVu Sans Mono" w:cs="DejaVu Sans Mono"/>
        </w:rPr>
        <w:t xml:space="preserve">    </w:t>
      </w:r>
      <w:r>
        <w:rPr/>
        <w:t>»O, das ist's nicht!« entgegnete die Baronin und atmete den Geist der Essenz ein. – »Wie sollte es da mir  Ärmsten drüben im Zause ergehen, das mit häßlicher Krankenluft erfüllt ist? Um mich und Adelheid vor Ansteckung einigermaßen zu schützen, bin ich gezwungen, Tag und Nacht den erstickenden Dampf der Kohlenpfannen zu atmen.«</w:t>
      </w:r>
    </w:p>
    <w:p>
      <w:pPr>
        <w:pStyle w:val="PreformattedText"/>
        <w:rPr/>
      </w:pPr>
      <w:r>
        <w:rPr>
          <w:rFonts w:eastAsia="DejaVu Sans Mono" w:cs="DejaVu Sans Mono"/>
        </w:rPr>
        <w:t xml:space="preserve">    </w:t>
      </w:r>
      <w:r>
        <w:rPr/>
        <w:t>»Wie – hat Josés Krankheit noch einen bösartigen Charakter angenommen?« rief Baron Schilling bestürzt.</w:t>
      </w:r>
    </w:p>
    <w:p>
      <w:pPr>
        <w:pStyle w:val="PreformattedText"/>
        <w:rPr/>
      </w:pPr>
      <w:r>
        <w:rPr>
          <w:rFonts w:eastAsia="DejaVu Sans Mono" w:cs="DejaVu Sans Mono"/>
        </w:rPr>
        <w:t xml:space="preserve">    </w:t>
      </w:r>
      <w:r>
        <w:rPr/>
        <w:t>»José? – Wer ist José?« fragte die Baronin gleichgültig, mit einem matten Augenaufschlag. – »Du mußt nicht denken, daß ich mir Zeit und Mühe genommen habe, so viel Einblick in deine Beziehungen zu gewinnen, um mich mit den Namen vertraut zu machen ... Ich weiß nur, daß ich unser Haus in einem beispiellosen Zustand fand, als ich neulich abends zurückkehrte. Die Dienerschaft war verwildert, ohne Disziplin, wie eine herrenlose Herde – an ihrer Spitze diese einfältige Wirtschaftsmamsell, die ohne Gnade nun endlich den Laufpaß erhalten wird –«</w:t>
      </w:r>
    </w:p>
    <w:p>
      <w:pPr>
        <w:pStyle w:val="PreformattedText"/>
        <w:rPr/>
      </w:pPr>
      <w:r>
        <w:rPr>
          <w:rFonts w:eastAsia="DejaVu Sans Mono" w:cs="DejaVu Sans Mono"/>
        </w:rPr>
        <w:t xml:space="preserve">    </w:t>
      </w:r>
      <w:r>
        <w:rPr/>
        <w:t>»So?!«</w:t>
      </w:r>
    </w:p>
    <w:p>
      <w:pPr>
        <w:pStyle w:val="PreformattedText"/>
        <w:rPr/>
      </w:pPr>
      <w:r>
        <w:rPr>
          <w:rFonts w:eastAsia="DejaVu Sans Mono" w:cs="DejaVu Sans Mono"/>
        </w:rPr>
        <w:t xml:space="preserve">    </w:t>
      </w:r>
      <w:r>
        <w:rPr/>
        <w:t>»Ganz sicher – diesmal werde ich ihre Entlassung durchzusetzen wissen, darauf verlasse dich! ... O, wie habe ich mich geärgert an dem Abend! Aus dem heiligen Frieden des stillen Hauses kommend, in dem ich erzogen worden bin, berührte mich der trostlose Empfang doppelt niederschlagend. Der Herr Gemahl war verreist –«</w:t>
      </w:r>
    </w:p>
    <w:p>
      <w:pPr>
        <w:pStyle w:val="PreformattedText"/>
        <w:rPr/>
      </w:pPr>
      <w:r>
        <w:rPr>
          <w:rFonts w:eastAsia="DejaVu Sans Mono" w:cs="DejaVu Sans Mono"/>
        </w:rPr>
        <w:t xml:space="preserve">    </w:t>
      </w:r>
      <w:r>
        <w:rPr/>
        <w:t>»In Erfüllung einer unabweisbaren Pflicht –«</w:t>
      </w:r>
    </w:p>
    <w:p>
      <w:pPr>
        <w:pStyle w:val="PreformattedText"/>
        <w:rPr/>
      </w:pPr>
      <w:r>
        <w:rPr>
          <w:rFonts w:eastAsia="DejaVu Sans Mono" w:cs="DejaVu Sans Mono"/>
        </w:rPr>
        <w:t xml:space="preserve">    </w:t>
      </w:r>
      <w:r>
        <w:rPr/>
        <w:t>»Ach ja – du mußtest der durchgebrannten Tänzerin nachreisen,« fiel sie eintönig ein.</w:t>
      </w:r>
    </w:p>
    <w:p>
      <w:pPr>
        <w:pStyle w:val="PreformattedText"/>
        <w:rPr/>
      </w:pPr>
      <w:r>
        <w:rPr>
          <w:rFonts w:eastAsia="DejaVu Sans Mono" w:cs="DejaVu Sans Mono"/>
        </w:rPr>
        <w:t xml:space="preserve">    </w:t>
      </w:r>
      <w:r>
        <w:rPr/>
        <w:t>Er hatte offenbar eine böse Antwort auf den Lippen – er rang mit sich. Der Blick, den er auf diese tückische Frau im Lehnstuhl heftete, sagte deutlicher als die schärfsten Worte, daß er ein tiefunglücklicher Mann sei, ob er auch neulich in Luciles Zimmer verletzten Stolzes, in harter Zurückweisung versichert hatte, er finde an seinem Los nichts auszusetzen.</w:t>
      </w:r>
    </w:p>
    <w:p>
      <w:pPr>
        <w:pStyle w:val="PreformattedText"/>
        <w:rPr/>
      </w:pPr>
      <w:r>
        <w:rPr>
          <w:rFonts w:eastAsia="DejaVu Sans Mono" w:cs="DejaVu Sans Mono"/>
        </w:rPr>
        <w:t xml:space="preserve">    </w:t>
      </w:r>
      <w:r>
        <w:rPr/>
        <w:t>»›Lucians Witwe‹ willst du sagen, Klementine,« entgegnete er sich bezwingend. »Mit der Tänzerin Fournier habe ich nichts zu schaffen.«  »Ach, mein Gott, auf einen so spitzfindigen, haarfeinen Unterschied versteht sich mein schlichter Verstand nicht,« sagte sie ebenso impertinent obenhin wie zuvor. »Nun meinetwegen auch ... Solch jugendliches Witwentum mag immerhin für manche Männer den Bühnenruhm an Anziehungskraft aufwiegen ... Apropos, diese Donna de Valmaseda ist ja auch Witwe, wie ich höre! Du hast es nicht für nötig gehalten, mir diese interessante Tatsache mitzuteilen –«</w:t>
      </w:r>
    </w:p>
    <w:p>
      <w:pPr>
        <w:pStyle w:val="PreformattedText"/>
        <w:rPr/>
      </w:pPr>
      <w:r>
        <w:rPr>
          <w:rFonts w:eastAsia="DejaVu Sans Mono" w:cs="DejaVu Sans Mono"/>
        </w:rPr>
        <w:t xml:space="preserve">    </w:t>
      </w:r>
      <w:r>
        <w:rPr/>
        <w:t>»Hast du nicht stets jede eingehendere Mitteilung aus Lucians Briefen als langweilig abgewehrt?«</w:t>
      </w:r>
    </w:p>
    <w:p>
      <w:pPr>
        <w:pStyle w:val="PreformattedText"/>
        <w:rPr/>
      </w:pPr>
      <w:r>
        <w:rPr>
          <w:rFonts w:eastAsia="DejaVu Sans Mono" w:cs="DejaVu Sans Mono"/>
        </w:rPr>
        <w:t xml:space="preserve">    </w:t>
      </w:r>
      <w:r>
        <w:rPr/>
        <w:t>»Mein Gott, ja! Aber wer spricht denn von alten Zeiten? Ich meine, in dem Augenblick, wo du mir anzeigtest, daß sie ihre Schwägerin begleiten würde.«</w:t>
      </w:r>
    </w:p>
    <w:p>
      <w:pPr>
        <w:pStyle w:val="PreformattedText"/>
        <w:rPr/>
      </w:pPr>
      <w:r>
        <w:rPr>
          <w:rFonts w:eastAsia="DejaVu Sans Mono" w:cs="DejaVu Sans Mono"/>
        </w:rPr>
        <w:t xml:space="preserve">    </w:t>
      </w:r>
      <w:r>
        <w:rPr/>
        <w:t>Die junge Dame hinter dem Myrtengesträuch kämpfte in diesem Augenblick einen verzweifelten Kampf mit sich selbst. Sie sah, wie ihm bei Nennung ihres Namens die Röte heftigen Unwillens in das Gesicht trat. Es trieb sie, hervorzutreten und durch ihren Anblick jedes Wort über sie hinter seine Lippen zurückzudrängen, und doch blieb sie wie gelähmt sitzen; denn schon sagte er hart und scharf: »War das nötig? Hat diese Tatsache irgendwie Bezug auf die Stellung der Dame zu mir? ... Ich habe versprochen, Lucians Kinder zu schützen, sie in meine Obhut zu nehmen; wer sie mir zu diesem Zwecke zuführt, das – nun das ist wohl Nebensache.«</w:t>
      </w:r>
    </w:p>
    <w:p>
      <w:pPr>
        <w:pStyle w:val="PreformattedText"/>
        <w:rPr/>
      </w:pPr>
      <w:r>
        <w:rPr>
          <w:rFonts w:eastAsia="DejaVu Sans Mono" w:cs="DejaVu Sans Mono"/>
        </w:rPr>
        <w:t xml:space="preserve">    </w:t>
      </w:r>
      <w:r>
        <w:rPr/>
        <w:t>»Für mich aber nicht,« sagte sie verdrossen. »Diese Pflanzermadame mit ihrem Sklaventroß ist mir ein Greuel – sie sieht mir so recht aus wie eine von denen, die ihre Umgebung mit der Peitsche behandeln. Ich lebe stets in fiebrischer Angst, daß eines Tages das Geheul der Gestraften bis hinauf zu mir dringen könnte –«</w:t>
      </w:r>
    </w:p>
    <w:p>
      <w:pPr>
        <w:pStyle w:val="PreformattedText"/>
        <w:rPr/>
      </w:pPr>
      <w:r>
        <w:rPr>
          <w:rFonts w:eastAsia="DejaVu Sans Mono" w:cs="DejaVu Sans Mono"/>
        </w:rPr>
        <w:t xml:space="preserve">    </w:t>
      </w:r>
      <w:r>
        <w:rPr/>
        <w:t>»Die Vorstellung ist falsch,« unterbrach er sie kurz; dann preßten sich seine Lippen fest aufeinander.</w:t>
      </w:r>
    </w:p>
    <w:p>
      <w:pPr>
        <w:pStyle w:val="PreformattedText"/>
        <w:rPr/>
      </w:pPr>
      <w:r>
        <w:rPr>
          <w:rFonts w:eastAsia="DejaVu Sans Mono" w:cs="DejaVu Sans Mono"/>
        </w:rPr>
        <w:t xml:space="preserve">    </w:t>
      </w:r>
      <w:r>
        <w:rPr/>
        <w:t>»Sie ist richtig!« betonte sie hartnäckig. »Man braucht nur in das Gesicht zu sehen. Möglich, daß sie hier auf deutschem Boden ihre Gelüste zügelt; aber ist es nicht schon an  und für sich eine Schmach, sich von Sklaven bedienen zu lassen, sie über das Meer mitzuschleppen wie Maschinen, nicht wie Menschen?«</w:t>
      </w:r>
    </w:p>
    <w:p>
      <w:pPr>
        <w:pStyle w:val="PreformattedText"/>
        <w:rPr/>
      </w:pPr>
      <w:r>
        <w:rPr>
          <w:rFonts w:eastAsia="DejaVu Sans Mono" w:cs="DejaVu Sans Mono"/>
        </w:rPr>
        <w:t xml:space="preserve">    </w:t>
      </w:r>
      <w:r>
        <w:rPr/>
        <w:t>»Das hat die Dame vor sich selbst zu verantworten – ich fühle mich nicht berufen, fremdländische Unsitte zu bekämpfen.« – Mit welcher Bitterkeit sprach er! Es klang, als habe sich der Groll draußen in der Ferne nur noch tiefer in sein Inneres eingewühlt.</w:t>
      </w:r>
    </w:p>
    <w:p>
      <w:pPr>
        <w:pStyle w:val="PreformattedText"/>
        <w:rPr/>
      </w:pPr>
      <w:r>
        <w:rPr>
          <w:rFonts w:eastAsia="DejaVu Sans Mono" w:cs="DejaVu Sans Mono"/>
        </w:rPr>
        <w:t xml:space="preserve">    </w:t>
      </w:r>
      <w:r>
        <w:rPr/>
        <w:t>Die Baronin lachte spöttisch auf. »Das würde dir auch ohne Zweifel sehr schlecht bekommen,« sagte sie. »Diese überseeischen Pflanzeraristokratinnen sollen wahre kleine Teufel an Hochmut und boshaften Launen sein.«</w:t>
      </w:r>
    </w:p>
    <w:p>
      <w:pPr>
        <w:pStyle w:val="PreformattedText"/>
        <w:rPr/>
      </w:pPr>
      <w:r>
        <w:rPr>
          <w:rFonts w:eastAsia="DejaVu Sans Mono" w:cs="DejaVu Sans Mono"/>
        </w:rPr>
        <w:t xml:space="preserve">    </w:t>
      </w:r>
      <w:r>
        <w:rPr/>
        <w:t>Er schwieg und bückte sich über Paula, die mit beiden Händchen seine Linke umfaßt hielt und mit großen Augen unverwandt nach der Frau im Lehnstuhl sah – es war der kleinen Verwöhnten offenbar sehr verwunderlich, daß sie keines Blickes gewürdigt wurde. »Wollen wir Pirat fortbringen?« fragte er. »Der unartige Bursche winselt droben und will hinaus. Deborah soll ihn an der Leine führen, und du läufst mit.«</w:t>
      </w:r>
    </w:p>
    <w:p>
      <w:pPr>
        <w:pStyle w:val="PreformattedText"/>
        <w:rPr/>
      </w:pPr>
      <w:r>
        <w:rPr>
          <w:rFonts w:eastAsia="DejaVu Sans Mono" w:cs="DejaVu Sans Mono"/>
        </w:rPr>
        <w:t xml:space="preserve">    </w:t>
      </w:r>
      <w:r>
        <w:rPr/>
        <w:t>Das Kind schlug willig die Arme um seinen Hals, und er trug es wieder die Treppe hinauf.</w:t>
      </w:r>
    </w:p>
    <w:p>
      <w:pPr>
        <w:pStyle w:val="PreformattedText"/>
        <w:rPr/>
      </w:pPr>
      <w:r>
        <w:rPr>
          <w:rFonts w:eastAsia="DejaVu Sans Mono" w:cs="DejaVu Sans Mono"/>
        </w:rPr>
        <w:t xml:space="preserve">    </w:t>
      </w:r>
      <w:r>
        <w:rPr/>
        <w:t>»Er sieht nicht gut aus und hat eine unerträgliche Laune mitgebracht – bei dem impertinenten Ton seiner Stimme empört sich mir jeder Blutstropfen,« sagte die Stiftsdame, nachdem er droben hinter der Tür verschwunden war.</w:t>
      </w:r>
    </w:p>
    <w:p>
      <w:pPr>
        <w:pStyle w:val="PreformattedText"/>
        <w:rPr/>
      </w:pPr>
      <w:r>
        <w:rPr>
          <w:rFonts w:eastAsia="DejaVu Sans Mono" w:cs="DejaVu Sans Mono"/>
        </w:rPr>
        <w:t xml:space="preserve">    </w:t>
      </w:r>
      <w:r>
        <w:rPr/>
        <w:t>Die Baronin antwortete nicht. Sie war aufgesprungen, hatte das Kuvert in das Fach zurückgeworfen und die Schranktür geschlossen. Nun lag sie wieder in den Stuhl zurückgelehnt und stieß die Fingerspitzen spielend gegeneinander, als habe sie nicht für einen Augenblick ihre Stellung verändert. »Mit dieser Laune will ich schon fertig werden,« sagte sie anscheinend gleichmütig. »Mir dagegen kocht das Blut, wenn er wie eine Kindsmagd daher kommt und solch einen unausstehlichen Flachskopf mit einer Zärtlichkeit an sich drückt –«  »Ich halte das für eine Demonstration – der Kinderlosen gegenüber,« fiel die Stiftsdame ruhig, aber mit Nachdruck ein. Die Frau im Lehnstuhl fuhr in die Höhe – ihr Gesicht sah ganz entstellt aus vor Grimm. Sie hatte augenscheinlich eine Flut leidenschaftlicher Worte auf den Lippen; allein in diesem Augenblick rüttelte Baron Schilling draußen an der Tür des Glashauses. Er hatte jedenfalls Paula der im Garten wartenden Deborah wieder übergeben und wollte nun auf dem kürzesten Wege in das Atelier zurückkehren.</w:t>
      </w:r>
    </w:p>
    <w:p>
      <w:pPr>
        <w:pStyle w:val="PreformattedText"/>
        <w:rPr/>
      </w:pPr>
      <w:r>
        <w:rPr>
          <w:rFonts w:eastAsia="DejaVu Sans Mono" w:cs="DejaVu Sans Mono"/>
        </w:rPr>
        <w:t xml:space="preserve">    </w:t>
      </w:r>
      <w:r>
        <w:rPr/>
        <w:t>Die Baronin griff unwillkürlich und erschrocken nach dem konfiszierten Schlüssel in ihrer Tasche; aber schon wurde eine andere direkt aus dem Garten in das Atelier führende Tür von draußen aufgeschlossen.</w:t>
      </w:r>
    </w:p>
    <w:p>
      <w:pPr>
        <w:pStyle w:val="PreformattedText"/>
        <w:rPr/>
      </w:pPr>
      <w:r>
        <w:rPr>
          <w:rFonts w:eastAsia="DejaVu Sans Mono" w:cs="DejaVu Sans Mono"/>
        </w:rPr>
        <w:t xml:space="preserve">    </w:t>
      </w:r>
      <w:r>
        <w:rPr/>
        <w:t>»Bist du in das Haus geflogen, Klementine?« fragte Baron Schilling eintretend. »Alle Eingänge, auch den nach oben, mußte ich aufschließen.«</w:t>
      </w:r>
    </w:p>
    <w:p>
      <w:pPr>
        <w:pStyle w:val="PreformattedText"/>
        <w:rPr/>
      </w:pPr>
      <w:r>
        <w:rPr>
          <w:rFonts w:eastAsia="DejaVu Sans Mono" w:cs="DejaVu Sans Mono"/>
        </w:rPr>
        <w:t xml:space="preserve">    </w:t>
      </w:r>
      <w:r>
        <w:rPr/>
        <w:t>»Ich habe mir Roberts Schlüssel zu deiner Atelierwohnung geben lassen,« sagte sie nachlässig, aber nicht ohne Verlegenheit. »Ich meinte, während deiner Abwesenheit doch einmal nach der Ordnung sehen zu müssen.«</w:t>
      </w:r>
    </w:p>
    <w:p>
      <w:pPr>
        <w:pStyle w:val="PreformattedText"/>
        <w:rPr/>
      </w:pPr>
      <w:r>
        <w:rPr>
          <w:rFonts w:eastAsia="DejaVu Sans Mono" w:cs="DejaVu Sans Mono"/>
        </w:rPr>
        <w:t xml:space="preserve">    </w:t>
      </w:r>
      <w:r>
        <w:rPr/>
        <w:t>Bei dieser erbärmlichen Ausflucht wandte sich Fräulein von Riedt so hastig ab, daß ihr Seidenkleid in jeder Falte rauschte.</w:t>
      </w:r>
    </w:p>
    <w:p>
      <w:pPr>
        <w:pStyle w:val="PreformattedText"/>
        <w:rPr/>
      </w:pPr>
      <w:r>
        <w:rPr>
          <w:rFonts w:eastAsia="DejaVu Sans Mono" w:cs="DejaVu Sans Mono"/>
        </w:rPr>
        <w:t xml:space="preserve">    </w:t>
      </w:r>
      <w:r>
        <w:rPr/>
        <w:t>»Du bist sehr gütig. Diesem Ordnungssinn zuliebe hast du deine tiefe Abneigung heroisch bekämpft,« sagte Baron Schilling gelassen. »Nun, da wirst du gefunden haben, daß man den Boden schlecht fegt, denn alte Kuverts liegen umher, und daß die Bedientenseelen sich nicht scheuen, meinen Geheimnissen in den Schränken nachzuspüren – ah, du warst so freundlich, eigenhändig diese verdrießlichen Zeugen einer verabscheuungswürdigen Spionage zu beseitigen?« unterbrach er sich selbst mit einem über Schrank und Fußboden streifenden Spottblick.</w:t>
      </w:r>
    </w:p>
    <w:p>
      <w:pPr>
        <w:pStyle w:val="PreformattedText"/>
        <w:rPr/>
      </w:pPr>
      <w:r>
        <w:rPr>
          <w:rFonts w:eastAsia="DejaVu Sans Mono" w:cs="DejaVu Sans Mono"/>
        </w:rPr>
        <w:t xml:space="preserve">    </w:t>
      </w:r>
      <w:r>
        <w:rPr/>
        <w:t>Sie erhob sich schweigend. Es mochte ihr tiefgehen, auf einem ihrer dunklen Wege so kompromittierend ertappt  worden zu sein – aber diese Frau hatte offenbar große Übung im Vertuschen, im verleugnenden Hingleiten über Geschehnisse, die ihr eine Blöße gaben. Sie ergriff mit hastigen Händen ihre Schleppe und schüttelte sie ab. »Ach ja, es ist sehr staubig hier – du bist schlecht bedient,« sagte sie. .»Übrigens scheint es, als mokiertest du dich über mein Hiersein – ich werde selbstverständlich nicht wieder kommen, mein Freund. Aber es ist doch ganz gut, daß ich mich für einmal wenigstens überwunden und einen Blick hier hereingeworfen habe ... Das Bild dort – wirst du es in die Welt hinausschicken?« Sie zeigte nach der Staffelei.</w:t>
      </w:r>
    </w:p>
    <w:p>
      <w:pPr>
        <w:pStyle w:val="PreformattedText"/>
        <w:rPr/>
      </w:pPr>
      <w:r>
        <w:rPr>
          <w:rFonts w:eastAsia="DejaVu Sans Mono" w:cs="DejaVu Sans Mono"/>
        </w:rPr>
        <w:t xml:space="preserve">    </w:t>
      </w:r>
      <w:r>
        <w:rPr/>
        <w:t>»Gewiß – es geht in der Kürze nach Wien, um ausgestellt zu werden.«</w:t>
      </w:r>
    </w:p>
    <w:p>
      <w:pPr>
        <w:pStyle w:val="PreformattedText"/>
        <w:rPr/>
      </w:pPr>
      <w:r>
        <w:rPr>
          <w:rFonts w:eastAsia="DejaVu Sans Mono" w:cs="DejaVu Sans Mono"/>
        </w:rPr>
        <w:t xml:space="preserve">    </w:t>
      </w:r>
      <w:r>
        <w:rPr/>
        <w:t>»Diese Verherrlichung des Ketzertums? ... du hättest wirklich die Stirn, sie als deine Arbeit vor der Welt anzuerkennen?«</w:t>
      </w:r>
    </w:p>
    <w:p>
      <w:pPr>
        <w:pStyle w:val="PreformattedText"/>
        <w:rPr/>
      </w:pPr>
      <w:r>
        <w:rPr>
          <w:rFonts w:eastAsia="DejaVu Sans Mono" w:cs="DejaVu Sans Mono"/>
        </w:rPr>
        <w:t xml:space="preserve">    </w:t>
      </w:r>
      <w:r>
        <w:rPr/>
        <w:t>»Soll ich mein eigenes Kind verleugnen?« Er lachte halb verwundert, halb spöttisch auf und trat unwillkürlich der Staffelei näher, als gelte es, profane Blicke von diesem Lieblingskind abzuwehren.</w:t>
      </w:r>
    </w:p>
    <w:p>
      <w:pPr>
        <w:pStyle w:val="PreformattedText"/>
        <w:rPr/>
      </w:pPr>
      <w:r>
        <w:rPr>
          <w:rFonts w:eastAsia="DejaVu Sans Mono" w:cs="DejaVu Sans Mono"/>
        </w:rPr>
        <w:t xml:space="preserve">    </w:t>
      </w:r>
      <w:r>
        <w:rPr/>
        <w:t>»Ein ungeratenes!« grollte die Baronin in unbeschreiblicher Erbitterung. »Frage Adelheid –«</w:t>
      </w:r>
    </w:p>
    <w:p>
      <w:pPr>
        <w:pStyle w:val="PreformattedText"/>
        <w:rPr/>
      </w:pPr>
      <w:r>
        <w:rPr>
          <w:rFonts w:eastAsia="DejaVu Sans Mono" w:cs="DejaVu Sans Mono"/>
        </w:rPr>
        <w:t xml:space="preserve">    </w:t>
      </w:r>
      <w:r>
        <w:rPr/>
        <w:t>»Wie – eine Kunstkritik aus diesem Munde? Du wirst begreifen, daß ich sie mir ganz entschieden verbitte!« rief er mit vernichtendem Hohn, und sein Auge heftete sich durchbohrend auf die Stiftsdame, die sofort herangerauscht kam. Diese zwei Menschen waren Todfeinde, die sich im Grund ihrer Seele gegenseitig verabscheuten – davon zeugten die Blicke, mit denen sie sich maßen.</w:t>
      </w:r>
    </w:p>
    <w:p>
      <w:pPr>
        <w:pStyle w:val="PreformattedText"/>
        <w:rPr/>
      </w:pPr>
      <w:r>
        <w:rPr>
          <w:rFonts w:eastAsia="DejaVu Sans Mono" w:cs="DejaVu Sans Mono"/>
        </w:rPr>
        <w:t xml:space="preserve">    </w:t>
      </w:r>
      <w:r>
        <w:rPr/>
        <w:t>»Bilden Sie sich nicht ein, Baron Schilling, daß ich mich je anstrenge, in die Technik Ihrer Kunst einzudringen – ich fühle mich zu anderem berufen,« sagte sie kalt – es waren die ersten Worte, die sie zu ihm sprach, seit er in das Atelier getreten war. Dieses dröhnende, sonore Frauenorgan klang machtvoll wie eine Predigerstimme an den Wänden hin. »Ich habe für die Korrektheit der Linien und die Schönheit  des Kolorits wenig Verständnis; es fesselt mich die bildliche Darstellung im Ausdruck, wie in ihren Motiven überhaupt sehr selten – nur eine verderbliche Tendenz, die der Pinsel zu verewigen sucht, vermag mich zu erregen ... Diese Abtrünnige hier« – sie zeigte auf die Gestalt der greisen Hugenottin – »trägt die Märtyrerglorie –«</w:t>
      </w:r>
    </w:p>
    <w:p>
      <w:pPr>
        <w:pStyle w:val="PreformattedText"/>
        <w:rPr/>
      </w:pPr>
      <w:r>
        <w:rPr>
          <w:rFonts w:eastAsia="DejaVu Sans Mono" w:cs="DejaVu Sans Mono"/>
        </w:rPr>
        <w:t xml:space="preserve">    </w:t>
      </w:r>
      <w:r>
        <w:rPr/>
        <w:t>»Mit allem Recht. Oder soll ich dem Glaubensfanatismus einer Stiftsdame zuliebe die Weltgeschichte fälschen?«</w:t>
      </w:r>
    </w:p>
    <w:p>
      <w:pPr>
        <w:pStyle w:val="PreformattedText"/>
        <w:rPr/>
      </w:pPr>
      <w:r>
        <w:rPr>
          <w:rFonts w:eastAsia="DejaVu Sans Mono" w:cs="DejaVu Sans Mono"/>
        </w:rPr>
        <w:t xml:space="preserve">    </w:t>
      </w:r>
      <w:r>
        <w:rPr/>
        <w:t>»Als ob das nicht bereits die offenbarste Fälschung sei?« rief sie, den Arm gegen das Gemälde ausstreckend, in ausbrechender Leidenschaftlichkeit. – »In jener heiligen Nacht, die man die Bartholomäusnacht nennt, war jede Hand, die die Waffe auf ein Hugenottenherz richtete, die strafende Hand Gottes selbst –«</w:t>
      </w:r>
    </w:p>
    <w:p>
      <w:pPr>
        <w:pStyle w:val="PreformattedText"/>
        <w:rPr/>
      </w:pPr>
      <w:r>
        <w:rPr>
          <w:rFonts w:eastAsia="DejaVu Sans Mono" w:cs="DejaVu Sans Mono"/>
        </w:rPr>
        <w:t xml:space="preserve">    </w:t>
      </w:r>
      <w:r>
        <w:rPr/>
        <w:t>»Bitte, Fräulein von Riedt, – ich dulde nie, daß in dieser meiner stillen Werkstätte der Konfessionshader laut werde.«</w:t>
      </w:r>
    </w:p>
    <w:p>
      <w:pPr>
        <w:pStyle w:val="PreformattedText"/>
        <w:rPr/>
      </w:pPr>
      <w:r>
        <w:rPr>
          <w:rFonts w:eastAsia="DejaVu Sans Mono" w:cs="DejaVu Sans Mono"/>
        </w:rPr>
        <w:t xml:space="preserve">    </w:t>
      </w:r>
      <w:r>
        <w:rPr/>
        <w:t>»Und entfesseln Sie ihn denn nicht selbst in geradezu verbrecherischer Weise?!«</w:t>
      </w:r>
    </w:p>
    <w:p>
      <w:pPr>
        <w:pStyle w:val="PreformattedText"/>
        <w:rPr/>
      </w:pPr>
      <w:r>
        <w:rPr>
          <w:rFonts w:eastAsia="DejaVu Sans Mono" w:cs="DejaVu Sans Mono"/>
        </w:rPr>
        <w:t xml:space="preserve">    </w:t>
      </w:r>
      <w:r>
        <w:rPr/>
        <w:t>Er lachte hart und verächtlich auf. »Ach ja, in unserer Zeit ist jeder Künstler, jeder Denker ein Verbrecher, sobald er nicht vertuscht, sondern an der Wahrheit festhält und das wahrhaft Gute und Edle will – man beschuldigt ihn der aufdringlichen Tendenz, mag er sie gewollt haben oder nicht ... Aber ich habe bereits erklärt, daß ich mir Ihre kritischen Bemerkungen entschieden verbitte, mein Fräulein! – Wo es Ihnen gelingt, den Fuß hinzusetzen, da wurzelt er auch sofort fest, wie eine verderbliche Schlingpflanze, und das Terrain ist erobert! Auf diese Weise haben Sie sich in meinem Hause eingenistet und einen Frauenwillen unterjocht, der sonst an Starrheit nichts zu wünschen übrig läßt. Von diesem Gebiet habe ich mich zurückgezogen – ich überlasse es Ihnen. Ich mag keinen Besitz, den ich täglich, stündlich immer wieder dem bis zum Wahnwitz gesteigerten Fanatismus abringen muß! Aber hier, um das edle Antlitz meiner Kunst, meiner Heiligen, der unermüdlichen Trost- und Freudenspenderin, sollen wir  die Nachteulen und Fledermäuse ganz gewiß nicht flattern –«</w:t>
      </w:r>
    </w:p>
    <w:p>
      <w:pPr>
        <w:pStyle w:val="PreformattedText"/>
        <w:rPr/>
      </w:pPr>
      <w:r>
        <w:rPr>
          <w:rFonts w:eastAsia="DejaVu Sans Mono" w:cs="DejaVu Sans Mono"/>
        </w:rPr>
        <w:t xml:space="preserve">    </w:t>
      </w:r>
      <w:r>
        <w:rPr/>
        <w:t>»Arnold!« – Die Baronin stürzte auf ihn zu und ergriff mit beiden Händen den Arm des Sprechenden – es lag eine unbeschreibliche Angst in ihren Zügen. »Widerrufe, Arnold! Du willst nicht sagen, daß du deine Kunst über dein Weib stellst, nein, das willst du nicht sagen!«</w:t>
      </w:r>
    </w:p>
    <w:p>
      <w:pPr>
        <w:pStyle w:val="PreformattedText"/>
        <w:rPr/>
      </w:pPr>
      <w:r>
        <w:rPr>
          <w:rFonts w:eastAsia="DejaVu Sans Mono" w:cs="DejaVu Sans Mono"/>
        </w:rPr>
        <w:t xml:space="preserve">    </w:t>
      </w:r>
      <w:r>
        <w:rPr/>
        <w:t>Er stand unbeweglich; nur seine Augen streiften im ersten Moment hastig über die zwei hageren Hände, die seinen Arm umklammerten, als verlange es ihn, sie von sich zu schütteln. »Ich habe gesagt, was wahr ist,« versetzte er kalt. »Ich habe sie erwählt! Sie zeigt und führt uns nach oben,– nie reißt sie mich hinab und zwingt mich, in die verhaßten dunklen Schlupfwinkel zu blicken, als da sind Verstellung, Lug und Trug, Herrschsucht und boshafte Laune in der weiblichen Seele. Nie hat sie sich als treulos erwiesen –«</w:t>
      </w:r>
    </w:p>
    <w:p>
      <w:pPr>
        <w:pStyle w:val="PreformattedText"/>
        <w:rPr/>
      </w:pPr>
      <w:r>
        <w:rPr>
          <w:rFonts w:eastAsia="DejaVu Sans Mono" w:cs="DejaVu Sans Mono"/>
        </w:rPr>
        <w:t xml:space="preserve">    </w:t>
      </w:r>
      <w:r>
        <w:rPr/>
        <w:t>»War ich dir nicht treu?« fuhr die Baronin auf.</w:t>
      </w:r>
    </w:p>
    <w:p>
      <w:pPr>
        <w:pStyle w:val="PreformattedText"/>
        <w:rPr/>
      </w:pPr>
      <w:r>
        <w:rPr>
          <w:rFonts w:eastAsia="DejaVu Sans Mono" w:cs="DejaVu Sans Mono"/>
        </w:rPr>
        <w:t xml:space="preserve">    </w:t>
      </w:r>
      <w:r>
        <w:rPr/>
        <w:t>»Du pflegst eine Freundschaft gegen meinen Wunsch und Willen, die Unfrieden und Hader in unsere Ehe getragen hat.« Er zeigte auf die Stiftsdame, die mit untergeschlagenen Armen, die Lippen fest geschlossen, und kühne Herausforderung auf der Stirn, unverwandt die Augen auf ihn gerichtet hielt. – »Sie mag es widerlegen, wenn ich dich beschuldige, den Namen deines Mannes fort und fort durch gehässige Anklagen und Mitteilungen verunglimpft zu haben!«</w:t>
      </w:r>
    </w:p>
    <w:p>
      <w:pPr>
        <w:pStyle w:val="PreformattedText"/>
        <w:rPr/>
      </w:pPr>
      <w:r>
        <w:rPr>
          <w:rFonts w:eastAsia="DejaVu Sans Mono" w:cs="DejaVu Sans Mono"/>
        </w:rPr>
        <w:t xml:space="preserve">    </w:t>
      </w:r>
      <w:r>
        <w:rPr/>
        <w:t>Die Stiftsdame schwieg – sie war jedenfalls nicht fähig zu lügen. »Sind Sie so fehl- und sündenlos, daß Sie über jeder Anklage zu stehen vermeinen?« fragte sie nach einem augenblicklichen Zögern ausweichend.</w:t>
      </w:r>
    </w:p>
    <w:p>
      <w:pPr>
        <w:pStyle w:val="PreformattedText"/>
        <w:rPr/>
      </w:pPr>
      <w:r>
        <w:rPr>
          <w:rFonts w:eastAsia="DejaVu Sans Mono" w:cs="DejaVu Sans Mono"/>
        </w:rPr>
        <w:t xml:space="preserve">    </w:t>
      </w:r>
      <w:r>
        <w:rPr/>
        <w:t>Ein verächtliches Lächeln glitt über sein Gesicht. »Das sprach die Diplomatin, der gutgeschulte Klostersendbote ... Ich bin nicht fehl- und sündenlos – die Schillings sind gesunde Erdgeborene – und ich kann das Blut meiner Vorfahren nicht verleugnen. Sie waren samt und sonders keine lammfrommen, unterwürfigen Ehemänner – ich glaube  nicht, daß wir auch nur einen einzigen Pantoffelhelden zu verzeichnen haben. Diese Unlenksamkeit mag mancher Schillingschen Ehefrau ein Dorn im Auge, ein Stein im Wege gewesen sein; allein sie hat das stillschweigend verwunden, denn die Annalen unseres Hauses nennen nicht eine Treulose, die durch bösartigen Klatsch hinter dem Rücken ihres Mannes seine Ehre angegriffen hätte.«</w:t>
      </w:r>
    </w:p>
    <w:p>
      <w:pPr>
        <w:pStyle w:val="PreformattedText"/>
        <w:rPr/>
      </w:pPr>
      <w:r>
        <w:rPr>
          <w:rFonts w:eastAsia="DejaVu Sans Mono" w:cs="DejaVu Sans Mono"/>
        </w:rPr>
        <w:t xml:space="preserve">    </w:t>
      </w:r>
      <w:r>
        <w:rPr/>
        <w:t>Er ging nach der Tür, durch welche er vorhin in das Atelier zurückgekehrt war, und öffnete sie weit; dann verbeugte er sich leicht gegen die Stiftsdame und schritt nach der Wendeltreppe, um sich in das obere Gelaß zurückzuziehen.</w:t>
      </w:r>
    </w:p>
    <w:p>
      <w:pPr>
        <w:pStyle w:val="PreformattedText"/>
        <w:rPr/>
      </w:pPr>
      <w:r>
        <w:rPr>
          <w:rFonts w:eastAsia="DejaVu Sans Mono" w:cs="DejaVu Sans Mono"/>
        </w:rPr>
        <w:t xml:space="preserve">    </w:t>
      </w:r>
      <w:r>
        <w:rPr/>
        <w:t>»Du weisest Adelheid aus unserem Hause?« rief die Baronin wie außer sich.</w:t>
      </w:r>
    </w:p>
    <w:p>
      <w:pPr>
        <w:pStyle w:val="PreformattedText"/>
        <w:rPr/>
      </w:pPr>
      <w:r>
        <w:rPr>
          <w:rFonts w:eastAsia="DejaVu Sans Mono" w:cs="DejaVu Sans Mono"/>
        </w:rPr>
        <w:t xml:space="preserve">    </w:t>
      </w:r>
      <w:r>
        <w:rPr/>
        <w:t>Er blieb, die Hand auf das Geländer gelegt, an der untersten Stufe stehen und wandte das Gesicht zurück.</w:t>
      </w:r>
    </w:p>
    <w:p>
      <w:pPr>
        <w:pStyle w:val="PreformattedText"/>
        <w:rPr/>
      </w:pPr>
      <w:r>
        <w:rPr>
          <w:rFonts w:eastAsia="DejaVu Sans Mono" w:cs="DejaVu Sans Mono"/>
        </w:rPr>
        <w:t xml:space="preserve">    </w:t>
      </w:r>
      <w:r>
        <w:rPr/>
        <w:t>»Ich glaube das nicht zum erstenmal zu tun,« sagte er mit großer Ruhe. »Allein Fräulein von Riedt verfolgt ›höhere Ziele‹, die ihr verbieten, höflich angedeutete Wünsche zu verstehen und die Stimme des eigenen weiblichen Zartgefühls zu beachten ... Jeder andere Mann würde nach so vielen mißglückten gütlichen Versuchen, einen unheilstiftenden, bösen Geist aus seiner unmittelbaren Nähe zu entfernen, von dem ihm zustehenden Recht als Hausherr energischen Gebrauch machen – das widerstrebt mir. Ich muß mich darauf beschränken, gegen jedes fernere Betreten meines Ateliers Verwahrung einzulegen und mich hier zu isolieren – ich werde das Säulenhaus nicht mehr betreten, solange du Besuch hast.«</w:t>
      </w:r>
    </w:p>
    <w:p>
      <w:pPr>
        <w:pStyle w:val="PreformattedText"/>
        <w:rPr/>
      </w:pPr>
      <w:r>
        <w:rPr>
          <w:rFonts w:eastAsia="DejaVu Sans Mono" w:cs="DejaVu Sans Mono"/>
        </w:rPr>
        <w:t xml:space="preserve">    </w:t>
      </w:r>
      <w:r>
        <w:rPr/>
        <w:t>Festen Schrittes stieg er die Treppe hinauf und verschwand hinter dem Vorhang; man hörte, wie er kräftig auch die Tür hinter sich zudrückte.</w:t>
      </w:r>
    </w:p>
    <w:p>
      <w:pPr>
        <w:pStyle w:val="PreformattedText"/>
        <w:rPr/>
      </w:pPr>
      <w:r>
        <w:rPr>
          <w:rFonts w:eastAsia="DejaVu Sans Mono" w:cs="DejaVu Sans Mono"/>
        </w:rPr>
        <w:t xml:space="preserve">    </w:t>
      </w:r>
      <w:r>
        <w:rPr/>
        <w:t>Die Baronin starrte ihm nach, als erwarte sie, ihn jeden Augenblick reuig wieder hervortreten zu sehen – plötzlich nahm sie ihre Schleppe auf und eilte nach der Treppe; aber schon stand Fräulein von Riedt neben ihr – sie war dahingerauscht wie ein Dämon, der seine schwarzen Fittiche über  eine ihm verfallene Seele breitet. Sie sprach kein Wort; mit raschem Griff nahm sie die Hand, die eben das Geländer umfaßte und zog sie herab ... Und in dieser Berührung mußte eine seltsame Kraft, eine Übergewalt liegen – die Frau mit dem eigensinnigen Gesicht zog den Fuß zurück, den sie bereits auf die untere Stufe gesetzt hatte – freilich unter allen Zeichen des Widerspruches und mit einem Ausdruck, als kämpfe sie Tränen des Zornes, der inneren Wut nieder. Aber sie ging mit – sie rang ihre Hand ungeduldig los und schritt nach der offenen Tür.</w:t>
      </w:r>
    </w:p>
    <w:p>
      <w:pPr>
        <w:pStyle w:val="PreformattedText"/>
        <w:rPr/>
      </w:pPr>
      <w:r>
        <w:rPr>
          <w:rFonts w:eastAsia="DejaVu Sans Mono" w:cs="DejaVu Sans Mono"/>
        </w:rPr>
        <w:t xml:space="preserve">    </w:t>
      </w:r>
      <w:r>
        <w:rPr/>
        <w:t>»Da hinaus gehen wir nicht!« erklärte Fräulein von Riedt fest, und der schneidende Ton in ihrer Stimme besagte, daß sie durchaus nicht gewillt sei, den Weg zu betreten, auf den »der Hausherr« sie gewiesen. »Schließe die Tür des Glashauses auf – der Schlüssel muß ohnehin wieder an Ort und Stelle!«</w:t>
      </w:r>
    </w:p>
    <w:p>
      <w:pPr>
        <w:pStyle w:val="PreformattedText"/>
        <w:rPr/>
      </w:pPr>
      <w:r>
        <w:rPr>
          <w:rFonts w:eastAsia="DejaVu Sans Mono" w:cs="DejaVu Sans Mono"/>
        </w:rPr>
        <w:t xml:space="preserve">    </w:t>
      </w:r>
      <w:r>
        <w:rPr/>
        <w:t>Sie traten in den Wintergarten, und die Baronin zog den Schlüssel aus der Tasche. Donna Mercedes hörte ihr tiefes Atmen – es kam aus einer vor Aufregung keuchenden Brust. »Reise ab, Adelheid!« preßte sie halb flehend, halb gebieterisch hervor.</w:t>
      </w:r>
    </w:p>
    <w:p>
      <w:pPr>
        <w:pStyle w:val="PreformattedText"/>
        <w:rPr/>
      </w:pPr>
      <w:r>
        <w:rPr>
          <w:rFonts w:eastAsia="DejaVu Sans Mono" w:cs="DejaVu Sans Mono"/>
        </w:rPr>
        <w:t xml:space="preserve">    </w:t>
      </w:r>
      <w:r>
        <w:rPr/>
        <w:t>»Auf keinen Fall – ich bleibe!« entgegnete die Stiftsdame kalt. »Der Erbärmliche soll mich nicht um eine Linie breit von meinem Weg ablenken ... Mehr als je habe ich an meiner Aufgabe festzuhalten, da es ein so jämmerlich schwankendes Rohr ist, das ich stützen muß ... Du hast unzähligemal versprochen, dich aus den entwürdigenden Banden zu retten ... Sobald du unter uns bist, gebärdest du dich, als sei dir alle sinnliche Leidenschaft tief verhaßt; du spielst mit Vorliebe die Heilige, wie du stets alles daran setztest, als Tugendmuster aufgestellt zu werden. Und die treuen Führerinnen unserer Jugend glauben auch steif und fest, daß in deine Seele nie ein unreiner Wunsch gekommen, daß du einfach das betörte Opfer des spekulativen alten Freiherrn geworden seiest – sie hast du zu überzeugen gewußt, mich aber nicht, mich niemals! ... Und wenn sie  alle denken, Schilling klammere sich an deinen Reichtum, er verhindere immer wieder deine endliche Rückkehr in den Orden, dessen Eigentum du eigentlich bist, so weiß ich am besten, daß du nicht willst, daß sich deine sündhafte Neigung an jedem Strohhalm festhält, den dir die trügerische Hoffnung hinwirft ... Aber unser Pakt, nach welchem du gelobt hast, mit mir zu gehen, sobald Schilling selbst all und jede Liebe für dich leugnet, dieser Pakt hat sich eben erfüllt – aus jedem Wort, aus jeder seiner Gebärde sprach der entschiedenste Widerwille, sprachen Haß und Verachtung – er hat dich nie geliebt – nie!«</w:t>
      </w:r>
    </w:p>
    <w:p>
      <w:pPr>
        <w:pStyle w:val="PreformattedText"/>
        <w:rPr/>
      </w:pPr>
      <w:r>
        <w:rPr>
          <w:rFonts w:eastAsia="DejaVu Sans Mono" w:cs="DejaVu Sans Mono"/>
        </w:rPr>
        <w:t xml:space="preserve">    </w:t>
      </w:r>
      <w:r>
        <w:rPr/>
        <w:t xml:space="preserve">Die Stiftsdame hatte während dieser ganzen Strafrede die Frau an ihrer Seite festgehalten. Die kräftig geformten, schönen, weißen Hände, die das hagere Gelenk und den Arm der Baronin umspannten, mußten wie Eisenspangen fesseln – wie hätte sonst die Frau der schonungslosen Bloßlegung ihrer verheimlichten Neigungen und Triebfedern gegenüber ausgeharrt? ... Aber nun, bei den letzten Worten gelang es ihr, sich loszureißen – die Glastür flog auf und die gebeugte Gestalt eilte wie gejagt nach der Platanenallee, während ihr Fräulein von Riedt in unerschütterlicher Haltung und Ruhe folgte.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9.</w:t>
      </w:r>
    </w:p>
    <w:p>
      <w:pPr>
        <w:pStyle w:val="PreformattedText"/>
        <w:rPr/>
      </w:pPr>
      <w:r>
        <w:rPr>
          <w:rFonts w:eastAsia="DejaVu Sans Mono" w:cs="DejaVu Sans Mono"/>
        </w:rPr>
        <w:t xml:space="preserve">    </w:t>
      </w:r>
      <w:r>
        <w:rPr/>
        <w:t>Der Weg war frei, und Donna Mercedes floh förmlich aus dem Glashause, das sie wie ein Käfig wider ihren Willen umschlossen hatte. Noch sah sie die graue Schleppe über den Kies der Allee hinfegen, und wenn Fräulein von Riedt das Haupt ein wenig zurückwandte, so mußte sie sofort erkennen, daß die leidenschaftlichen Erörterungen im Atelier einen ungewünschten Zeugen gehabt hatten – gleichviel, die Befreite flüchtete hinaus ins Freie, tiefatmend, mit heftig pochendem Herzen. Sie hatte Zuletzt geglaubt, vergehen zu müssen in dem eingesperrten, schwülen Pflanzenodem und unter den beklemmenden Eindrücken der Szene, die sich drüben im Atelier abgespielt hatte, wie ein schwer hereinbrechendes Gewitter ... Für eine so unbändig stolze, im Innersten streng wahre Natur, wie Donna Mercedes, hatte es etwas unbeschreiblich Beschämendes und Demütigendes gehabt, wie eine ehrvergessene Horcherin in die Beziehungen fremder, insgeheim feindlich zueinander stehender Menschen ohne deren Vorwissen zu blicken. Sie hätte sich die Ohren zuhalten mögen, und doch waren ihr die Hände wie gefesselt im Schöße liegen geblieben – das leiseste, ihre Anwesenheit verratende Geräusch war ihr mit jedem unfreiwillig gehörten Worte mehr zu einem wahren Schreckgespenst geworden. Sie hatte die Augen geschlossen, um wenigstens den Anblick der Streitenden zu meiden; aber die männliche Stimme hatte sie immer wieder aufgeschreckt und sie gezwungen, das Gesicht des Sprechenden zu suchen, der erbarmungslos mit den  weiblichen Intrigen und Herrschergelüsten ins Gericht ging.</w:t>
      </w:r>
    </w:p>
    <w:p>
      <w:pPr>
        <w:pStyle w:val="PreformattedText"/>
        <w:rPr/>
      </w:pPr>
      <w:r>
        <w:rPr>
          <w:rFonts w:eastAsia="DejaVu Sans Mono" w:cs="DejaVu Sans Mono"/>
        </w:rPr>
        <w:t xml:space="preserve">    </w:t>
      </w:r>
      <w:r>
        <w:rPr/>
        <w:t>Draußen zwischen den Fichtenstämmen sah sie Paulas Helles Kleidchen schimmern. Die Kleine spielte dort; und Deborah war bei ihr; Pirat aber steckte schon wieder in seiner Klause; er bellte von dort den davoneilenden Damen wütend nach.</w:t>
      </w:r>
    </w:p>
    <w:p>
      <w:pPr>
        <w:pStyle w:val="PreformattedText"/>
        <w:rPr/>
      </w:pPr>
      <w:r>
        <w:rPr>
          <w:rFonts w:eastAsia="DejaVu Sans Mono" w:cs="DejaVu Sans Mono"/>
        </w:rPr>
        <w:t xml:space="preserve">    </w:t>
      </w:r>
      <w:r>
        <w:rPr/>
        <w:t>Donna Mercedes ging in das Fichtenwäldchen. Paula jubelte ihr entgegen; das Kind kramte aus einer großen Holzschachtel verschiedene reizende Spielereien und reihte sie auf einem Gartentisch nebeneinander – »der gute Herr« habe das dem Goldkind aus Berlin mitgebracht, sagte Deborah. Von Lucile war nicht die Rede – Baron Schillings Mission hatte also, wie er vorausgesagt, nicht den gewünschten Erfolg gehabt.</w:t>
      </w:r>
    </w:p>
    <w:p>
      <w:pPr>
        <w:pStyle w:val="PreformattedText"/>
        <w:rPr/>
      </w:pPr>
      <w:r>
        <w:rPr>
          <w:rFonts w:eastAsia="DejaVu Sans Mono" w:cs="DejaVu Sans Mono"/>
        </w:rPr>
        <w:t xml:space="preserve">    </w:t>
      </w:r>
      <w:r>
        <w:rPr/>
        <w:t>Es war der jungen Dame selbst verwunderlich, daß diese Gewißheit sie so »merkwürdig« kalt lasse. Die ganze Angelegenheit mit ihrem Gefolge von Aufregung und Befürchtungen erschien ihr in diesem Augenblick so abgeblaßt, wie etwas längst Vergangenes, halb Vergessenes neben den Eindrücken, die sie eben empfangen. Sie fühlte ein beängstigendes Schauern über ihre Nerven schleichen, wenn sie dachte, daß sie unmittelbar nach jenen Szenen mit dem tieferregten Mann verkehren sollte – sie hatte Scheu vor ihm, Angst vor sich selber. Diese Bangigkeit vor irgend einem durch eigene Schuld heraufbeschworenen rauhen Wort hatte sie nie, auch in frühester Jugend nicht, empfunden. Ihr sonst ziemlich willenskräftiger Vater, die unbeugsame Mutter hatten dem vergötterten einzigen Liebling gegenüber niemals eine Rüge über die Lippen gebracht – im Gegenteil, jedes leichte Stirnrunzeln, jeder ärgerlich eigensinnige Blick waren begütigend hinweggetost worden ... Baron Schilling zürnte in unversöhnlicher Weise. Wie verletzend in seinem kalten Klang war vorhin jedes der knappen Worte gewesen, die er in bezug auf sie notgedrungen hatte sprechen müssen! Sein Aufbegehren gegen die weiblichen Untugenden,  die boshaften Launen, hatte auch die Amerikanerin, die neuerdings in seinen Gesichtskreis getreten, mit inbegriffen – das hatte sie wie einen Dolchstich gefühlt ... Seine Kunst sei seine Erwählte, hatte er gesagt. Mit diesem Idealwesen, »das ihn nie zwang, in die dunklen Schlupfwinkel der weiblichen Seele zu blicken«, konnten sich freilich die Sterblichen nicht messen – dachte sie erbittert. – Sie hatten Blut und Nerven, und der Erdenstaub legte sich auf die Flügel ihrer Seele und ließ sie nicht hinaufflattern in die Regionen, die hoch über der bösen Zunge der Menschen schweben.</w:t>
      </w:r>
    </w:p>
    <w:p>
      <w:pPr>
        <w:pStyle w:val="PreformattedText"/>
        <w:rPr/>
      </w:pPr>
      <w:r>
        <w:rPr>
          <w:rFonts w:eastAsia="DejaVu Sans Mono" w:cs="DejaVu Sans Mono"/>
        </w:rPr>
        <w:t xml:space="preserve">    </w:t>
      </w:r>
      <w:r>
        <w:rPr/>
        <w:t>Nicht lange hatte sie grübelnd neben der spielenden Kleinen gesessen, als sie seinen Schritt hörte – er trat aus dem Hause und wandte sich dem Fichtenwäldchen zu ... Ihre Pulse hatten nicht aufgeregter geklopft, wenn das Geräusch herannahender feindlicher Kolonnen an ihr Ohr geschlagen war, als jetzt, wo dieser eine Mann im nächsten Augenblick vor ihr stehen sollte. Ihre letzten grollenden Empfindungen ließen sich nicht so rasch niederkämpfen, sie waren noch in ihren Zügen zu lesen, und als sie sich erhob und einige Schritte langsam majestätisch von der Bank wegtrat, da meinte Deborah in ihrem erschrockenen Herzen, nur das violette Samtgewand fehle, sonst sei die junge Dame genau wieder die verstorbene, gefürchtete Herrin, wie sie voll bösen Hochmutes drüben im goldenen Rahmen stehe.</w:t>
      </w:r>
    </w:p>
    <w:p>
      <w:pPr>
        <w:pStyle w:val="PreformattedText"/>
        <w:rPr/>
      </w:pPr>
      <w:r>
        <w:rPr>
          <w:rFonts w:eastAsia="DejaVu Sans Mono" w:cs="DejaVu Sans Mono"/>
        </w:rPr>
        <w:t xml:space="preserve">    </w:t>
      </w:r>
      <w:r>
        <w:rPr/>
        <w:t>Baron Schilling kam um die Hausecke. – Er hielt eine Visitenkarte in der Hand. Donna Mercedes' Anwesenheit unter den Bäumen schien ihn zu überraschen, wie der jähe Farbenwechsel auf seinem Gesicht bewies; er beschleunigte auch im ersten Augenblick unwillkürlich seine Schritte; allein der prüfende Blick, der über ihre verfinsterten Züge hinflog, mochte ihn umstimmen – er steckte die Karte in die Brusttasche, wobei er im gewohnten, ruhigen Tempo näher trat – er sah nichts weniger als erregt aus.</w:t>
      </w:r>
    </w:p>
    <w:p>
      <w:pPr>
        <w:pStyle w:val="PreformattedText"/>
        <w:rPr/>
      </w:pPr>
      <w:r>
        <w:rPr>
          <w:rFonts w:eastAsia="DejaVu Sans Mono" w:cs="DejaVu Sans Mono"/>
        </w:rPr>
        <w:t xml:space="preserve">    </w:t>
      </w:r>
      <w:r>
        <w:rPr/>
        <w:t>»Ich war eben im Begriff, Ihnen durch Deborah meine Rücklehr zu melden,« sagte er kühl mit einer Verbeugung.</w:t>
      </w:r>
    </w:p>
    <w:p>
      <w:pPr>
        <w:pStyle w:val="PreformattedText"/>
        <w:rPr/>
      </w:pPr>
      <w:r>
        <w:rPr>
          <w:rFonts w:eastAsia="DejaVu Sans Mono" w:cs="DejaVu Sans Mono"/>
        </w:rPr>
        <w:t xml:space="preserve">    </w:t>
      </w:r>
      <w:r>
        <w:rPr/>
        <w:t>»Und Lucile?«  »Frau Lucile Fournier wird heute abend zum drittenmal gastieren, wie die Theaterzettel an den Straßenecken Berlins verkünden,« versetzte er mit einem ausdrucksvollen Seitenblick nach dem Töchterchen der Entflohenen und der schwarzen Wärterin.</w:t>
      </w:r>
    </w:p>
    <w:p>
      <w:pPr>
        <w:pStyle w:val="PreformattedText"/>
        <w:rPr/>
      </w:pPr>
      <w:r>
        <w:rPr>
          <w:rFonts w:eastAsia="DejaVu Sans Mono" w:cs="DejaVu Sans Mono"/>
        </w:rPr>
        <w:t xml:space="preserve">    </w:t>
      </w:r>
      <w:r>
        <w:rPr/>
        <w:t>Donna Mercedes ging darauf hin nach der Allee, und er schritt an ihrer Seite.</w:t>
      </w:r>
    </w:p>
    <w:p>
      <w:pPr>
        <w:pStyle w:val="PreformattedText"/>
        <w:rPr/>
      </w:pPr>
      <w:r>
        <w:rPr>
          <w:rFonts w:eastAsia="DejaVu Sans Mono" w:cs="DejaVu Sans Mono"/>
        </w:rPr>
        <w:t xml:space="preserve">    </w:t>
      </w:r>
      <w:r>
        <w:rPr/>
        <w:t>»An eine Rückkehr in die alten Verhältnisse ist nicht zu denken,« hob er wieder an. »Sie lachte mir ins Gesicht und erkundigte sich nach den Ketten und Handschellen, die ich doch notwendig mitgebracht haben müsse, um sie ›heimzuschleifen‹, denn auf eine andere Weise gehe sie selbstverständlich nicht mit. Ob ich denn ernstlich glaube, sie krieche pflichtschuldigst wieder unter Ihre Flügel, wie ein erschrockenes Küchlein, das den bösen Habicht gesehen, und nehme mit hausbackenem Brot vorlieb, nachdem sie sich in himmlischer Freiheit, auf goldenem Triumphwagen geschaukelt und Manna gekostet habe? ... Und ich habe den Staub von den Füßen geschüttelt und bin gegangen,« fuhr er in seinem ernstesten Tone fort. »Es kann gar nicht mehr die Rede davon sein, ob die kleine Frau zurückkehren will – sie darf nicht wieder heimkommen! ... Es ist, als sei das Stück Leben an Lucians Seite in ihrer Erinnerung grundlos versunken. Sie hat an die Stunde, wo sie das Haus ihrer Mutter und das Leben und Treiben der Theaterwelt verlassen, so unmittelbar und mühelos wieder angeknüpft, daß man auch nicht die geringste Spur einer achtjährigen Unterbrechung merkt. In ihrem Salon treibt sich die junge vornehme Männerwelt herum, den alten, geckenhaften Fürsten Konsky an der Spitze, der, wie ehemals der Mutter, nun dem neuaufgehenden Stern seine Fadheiten sagt, alle Treibhäuser für ihn plündert und im Boudoir Etuis mit kostbaren Schmuckstücken verstreut.«</w:t>
      </w:r>
    </w:p>
    <w:p>
      <w:pPr>
        <w:pStyle w:val="PreformattedText"/>
        <w:rPr/>
      </w:pPr>
      <w:r>
        <w:rPr>
          <w:rFonts w:eastAsia="DejaVu Sans Mono" w:cs="DejaVu Sans Mono"/>
        </w:rPr>
        <w:t xml:space="preserve">    </w:t>
      </w:r>
      <w:r>
        <w:rPr/>
        <w:t>Ein Ausdruck von Humor huschte flüchtig über sein Gesicht. »Ich hatte erst verschiedene Verhandlungen mit ihrem neuangenommenen Sekretär zu überstehen, ehe ich eintreten  durfte,« sagte er nach einem kurzen Verstummen weiter. »Es war bereits Besuch da – zwei Herren meiner Bekanntschaft machten ihre Aufwartung. Die kleine Frau lag im weißen Seidenmantel auf dem Ruhebett, als sie mich unter tollem Lachen empfing, und hatte einen kläffenden Seidenpinscher auf dem Schöße, dem ein im Mutwillen übergeworfenes Brillantenkollier am Halse schaukelte –«</w:t>
      </w:r>
    </w:p>
    <w:p>
      <w:pPr>
        <w:pStyle w:val="PreformattedText"/>
        <w:rPr/>
      </w:pPr>
      <w:r>
        <w:rPr>
          <w:rFonts w:eastAsia="DejaVu Sans Mono" w:cs="DejaVu Sans Mono"/>
        </w:rPr>
        <w:t xml:space="preserve">    </w:t>
      </w:r>
      <w:r>
        <w:rPr/>
        <w:t>»Ich hasse sie!« murmelte Donna Mercedes, und die kleine, festgeballte Hand fuhr unwillkürlich in die Luft.</w:t>
      </w:r>
    </w:p>
    <w:p>
      <w:pPr>
        <w:pStyle w:val="PreformattedText"/>
        <w:rPr/>
      </w:pPr>
      <w:r>
        <w:rPr>
          <w:rFonts w:eastAsia="DejaVu Sans Mono" w:cs="DejaVu Sans Mono"/>
        </w:rPr>
        <w:t xml:space="preserve">    </w:t>
      </w:r>
      <w:r>
        <w:rPr/>
        <w:t>Sein Blick hing seitwärts an ihrem Gesicht. Sie zog die Stirn so zürnend zusammen, daß sich die Brauen fast berührten.</w:t>
      </w:r>
    </w:p>
    <w:p>
      <w:pPr>
        <w:pStyle w:val="PreformattedText"/>
        <w:rPr/>
      </w:pPr>
      <w:r>
        <w:rPr>
          <w:rFonts w:eastAsia="DejaVu Sans Mono" w:cs="DejaVu Sans Mono"/>
        </w:rPr>
        <w:t xml:space="preserve">    </w:t>
      </w:r>
      <w:r>
        <w:rPr/>
        <w:t>»Das hätten Sie ihr vielleicht gesagt,« bemerkte er.</w:t>
      </w:r>
    </w:p>
    <w:p>
      <w:pPr>
        <w:pStyle w:val="PreformattedText"/>
        <w:rPr/>
      </w:pPr>
      <w:r>
        <w:rPr>
          <w:rFonts w:eastAsia="DejaVu Sans Mono" w:cs="DejaVu Sans Mono"/>
        </w:rPr>
        <w:t xml:space="preserve">    </w:t>
      </w:r>
      <w:r>
        <w:rPr/>
        <w:t>»Ohne Zweifel, bei einem solchen Anblick –«</w:t>
      </w:r>
    </w:p>
    <w:p>
      <w:pPr>
        <w:pStyle w:val="PreformattedText"/>
        <w:rPr/>
      </w:pPr>
      <w:r>
        <w:rPr>
          <w:rFonts w:eastAsia="DejaVu Sans Mono" w:cs="DejaVu Sans Mono"/>
        </w:rPr>
        <w:t xml:space="preserve">    </w:t>
      </w:r>
      <w:r>
        <w:rPr/>
        <w:t>»Das heißt, sofern der Herr Sekretär Sie vorgelassen hätte.«</w:t>
      </w:r>
    </w:p>
    <w:p>
      <w:pPr>
        <w:pStyle w:val="PreformattedText"/>
        <w:rPr/>
      </w:pPr>
      <w:r>
        <w:rPr>
          <w:rFonts w:eastAsia="DejaVu Sans Mono" w:cs="DejaVu Sans Mono"/>
        </w:rPr>
        <w:t xml:space="preserve">    </w:t>
      </w:r>
      <w:r>
        <w:rPr/>
        <w:t>Sie wich unter einem halberstickten zornigen Ausruf zurück – er rührte hart und schonungslos an ihrem Hochmut. Sie mochte an den Augenblick denken, wo sie ihr stolzes Vaterhaus durch das Erscheinen der Schwiegertochter für entweiht gehalten, und jetzt hatte ihr die Schmach gedroht, von deren Schwelle gewiesen zu werden.</w:t>
      </w:r>
    </w:p>
    <w:p>
      <w:pPr>
        <w:pStyle w:val="PreformattedText"/>
        <w:rPr/>
      </w:pPr>
      <w:r>
        <w:rPr>
          <w:rFonts w:eastAsia="DejaVu Sans Mono" w:cs="DejaVu Sans Mono"/>
        </w:rPr>
        <w:t xml:space="preserve">    </w:t>
      </w:r>
      <w:r>
        <w:rPr/>
        <w:t>»Ich wußte wohl, daß es ein Weg voll Stacheln ohne Ziel und Erfolg für Sie gewesen wäre,« sagte er kalt, ohne ihre Erregung zu beachten. »Ich mußte mir ja auch gefallen lassen,« – er lächelte heiter, so daß seine prächtigen Zähne unter dem Bart hervorblinkten – »daß mir die kleine Frau mänadenhaft zornig und ergrimmt, wie ihr knurrendes Pinscherhündchen, das kleine, blanke Gebiß wies und mir allen Ernstes drohte, sie werde mir ein halbes Dutzend Duelle auf den Hals schicken, weil ich ihr versichert hatte, daß sie Paula nie und nimmer in die Hand bekommen werde.«</w:t>
      </w:r>
    </w:p>
    <w:p>
      <w:pPr>
        <w:pStyle w:val="PreformattedText"/>
        <w:rPr/>
      </w:pPr>
      <w:r>
        <w:rPr>
          <w:rFonts w:eastAsia="DejaVu Sans Mono" w:cs="DejaVu Sans Mono"/>
        </w:rPr>
        <w:t xml:space="preserve">    </w:t>
      </w:r>
      <w:r>
        <w:rPr/>
        <w:t>»Nie und nimmer!« wiederholte sie gepreßt und mechanisch, als stehe sie noch unter dem Eindruck jener demütigenden Vorstellung, die er in ihr hervorgerufen. Sie blieb stehen und zeigte nach dem Klostergute. »Dort geht eine  Wandlung vor sich – ich halte die Zeit nicht mehr für fern, wo wir unsere Vollmachten in eine andere Hand niederlegen müssen.« – Sie sprach das durchaus nicht bedauerlich, obgleich ihr der Gedanke das Herz zerfleischen mußte; weit eher klang die Genugtuung darüber mit, daß sie auch ihm einen Schmerz zufügen konnte. Mit dieser Stimme schilderte sie weiter, in rascher Aufeinanderfolge, das gespenstische Erscheinen der Frau in der Säulenhalle und ihre eigene Begegnung mit der Majorin am Zaun. »Wunderbar!« rief sie schließlich aus. »Diese Geschmähte, diese als bitterste Feindin Gehaßte, gerade sie ist es – sie ist es allein, die mir auf deutschem Boden einen Zug von Sympathie abringt!«</w:t>
      </w:r>
    </w:p>
    <w:p>
      <w:pPr>
        <w:pStyle w:val="PreformattedText"/>
        <w:rPr/>
      </w:pPr>
      <w:r>
        <w:rPr>
          <w:rFonts w:eastAsia="DejaVu Sans Mono" w:cs="DejaVu Sans Mono"/>
        </w:rPr>
        <w:t xml:space="preserve">    </w:t>
      </w:r>
      <w:r>
        <w:rPr/>
        <w:t>Es fuhr wie ein jähes Aufzucken durch den neben ihr stehenden Mann. Sie bemerkte es nicht.</w:t>
      </w:r>
    </w:p>
    <w:p>
      <w:pPr>
        <w:pStyle w:val="PreformattedText"/>
        <w:rPr/>
      </w:pPr>
      <w:r>
        <w:rPr>
          <w:rFonts w:eastAsia="DejaVu Sans Mono" w:cs="DejaVu Sans Mono"/>
        </w:rPr>
        <w:t xml:space="preserve">    </w:t>
      </w:r>
      <w:r>
        <w:rPr/>
        <w:t>»Es ist etwas Verwandtes zwischen ihr und mir,« fuhr sie fort.</w:t>
      </w:r>
    </w:p>
    <w:p>
      <w:pPr>
        <w:pStyle w:val="PreformattedText"/>
        <w:rPr/>
      </w:pPr>
      <w:r>
        <w:rPr>
          <w:rFonts w:eastAsia="DejaVu Sans Mono" w:cs="DejaVu Sans Mono"/>
        </w:rPr>
        <w:t xml:space="preserve">    </w:t>
      </w:r>
      <w:r>
        <w:rPr/>
        <w:t>»Ja – es mag der dämonische Zug sein, der den Mitlebenden zu raten aufgibt, ob in diesen Frauen mit den dunklen Flammenaugen in der Tat kein Herz lebt, oder ob es nur zeitlebens von dem unseligen und unersättlichen Trieb, da zu verneinen, wo es beglücken sollte, überstimmt wird,« bestätigte er anscheinend ganz gelassen. »Diese Art des Frauencharakters ist wie eine Blume, die neidisch lieber im eigenen Duft erstickt und verdirbt, ehe sie die spröde Knospenhülle sprengt – eine Flamme, die in die Tiefe hinein brennt, den eigenen Herd verheert und keines Menschen Lebensweg bestrahlt – mich jammern meine zwei Lieblinge in solchen Händen!«</w:t>
      </w:r>
    </w:p>
    <w:p>
      <w:pPr>
        <w:pStyle w:val="PreformattedText"/>
        <w:rPr/>
      </w:pPr>
      <w:r>
        <w:rPr>
          <w:rFonts w:eastAsia="DejaVu Sans Mono" w:cs="DejaVu Sans Mono"/>
        </w:rPr>
        <w:t xml:space="preserve">    </w:t>
      </w:r>
      <w:r>
        <w:rPr/>
        <w:t>»Demnach muß ich sehr hart und grausam sein, denn mich – jammern sie nicht,« versetzte sie achselzuckend, aber mit leichtbebender Stimme. »Felix hat sich nicht geirrt – die Frau da drüben wird sie schützen wie ein Mann, und lieben, wie nur ein weibliches Herz zu lieben vermag – sobald der letzte Damm durchbrochen ist ... Sie bestätigen meine innere Verwandtschaft zu ihr – nun wohl, dann muß ich auch ihrem Fühlen nachspüren können. Und so weiß ich,  daß die Triebkraft der Neue, das heiße Verlangen, zu sühnen, die spröde Knospenhülle sprengen, die Flamme nach außen treiben wird. Diese neidisch verhaltene Liebe mag dann wohl von anders gestalteter Kraft sein als die zahme Hingebung einer sanften Frauennatur die für alle Welt ein freundliches, aber kühles Mondlicht auf den Weg breitet... Unter der Hut dieser Großmutter lasse ich die Kinder getrost zurück.«</w:t>
      </w:r>
    </w:p>
    <w:p>
      <w:pPr>
        <w:pStyle w:val="PreformattedText"/>
        <w:rPr/>
      </w:pPr>
      <w:r>
        <w:rPr>
          <w:rFonts w:eastAsia="DejaVu Sans Mono" w:cs="DejaVu Sans Mono"/>
        </w:rPr>
        <w:t xml:space="preserve">    </w:t>
      </w:r>
      <w:r>
        <w:rPr/>
        <w:t>Sie waren währenddem weiter geschritten. Jetzt blieb er wie auf einen Ruck stehen. »Sie wollen die Kinder verlassen?«</w:t>
      </w:r>
    </w:p>
    <w:p>
      <w:pPr>
        <w:pStyle w:val="PreformattedText"/>
        <w:rPr/>
      </w:pPr>
      <w:r>
        <w:rPr>
          <w:rFonts w:eastAsia="DejaVu Sans Mono" w:cs="DejaVu Sans Mono"/>
        </w:rPr>
        <w:t xml:space="preserve">    </w:t>
      </w:r>
      <w:r>
        <w:rPr/>
        <w:t>»Ja – um mich daheim zu vergnügen,« versetzte sie mit scharfen Spott. »Oder hab' ich das nicht redlich verdient durch meinen Aufenthalt in Deutschland?«</w:t>
      </w:r>
    </w:p>
    <w:p>
      <w:pPr>
        <w:pStyle w:val="PreformattedText"/>
        <w:rPr/>
      </w:pPr>
      <w:r>
        <w:rPr>
          <w:rFonts w:eastAsia="DejaVu Sans Mono" w:cs="DejaVu Sans Mono"/>
        </w:rPr>
        <w:t xml:space="preserve">    </w:t>
      </w:r>
      <w:r>
        <w:rPr/>
        <w:t>Sie sah, wie ihm das Blut in das Gesicht schoß. »Gewiß – Sie haben recht, wenn Sie dies Märtyrertum so rasch wie möglich abkürzen,« sagte er dennoch kalt; »und ich bin gewiß der letzte, der Ihnen zumutet, auch nur eine Stunde länger zu bleiben, als unbedingt nötig ist. – Vorerst müssen wir freilich abwarten, ob sich die sanguinische Hoffnung auf die Umkehr der alten Frau in der Tat verwirklicht.«</w:t>
      </w:r>
    </w:p>
    <w:p>
      <w:pPr>
        <w:pStyle w:val="PreformattedText"/>
        <w:rPr/>
      </w:pPr>
      <w:r>
        <w:rPr>
          <w:rFonts w:eastAsia="DejaVu Sans Mono" w:cs="DejaVu Sans Mono"/>
        </w:rPr>
        <w:t xml:space="preserve">    </w:t>
      </w:r>
      <w:r>
        <w:rPr/>
        <w:t>Donna Mercedes fühlte plötzlich den festen Boden ihres Selbstbewußtseins, ihrer stolzen Sicherheit unter den Füßen weichen. Es hatte eine Zeit gegeben, wo ihr alle versicherten, es dunkle, wenn sie gehe – war aller Glanz von ihr gewichen? War ihr nichts, gar nichts verblieben von dem Zauber der Jugend, des Geistes, der Schönheit, den man – ihr selbst oft genug zum Ekel und Überdruß – in allen Zungen gepriesen, oder glitt er so völlig wirkungslos ab von dem deutschen Gemüt, daß ihr Kommen und Gehen gar keine Spur hinterließ? ...</w:t>
      </w:r>
    </w:p>
    <w:p>
      <w:pPr>
        <w:pStyle w:val="PreformattedText"/>
        <w:rPr/>
      </w:pPr>
      <w:r>
        <w:rPr>
          <w:rFonts w:eastAsia="DejaVu Sans Mono" w:cs="DejaVu Sans Mono"/>
        </w:rPr>
        <w:t xml:space="preserve">    </w:t>
      </w:r>
      <w:r>
        <w:rPr/>
        <w:t>Der große Promenadenfächer, den sie in der Hand hielt, wurde geräuschvoll zusammengefaltet – sie wiegte ihn zwischen den Fingern wie eine schwanke Reitgerte. Diese Bewegung im Verein mit dem schlimmen Lächeln der Erbitterung und den gereizt sprühenden Augen in dem fremdartig  schönen Gesicht konnte recht wohl erinnern an den Ausspruch der Baronin, daß diese Sklavengebieterin vor der eigenhändigen Züchtigung Straffälliger nicht zurückscheue.</w:t>
      </w:r>
    </w:p>
    <w:p>
      <w:pPr>
        <w:pStyle w:val="PreformattedText"/>
        <w:rPr/>
      </w:pPr>
      <w:r>
        <w:rPr>
          <w:rFonts w:eastAsia="DejaVu Sans Mono" w:cs="DejaVu Sans Mono"/>
        </w:rPr>
        <w:t xml:space="preserve">    </w:t>
      </w:r>
      <w:r>
        <w:rPr/>
        <w:t>Wieder ruhte sein Blick durchdringend auf ihr. »Aber auch dieses fernere Opfer könnte Ihnen erspart werden,« fuhr er wie nach augenblicklicher Überlegung fort; »wenn Sie sich dazu verstehen wollten, die weitere Entwicklung einzig und allein in meiner Hand zurückzulassen –«</w:t>
      </w:r>
    </w:p>
    <w:p>
      <w:pPr>
        <w:pStyle w:val="PreformattedText"/>
        <w:rPr/>
      </w:pPr>
      <w:r>
        <w:rPr>
          <w:rFonts w:eastAsia="DejaVu Sans Mono" w:cs="DejaVu Sans Mono"/>
        </w:rPr>
        <w:t xml:space="preserve">    </w:t>
      </w:r>
      <w:r>
        <w:rPr/>
        <w:t>»Das heißt mit anderen Worten, meine Begleitung sei überhaupt eine überflüssige gewesen,« fiel sie rasch mit belegter Stimme ein; »der Schillingshof vermöge den kleinen Lucians den Schutz des Vaterhauses, die treue, väterliche Fürsorge im vollsten Umfang zu bieten – ganz richtig, mein Herr – aber die weibliche Zärtlichkeit nicht, die ein Kind zum Gedeihen braucht wie den Sonnenschein ... Und da oben« – sie zeigte mit dem Fächer nach dem Obergeschoß des Säulenhauses – »lebt jetzt eine Frau, Ihre Frau, Baron Schilling, die sich vor dem verpesteten Kinderodem hermetisch einschließt, die den Blick beleidigt wegwendet, sobald solch ein kleines Gesicht hinter den Scheiben auftaucht, die –«</w:t>
      </w:r>
    </w:p>
    <w:p>
      <w:pPr>
        <w:pStyle w:val="PreformattedText"/>
        <w:rPr/>
      </w:pPr>
      <w:r>
        <w:rPr>
          <w:rFonts w:eastAsia="DejaVu Sans Mono" w:cs="DejaVu Sans Mono"/>
        </w:rPr>
        <w:t xml:space="preserve">    </w:t>
      </w:r>
      <w:r>
        <w:rPr/>
        <w:t>»Sind Sie gekränkt worden?« brauste er auf.</w:t>
      </w:r>
    </w:p>
    <w:p>
      <w:pPr>
        <w:pStyle w:val="PreformattedText"/>
        <w:rPr/>
      </w:pPr>
      <w:r>
        <w:rPr>
          <w:rFonts w:eastAsia="DejaVu Sans Mono" w:cs="DejaVu Sans Mono"/>
        </w:rPr>
        <w:t xml:space="preserve">    </w:t>
      </w:r>
      <w:r>
        <w:rPr/>
        <w:t>»Glauben Sie, ich lasse eine Beleidigung an mich herankommen?« fragte sie mit stolzverächtlicher Überlegenheit zurück. »Ich will damit auch gar keinen Vorwurf erheben – wer mag es der Frau verdenken, wenn ihr der Kinderlärm in ihrem stillen Hause nicht wünschenswert ist? Die Zurechtweisung gilt Ihnen, der Sie eine Last von Widerwärtigkeiten und schwerer Verantwortung so unbedenklich auf die Schultern nehmen wollen –«</w:t>
      </w:r>
    </w:p>
    <w:p>
      <w:pPr>
        <w:pStyle w:val="PreformattedText"/>
        <w:rPr/>
      </w:pPr>
      <w:r>
        <w:rPr>
          <w:rFonts w:eastAsia="DejaVu Sans Mono" w:cs="DejaVu Sans Mono"/>
        </w:rPr>
        <w:t xml:space="preserve">    </w:t>
      </w:r>
      <w:r>
        <w:rPr/>
        <w:t>»Das wäre meine Sache,« unterbrach er sie kalt und bestimmt. »Übrigens entsprang mein Vorschlag, wie Sie wissen, nicht der Selbstüberschätzung, sondern lediglich dem Wunsch, Ihnen das Verlassen des deutschen Bodens rasch und sorglos zu ermöglichen,« setzte er fast heftig hinzu. »Felix hat zu viel von Ihnen gefordert! Ihr Hiersein, Ihr Ausharren  in diesem stillen Erdenwinkel mag Ihnen wohl gleichbedeutend sein mit geistigem Verkommen – es ist ein unerhörter Raub an Ihrer kostbaren Jugendzeit! ... Sie sind gewohnt, Triumphe zu feiern, bewundernden Blicken zu begegnen, wohin Ihre stolzen Augen sehen – Sie sind gewohnt, in genußsüchtigem Luxus inmitten einer tropisch-üppigen Vegetation zu leben, wo tropische Leidenschaft Ihre Schönheit umwirbt – das alles kann Ihnen Deutschland mit seinem blassen Himmel, seinen »fischblütigen« Menschen nicht geben. Dort finden Sie –«</w:t>
      </w:r>
    </w:p>
    <w:p>
      <w:pPr>
        <w:pStyle w:val="PreformattedText"/>
        <w:rPr/>
      </w:pPr>
      <w:r>
        <w:rPr>
          <w:rFonts w:eastAsia="DejaVu Sans Mono" w:cs="DejaVu Sans Mono"/>
        </w:rPr>
        <w:t xml:space="preserve">    </w:t>
      </w:r>
      <w:r>
        <w:rPr/>
        <w:t>»Ja, dort suche und finde ich – vier Gräber,« fiel sie mit tonloser Stimme ein, und ein starrer, tränenfunkelnder Blick voll zürnenden Vorwurfs traf seine Augen.</w:t>
      </w:r>
    </w:p>
    <w:p>
      <w:pPr>
        <w:pStyle w:val="PreformattedText"/>
        <w:rPr/>
      </w:pPr>
      <w:r>
        <w:rPr>
          <w:rFonts w:eastAsia="DejaVu Sans Mono" w:cs="DejaVu Sans Mono"/>
        </w:rPr>
        <w:t xml:space="preserve">    </w:t>
      </w:r>
      <w:r>
        <w:rPr/>
        <w:t xml:space="preserve">Sie wandte sich mit einer raschen Bewegung von ihm weg, und das Gesicht mit dem Fächer bedeckend, ging sie beschleunigten Schrittes nach dem Säulenhause.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0.</w:t>
      </w:r>
    </w:p>
    <w:p>
      <w:pPr>
        <w:pStyle w:val="PreformattedText"/>
        <w:rPr/>
      </w:pPr>
      <w:r>
        <w:rPr>
          <w:rFonts w:eastAsia="DejaVu Sans Mono" w:cs="DejaVu Sans Mono"/>
        </w:rPr>
        <w:t xml:space="preserve">    </w:t>
      </w:r>
      <w:r>
        <w:rPr/>
        <w:t>Auf dem Klostergute herrschte eine schwüle Stimmung.</w:t>
      </w:r>
    </w:p>
    <w:p>
      <w:pPr>
        <w:pStyle w:val="PreformattedText"/>
        <w:rPr/>
      </w:pPr>
      <w:r>
        <w:rPr>
          <w:rFonts w:eastAsia="DejaVu Sans Mono" w:cs="DejaVu Sans Mono"/>
        </w:rPr>
        <w:t xml:space="preserve">    </w:t>
      </w:r>
      <w:r>
        <w:rPr/>
        <w:t>Das Gesinde drückte sich scheu in die Ecken, wenn der Schritt des Rates laut wurde; es horchte ängstlich auf seine barsche Stimme, die so mißtönend und grillig war und den ganzen Tag schalt und nörgelte... Er hatte seine Sorgen.</w:t>
      </w:r>
    </w:p>
    <w:p>
      <w:pPr>
        <w:pStyle w:val="PreformattedText"/>
        <w:rPr/>
      </w:pPr>
      <w:r>
        <w:rPr>
          <w:rFonts w:eastAsia="DejaVu Sans Mono" w:cs="DejaVu Sans Mono"/>
        </w:rPr>
        <w:t xml:space="preserve">    </w:t>
      </w:r>
      <w:r>
        <w:rPr/>
        <w:t>In seinem Kohlenbergwerk schössen plötzlich aus schmalen Ritzen und Klüften dünne, aber kräftig vorgetriebene Brünnlein, die ihm und den Grubenleuten nicht gefielen ... Das ganze Gebiet des sogenannten kleinen Tales, unter dem sich die Kohlengruben hinzogen, war ein quellenreiches; kleine, kühle Bäche rauschten durch den Grund, und am Taleingang breiteten sich mächtige Teichspiegel hin. Es war von Anfang an viel darüber gemunkelt worden, daß sich bei diesem Unternehmen die Knickerei und Gewinnsucht des Rates in wahrhaft sündlicher Weise geltend mache; die Sicherheitsvorrichtungen seien äußerst mangelhaft, und in den Gruben werde der abscheulichste Raubbau getrieben.</w:t>
      </w:r>
    </w:p>
    <w:p>
      <w:pPr>
        <w:pStyle w:val="PreformattedText"/>
        <w:rPr/>
      </w:pPr>
      <w:r>
        <w:rPr>
          <w:rFonts w:eastAsia="DejaVu Sans Mono" w:cs="DejaVu Sans Mono"/>
        </w:rPr>
        <w:t xml:space="preserve">    </w:t>
      </w:r>
      <w:r>
        <w:rPr/>
        <w:t>Um das Stadtgespräch kümmerte sich der Rat nicht. Er scharrte mit immer heißerer Gier die Reichtümer zusammen, die ihm die Gruben in den Schoß warfen, und beschnitt die Betriebskosten, wo er konnte. Da tauchte plötzlich das Gespenst in der Tiefe auf, der unheimliche Feind, der die Wasserstrahlen wie dünne weißliche Schwerter aus den Wänden trieb. Es stellte sich immer dringender heraus, daß mit großen Kosten verknüpfte Vorsichtsmaßregeln ergriffen werden müßten, um eine greifbare Gefahr abzuwenden,  und das war's, was den Rat so finsterbrütend, so tief innerlich ergrimmt umhergehen machte.</w:t>
      </w:r>
    </w:p>
    <w:p>
      <w:pPr>
        <w:pStyle w:val="PreformattedText"/>
        <w:rPr/>
      </w:pPr>
      <w:r>
        <w:rPr>
          <w:rFonts w:eastAsia="DejaVu Sans Mono" w:cs="DejaVu Sans Mono"/>
        </w:rPr>
        <w:t xml:space="preserve">    </w:t>
      </w:r>
      <w:r>
        <w:rPr/>
        <w:t>Die Majorin schien sich darum nicht zu kümmern. Sie hatte nie viel Worte gemacht, das wußte das Gesinde gar nicht anders, auch war ja das überflüssige, zeitraubende Sprechen überhaupt verpönt auf dem Klostergute. Aber die Leute wunderten sich doch, daß zwischen dem Herrn und seiner Schwester kaum noch der Morgen- und Abendgruß gewechselt wurde. Und mochte der Rat noch so verstimmt heimkommen und mit seinem finstersten Tyrannengesicht durch die Küche nach dem Eßzimmer schreiten, die Majorin fragte nicht; sie trug pünktlich das Essen hinein, nahm die Küchenschürze ab und setzte sich an den Tisch. Aber nur Veit führte das Wort – die beiden anderen schwiegen.</w:t>
      </w:r>
    </w:p>
    <w:p>
      <w:pPr>
        <w:pStyle w:val="PreformattedText"/>
        <w:rPr/>
      </w:pPr>
      <w:r>
        <w:rPr>
          <w:rFonts w:eastAsia="DejaVu Sans Mono" w:cs="DejaVu Sans Mono"/>
        </w:rPr>
        <w:t xml:space="preserve">    </w:t>
      </w:r>
      <w:r>
        <w:rPr/>
        <w:t>Dagegen trat eine neue Gewohnheit der Majorin immer mehr in den Vordergrund – jeden freien Augenblick, den sie den Hausgeschäften abstehlen konnte, brachte sie im Garten zu. Sie hatte zwar dort auch ihre Beschäftigung, das Abpflücken der Erbsen und Bohnen, das Begießen der Gemüsebeete und des bleichenden Leinens. Aber die Mägde kicherten und meinten, die Leinwand würde niemals trocken, so oft rausche die Gießkanne drüber hin, und in der heißen Nachmittagssonne begieße doch kein vernünftiger Mensch das junge Gemüse. Es fiel ihnen auch auf, daß »die Frau« so oft auf der Gartenbank stehe und über Nachbars Zaun gucke – das war auch eine neue Mode und zu verwundern an der »Aparten und Stolzen«, die sonst keinem Menschen einen Blick gönnte, und immer tat, als mache sie sich aus der ganzen Welt nichts ... Lächerlich! Auf die Bank zu steigen, um immer wieder die dicke, watschelnde »Mohrin« anzusehen, denn nach dem kleinen Mädchen, das die Schwarze zu behüten hatte, guckte sie doch nicht. Sie konnte ja die kleinen Kinder nicht leiden.</w:t>
      </w:r>
    </w:p>
    <w:p>
      <w:pPr>
        <w:pStyle w:val="PreformattedText"/>
        <w:rPr/>
      </w:pPr>
      <w:r>
        <w:rPr>
          <w:rFonts w:eastAsia="DejaVu Sans Mono" w:cs="DejaVu Sans Mono"/>
        </w:rPr>
        <w:t xml:space="preserve">    </w:t>
      </w:r>
      <w:r>
        <w:rPr/>
        <w:t>Heute war es den ganzen Tag über mit dem Rat kaum auszuhalten gewesen. Einer der Knechte, der die Kohlenfuhren nach der Bahn zu besorgen hatte, erzählte, der Herr  sei nun doch gezwungen, der dummen Wassergeschichte wegen ›gelehrte‹ – Leute aus weiter Ferne kommen zu lassen – es sollte und müßte in den Gruben alles anders werden, und das koste ein Heidengeld.</w:t>
      </w:r>
    </w:p>
    <w:p>
      <w:pPr>
        <w:pStyle w:val="PreformattedText"/>
        <w:rPr/>
      </w:pPr>
      <w:r>
        <w:rPr>
          <w:rFonts w:eastAsia="DejaVu Sans Mono" w:cs="DejaVu Sans Mono"/>
        </w:rPr>
        <w:t xml:space="preserve">    </w:t>
      </w:r>
      <w:r>
        <w:rPr/>
        <w:t>Bald nach dem Mittagessen war der Rat wieder nach dem kleinen Tale gegangen; Mosje Veit schwitzte in der Wohnstube unter der Zucht seines strengen Privatlehrers, der keinen Spaß verstand, und die Mägde, die in der Küche aufwuschen, steckten lachend die Köpfe zusammen; denn dort ging die Frau Majorin richtig wieder über den Hof nach dem Garten, wie allemal, wenn der Herr nicht zu Hause war ... Sie hatte nicht einmal ihren Kaffee getrunken, der noch in der Küche stand und kalt wurde. Es war überhaupt in den letzten Tagen, als habe sie Essen und Trinken nahezu verlernt; und das sah man ihr auch an – die Backenknochen standen ihr scharf aus dem weißen Gesicht, und die Kleider saßen gar nicht mehr so hübsch knapp, sie schlotterten recht auffällig um die Schultern ... Und die Leute meinten, wenn sie auch nicht spreche und ordentlich die Zähne zusammenbeiße, damit ja kein Wörtchen durchschlüpfe, sie ärgere und gräme sich doch im Stillen furchtbar über das viele Geld, das das Unheil in den Gruben kosten würde, denn – sie hätte ja keine Wolfram sein müssen.</w:t>
      </w:r>
    </w:p>
    <w:p>
      <w:pPr>
        <w:pStyle w:val="PreformattedText"/>
        <w:rPr/>
      </w:pPr>
      <w:r>
        <w:rPr>
          <w:rFonts w:eastAsia="DejaVu Sans Mono" w:cs="DejaVu Sans Mono"/>
        </w:rPr>
        <w:t xml:space="preserve">    </w:t>
      </w:r>
      <w:r>
        <w:rPr/>
        <w:t>Nun ging sie langsam zwischen den Buchsbaumrabatten auf und ab. Ihre schlanken, weißen Finger pflückten mechanisch am Schürzenband und die Augen hingen tiefgesenkt am Boden. Sie, die sonst mit scharfem Blick nach jeder abgefallenen Obstfrucht suchte, sie bemerkte nicht, daß ihr Fuß an den ersten reifen Rosenapfel stieß, daß die goldgelben Frühbirnen wie herabgeregnet im Grase und zwischen den Kohlrabi- und Salatköpfen verstreut lagen und ganze Scharen von Wespen herbeilockten – ihre ganze Aufmerksamkeit schien sich im Ohr zu konzentrieren. Bei jedem Geräusch, das von fern her über den Zaun kam – ob sich die Enten klatschend in den Teich stürzten oder ein Menschenfuß auf dem kreischenden Kies eines nahen Weges eilfertig hinging  – zuckte sie zusammen und hemmte aufhorchend den Schritt.</w:t>
      </w:r>
    </w:p>
    <w:p>
      <w:pPr>
        <w:pStyle w:val="PreformattedText"/>
        <w:rPr/>
      </w:pPr>
      <w:r>
        <w:rPr>
          <w:rFonts w:eastAsia="DejaVu Sans Mono" w:cs="DejaVu Sans Mono"/>
        </w:rPr>
        <w:t xml:space="preserve">    </w:t>
      </w:r>
      <w:r>
        <w:rPr/>
        <w:t>Die Gießkannen brauchten heute nicht allzufleißig in Bewegung gesetzt zu werden, denn der Himmel war vom frühen Morgen an bedeckt gewesen. Aber die Wolkenschicht, die keinen heißen Sonnenstrahl hindurch lieh, war von einem festen, gleichmäßigen Grau und wölbte sich hoch wie eine granitene, kühle Domkuppel. Die Vögel schössen jubilierend droben hin, und eine köstlich erquickende, balsamische Luft wehte, ein wahrer Genesungsodem für Kranke.</w:t>
      </w:r>
    </w:p>
    <w:p>
      <w:pPr>
        <w:pStyle w:val="PreformattedText"/>
        <w:rPr/>
      </w:pPr>
      <w:r>
        <w:rPr>
          <w:rFonts w:eastAsia="DejaVu Sans Mono" w:cs="DejaVu Sans Mono"/>
        </w:rPr>
        <w:t xml:space="preserve">    </w:t>
      </w:r>
      <w:r>
        <w:rPr/>
        <w:t>Die Majorin verließ plötzlich den geradlinigen Hauptweg, und auf die Gartenbank am Zaun tretend, schlug sie die rauschenden Syringen- und Haselzweige auseinander.</w:t>
      </w:r>
    </w:p>
    <w:p>
      <w:pPr>
        <w:pStyle w:val="PreformattedText"/>
        <w:rPr/>
      </w:pPr>
      <w:r>
        <w:rPr>
          <w:rFonts w:eastAsia="DejaVu Sans Mono" w:cs="DejaVu Sans Mono"/>
        </w:rPr>
        <w:t xml:space="preserve">    </w:t>
      </w:r>
      <w:r>
        <w:rPr/>
        <w:t>Ein schwaches Rädergeräusch kam von der Platanenallee her. Jack, der Neger, schob einen eleganten Kinderfahrstuhl langsam über die Kiesbahn – der hellblaue Seidenschimmer der Auspolsterung und einer übergebreiteten Decke leuchtete herüber, und so bedeutend auch die Entfernung war, die Frau am Zaun sah doch ein blondes Köpfchen auf dem Polster liegen – fast wäre sie von der Bank gestürzt, ein solch jähes Aufschrecken ging durch ihren Körper.</w:t>
      </w:r>
    </w:p>
    <w:p>
      <w:pPr>
        <w:pStyle w:val="PreformattedText"/>
        <w:rPr/>
      </w:pPr>
      <w:r>
        <w:rPr>
          <w:rFonts w:eastAsia="DejaVu Sans Mono" w:cs="DejaVu Sans Mono"/>
        </w:rPr>
        <w:t xml:space="preserve">    </w:t>
      </w:r>
      <w:r>
        <w:rPr/>
        <w:t>Das kleine Gefährt rollte noch einigemal auf und ab, dann kam es nicht mehr zurück, es mochte droben beim Atelier haltmachen. Die Majorin stieg von der Bank herab und ging auf dem schmalen Weg am Zaune hin. Sie machte dann und wann einen Versuch, das Gezweig in der Höhe ihres Gesichts auseinanderzudrängen; allein die seit langen Jahren geflissentlich gehegte und gepflegte Wildnis wies sie unerbittlich mit Dornen und Stacheln zurück ... Und die einzige Bank des Gartens war nicht verstellbar, ihre steinernen Träger fußten tief in der Erde; aber dort an der Mauer, die den tiefsten Teil des Gartengrundstücks, den großen mit Obstbäumen bestandenen Grasfleck, von der Straße abschloß, lagen unter vorspringender Bretterverdachung die Leitern, die im Herbst beim Obstbrechen benutzt wurden. Sie lehnte eine der Leitern an die Mauer und  stieg so weit hinauf, daß sie gerade den Kopf über den seitwärts liegenden Zaun heben konnte.</w:t>
      </w:r>
    </w:p>
    <w:p>
      <w:pPr>
        <w:pStyle w:val="PreformattedText"/>
        <w:rPr/>
      </w:pPr>
      <w:r>
        <w:rPr>
          <w:rFonts w:eastAsia="DejaVu Sans Mono" w:cs="DejaVu Sans Mono"/>
        </w:rPr>
        <w:t xml:space="preserve">    </w:t>
      </w:r>
      <w:r>
        <w:rPr/>
        <w:t>Wäre sie fähig gewesen, in diesem Augenblick an vergangene Zeiten zu denken, die Scham vor sich selber, der starre Wolframstrotz hätten sie von der Leiter jagen müssen; aber es war nur ein Gedanke, der sie beherrschte, der ihr das Blut stürmisch kreisen machte und ihre Bewegungen lenkte – der Wunsch, so nahe wie möglich in das kleine, blasse Kindergesicht zu sehen und sich mit einem einzigen Blick zu überzeugen, ob der Tod wirklich seine drohende Hand zurückgezogen habe.</w:t>
      </w:r>
    </w:p>
    <w:p>
      <w:pPr>
        <w:pStyle w:val="PreformattedText"/>
        <w:rPr/>
      </w:pPr>
      <w:r>
        <w:rPr>
          <w:rFonts w:eastAsia="DejaVu Sans Mono" w:cs="DejaVu Sans Mono"/>
        </w:rPr>
        <w:t xml:space="preserve">    </w:t>
      </w:r>
      <w:r>
        <w:rPr/>
        <w:t>Sie sah in das Fichtenwäldchen hinein, und dort stand, kaum fünfzehn Schritt entfernt, der Fahrstuhl zwischen den Stämmen. Josés Gesicht war ihr zugewendet. Noch lehnte der kleine Kopf müde an dem blauen Polster, und das vorquellende goldglänzende Gelock hing um ein abgezehrtes Oval; aber der lebhafte Blick und das schöne Rot des kleinen Kirschenmundes bezeugten unwiderleglich, daß der Lebensstrom in dem schwer angefochtenen Kinderkörper dort gesunde.</w:t>
      </w:r>
    </w:p>
    <w:p>
      <w:pPr>
        <w:pStyle w:val="PreformattedText"/>
        <w:rPr/>
      </w:pPr>
      <w:r>
        <w:rPr>
          <w:rFonts w:eastAsia="DejaVu Sans Mono" w:cs="DejaVu Sans Mono"/>
        </w:rPr>
        <w:t xml:space="preserve">    </w:t>
      </w:r>
      <w:r>
        <w:rPr/>
        <w:t>Außer Jack war niemand bei dem Knaben. Der Schwarze watete im Wiesengras und pflückte die Stengel des Löwenzahns, welche die Händchen des kleinen Kranken auf der Decke zu einer unförmlichen Kette verarbeiteten. Man sah, wie sich die Brust des Kindes in tiefen Atemzügen hob und die freie, von kräftigem Fichtenduft durchtränkte Luft gierig einsog. Auch ein stilles Lächeln der Freude ging über das Gesichtchen.</w:t>
      </w:r>
    </w:p>
    <w:p>
      <w:pPr>
        <w:pStyle w:val="PreformattedText"/>
        <w:rPr/>
      </w:pPr>
      <w:r>
        <w:rPr>
          <w:rFonts w:eastAsia="DejaVu Sans Mono" w:cs="DejaVu Sans Mono"/>
        </w:rPr>
        <w:t xml:space="preserve">    </w:t>
      </w:r>
      <w:r>
        <w:rPr/>
        <w:t>»Geh, Jack, sei gut – lasse Pirat heraus zu mir!« sagte der Knabe, jedenfalls in bezug auf das Hundegewinsel, das vom Atelier herkam.</w:t>
      </w:r>
    </w:p>
    <w:p>
      <w:pPr>
        <w:pStyle w:val="PreformattedText"/>
        <w:rPr/>
      </w:pPr>
      <w:r>
        <w:rPr>
          <w:rFonts w:eastAsia="DejaVu Sans Mono" w:cs="DejaVu Sans Mono"/>
        </w:rPr>
        <w:t xml:space="preserve">    </w:t>
      </w:r>
      <w:r>
        <w:rPr/>
        <w:t>»Nein, Kind, noch nicht! Doktor hat's verboten!« rief der Schwarze von der Wiese herüber. »Pirat ist wild, regt dich auf. Heute nicht – morgen! Will nachher gleich hingehen und ihn zur Ruhe bringen.« Damit stampfte er immer tiefer in das Gras und machte Jagd auf die gelben Blumen  und die dicken Federbälle, die unter seiner Berührung auseinander stäubten.</w:t>
      </w:r>
    </w:p>
    <w:p>
      <w:pPr>
        <w:pStyle w:val="PreformattedText"/>
        <w:rPr/>
      </w:pPr>
      <w:r>
        <w:rPr>
          <w:rFonts w:eastAsia="DejaVu Sans Mono" w:cs="DejaVu Sans Mono"/>
        </w:rPr>
        <w:t xml:space="preserve">    </w:t>
      </w:r>
      <w:r>
        <w:rPr/>
        <w:t>Die Augen der Majorin glühten plötzlich auf, und so voller Hast, als habe es ihr eine dämonische Gewalt angetan, die sie vorwärts treibe, verließ sie die Leiter und ging in das Haus. Den Hof betrat sie nicht; sie nahm den Weg durch die Hintergebäude, den der kleine José neulich gegangen war – über die dunklen Böden hinweg kam sie ungesehen in das Giebelzimmer. Fast wie ein Dieb, der sich auf fremdes Gebiet schleicht, bemühte sich diese Frau, mit dem sonst so majestätisch festen Gang, geräuschlos in ihr eigenes Zimmer einzutreten.</w:t>
      </w:r>
    </w:p>
    <w:p>
      <w:pPr>
        <w:pStyle w:val="PreformattedText"/>
        <w:rPr/>
      </w:pPr>
      <w:r>
        <w:rPr>
          <w:rFonts w:eastAsia="DejaVu Sans Mono" w:cs="DejaVu Sans Mono"/>
        </w:rPr>
        <w:t xml:space="preserve">    </w:t>
      </w:r>
      <w:r>
        <w:rPr/>
        <w:t>Sie schloß den Wandschrank auf, der ihr reiches Silbergerät enthielt – in der einen tiefen Ecke hatte einst auch das verhaßte Patengeschenk mit dem eingravierten Namen Lucian den Augen der Welt möglichst entrückt gelegen – und nahm einen kleinen, schwervergoldeten Silberbecher von herrlicher Form und Arbeit heraus. Das war auch ein Patengeschenk, das einst ein reicher Freund des Hauses der kleinen Therese Wolfram in das Taufzeug gesteckt hatte. Hastig fuhr sie noch einmal mit dem Staubtuch über das goldfunkelnde Innere des Bechers, dann ließ sie ihn in die Tasche gleiten und ging auf demselben Wege, den sie gekommen, in den Garten zurück.</w:t>
      </w:r>
    </w:p>
    <w:p>
      <w:pPr>
        <w:pStyle w:val="PreformattedText"/>
        <w:rPr/>
      </w:pPr>
      <w:r>
        <w:rPr>
          <w:rFonts w:eastAsia="DejaVu Sans Mono" w:cs="DejaVu Sans Mono"/>
        </w:rPr>
        <w:t xml:space="preserve">    </w:t>
      </w:r>
      <w:r>
        <w:rPr/>
        <w:t>Ein Blick über den Zaun und die tiefe Stille, die drüben herrschte, überzeugten sie, daß der Neger zu dem Hund gegangen sei, um ihn zu beruhigen. Mit bebenden Fingern zog sie einen Schlüssel aus dem klirrenden Bund, der an ihrem Gürtel hing, riß die Küchenschürze ab, um sie hinter den nächsten Busch zu werfen, und schloß die kleine Mauertür auf, die hinaus auf die Straße führte.</w:t>
      </w:r>
    </w:p>
    <w:p>
      <w:pPr>
        <w:pStyle w:val="PreformattedText"/>
        <w:rPr/>
      </w:pPr>
      <w:r>
        <w:rPr>
          <w:rFonts w:eastAsia="DejaVu Sans Mono" w:cs="DejaVu Sans Mono"/>
        </w:rPr>
        <w:t xml:space="preserve">    </w:t>
      </w:r>
      <w:r>
        <w:rPr/>
        <w:t>Das alte Brettergefüge ächzte und kreischte in den Angeln, und die Frau fuhr mit kreideweißem Gesicht zurück und biß die Zähne aufeinander. Vor langen Jahren hatte sich diese Tür auch so widerwillig gesperrt und förmlich feindselig gemurrt, als gehöre sie auch zu denen auf Wolframschem  Gebiet, die es so ungern sahen, daß die schöne Tochter des Hauses, das bräutliche Mädchen im weihen Kleide, da hinausschlüpfte, um drüben im Schillingsgarten dem schlanken Soldaten in die Arme zu eilen ... Ja, weiß wie eine Taube war sie immer hinübergeflattert – er hatte das so sehr geliebt ...</w:t>
      </w:r>
    </w:p>
    <w:p>
      <w:pPr>
        <w:pStyle w:val="PreformattedText"/>
        <w:rPr/>
      </w:pPr>
      <w:r>
        <w:rPr>
          <w:rFonts w:eastAsia="DejaVu Sans Mono" w:cs="DejaVu Sans Mono"/>
        </w:rPr>
        <w:t xml:space="preserve">    </w:t>
      </w:r>
      <w:r>
        <w:rPr/>
        <w:t>Die Majorin hatte den Fuß unwillkürlich zurückgezogen; aber nur für einen Augenblick – dann trat sie entschlossen hinaus, und die Tür fiel hinter ihr zu.</w:t>
      </w:r>
    </w:p>
    <w:p>
      <w:pPr>
        <w:pStyle w:val="PreformattedText"/>
        <w:rPr/>
      </w:pPr>
      <w:r>
        <w:rPr>
          <w:rFonts w:eastAsia="DejaVu Sans Mono" w:cs="DejaVu Sans Mono"/>
        </w:rPr>
        <w:t xml:space="preserve">    </w:t>
      </w:r>
      <w:r>
        <w:rPr/>
        <w:t>Die an sich schon öde Straße mit den verlorenen Häusern zwischen langen Gartenmauern war in diesem Augenblick völlig menschenleer. Es bedurfte auch nur weniger Schritte, um die Tür des nachbarlichen Gartens zu erreichen. Sie wurde tagsüber nie verschlossen – der Farbenreiber, die Modelle und auch die Dienerschaft gingen meist da aus und ein. Die Majorin wußte das – sie klinkte die Tür auf und trat ein.</w:t>
      </w:r>
    </w:p>
    <w:p>
      <w:pPr>
        <w:pStyle w:val="PreformattedText"/>
        <w:rPr/>
      </w:pPr>
      <w:r>
        <w:rPr>
          <w:rFonts w:eastAsia="DejaVu Sans Mono" w:cs="DejaVu Sans Mono"/>
        </w:rPr>
        <w:t xml:space="preserve">    </w:t>
      </w:r>
      <w:r>
        <w:rPr/>
        <w:t>Das beklemmende grüne Dämmerlicht unter den uralten, langbärtigen Fichten hauchte sie an wie ein Traum, der längst vergangene Zeiten auferstehen läßt, und im ersten Augenblick war es ihr, als müßten jenseits der Walddämmerung goldene Epauletten im hellen Tagesschein aufblitzen – ein zweischneidiges Schwert ist die Jugenderinnerung, wenn sie über die Schlucht herübergreift, die das jäh hinabgestürzte Lebensglück für immer verschlungen ... Die großen dunklen Augen blickten umflort und wie erschreckt, bis sie auf die blaue Seidendecke fielen, die zwischen den Fichtenstämmen leuchtete. Dort glänzte es ja auch golden, das Knabenköpfchen, das sich bei dem Türgeräusch emporrichtete.</w:t>
      </w:r>
    </w:p>
    <w:p>
      <w:pPr>
        <w:pStyle w:val="PreformattedText"/>
        <w:rPr/>
      </w:pPr>
      <w:r>
        <w:rPr>
          <w:rFonts w:eastAsia="DejaVu Sans Mono" w:cs="DejaVu Sans Mono"/>
        </w:rPr>
        <w:t xml:space="preserve">    </w:t>
      </w:r>
      <w:r>
        <w:rPr/>
        <w:t>Der kleine José sah erstaunt, aber nicht erschrocken zu der Frau empor, die mit wenigen Schritten neben ihm stand – die Frau im schwarzen Kleide mit dem schönen, farblosen Gesicht und den schneebleichen Lippen, die sich zitternd öffneten und schlossen, ohne einen Laut hervorzubringen.</w:t>
      </w:r>
    </w:p>
    <w:p>
      <w:pPr>
        <w:pStyle w:val="PreformattedText"/>
        <w:rPr/>
      </w:pPr>
      <w:r>
        <w:rPr>
          <w:rFonts w:eastAsia="DejaVu Sans Mono" w:cs="DejaVu Sans Mono"/>
        </w:rPr>
        <w:t xml:space="preserve">    </w:t>
      </w:r>
      <w:r>
        <w:rPr/>
        <w:t>Wie ein Fürstenkind lag der Knabe da, den das alte Klosterhaus neulich wie mit tückischen Fangarmen in seinem  häßlichsten Winkel festgehalten. Ein Amulett funkelte an seiner Goldkette auf dem spitzenbesetzten Schlafkleidchen, das weiß aus dem übergeworfenen seidengefütterten blauen Samtmantel schimmerte. Die alten Tuchweber aus dem engen Stadtgäßchen würden wohl den Kopf geschüttelt haben über das aristokratisch feine Menschenbild, in dem auch ihr Blut floß, das Blut der Ackerbürger mit den schwieligen Händen und dem rauhen störrigen Sinn.</w:t>
      </w:r>
    </w:p>
    <w:p>
      <w:pPr>
        <w:pStyle w:val="PreformattedText"/>
        <w:rPr/>
      </w:pPr>
      <w:r>
        <w:rPr>
          <w:rFonts w:eastAsia="DejaVu Sans Mono" w:cs="DejaVu Sans Mono"/>
        </w:rPr>
        <w:t xml:space="preserve">    </w:t>
      </w:r>
      <w:r>
        <w:rPr/>
        <w:t>»Geht es dir wieder besser?« fragte die Majorin halb flüsternd und bog sich so tief über das Kind, daß sie den würzigen Atem des kleinen Mundes über ihre Wange hinwehen fühlte.</w:t>
      </w:r>
    </w:p>
    <w:p>
      <w:pPr>
        <w:pStyle w:val="PreformattedText"/>
        <w:rPr/>
      </w:pPr>
      <w:r>
        <w:rPr>
          <w:rFonts w:eastAsia="DejaVu Sans Mono" w:cs="DejaVu Sans Mono"/>
        </w:rPr>
        <w:t xml:space="preserve">    </w:t>
      </w:r>
      <w:r>
        <w:rPr/>
        <w:t>»Ach ja – aber müde bin ich! Und ich möchte doch so gern mit Paula und Pirat im Garten herumlaufen.«</w:t>
      </w:r>
    </w:p>
    <w:p>
      <w:pPr>
        <w:pStyle w:val="PreformattedText"/>
        <w:rPr/>
      </w:pPr>
      <w:r>
        <w:rPr>
          <w:rFonts w:eastAsia="DejaVu Sans Mono" w:cs="DejaVu Sans Mono"/>
        </w:rPr>
        <w:t xml:space="preserve">    </w:t>
      </w:r>
      <w:r>
        <w:rPr/>
        <w:t>»Paula ist dein Schwesterchen?«</w:t>
      </w:r>
    </w:p>
    <w:p>
      <w:pPr>
        <w:pStyle w:val="PreformattedText"/>
        <w:rPr/>
      </w:pPr>
      <w:r>
        <w:rPr>
          <w:rFonts w:eastAsia="DejaVu Sans Mono" w:cs="DejaVu Sans Mono"/>
        </w:rPr>
        <w:t xml:space="preserve">    </w:t>
      </w:r>
      <w:r>
        <w:rPr/>
        <w:t>»Ja – weißt du das noch nicht? ... Sieh mal, die wunderschöne Kette, die ich mache! Willst du sie haben?« Er hing ihr die plump zusammengefügten Ringe der Löwenzahnstengel, an denen sich vorhin die schwachen Fingerchen emsig abgemüht hatten, über den Arm.</w:t>
      </w:r>
    </w:p>
    <w:p>
      <w:pPr>
        <w:pStyle w:val="PreformattedText"/>
        <w:rPr/>
      </w:pPr>
      <w:r>
        <w:rPr>
          <w:rFonts w:eastAsia="DejaVu Sans Mono" w:cs="DejaVu Sans Mono"/>
        </w:rPr>
        <w:t xml:space="preserve">    </w:t>
      </w:r>
      <w:r>
        <w:rPr/>
        <w:t>»Ja, mein liebes Kind, die will ich behalten,« sagte sie, und behutsam, als sei es eine zerbrechliche Filigranarbeit, sammelte sie die Kettenglieder in der Linken; dann griff sie mit der Rechten in die Tasche und zog den Becher heraus. »Ich will dir auch etwas schenken, einen kleinen Trinkbecher, aus welchem du künftig deine Milch trinken sollst.«</w:t>
      </w:r>
    </w:p>
    <w:p>
      <w:pPr>
        <w:pStyle w:val="PreformattedText"/>
        <w:rPr/>
      </w:pPr>
      <w:r>
        <w:rPr>
          <w:rFonts w:eastAsia="DejaVu Sans Mono" w:cs="DejaVu Sans Mono"/>
        </w:rPr>
        <w:t xml:space="preserve">    </w:t>
      </w:r>
      <w:r>
        <w:rPr/>
        <w:t>Der Becher, den das alte Klosterhaus so lange wie ein Argus behütet, er lag jetzt auf der blauen Decke, und der Knabe griff mit beiden Händen danach. »Ach, der ist aber schön!« sagte er bewundernd und wandte ihn spiegelnd hin und her. »Ich danke dir!« rief er plötzlich aus vollem, erfreutem Kinderherzen und reckte sich mit ausgestreckten Armen an der Frau empor, und sie – ihrer nicht mehr mächtig, schlang ihre Arme fester und fester um den kleinen Leib, der sich an sie schmiegte, und als wolle sie alle die trotzige Entsagung, die namenlos bittere, bohrende Reue,  die furchtbare Einsamkeit der letzten Jahre, die grausame, übermenschliche Zurückhaltung, die sie neulich dem Kinde gegenüber behauptet, in einem einzigen glückseligen Moment auslöschen und vergessen, bedeckte sie ihn mit den Küssen einer fast wild hervorbrechenden Zärtlichkeit ...</w:t>
      </w:r>
    </w:p>
    <w:p>
      <w:pPr>
        <w:pStyle w:val="PreformattedText"/>
        <w:rPr/>
      </w:pPr>
      <w:r>
        <w:rPr>
          <w:rFonts w:eastAsia="DejaVu Sans Mono" w:cs="DejaVu Sans Mono"/>
        </w:rPr>
        <w:t xml:space="preserve">    </w:t>
      </w:r>
      <w:r>
        <w:rPr/>
        <w:t>Tiefaufatmend ließ sie das Kind in die Kissen Zurücksinken. »Willst du auch an mich denken, wenn du aus dem Becher trinkst?« fragte sie – wer hatte je diese Stimme so weich, so bewegt und seelenvoll gehört? ...</w:t>
      </w:r>
    </w:p>
    <w:p>
      <w:pPr>
        <w:pStyle w:val="PreformattedText"/>
        <w:rPr/>
      </w:pPr>
      <w:r>
        <w:rPr>
          <w:rFonts w:eastAsia="DejaVu Sans Mono" w:cs="DejaVu Sans Mono"/>
        </w:rPr>
        <w:t xml:space="preserve">    </w:t>
      </w:r>
      <w:r>
        <w:rPr/>
        <w:t>»Ja – aber wie heißt du denn?«</w:t>
      </w:r>
    </w:p>
    <w:p>
      <w:pPr>
        <w:pStyle w:val="PreformattedText"/>
        <w:rPr/>
      </w:pPr>
      <w:r>
        <w:rPr>
          <w:rFonts w:eastAsia="DejaVu Sans Mono" w:cs="DejaVu Sans Mono"/>
        </w:rPr>
        <w:t xml:space="preserve">    </w:t>
      </w:r>
      <w:r>
        <w:rPr/>
        <w:t>»Ich? –« das Blut, das ihr heiß nach dem Kopf geströmt war, sank jäh zurück, und mit blassen Lippen wiederholte sie nochmals: »Ich?! – Ich heiße Großmama!«</w:t>
      </w:r>
    </w:p>
    <w:p>
      <w:pPr>
        <w:pStyle w:val="PreformattedText"/>
        <w:rPr/>
      </w:pPr>
      <w:r>
        <w:rPr>
          <w:rFonts w:eastAsia="DejaVu Sans Mono" w:cs="DejaVu Sans Mono"/>
        </w:rPr>
        <w:t xml:space="preserve">    </w:t>
      </w:r>
      <w:r>
        <w:rPr/>
        <w:t>Damit trat sie rasch, fast wie flüchtend, von dem Knaben weg und schritt nach der Tür.</w:t>
      </w:r>
    </w:p>
    <w:p>
      <w:pPr>
        <w:pStyle w:val="PreformattedText"/>
        <w:rPr/>
      </w:pPr>
      <w:r>
        <w:rPr>
          <w:rFonts w:eastAsia="DejaVu Sans Mono" w:cs="DejaVu Sans Mono"/>
        </w:rPr>
        <w:t xml:space="preserve">    </w:t>
      </w:r>
      <w:r>
        <w:rPr/>
        <w:t>»Bleib' doch da!« rief er bittend.</w:t>
      </w:r>
    </w:p>
    <w:p>
      <w:pPr>
        <w:pStyle w:val="PreformattedText"/>
        <w:rPr/>
      </w:pPr>
      <w:r>
        <w:rPr>
          <w:rFonts w:eastAsia="DejaVu Sans Mono" w:cs="DejaVu Sans Mono"/>
        </w:rPr>
        <w:t xml:space="preserve">    </w:t>
      </w:r>
      <w:r>
        <w:rPr/>
        <w:t xml:space="preserve">Auf diese Laute hin wandte sie noch einmal den Kopf nach ihm; aber in demselben Augenblick bog der Neger um die Ecke des Ateliers. Noch ein Winken mit der Hand, dann war sie so rasch hinter der Mauertür verschwunden, daß Jack nur noch einen Zipfel ihres langen schwarzen Gewandes wie einen Schatten hinausgleiten sah.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1.</w:t>
      </w:r>
    </w:p>
    <w:p>
      <w:pPr>
        <w:pStyle w:val="PreformattedText"/>
        <w:rPr/>
      </w:pPr>
      <w:r>
        <w:rPr>
          <w:rFonts w:eastAsia="DejaVu Sans Mono" w:cs="DejaVu Sans Mono"/>
        </w:rPr>
        <w:t xml:space="preserve">    </w:t>
      </w:r>
      <w:r>
        <w:rPr/>
        <w:t>Die Majorin schritt wieder auf dem geradlinigen Hauptweg des Klostergartens. Es war eine rein mechanische Tat ihrer Ordnung schaffenden Hände gewesen, daß sie die Tür pünktlich verschlossen und die hingeschleuderte Küchenschürze wieder vorgebunden hatte – sie wußte es kaum. Sie wandte das Gesicht nicht mehr nach dem Zaun hinüber; aber ihr vorwärts gerichteter Blick sah auch nicht die weinbekleidete schiefe Wand des Hintergebäudes, auf welches sie unverweilt Zuging – die Augen blickten wie traumverloren, als schreite diese Frau in die weite Welt hinein und nicht durch den dunklen, dumpfen Holzstall in den engumgrenzten offenen Raum, von dessen Mauern der ganze wüste Lärm eines Gutshofes widerhallte.</w:t>
      </w:r>
    </w:p>
    <w:p>
      <w:pPr>
        <w:pStyle w:val="PreformattedText"/>
        <w:rPr/>
      </w:pPr>
      <w:r>
        <w:rPr>
          <w:rFonts w:eastAsia="DejaVu Sans Mono" w:cs="DejaVu Sans Mono"/>
        </w:rPr>
        <w:t xml:space="preserve">    </w:t>
      </w:r>
      <w:r>
        <w:rPr/>
        <w:t>Mosje Veit war jedenfalls eben dem Schulzwang entlaufen. Er rannte, als sei er in einem engen Käfig eingesperrt gewesen, in tobender Ausgelassenheit durch den Hof und ahmte ein wildes Pferd nach, das in das Gebiß knirscht und schäumt.</w:t>
      </w:r>
    </w:p>
    <w:p>
      <w:pPr>
        <w:pStyle w:val="PreformattedText"/>
        <w:rPr/>
      </w:pPr>
      <w:r>
        <w:rPr>
          <w:rFonts w:eastAsia="DejaVu Sans Mono" w:cs="DejaVu Sans Mono"/>
        </w:rPr>
        <w:t xml:space="preserve">    </w:t>
      </w:r>
      <w:r>
        <w:rPr/>
        <w:t>Die Majorin blieb wie angewurzelt stehen. Noch fühlte sie den Hauch des süßen Kindermundes auf den Lippen, und der zärtlich-sanfte Knabe mit seinen großen sprechenden Augen, den sie in den Armen gehalten, er war schön wie ein Seraph, er hätte mit seinem grazienhaft ruhigen und edlen Wesen ein Fürstenhaus geziert – und er war ihr eigen Fleisch und Blut; der Lebensstrom, der einst von ihr ausgegangen, er hatte eben, wie zurückkehrend, in sanften Schlägen des kleinen Herzens an ihre Brust geklopft, unabweisbar  zu ihr gehörend und die unnatürliche Schranke überflutend, die das harte Gebot: »Ich will dich nie wiedersehen, selbst nach dem Tode nicht!« selbstsüchtig aufgerichtet ... Und sie hatte einst gemeint, man könne vergessen und verwinden, wenn man nur ernstlich wolle; sie hatte sich all die Jahre hindurch immer angstvoller an den Namen ihrer Väter angeklammert, der wie ein knorriger Eichenstamm jahrhundertelang seine Eigenart behauptet und nach dem dünkelhaften Sinn der letzten seiner Töchter kein ausgeartetes, verkrüppeltes Reis tragen konnte. Sie hatte »vergessen und verwinden« wollen um diesen da, der eben wie ein losgebundenes, junges wildes Tier den Boden stampfte, der mit seinen schiefgestellten Augen tückisch nach einem Opfer für seine Peitsche suchte, und in seiner brutalen Roheit und Bosheit, seiner Lügenhaftigkeit der Schrecken aller war.</w:t>
      </w:r>
    </w:p>
    <w:p>
      <w:pPr>
        <w:pStyle w:val="PreformattedText"/>
        <w:rPr/>
      </w:pPr>
      <w:r>
        <w:rPr>
          <w:rFonts w:eastAsia="DejaVu Sans Mono" w:cs="DejaVu Sans Mono"/>
        </w:rPr>
        <w:t xml:space="preserve">    </w:t>
      </w:r>
      <w:r>
        <w:rPr/>
        <w:t>Gerade in diesem Augenblick kam ihm die Stallmagd in den Weg. Sie trug zwei volle Eimer und konnte sich nicht wehren, und das war ein zu günstiger Augenblick – sausend fuhr die scharfe Peitschenschmitze über die dünn bekleideten Schultern des Mädchens; sie stieß ein Wehgeschrei aus und krümmte sich vor Schmerz.</w:t>
      </w:r>
    </w:p>
    <w:p>
      <w:pPr>
        <w:pStyle w:val="PreformattedText"/>
        <w:rPr/>
      </w:pPr>
      <w:r>
        <w:rPr>
          <w:rFonts w:eastAsia="DejaVu Sans Mono" w:cs="DejaVu Sans Mono"/>
        </w:rPr>
        <w:t xml:space="preserve">    </w:t>
      </w:r>
      <w:r>
        <w:rPr/>
        <w:t>Mit wenigen raschen Schritten trat die Majorin aus dem Holzstall – sie entriß dem Knaben die Peitsche, zerbrach den Stock derselben in Stücke und warf sie ihm vor die Füße auf das Pflaster.</w:t>
      </w:r>
    </w:p>
    <w:p>
      <w:pPr>
        <w:pStyle w:val="PreformattedText"/>
        <w:rPr/>
      </w:pPr>
      <w:r>
        <w:rPr>
          <w:rFonts w:eastAsia="DejaVu Sans Mono" w:cs="DejaVu Sans Mono"/>
        </w:rPr>
        <w:t xml:space="preserve">    </w:t>
      </w:r>
      <w:r>
        <w:rPr/>
        <w:t>Er wollte wütend auf sie losspringen – es lief ihr wie ein Schauer über den Leib; nach jenem innigen Umfangen durfte ihr dieses Element nie wieder nahe kommen. Sie stand da wie eine Mauer und streckte dem Heranstürmenden die geballte Faust entgegen.</w:t>
      </w:r>
    </w:p>
    <w:p>
      <w:pPr>
        <w:pStyle w:val="PreformattedText"/>
        <w:rPr/>
      </w:pPr>
      <w:r>
        <w:rPr>
          <w:rFonts w:eastAsia="DejaVu Sans Mono" w:cs="DejaVu Sans Mono"/>
        </w:rPr>
        <w:t xml:space="preserve">    </w:t>
      </w:r>
      <w:r>
        <w:rPr/>
        <w:t>»Fort – oder ich züchtige dich, so lange ich eine Hand rühren kann!« sagte sie mit ihrer eiskalten, harten Miene, wenn ihr auch vor Grimm die Lippen bebten.</w:t>
      </w:r>
    </w:p>
    <w:p>
      <w:pPr>
        <w:pStyle w:val="PreformattedText"/>
        <w:rPr/>
      </w:pPr>
      <w:r>
        <w:rPr>
          <w:rFonts w:eastAsia="DejaVu Sans Mono" w:cs="DejaVu Sans Mono"/>
        </w:rPr>
        <w:t xml:space="preserve">    </w:t>
      </w:r>
      <w:r>
        <w:rPr/>
        <w:t>Er hatte die Kraft dieser Hand neulich zur Genüge gespürt und zog sich feige zurück. Dafür verlegte er sich aufs Schimpfen; er machte die Geste der langen Nase und hob  den zerbrochenen Peitschenstock auf, um ihn nach dem Düngerhaufen zu schleudern.</w:t>
      </w:r>
    </w:p>
    <w:p>
      <w:pPr>
        <w:pStyle w:val="PreformattedText"/>
        <w:rPr/>
      </w:pPr>
      <w:r>
        <w:rPr>
          <w:rFonts w:eastAsia="DejaVu Sans Mono" w:cs="DejaVu Sans Mono"/>
        </w:rPr>
        <w:t xml:space="preserve">    </w:t>
      </w:r>
      <w:r>
        <w:rPr/>
        <w:t>»Der Papa wird dir's schon sagen! Wenn er nach Hause kommt, da kriegst du deine Leviten!« drohte er und lief nach dem Pferdestall, wo noch verschiedene seiner Peitschen und Reitgerten waren.</w:t>
      </w:r>
    </w:p>
    <w:p>
      <w:pPr>
        <w:pStyle w:val="PreformattedText"/>
        <w:rPr/>
      </w:pPr>
      <w:r>
        <w:rPr>
          <w:rFonts w:eastAsia="DejaVu Sans Mono" w:cs="DejaVu Sans Mono"/>
        </w:rPr>
        <w:t xml:space="preserve">    </w:t>
      </w:r>
      <w:r>
        <w:rPr/>
        <w:t>Der Papa war aber bereits zu Hause. Er stand am Fenster der Eßstube und hatte den zerknitterten Filzhut mit der breiten, schlappigen Krempe noch auf dem Kopfe. Die Majorin hatte ihn schon vor Vollzug ihres Strafaktes bemerkt, und gerade weil er nicht die geringste Miene machte, die Mißhandlung der Magd auch nur mit einer Silbe zu rügen, hatte sie die Ausgleichung in die Hand genommen.</w:t>
      </w:r>
    </w:p>
    <w:p>
      <w:pPr>
        <w:pStyle w:val="PreformattedText"/>
        <w:rPr/>
      </w:pPr>
      <w:r>
        <w:rPr>
          <w:rFonts w:eastAsia="DejaVu Sans Mono" w:cs="DejaVu Sans Mono"/>
        </w:rPr>
        <w:t xml:space="preserve">    </w:t>
      </w:r>
      <w:r>
        <w:rPr/>
        <w:t>Sie ging in die Küche, nahm einen Korb voll frischgepflückter Johannisbeeren aus einem Schranke und trug ihn in das Eßzimmer, um dort die Beeren zum Einmachen vorzurichten. Ihr Gesicht war wie immer so starr und verschlossen, als sei heute auch noch nicht die mindeste Gemütsbewegung darüber hingegangen; und wenn der arme Felix einen Rückblick in das alte Falkennest hätte werfen können, er würde genau wie bei seiner jedesmaligen Heimkehr das unbeirrte Schaffen und Hantieren, das Sparen und Einheimsen gefunden haben ... Und die Stube, an deren Eßtisch sich die Majorin einen jener steiflehnigen, hartgepolsterten Stühle gerückt hatte, die schon für die Großeltern Erbstücke gewesen waren, sie war unverändert dieselbe, in der dem Ausgestoßenen vor acht Jahren der Prozeß gemacht worden war. Sie zeigte dieselbe häßliche schokoladenfarbene Tapete; nur daß da und dort neue Flicken, jedenfalls im Bereich von Veits zerstörenden Händen, aufgesetzt waren und die Spuren täglicher Berührung am Schlüsselloch der tapezierten Wandschranktür sich verdunkelt und verbreitert hatten. Dahinter stand noch auf derselben Stelle der Blechkasten mit dem Milchgeld.</w:t>
      </w:r>
    </w:p>
    <w:p>
      <w:pPr>
        <w:pStyle w:val="PreformattedText"/>
        <w:rPr/>
      </w:pPr>
      <w:r>
        <w:rPr>
          <w:rFonts w:eastAsia="DejaVu Sans Mono" w:cs="DejaVu Sans Mono"/>
        </w:rPr>
        <w:t xml:space="preserve">    </w:t>
      </w:r>
      <w:r>
        <w:rPr/>
        <w:t>Der Rat lehnte mit verschränkten Armen an der Fensterbrüstung, als seine Schwester eintrat. Er hatte den Hut  auf das Nähtischchen geworfen, und das grünliche Licht, das durch die Ulme hereinfiel, ließ die reichen Silberfäden in seinem starren, immer noch sehr dichten Haar aufflimmern. ... Es sah aus, als habe er auf die Majorin gewartet, und sie mußte sich selbst denken, daß er sie Veits wegen zur Rede setzen werde, und gerade deshalb war sie in die Eßstube gegangen. Aber sie wartete vergeblich auf eine seiner beißenden, verletzenden Bemerkungen. Er trat nach einem kurzen Schweigen vom Fenster weg und fing an, in der Stube auf und ab zu gehen.</w:t>
      </w:r>
    </w:p>
    <w:p>
      <w:pPr>
        <w:pStyle w:val="PreformattedText"/>
        <w:rPr/>
      </w:pPr>
      <w:r>
        <w:rPr>
          <w:rFonts w:eastAsia="DejaVu Sans Mono" w:cs="DejaVu Sans Mono"/>
        </w:rPr>
        <w:t xml:space="preserve">    </w:t>
      </w:r>
      <w:r>
        <w:rPr/>
        <w:t>»Du bist in der letzten Zeit so wortkarg, ja, so stumm gewesen, Therese, daß ich nicht einmal weiß, ob dir das drohende Unheil in meinen Kohlengruben vollständig zu Ohren gekommen ist,« hob er zu ihrem Erstaunen endlich an.</w:t>
      </w:r>
    </w:p>
    <w:p>
      <w:pPr>
        <w:pStyle w:val="PreformattedText"/>
        <w:rPr/>
      </w:pPr>
      <w:r>
        <w:rPr>
          <w:rFonts w:eastAsia="DejaVu Sans Mono" w:cs="DejaVu Sans Mono"/>
        </w:rPr>
        <w:t xml:space="preserve">    </w:t>
      </w:r>
      <w:r>
        <w:rPr/>
        <w:t>»Das Gesinde spricht den ganzen Tag davon,« antwortete sie gelassen und streifte nach wie vor die Beeren von den Stengeln.</w:t>
      </w:r>
    </w:p>
    <w:p>
      <w:pPr>
        <w:pStyle w:val="PreformattedText"/>
        <w:rPr/>
      </w:pPr>
      <w:r>
        <w:rPr>
          <w:rFonts w:eastAsia="DejaVu Sans Mono" w:cs="DejaVu Sans Mono"/>
        </w:rPr>
        <w:t xml:space="preserve">    </w:t>
      </w:r>
      <w:r>
        <w:rPr/>
        <w:t>»Und ficht dich das gar nicht an? ... Ist dir das Wohl und Wehe, der Besitz der Wolframs gleichgültig geworden?« fuhr er mit grollender Stimme auf – es klang fast wie ein halbverhaltenes, drohendes Knurren, und der Blick, der über ihre ruhig arbeitenden Hände hinfunkelte, war tiefgereizt.</w:t>
      </w:r>
    </w:p>
    <w:p>
      <w:pPr>
        <w:pStyle w:val="PreformattedText"/>
        <w:rPr/>
      </w:pPr>
      <w:r>
        <w:rPr>
          <w:rFonts w:eastAsia="DejaVu Sans Mono" w:cs="DejaVu Sans Mono"/>
        </w:rPr>
        <w:t xml:space="preserve">    </w:t>
      </w:r>
      <w:r>
        <w:rPr/>
        <w:t>»Um das Wohl und Wehe der Wolframs habe ich mich längst nicht mehr zu kümmern,« versetzte sie, ohne aufzublicken. »Du erziehst den einzigen, der es dermaleinst in der Hand halten wird, nach eigenem Ermessen, nach deinen Grundsätzen, und ich – ich verbrenne mir den Mund nicht mehr ... Was aber den Besitz betrifft, so habe ich ihn nun seit langen Jahren durch unverdrossene Arbeit und gewissenhaftes Sparen vermehren geholfen – das Zeugnis darf ich mir geben!... Es macht mir Freude, ein Familienvermögen anwachsen zu sehen; aber das darf nur auf ehrliche, brave Weise geschehen, stet und beharrlich, wie es unsere Väter gemacht haben – nicht um Haarbreite anders! ... Du aber bist ein Moderner geworden. Du möchtest das  Geld in jagender Eile scheffelweise einsäckeln, willst aber nichts ausgeben, um den Boden unter deinen Füßen zuerst zu sichern; und das ist das drohende Unheil in deinen Gruben – du hast es selbst verschuldet!«</w:t>
      </w:r>
    </w:p>
    <w:p>
      <w:pPr>
        <w:pStyle w:val="PreformattedText"/>
        <w:rPr/>
      </w:pPr>
      <w:r>
        <w:rPr>
          <w:rFonts w:eastAsia="DejaVu Sans Mono" w:cs="DejaVu Sans Mono"/>
        </w:rPr>
        <w:t xml:space="preserve">    </w:t>
      </w:r>
      <w:r>
        <w:rPr/>
        <w:t>Sie hatte in fast eintöniger Ruhe gesprochen; und wenn er bis dahin der Meinung gewesen war, die Schwester kümmere sich, wie immer im festen Glauben an seine geschäftliche Unfehlbarkeit, nicht entfernt um das, was außerhalb der Wirtschaft liege, so war das jetzt widerlegt – sie wußte alles und verurteilte ihn ebenso streng, wie die ganze Stadt.</w:t>
      </w:r>
    </w:p>
    <w:p>
      <w:pPr>
        <w:pStyle w:val="PreformattedText"/>
        <w:rPr/>
      </w:pPr>
      <w:r>
        <w:rPr>
          <w:rFonts w:eastAsia="DejaVu Sans Mono" w:cs="DejaVu Sans Mono"/>
        </w:rPr>
        <w:t xml:space="preserve">    </w:t>
      </w:r>
      <w:r>
        <w:rPr/>
        <w:t>»Davon verstehst du nichts!« fuhr er sie grob und erbittert an.</w:t>
      </w:r>
    </w:p>
    <w:p>
      <w:pPr>
        <w:pStyle w:val="PreformattedText"/>
        <w:rPr/>
      </w:pPr>
      <w:r>
        <w:rPr>
          <w:rFonts w:eastAsia="DejaVu Sans Mono" w:cs="DejaVu Sans Mono"/>
        </w:rPr>
        <w:t xml:space="preserve">    </w:t>
      </w:r>
      <w:r>
        <w:rPr/>
        <w:t>»Mag sein – ist auch nicht meine Sache,« versetzte sie eben so gleichmütig wie vorher, nur daß sie jetzt den Blick, in welchem sich eine gewisse Unruhe spiegelte, rasch von der Arbeit hob. »Ich weiß nur, daß ich die ganzen Jahre her gewünscht habe, die Kohlen lägen in guter Ruh bis an den jüngsten Tag unter der Erde, und es wüßte kein Mensch drum. Seit du den Boden da draußen hast aufreißen lassen, ist's auf dem Klostergute nicht mehr wie es sein sollte ... Ach ja –« ein unwillkürliches Seufzen hob ihre Brust – »viel, viel reicher sind die Wolframs ja geworden, das ist ja wahr – aber der Erwerb ist mir so unheimlich, so fremd, und ich meine, es hinge ihm Unsegen an wie unrechtem Gut, weil sich ein unglücklicher Mensch um deswillen den Tod gegeben hat.«</w:t>
      </w:r>
    </w:p>
    <w:p>
      <w:pPr>
        <w:pStyle w:val="PreformattedText"/>
        <w:rPr/>
      </w:pPr>
      <w:r>
        <w:rPr>
          <w:rFonts w:eastAsia="DejaVu Sans Mono" w:cs="DejaVu Sans Mono"/>
        </w:rPr>
        <w:t xml:space="preserve">    </w:t>
      </w:r>
      <w:r>
        <w:rPr/>
        <w:t>Der Rat war, die Hände auf dem Rücken gefaltet, immer noch auf und ab gegangen. Bei den letzten Worten blieb er stehen, gleichsam festgebannt, wie man entsetzt und versteinert vor einer Erscheinung verharrt, die unvorhergesehen gespenstisch aus dem Boden steigt – dann brach er in ein verletzendes Hohngelächter aus.</w:t>
      </w:r>
    </w:p>
    <w:p>
      <w:pPr>
        <w:pStyle w:val="PreformattedText"/>
        <w:rPr/>
      </w:pPr>
      <w:r>
        <w:rPr>
          <w:rFonts w:eastAsia="DejaVu Sans Mono" w:cs="DejaVu Sans Mono"/>
        </w:rPr>
        <w:t xml:space="preserve">    </w:t>
      </w:r>
      <w:r>
        <w:rPr/>
        <w:t>»Bist ja wirklich mit den Jahren stark in der Logik geworden, wie die alten Weiber im Spittel!« sagte er in seinem beißendsten Ton. »Also weil ein verrückter Bedienter von  seinem ebenso hirnverbrannten Herrn fortgejagt worden ist, da klebt Unsegen an meinem Unternehmen!« – Er lachte abermals gezwungen auf. »Ei nun ja – einen solchen Unsegen lasse ich mir schon gefallen! ... Wenn der alte Klaus Wolfram, der tüchtigste unter unseren Vätern, wiederkommen könnte, der würde wohl große Augen machen, daß die Wolframs jetzt auf Sommerwiese, dem größten Rittergut im ganzen Lande, sitzen.«</w:t>
      </w:r>
    </w:p>
    <w:p>
      <w:pPr>
        <w:pStyle w:val="PreformattedText"/>
        <w:rPr/>
      </w:pPr>
      <w:r>
        <w:rPr>
          <w:rFonts w:eastAsia="DejaVu Sans Mono" w:cs="DejaVu Sans Mono"/>
        </w:rPr>
        <w:t xml:space="preserve">    </w:t>
      </w:r>
      <w:r>
        <w:rPr/>
        <w:t>Er trat an das Fenster und spielte unhörbar mit den Fingerspitzen auf den Scheiben – es lag nervöse Aufregung in dieser ungewohnten Beweglichkeit der muskulösen, braunen Hand. Einen Augenblick war es so still in der Stube, daß man das Summen der über dem Eßtisch kreisenden Fliegen hören konnte.</w:t>
      </w:r>
    </w:p>
    <w:p>
      <w:pPr>
        <w:pStyle w:val="PreformattedText"/>
        <w:rPr/>
      </w:pPr>
      <w:r>
        <w:rPr>
          <w:rFonts w:eastAsia="DejaVu Sans Mono" w:cs="DejaVu Sans Mono"/>
        </w:rPr>
        <w:t xml:space="preserve">    </w:t>
      </w:r>
      <w:r>
        <w:rPr/>
        <w:t>Der Rat blickte verstohlen über die Schulter zurück. Seine letzte Bemerkung war sichtlich eindrucklos abgeglitten – das schöne Matronengesicht mit den gesenkten Augen behauptete seine gewohnte seltsame Starrheit, und die roten Beeren rollten in gleichmäßiger Wiederholung, vom Stiel abgestreift, in die Porzellanschüssel.</w:t>
      </w:r>
    </w:p>
    <w:p>
      <w:pPr>
        <w:pStyle w:val="PreformattedText"/>
        <w:rPr/>
      </w:pPr>
      <w:r>
        <w:rPr>
          <w:rFonts w:eastAsia="DejaVu Sans Mono" w:cs="DejaVu Sans Mono"/>
        </w:rPr>
        <w:t xml:space="preserve">    </w:t>
      </w:r>
      <w:r>
        <w:rPr/>
        <w:t>»Du hast gestern dein Darlehen von zehntausend Talern aus der Zieglerschen Erbschaftsmasse zurückerhalten?« fragte er plötzlich.</w:t>
      </w:r>
    </w:p>
    <w:p>
      <w:pPr>
        <w:pStyle w:val="PreformattedText"/>
        <w:rPr/>
      </w:pPr>
      <w:r>
        <w:rPr>
          <w:rFonts w:eastAsia="DejaVu Sans Mono" w:cs="DejaVu Sans Mono"/>
        </w:rPr>
        <w:t xml:space="preserve">    </w:t>
      </w:r>
      <w:r>
        <w:rPr/>
        <w:t>»Ja.«</w:t>
      </w:r>
    </w:p>
    <w:p>
      <w:pPr>
        <w:pStyle w:val="PreformattedText"/>
        <w:rPr/>
      </w:pPr>
      <w:r>
        <w:rPr>
          <w:rFonts w:eastAsia="DejaVu Sans Mono" w:cs="DejaVu Sans Mono"/>
        </w:rPr>
        <w:t xml:space="preserve">    </w:t>
      </w:r>
      <w:r>
        <w:rPr/>
        <w:t>»Wie gedenkst du es wieder anzulegen?«</w:t>
      </w:r>
    </w:p>
    <w:p>
      <w:pPr>
        <w:pStyle w:val="PreformattedText"/>
        <w:rPr/>
      </w:pPr>
      <w:r>
        <w:rPr>
          <w:rFonts w:eastAsia="DejaVu Sans Mono" w:cs="DejaVu Sans Mono"/>
        </w:rPr>
        <w:t xml:space="preserve">    </w:t>
      </w:r>
      <w:r>
        <w:rPr/>
        <w:t>»Ich weiß es noch nicht.«</w:t>
      </w:r>
    </w:p>
    <w:p>
      <w:pPr>
        <w:pStyle w:val="PreformattedText"/>
        <w:rPr/>
      </w:pPr>
      <w:r>
        <w:rPr>
          <w:rFonts w:eastAsia="DejaVu Sans Mono" w:cs="DejaVu Sans Mono"/>
        </w:rPr>
        <w:t xml:space="preserve">    </w:t>
      </w:r>
      <w:r>
        <w:rPr/>
        <w:t>»Gib mir das Geld, Therese,« sagte er, rasch an den Tisch tretend. »Sommerwiese hat vor einigen Tagen meine ganzen verfügbaren Kapitalien geschluckt. Nun kommt da so unvorhergesehen das Unglück in den Gruben – ich muß Geld flüssig haben und möchte doch kein Papier veräußern... Dein Geld ist in meiner Hand gut aufgehoben, Therese. Es ist ja doch auch Wolframsches und könnte nun im großen Familienvermögen wieder mitarbeiten, wie ja dein alles, deinem eigenen fest ausgesprochenen Wunsch und Willen gemäß, später einmal – hoffen wir  in allerspätester Zeit – wieder zu dem Stammbesitz zurückfließen wird.«</w:t>
      </w:r>
    </w:p>
    <w:p>
      <w:pPr>
        <w:pStyle w:val="PreformattedText"/>
        <w:rPr/>
      </w:pPr>
      <w:r>
        <w:rPr>
          <w:rFonts w:eastAsia="DejaVu Sans Mono" w:cs="DejaVu Sans Mono"/>
        </w:rPr>
        <w:t xml:space="preserve">    </w:t>
      </w:r>
      <w:r>
        <w:rPr/>
        <w:t>Jetzt stieg ein leises Rot langsam in das bleiche Gesicht und verbreitete sich, immer dunkler werdend, bis hinauf über die Stirne. »Ich habe mein Testament noch nicht gemacht,« versetzte sie, ohne aufzublicken.</w:t>
      </w:r>
    </w:p>
    <w:p>
      <w:pPr>
        <w:pStyle w:val="PreformattedText"/>
        <w:rPr/>
      </w:pPr>
      <w:r>
        <w:rPr>
          <w:rFonts w:eastAsia="DejaVu Sans Mono" w:cs="DejaVu Sans Mono"/>
        </w:rPr>
        <w:t xml:space="preserve">    </w:t>
      </w:r>
      <w:r>
        <w:rPr/>
        <w:t>Er stützte die Hände auf den Tisch und sah mit höhnischer Überlegenheit auf das errötete Gesicht herab – da war ja das erste Zeichen der Wandlung, das erste oppositionelle Aufzucken der Frauenseele, die er bis dahin fast widerspruchslos in der Hand gehabt! – »Das weiß ich ja, Therese,« sagte er nichtsdestoweniger gelassen und unbefangen; »und es wird mir auch nie einfallen, dich zu diesem Entschluß zu drängen, obgleich ich's sonst mit dergleichen Schritten, die doch notwendig geschehen müssen, sehr ernst nehme – der Teufel hat oft sein Spiel, und der Sturm kann über Nacht die stärksten Eichen fällen. Es wäre eine geradezu ekelhafte Aufgabe für mich, wenn ich von der Frucht, die dem letzten Wolfram zufallen soll, die hungrigen Wespen verjagen müßte – verjagt würden sie, darüber kannst du ganz ruhig sein, Therese! Du brauchst nicht zu fürchten, daß, falls du plötzlich vor mir das Zeitliche verlassen müßtest, auch nur ein Groschen in die Hand kommt, auf welcher der Mutterfluch ruht – dafür bin ich da – ich würde auch darin deinen und meinen Willen durchzusetzen wissen wie einst in deiner Scheidungsangelegenheit.«</w:t>
      </w:r>
    </w:p>
    <w:p>
      <w:pPr>
        <w:pStyle w:val="PreformattedText"/>
        <w:rPr/>
      </w:pPr>
      <w:r>
        <w:rPr>
          <w:rFonts w:eastAsia="DejaVu Sans Mono" w:cs="DejaVu Sans Mono"/>
        </w:rPr>
        <w:t xml:space="preserve">    </w:t>
      </w:r>
      <w:r>
        <w:rPr/>
        <w:t>Sie hatte die Unterlippe zwischen die Zähne geklemmt und schwieg beharrlich, fast wie bedrückt und gedemütigt – er konnte freilich nicht sehen, daß es wie ein Feuerbrand unter den gesenkten Wimpern loderte – war es doch ein geflissentlich rohes Betasten ihrer inneren Wunden, aller Saiten in ihrer Seele, die schmerzhaft aufschrillten.</w:t>
      </w:r>
    </w:p>
    <w:p>
      <w:pPr>
        <w:pStyle w:val="PreformattedText"/>
        <w:rPr/>
      </w:pPr>
      <w:r>
        <w:rPr>
          <w:rFonts w:eastAsia="DejaVu Sans Mono" w:cs="DejaVu Sans Mono"/>
        </w:rPr>
        <w:t xml:space="preserve">    </w:t>
      </w:r>
      <w:r>
        <w:rPr/>
        <w:t>»Sollte uns beiden aber ein hohes Alter beschieden sein,« fuhr er wie ablenkend fort, und drehte lässig den dünnen, grauen Kinnbart zwischen den Fingern, »dann wird die Welt völlig vergessen haben, daß du einst unseren  Namen mit einem anderen, unheilvollen vertauscht hattest; dann wirst du wieder die Tochter der Wolframs sein, nichts anderes, und hast dein gerechtes Teil an dem Glänze, der vom Klostergut neu ausgeht –«</w:t>
      </w:r>
    </w:p>
    <w:p>
      <w:pPr>
        <w:pStyle w:val="PreformattedText"/>
        <w:rPr/>
      </w:pPr>
      <w:r>
        <w:rPr>
          <w:rFonts w:eastAsia="DejaVu Sans Mono" w:cs="DejaVu Sans Mono"/>
        </w:rPr>
        <w:t xml:space="preserve">    </w:t>
      </w:r>
      <w:r>
        <w:rPr/>
        <w:t>»Durch den da?« unterbrach sie ihn schneidend und zeigte mit der ausgestreckten Hand, die wie von einem inneren Fieber geschüttelt wurde, durch das Fenster nach dem Hofe – dort trieb Veit eben wieder sein Unwesen zwischen dem schreiend auseinanderstiebenden Federvieh.</w:t>
      </w:r>
    </w:p>
    <w:p>
      <w:pPr>
        <w:pStyle w:val="PreformattedText"/>
        <w:rPr/>
      </w:pPr>
      <w:r>
        <w:rPr>
          <w:rFonts w:eastAsia="DejaVu Sans Mono" w:cs="DejaVu Sans Mono"/>
        </w:rPr>
        <w:t xml:space="preserve">    </w:t>
      </w:r>
      <w:r>
        <w:rPr/>
        <w:t>»Ja, durch den,« bestätigte er spitz und nachdrücklich, und der Grimm begann in seinen Augen aufzufunkeln.</w:t>
      </w:r>
    </w:p>
    <w:p>
      <w:pPr>
        <w:pStyle w:val="PreformattedText"/>
        <w:rPr/>
      </w:pPr>
      <w:r>
        <w:rPr>
          <w:rFonts w:eastAsia="DejaVu Sans Mono" w:cs="DejaVu Sans Mono"/>
        </w:rPr>
        <w:t xml:space="preserve">    </w:t>
      </w:r>
      <w:r>
        <w:rPr/>
        <w:t>»Der Bursch soll aufbauen und hat doch die zerstörungswütigste Hand, die je geboren worden ist,« sprach sie weiter, ohne sich im geringsten einschüchtern zu lassen. »Was er an zerbrechlichen Sachen mit der Hand erreichen kann, das wird ohne Gnade auf dem Boden zerschmettert. Er ist ein grausamer, erbarmungsloser Tierquäler –«</w:t>
      </w:r>
    </w:p>
    <w:p>
      <w:pPr>
        <w:pStyle w:val="PreformattedText"/>
        <w:rPr/>
      </w:pPr>
      <w:r>
        <w:rPr>
          <w:rFonts w:eastAsia="DejaVu Sans Mono" w:cs="DejaVu Sans Mono"/>
        </w:rPr>
        <w:t xml:space="preserve">    </w:t>
      </w:r>
      <w:r>
        <w:rPr/>
        <w:t>»Dummes Zeug – das ist eben Jungenart! – Ich bin – wie ich denke – ein ganzer Mann geworden, und hab' der Mutter die Töpfe und Tassen heimlich zerschlagen, daß es eine Lust war, hab' den Maikäfern die Beine ausgerissen und die Frösche bei lebendigem Leibe aufgespießt und –«</w:t>
      </w:r>
    </w:p>
    <w:p>
      <w:pPr>
        <w:pStyle w:val="PreformattedText"/>
        <w:rPr/>
      </w:pPr>
      <w:r>
        <w:rPr>
          <w:rFonts w:eastAsia="DejaVu Sans Mono" w:cs="DejaVu Sans Mono"/>
        </w:rPr>
        <w:t xml:space="preserve">    </w:t>
      </w:r>
      <w:r>
        <w:rPr/>
        <w:t>»So?« unterbrach sie ihn wie erschrocken, mit starrem Blick. »Da hör' ich ja das erste Wort... Ich weiß es noch recht gut – wegen der vielen zerbrochenen Töpfe und Tassen sind damals die Mägde gestraft und schließlich fortgejagt worden. Du warst so gesetzt – ›ein Mustersohn‹, wie die selige Mutter immer sagte – bis auf den heutigen Tag hätte ich mir nicht träumen lassen, daß du so ein ›Heimlicher‹ gewesen bist.«</w:t>
      </w:r>
    </w:p>
    <w:p>
      <w:pPr>
        <w:pStyle w:val="PreformattedText"/>
        <w:rPr/>
      </w:pPr>
      <w:r>
        <w:rPr>
          <w:rFonts w:eastAsia="DejaVu Sans Mono" w:cs="DejaVu Sans Mono"/>
        </w:rPr>
        <w:t xml:space="preserve">    </w:t>
      </w:r>
      <w:r>
        <w:rPr/>
        <w:t>Er biß sich auf die Lippen, während die Rechte der Majorin verstohlen vom Tische glitt und in die Tasche schlüpfte. Sie umschloß sanft die kühlen Ringe der Löwenzahnstengel, und es war, als laufe diese Kette von dem Händchen aus, das sie zusammengefügt, wie ein magnetisches  Band bis an das Herz der Frau, an das verstockte Herz, das viele Jahre lang gegen seine natürlichsten, weiblich weichen Regungen gewütet hatte – und nun strömten sie doch hervor, unaufhaltsam, in ungeahnt beseligender Kraft. Jenes zärtlich streichelnde Händchen, es marterte gewiß keine Kreatur, die Leben und Odem in sich hatte; in dem Kind lebten so wenig Bosheit und Heimtücke wie in ihm, der einst von der heimischen Schwelle gestoßen worden war ...</w:t>
      </w:r>
    </w:p>
    <w:p>
      <w:pPr>
        <w:pStyle w:val="PreformattedText"/>
        <w:rPr/>
      </w:pPr>
      <w:r>
        <w:rPr>
          <w:rFonts w:eastAsia="DejaVu Sans Mono" w:cs="DejaVu Sans Mono"/>
        </w:rPr>
        <w:t xml:space="preserve">    </w:t>
      </w:r>
      <w:r>
        <w:rPr/>
        <w:t>»Jugendstreiche, Therese, wie sie sein müssen bei einem rechtschaffenen Jungen, der gesundes Blut in den Adern hat!« lachte der Rat gezwungen auf. »Ich will dir damit auch nur schlagend beweisen, daß man nach solch scheinbar schlimmen Anzeichen, über die eben auch nur alte Weiber zetern, den künftigen Mann nicht beurteilen soll. Veit wird dir noch Freude machen, darauf verlasse dich! Er wird dir ein Sohn sein wie mir –«</w:t>
      </w:r>
    </w:p>
    <w:p>
      <w:pPr>
        <w:pStyle w:val="PreformattedText"/>
        <w:rPr/>
      </w:pPr>
      <w:r>
        <w:rPr>
          <w:rFonts w:eastAsia="DejaVu Sans Mono" w:cs="DejaVu Sans Mono"/>
        </w:rPr>
        <w:t xml:space="preserve">    </w:t>
      </w:r>
      <w:r>
        <w:rPr/>
        <w:t>Er hielt inne, denn seine Schwester streckte plötzlich unterbrechend die Linke gegen ihn aus.</w:t>
      </w:r>
    </w:p>
    <w:p>
      <w:pPr>
        <w:pStyle w:val="PreformattedText"/>
        <w:rPr/>
      </w:pPr>
      <w:r>
        <w:rPr>
          <w:rFonts w:eastAsia="DejaVu Sans Mono" w:cs="DejaVu Sans Mono"/>
        </w:rPr>
        <w:t xml:space="preserve">    </w:t>
      </w:r>
      <w:r>
        <w:rPr/>
        <w:t>»Ich habe einen Sohn!« rang es sich fast wie ein Schrei von ihren Lippen.</w:t>
      </w:r>
    </w:p>
    <w:p>
      <w:pPr>
        <w:pStyle w:val="PreformattedText"/>
        <w:rPr/>
      </w:pPr>
      <w:r>
        <w:rPr>
          <w:rFonts w:eastAsia="DejaVu Sans Mono" w:cs="DejaVu Sans Mono"/>
        </w:rPr>
        <w:t xml:space="preserve">    </w:t>
      </w:r>
      <w:r>
        <w:rPr/>
        <w:t>In diesen vier Worten gipfelte und erlosch der furchtbare Kampf, der jahrelang verborgen getobt – die Zornflammen waren in sich zusammengesunken, und unversehrt, wie ein Phönix, stieg das Muttergefühl empor.</w:t>
      </w:r>
    </w:p>
    <w:p>
      <w:pPr>
        <w:pStyle w:val="PreformattedText"/>
        <w:rPr/>
      </w:pPr>
      <w:r>
        <w:rPr>
          <w:rFonts w:eastAsia="DejaVu Sans Mono" w:cs="DejaVu Sans Mono"/>
        </w:rPr>
        <w:t xml:space="preserve">    </w:t>
      </w:r>
      <w:r>
        <w:rPr/>
        <w:t>Der Rat prallte förmlich zurück. Wohl war er den Spuren der Wandlung in dieser Frauenseele mit scharfem Blick vom ersten Tag an gefolgt; aber er hatte auch mit dem Starrkopf seiner Schwester, mit ihrem unbeugsamen Trotz, ihrer absoluten Unversöhnlichkeit gerechnet. Diese Frau hatte ihre Jugend, ihre strahlende Schönheit aus Rache gegen ihren Mann in das alte Klosterhaus eingeschlossen; sie war, grauenhaft vereinsamt, alt geworden, aber nie in den langen Jahren war ihr auch nur ein Wort der Reue, ein klagender Laut entschlüpft, und er hatte fest gemeint, mit der aufgerüttelten Erinnerung an den Sohn werde  sie schließlich ebenso reinen Tisch machen – und nun siegte das Weib plötzlich, überwältigend in ihr! Ein Kind, »der blaue Hanswurst mit dem Flachskopf« hatte es ihr angetan! Eine wahrhaft grimmige Wut kam über ihn.</w:t>
      </w:r>
    </w:p>
    <w:p>
      <w:pPr>
        <w:pStyle w:val="PreformattedText"/>
        <w:rPr/>
      </w:pPr>
      <w:r>
        <w:rPr>
          <w:rFonts w:eastAsia="DejaVu Sans Mono" w:cs="DejaVu Sans Mono"/>
        </w:rPr>
        <w:t xml:space="preserve">    </w:t>
      </w:r>
      <w:r>
        <w:rPr/>
        <w:t>»Du hast einen Sohn? – Verzeih, ich hatte das vergessen, oder vielmehr vergessen müssen auf dein ausdrückliches Geheiß!« sagte er mit tödlichem Hohn. »Es hat eine Zeit gegeben, wo ich fürchten mußte, du würdest dich an mir vergreifen, wenn ich auch nur den Namen des Entarteten laut werden ließe.«</w:t>
      </w:r>
    </w:p>
    <w:p>
      <w:pPr>
        <w:pStyle w:val="PreformattedText"/>
        <w:rPr/>
      </w:pPr>
      <w:r>
        <w:rPr>
          <w:rFonts w:eastAsia="DejaVu Sans Mono" w:cs="DejaVu Sans Mono"/>
        </w:rPr>
        <w:t xml:space="preserve">    </w:t>
      </w:r>
      <w:r>
        <w:rPr/>
        <w:t>Er senkte das Gesicht gegen die Brust und drehte den Kinnbart zwischen den Fingern. »So, so! ... Nun ja, du wirst alt, alt und mürbe, Therese! Da geht der Charakter in die Brüche, und man macht pater peccavi ... Na, sieh mal! Da darf man ja wohl wieder von vergangenen Zeiten sprechen? Oder besser, ich will dir ein paar Berliner Zeitungen mit heimbringen. Da steht's alle Tage zu lesen, daß die Frau Majorin Lucian eine berühmte Schwiegertochter hat. Aber du kannst ruhig sein, Therese – dein Sohn wird dabei nicht genannt. Neben solchen Theaterdamen ist der Ehegatte allemal eine Null, ein Nichts, höchstens der Schatten, den die Gefeierte unvermeidlich an der Ferse nachschleppt – er ist eben der Mann seiner Frau, macht den Sekretär – eine brillante Laufbahn, wie sie sich kaum die kühnste Phantasie einer ehrgeizigen Mutter träumen läßt – und lebt natürlicherweise ausschließlich mit von den glänzenden Einnahmen, welche die Ballettsprünge der Frau Gemahlin einbringen –«</w:t>
      </w:r>
    </w:p>
    <w:p>
      <w:pPr>
        <w:pStyle w:val="PreformattedText"/>
        <w:rPr/>
      </w:pPr>
      <w:r>
        <w:rPr>
          <w:rFonts w:eastAsia="DejaVu Sans Mono" w:cs="DejaVu Sans Mono"/>
        </w:rPr>
        <w:t xml:space="preserve">    </w:t>
      </w:r>
      <w:r>
        <w:rPr/>
        <w:t>»Das glaubst du selbst nicht,« unterbrach sie ihn entschieden, wenn auch dumpf, wie zwischen zusammengebissenen Zähnen hervor. Sie hatte längst ihre Arbeit weggeschoben und war aufgestanden. Wie furchtbar es in ihr stürmte, das bewies das tiefe, beklommene Atmen, das ihre Brust hob, das nicht zu bezwingende Beben der Hand, die sich auf den Tisch stutzte. – »Er hat seine Sache gelernt – er kann sich sein Brot selbst verdienen.«  Der Rat lachte rauh auf. »Du meinst, er mache seine Laufbahn als Jurist wie die Frau Gemahlin als Tänzerin, das heißt durch Gastieren in allen europäischen Städten?«</w:t>
      </w:r>
    </w:p>
    <w:p>
      <w:pPr>
        <w:pStyle w:val="PreformattedText"/>
        <w:rPr/>
      </w:pPr>
      <w:r>
        <w:rPr>
          <w:rFonts w:eastAsia="DejaVu Sans Mono" w:cs="DejaVu Sans Mono"/>
        </w:rPr>
        <w:t xml:space="preserve">    </w:t>
      </w:r>
      <w:r>
        <w:rPr/>
        <w:t>Es ging plötzlich wie ein Aufleuchten über ihr Gesicht. »Weißt du so gewiß, daß er bei ihr ist?«</w:t>
      </w:r>
    </w:p>
    <w:p>
      <w:pPr>
        <w:pStyle w:val="PreformattedText"/>
        <w:rPr/>
      </w:pPr>
      <w:r>
        <w:rPr>
          <w:rFonts w:eastAsia="DejaVu Sans Mono" w:cs="DejaVu Sans Mono"/>
        </w:rPr>
        <w:t xml:space="preserve">    </w:t>
      </w:r>
      <w:r>
        <w:rPr/>
        <w:t>Es kann auch der brutalsten Denkweise passieren, daß sie einen Augenblick zaudert, eine unverkennbare Lüge über einen Toten auszusprechen.</w:t>
      </w:r>
    </w:p>
    <w:p>
      <w:pPr>
        <w:pStyle w:val="PreformattedText"/>
        <w:rPr/>
      </w:pPr>
      <w:r>
        <w:rPr>
          <w:rFonts w:eastAsia="DejaVu Sans Mono" w:cs="DejaVu Sans Mono"/>
        </w:rPr>
        <w:t xml:space="preserve">    </w:t>
      </w:r>
      <w:r>
        <w:rPr/>
        <w:t>Der Rat hatte die Hände auf dem Rücken gefaltet; er trat in das Fenster und sah angelegentlich nach allen Himmelsrichtungen, als prüfe er den Stand des Wetters. Er zuckte die Achseln. »Ich muß dir gestehen,« sagte er noch abgewendet, »daß mir das bisher sehr gleichgültig gewesen ist. Es ist mir nicht eingefallen, auch nur im geringsten nachzuforschen – eine so abgetane Sache, wie die Verstoßung eines mißratenen Familiengliedes, rührt man nicht wieder auf; man müßte denn charakterlos und unzurechnungsfähig, mit einem Wort ein Waschlappen geworden sein ... Es scheint mir übrigens, als hofftest du, infolge besserer Einsicht auf der einen Seite sei jene verhaßte Ehe gelöst worden – liebe Therese, nicht in jeder Menschenseele wohnt die Kraft, die Gemütsruhe, mit denen du einst ein unliebsames Joch abgeschüttelt und deinem Mann den Laufpaß gegeben hast.«</w:t>
      </w:r>
    </w:p>
    <w:p>
      <w:pPr>
        <w:pStyle w:val="PreformattedText"/>
        <w:rPr/>
      </w:pPr>
      <w:r>
        <w:rPr>
          <w:rFonts w:eastAsia="DejaVu Sans Mono" w:cs="DejaVu Sans Mono"/>
        </w:rPr>
        <w:t xml:space="preserve">    </w:t>
      </w:r>
      <w:r>
        <w:rPr/>
        <w:t>Sie ballte die Hände und drückte sie krampfhaft gegen die Brust, während sie das Gesicht langsam nach dem Sprechenden hinwandte. Er folterte sie stückweise, ihr ehemaliger Berater und Helfershelfer in allen Dingen, wo es gegolten hatte, den Wolframschen Starrkopf durchzusetzen. Jetzt begriff sie den Haß der Stadtbewohner gegen ihren ehemaligen Oberbürgermeister, jetzt, wo sich die schneidige Waffe seiner beißenden Zunge gegen sie selbst kehrte.</w:t>
      </w:r>
    </w:p>
    <w:p>
      <w:pPr>
        <w:pStyle w:val="PreformattedText"/>
        <w:rPr/>
      </w:pPr>
      <w:r>
        <w:rPr>
          <w:rFonts w:eastAsia="DejaVu Sans Mono" w:cs="DejaVu Sans Mono"/>
        </w:rPr>
        <w:t xml:space="preserve">    </w:t>
      </w:r>
      <w:r>
        <w:rPr/>
        <w:t>Er kam wieder auf sie zu. »Ich muß dich daran erinnern, wie du einst gewohnt gewesen bist, zu handeln,« sprach er mit gesteigerter Stimme; »ich muß dir ins Gedächtnis zurückrufen, daß du stets nach Männerart lieber sofort  einen verhaßten Knoten durchschnitten als dich unter seinen Druck gebeugt hast. Solch ein zerhauener Knoten aber läßt sich nie und nimmer wieder zusammenflicken, es sei denn, daß man sich vor Gott und aller Welt unsterblich blamieren will – und davon wird der derzeitige Chef des Wolframschen Hauses eines seiner Familienglieder ganz sicher zurückzuhalten wissen. Das kommt in erster Linie; in zweiter erinnere ich dich an deinen eigenen Ausspruch, der kurz und bündig besagt, daß dein Vermögen Pfennig um Pfennig, Groschen um Groschen, von unseren braven Vorvätern aufgesammelt worden, und du niemals gewillt seiest, dieses Geld in einer liederlichen Theaterwirtschaft verprassen zu lassen. Hast du deine Ansicht darüber geändert – gut – ich nicht!« – Er schlug mit seinen harten Knöcheln auf den Tisch. – »Jetzt stehe ich vor diesem Erbe und fordere es für diejenigen, die gegenwärtig den Namen Wolfram tragen, sowie für die, welche ihn in später Zukunft führen werden.«</w:t>
      </w:r>
    </w:p>
    <w:p>
      <w:pPr>
        <w:pStyle w:val="PreformattedText"/>
        <w:rPr/>
      </w:pPr>
      <w:r>
        <w:rPr>
          <w:rFonts w:eastAsia="DejaVu Sans Mono" w:cs="DejaVu Sans Mono"/>
        </w:rPr>
        <w:t xml:space="preserve">    </w:t>
      </w:r>
      <w:r>
        <w:rPr/>
        <w:t>»Das kam in erster Linie und – das ist der Punkt, um den sich alles, alles dreht!« stöhnte sie auf unter der niederschmetternden Wucht einer plötzlich tagenden Erkenntnis.</w:t>
      </w:r>
    </w:p>
    <w:p>
      <w:pPr>
        <w:pStyle w:val="PreformattedText"/>
        <w:rPr/>
      </w:pPr>
      <w:r>
        <w:rPr>
          <w:rFonts w:eastAsia="DejaVu Sans Mono" w:cs="DejaVu Sans Mono"/>
        </w:rPr>
        <w:t xml:space="preserve">    </w:t>
      </w:r>
      <w:r>
        <w:rPr/>
        <w:t>»Denke, was du willst – ich gehe den Weg, den mir die Pflicht vorschreibt,« sagte er eisig. »Ich rate dir wohlmeinend, Therese, hüte dich, mit mir anzubinden! Du ziehst den kürzeren, samt deiner ganzen Komödiantensippe, darauf verlasse dich!«</w:t>
      </w:r>
    </w:p>
    <w:p>
      <w:pPr>
        <w:pStyle w:val="PreformattedText"/>
        <w:rPr/>
      </w:pPr>
      <w:r>
        <w:rPr>
          <w:rFonts w:eastAsia="DejaVu Sans Mono" w:cs="DejaVu Sans Mono"/>
        </w:rPr>
        <w:t xml:space="preserve">    </w:t>
      </w:r>
      <w:r>
        <w:rPr/>
        <w:t>Er ging wieder nach dem Fenster, öffnete einen Flügel desselben und rief einem über den Hof schreitenden Knecht einen Befehl zu, so ruhig und gleichmütig in die Tagesgeschäfte einlenkend, als seien eben auch nur die alltäglichsten Dinge in der Eßstube verhandelt worden.</w:t>
      </w:r>
    </w:p>
    <w:p>
      <w:pPr>
        <w:pStyle w:val="PreformattedText"/>
        <w:rPr/>
      </w:pPr>
      <w:r>
        <w:rPr>
          <w:rFonts w:eastAsia="DejaVu Sans Mono" w:cs="DejaVu Sans Mono"/>
        </w:rPr>
        <w:t xml:space="preserve">    </w:t>
      </w:r>
      <w:r>
        <w:rPr/>
        <w:t>Währenddessen verließ die Majorin das Zimmer; sie ließ die Hausarbeit im Stich und ging hinauf in ihre Giebelwohnung...</w:t>
      </w:r>
    </w:p>
    <w:p>
      <w:pPr>
        <w:pStyle w:val="PreformattedText"/>
        <w:rPr/>
      </w:pPr>
      <w:r>
        <w:rPr>
          <w:rFonts w:eastAsia="DejaVu Sans Mono" w:cs="DejaVu Sans Mono"/>
        </w:rPr>
        <w:t xml:space="preserve">    </w:t>
      </w:r>
      <w:r>
        <w:rPr/>
        <w:t>Von Einschüchterung konnte bei dieser Frau nicht die  Rede sein; wo sie sich in ihrem guten Recht wußte, da fürchtete sie alle Juristenkniffe der Welt nicht – sie wurde schon fertig mit denen, die an ihr unbestrittenes Eigentum zu rühren wagten, und deshalb hätte sie die Anmaßung ihres Bruders, seine Drohungen verlacht, wäre ihr nicht der scharfe Schmerz der bittersten Enttäuschung im Hinblick auf eben diesen Bruder durch das Herz gegangen ... Also es war nicht brüderliche Selbstlosigkeit und Hingebung gewesen, daß er treu zu ihr gehalten! Er hatte sie bestärkt in ihrer unbeugsamen Härte; er hatte sie mit den Jahren geflissentlich abgedrängt von ihrem Kinde, nicht aus Brudertreue und in der Überzeugung, daß die Schwester völlig korrekt und gerecht handle und dabei gestützt werden müsse, sondern einzig und allein in wahnwitziger Vergötterung seines einzigen Sprossen, dem er auf diese Weise eine große Erbschaft zuwenden wollte.</w:t>
      </w:r>
    </w:p>
    <w:p>
      <w:pPr>
        <w:pStyle w:val="PreformattedText"/>
        <w:rPr/>
      </w:pPr>
      <w:r>
        <w:rPr>
          <w:rFonts w:eastAsia="DejaVu Sans Mono" w:cs="DejaVu Sans Mono"/>
        </w:rPr>
        <w:t xml:space="preserve">    </w:t>
      </w:r>
      <w:r>
        <w:rPr/>
        <w:t>Ihre Augen feuchteten sich, und das Gefühl einer tiefen Demütigung trieb ihr das Blut in das Gesicht... Wo waren die vermeintlich unerschütterlichen Stützen hin, auf denen ihr Selbstbewußtsein bisher gestanden? Es waren Stelzen gewesen, Stelzen des Eigendünkels, welche die ewige Vergeltung über Nacht umgeblasen ... Sie hatte sich selbst bestohlen in ihrer Rachgier, Herrschsucht und Verblendung, bestohlen um viele Jahre, in denen sie tausendfachen Segen hätte geben und empfangen können. Nun schien ihr im Rückblick die große Wegstrecke ihres Lebens, die sie einsam und verstockten Sinnes gewandert, eine sonnenlose Schlucht ohne Blumen und lieblichen Vogelsang, in der sie, abgewendet vom heiteren Himmelslicht, gebückt, ohne Unterlaß Steine in die Schürze gesammelt – denn mehr als unfruchtbare Steine waren die gewaltigen Summen, die sich in ihrem Einnahmeregister aufspeicherten, für sie selbst nicht. Und nun sollten sie auch noch zum Piedestal aufgetürmt werden unter den Füßen des verwahrlosten Jungen, den sie nicht ohne Grauen, ohne die entschiedenste Abneigung ansehen konnte – nie, niemals!  Noch durfte sie hoffen, ein Stück Leben vor sich zu haben; noch war sie sich einer bedeutenden inneren Kraft bewußt – es bedurfte nur weniger Schritte, um die nach einer anderen, einer sonnigen Lebensluft dürstenden Lippen zu erquicken – was hinderte sie den Schal umzuwerfen und hinüber zu gehen in das Nachbarhaus, wo sich alles, alles mit einem Schlag wenden mußte? Nein! – So tief beugen konnte sie den steifgewordenen Nacken doch nicht! – Sie hatte bereits die ersten Schritte getan, nun mußte er kommen und der Mutter die Versöhnung erleichtern – wo aber war er? – Das hatte sie schon oft grübelnd gedacht!</w:t>
      </w:r>
    </w:p>
    <w:p>
      <w:pPr>
        <w:pStyle w:val="PreformattedText"/>
        <w:rPr/>
      </w:pPr>
      <w:r>
        <w:rPr>
          <w:rFonts w:eastAsia="DejaVu Sans Mono" w:cs="DejaVu Sans Mono"/>
        </w:rPr>
        <w:t xml:space="preserve">    </w:t>
      </w:r>
      <w:r>
        <w:rPr/>
        <w:t>Sie hatte beim ersten Blick, beim ersten in das Giebelzimmer heraufschallenden Stimmklang gewußt, daß der schöne, spielende Knabe im Vorgarten des Schillingshofes, sein Kind, ihr Enkel sein müsse – so Zug für Zug, so in jedem Laut, jeder Eigentümlichkeit des äußeren Gebarens wiederholt sich die Natur nicht in zwei sich völlig fremden Menschenwesen, die das Blut nicht gemein haben; so macht sie auch nicht ein Herz wie das ihre halb entsetzt, halb in jubelnder Lust aufschreien beim ersten Begegnen, wenn kein verwandter Zug da ist. Es war demnach völlig überflüssig gewesen, daß ihr die fremde Dame gesagt hatte, der Knabe führe den Namen Lucian ... Wo aber war sein Vater?</w:t>
      </w:r>
    </w:p>
    <w:p>
      <w:pPr>
        <w:pStyle w:val="PreformattedText"/>
        <w:rPr/>
      </w:pPr>
      <w:r>
        <w:rPr>
          <w:rFonts w:eastAsia="DejaVu Sans Mono" w:cs="DejaVu Sans Mono"/>
        </w:rPr>
        <w:t xml:space="preserve">    </w:t>
      </w:r>
      <w:r>
        <w:rPr/>
        <w:t xml:space="preserve">Es war eine schändliche Lüge, daß er sich von dem Erwerb seiner Frau mit ernähre. – Er hatte ein reiches Wissen, er war sehr fleißig gewesen und hatte sich unfehlbar eine feste, ehrenhafte Lebensstellung errungen – wohl in fernen Landen, wie sie nach der schwarzen Bedienung schloß, welche die Kinder behütete. Und – diese stille Hoffnung wurde immer lebendiger in ihrer Seele – er hatte wohl seine kleinen Lieblinge geschickt, damit sie sich allmählich an das Herz der Großmutter stehlen und Versöhnungsboten werden möchten ... Nun wohl, das war geglückt – die Mutter hatte verziehen ... Sie hatte sich selbst seinem  Knaben gegenüber die Großmama genannt und den neugeschlossenen Bund mit einer Gabe besiegelt, die ihr Sohn selbst als Kind oft gesehen, und von welcher er wußte, daß sie der Mutter stets ein hochwertes Andenken gewesen war... Nun mußte er kommen – und er kam gewiß, selbst wenn augenblicklich noch große Länderstrecken oder das weite Meer zwischen ihnen liegen sollten – er kam! ... Bis dahin hieß es, sich selbst und die Sehnsucht tapfer bezwingen, denn noch – hatte ein letzter Rest starrer Unbeugsamkeit Sitz und Stimme in diesem harten Frauenkopfe.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2.</w:t>
      </w:r>
    </w:p>
    <w:p>
      <w:pPr>
        <w:pStyle w:val="PreformattedText"/>
        <w:rPr/>
      </w:pPr>
      <w:r>
        <w:rPr>
          <w:rFonts w:eastAsia="DejaVu Sans Mono" w:cs="DejaVu Sans Mono"/>
        </w:rPr>
        <w:t xml:space="preserve">    </w:t>
      </w:r>
      <w:r>
        <w:rPr/>
        <w:t>Seit Baron Schillings Rückkehr aus Berlin waren sechs Tage verstrichen. Die Erdgeschoßwohnung des Schillingshofes hatte sich gleichsam gelichtet, seit der tückische Dämon der Krankheit aus allen Ecken und Winkeln gefegt worden war. Der kleine José hatte schon zweimal stundenlang im Freien verweilen dürfen; zwar saß er auch im Salon noch in seinem Fahrstühlen; aber das Bett wurde tagsüber nicht mehr aufgesucht. Die Glieder des Knaben fingen an, sich kräftiger zu regen; er ließ seine Bleisoldaten wieder aufmarschieren und exerzieren, und sein treuer Spielkamerad, Pirat, hatte auch bereits seine Aufwartung im Salon machen dürfen.</w:t>
      </w:r>
    </w:p>
    <w:p>
      <w:pPr>
        <w:pStyle w:val="PreformattedText"/>
        <w:rPr/>
      </w:pPr>
      <w:r>
        <w:rPr>
          <w:rFonts w:eastAsia="DejaVu Sans Mono" w:cs="DejaVu Sans Mono"/>
        </w:rPr>
        <w:t xml:space="preserve">    </w:t>
      </w:r>
      <w:r>
        <w:rPr/>
        <w:t>José trank pünktlich seine Milch aus dem Becher, den ihm »die Großmama« geschenkt. Mit dem Erscheinen dieses kostbaren Andenkens im Schillingshofe war eine erwartungsvolle, fast feierliche Stimmung, eine unbeschreibliche Spannung über diejenigen gekommen, die um die geheimnisvolle Sendung der Kinder wußten.</w:t>
      </w:r>
    </w:p>
    <w:p>
      <w:pPr>
        <w:pStyle w:val="PreformattedText"/>
        <w:rPr/>
      </w:pPr>
      <w:r>
        <w:rPr>
          <w:rFonts w:eastAsia="DejaVu Sans Mono" w:cs="DejaVu Sans Mono"/>
        </w:rPr>
        <w:t xml:space="preserve">    </w:t>
      </w:r>
      <w:r>
        <w:rPr/>
        <w:t>Am vorgestrigen Nachmittag, gleich nach dem Besuch der Majorin, war Donna Mercedes vom Säulenhause hergekommen, um nach dem Knaben zu sehen. Sie hatte von der Allee aus, gleich Jack, noch bemerkt, daß eine dunkle Gestalt durch die Mauertür hinausgeschlüpft war. Fast in demselben Augenblick war auch Baron Schilling aus dem Atelier an den Fahrstuhl getreten – so hatten beide die Erzählung des lebhaft erregten Kindes zugleich gehört.</w:t>
      </w:r>
    </w:p>
    <w:p>
      <w:pPr>
        <w:pStyle w:val="PreformattedText"/>
        <w:rPr/>
      </w:pPr>
      <w:r>
        <w:rPr>
          <w:rFonts w:eastAsia="DejaVu Sans Mono" w:cs="DejaVu Sans Mono"/>
        </w:rPr>
        <w:t xml:space="preserve">    </w:t>
      </w:r>
      <w:r>
        <w:rPr/>
        <w:t>Baron Schilling war ganz blaß geworden; er hatte sich tief über den Knaben gebeugt und dann sich aufrichtend kühl,  wenn auch leicht zitternden Tones, zu Donna Mercedes gesagt: »Der letzte Akt steht nahe bevor – Sie werden rascher aus Ihrer aufopferungsvollen Lage erlöst werden, als wir denken und hoffen durften ...«</w:t>
      </w:r>
    </w:p>
    <w:p>
      <w:pPr>
        <w:pStyle w:val="PreformattedText"/>
        <w:rPr/>
      </w:pPr>
      <w:r>
        <w:rPr>
          <w:rFonts w:eastAsia="DejaVu Sans Mono" w:cs="DejaVu Sans Mono"/>
        </w:rPr>
        <w:t xml:space="preserve">    </w:t>
      </w:r>
      <w:r>
        <w:rPr/>
        <w:t>Mit wenigen kurzen Worten war man dann übereingekommen, daß vom Schillingshofe aus vorläufig noch kein irgendwie auffallender, entgegenkommender Schritt geschehen dürfe, weil das geheimnisvolle Tun und Wesen der Majorin entschieden darauf hinweise, daß sie hinter dem Rücken ihres Bruders handle und durch ein zu frühes Vorgehen in ihren eigenen Plänen nicht gestört werden dürfe.</w:t>
      </w:r>
    </w:p>
    <w:p>
      <w:pPr>
        <w:pStyle w:val="PreformattedText"/>
        <w:rPr/>
      </w:pPr>
      <w:r>
        <w:rPr>
          <w:rFonts w:eastAsia="DejaVu Sans Mono" w:cs="DejaVu Sans Mono"/>
        </w:rPr>
        <w:t xml:space="preserve">    </w:t>
      </w:r>
      <w:r>
        <w:rPr/>
        <w:t>Seitdem hatte Donna Mercedes den Herrn des Schillingshofes nicht wieder gesprochen. Sie sah ihn wohl dann und wann in der Nähe des Ateliers durch den Garten schreiten, wenn auch sie das Haus verließ, um sich zu ergehen und frische Luft zu schöpfen; aber dann wandte sie sich auch sofort um und kehrte in ihr Zimmer zurück, gleichviel, ob er es bemerkte, daß sie ihm aus dem Wege ging, oder nicht. Es war ihr immer, als könne sie nicht rasch genug aus, seiner Gesichtsweite kommen, und wenn sie dachte, daß sein scharfer Blick sie verfolge, dann lief ihr ein Schauer über den Leib ... Es war daheim ihre Gewohnheit gewesen, mißliebigen Menschen ohne weiteres den Rücken zu kehren, und die Schmeichlerzungen hatten ihr oft genug versichert, daß sie selbst diese vernichtende Ungnade mit unvergleichlich hoheitsvoller Grazie an den Tag lege. Hier nun wallte wohl auch das Gefühl der Empörung in ihr auf; allein noch mehr überwog die niederdrückende Überzeugung, daß sie mit all ihrem gerühmten Verstand, ihrer Gewandtheit und Energie dem Mann nicht gewachsen sei, der, einmal beleidigt, in souverän kühler Art und Weise ein zweites Mal nicht an sich herankommen ließ...</w:t>
      </w:r>
    </w:p>
    <w:p>
      <w:pPr>
        <w:pStyle w:val="PreformattedText"/>
        <w:rPr/>
      </w:pPr>
      <w:r>
        <w:rPr>
          <w:rFonts w:eastAsia="DejaVu Sans Mono" w:cs="DejaVu Sans Mono"/>
        </w:rPr>
        <w:t xml:space="preserve">    </w:t>
      </w:r>
      <w:r>
        <w:rPr/>
        <w:t>So war es zu ihrem eigenen Grimm ein namenloses, ein feiges Erschrecken, das sie bei seinem Erblicken sofort den Fuß wenden machte; es war eine unbezwingliche  Scheu vor seiner Stimme, seinem Blick, und Furcht vor sich selber, daß sie einmal seinem geschlossenen Wesen gegenüber die Selbstbeherrschung verlieren und eine abermalige Niederlage erleiden könne.</w:t>
      </w:r>
    </w:p>
    <w:p>
      <w:pPr>
        <w:pStyle w:val="PreformattedText"/>
        <w:rPr/>
      </w:pPr>
      <w:r>
        <w:rPr>
          <w:rFonts w:eastAsia="DejaVu Sans Mono" w:cs="DejaVu Sans Mono"/>
        </w:rPr>
        <w:t xml:space="preserve">    </w:t>
      </w:r>
      <w:r>
        <w:rPr/>
        <w:t>In die Nähe des Säulenhauses kam er nicht. Er verließ den Schillingshof – auch zu Pferde – stets durch die Mauertür. Er hielt Wort – Fräulein von Riedt weilte ja nach wie vor als Besuch im oberen Stockwerk; sie hielt die Zügel des Hauswesens und pflegte die Baronin, denn die war krank. Oft mehrmals tagsüber rannten Boten nach dem Arzt. Er kam meist mit unwilligem Gesicht und nichts weniger als beschleunigten Schrittes – dann hörte man durch die offenen Fenster seine ernst mahnende, strenge Stimme gegen das gellende Aufschreien der Kranken ankämpfen... Manchmal mochte ihm auch die Vermittlerrolle aufgedrängt werden; denn er ging nach dem Atelier, kehrte aber stets ohne Baron Schillings Begleitung zurück – zur heimlichen Freude der Dienstboten, die ja seit Jahren wußten, was für eine Bewandtnis es mit den Krampfanfällen der Gnädigen hatte.</w:t>
      </w:r>
    </w:p>
    <w:p>
      <w:pPr>
        <w:pStyle w:val="PreformattedText"/>
        <w:rPr/>
      </w:pPr>
      <w:r>
        <w:rPr>
          <w:rFonts w:eastAsia="DejaVu Sans Mono" w:cs="DejaVu Sans Mono"/>
        </w:rPr>
        <w:t xml:space="preserve">    </w:t>
      </w:r>
      <w:r>
        <w:rPr/>
        <w:t>Inzwischen – und zwar am Tage nach Baron Schillings Zurückkunft – war auch ein Brief von Lucile an Donna Mercedes eingelaufen, ein Brief voller Schmähungen und Ungehörigkeiten, in welchem sie kurz und bündig abermals die sofortige Herausgabe ihrer kleinen Tochter verlangte. Die Antwort erfolgte umgehend und betonte ebenso fest und entschieden, daß das Kind in den Händen derer verbleibe, die zu seinem Schütze berufen seien – man werde es auf einen Prozeß ankommen lassen.</w:t>
      </w:r>
    </w:p>
    <w:p>
      <w:pPr>
        <w:pStyle w:val="PreformattedText"/>
        <w:rPr/>
      </w:pPr>
      <w:r>
        <w:rPr>
          <w:rFonts w:eastAsia="DejaVu Sans Mono" w:cs="DejaVu Sans Mono"/>
        </w:rPr>
        <w:t xml:space="preserve">    </w:t>
      </w:r>
      <w:r>
        <w:rPr/>
        <w:t>Das reizende, kleine Geschöpf, um dessen Persönchen ein heftiger Kampf zu entbrennen drohte, tummelte sich indessen harmlos und fröhlich in Haus und Garten. Paula fragte wohl manchmal nach »Mama«, aber die gleichmäßige zärtliche Liebe und Fürsorge, die sie umgaben, ließen keine Sehnsucht aufkommen nach der kleinen Frau, die ihre Kinder oft mit stürmischen Liebkosungen fast erstickt hatte,  um sie gleich darauf in übler Laune um irgend einer Geringfügigkeit willen erbost auszuschelten.</w:t>
      </w:r>
    </w:p>
    <w:p>
      <w:pPr>
        <w:pStyle w:val="PreformattedText"/>
        <w:rPr/>
      </w:pPr>
      <w:r>
        <w:rPr>
          <w:rFonts w:eastAsia="DejaVu Sans Mono" w:cs="DejaVu Sans Mono"/>
        </w:rPr>
        <w:t xml:space="preserve">    </w:t>
      </w:r>
      <w:r>
        <w:rPr/>
        <w:t>Die schwarze Deborah wich Tag und Nacht nicht von ihrem »Goldkind«. So saß sie auch heute strickend auf ihrem schattigen Lieblingsplatz unter den Fichten, während Paula einen Puppenwagen über die sich kreuzenden Wiesenwege schob, die Deborah von ihrem Sitz aus vollkommen übersehen konnte.</w:t>
      </w:r>
    </w:p>
    <w:p>
      <w:pPr>
        <w:pStyle w:val="PreformattedText"/>
        <w:rPr/>
      </w:pPr>
      <w:r>
        <w:rPr>
          <w:rFonts w:eastAsia="DejaVu Sans Mono" w:cs="DejaVu Sans Mono"/>
        </w:rPr>
        <w:t xml:space="preserve">    </w:t>
      </w:r>
      <w:r>
        <w:rPr/>
        <w:t>Es war ein schöner, stiller Morgen. Pirat, der sonst immer, zum Verdruß der Schwarzen, fast ohne Unterbrechung bellte, war in das Säulenhaus zu José gebracht worden; im Atelier rührte und regte sich nichts – Baron Schilling war ausgeritten – es schwebte demnach eine fast feierliche Ruhe über dem Garten; man hörte jeden fernen Vogelschrei, das Piepen und Gezwitscher in den zahllosen Nestern des Wäldchens, den flüsternden Hauch des Morgenwindes, der die langen Barte der Fichten leise schaukelte ... Manchmal wurden auch Menschentritte jenseits der Mauer laut, oder ein Wagen rollte schwerbeladen langsam und kreischend durch die öde Straße draußen. Einmal war es auch, als halte ein leichtes, rasch daherkommendes Gefährt vor der Türe – Deborah hörte das nur mit halbem Ohr; sie hatte an ihrer Strickarbeit einen Fehler gemacht und war ärgerlich und vor Eifer schwitzend dabei, ihn zu verbessern.</w:t>
      </w:r>
    </w:p>
    <w:p>
      <w:pPr>
        <w:pStyle w:val="PreformattedText"/>
        <w:rPr/>
      </w:pPr>
      <w:r>
        <w:rPr>
          <w:rFonts w:eastAsia="DejaVu Sans Mono" w:cs="DejaVu Sans Mono"/>
        </w:rPr>
        <w:t xml:space="preserve">    </w:t>
      </w:r>
      <w:r>
        <w:rPr/>
        <w:t>Darüber bemerkte sie nicht, daß die Mauertür leise zurückgeschoben wurde. Ein Frauenzimmer in rundem Hut und langem, dunklem Reisemantel huschte wie ein Schatten in den Garten, und eine andere, eine zarte, elegante Damengestalt, blieb auf der Schwelle der offenen Tür stehen und sah ihr mit verschleiertem Gesicht, in sichtlich gespannter Haltung nach. Hinter dieser Dame erschien ein schlanker junger Herr in glänzendem Zylinderhut und lavendelfarbenen Handschuhen; er stand ehrerbietig um zwei Schritte zurück, lugte aber doch auch neugierig mit langem Halse über die Schulter der Dame in das Fichtendämmern hinein.  Die Eingetretene warf einen scharfforschenden Blick um sich; dann flog sie wie ein Stoßvogel, wenn auch völlig lautlos, über die nächste Rasenfläche, direkt auf die kleine Paula zu.</w:t>
      </w:r>
    </w:p>
    <w:p>
      <w:pPr>
        <w:pStyle w:val="PreformattedText"/>
        <w:rPr/>
      </w:pPr>
      <w:r>
        <w:rPr>
          <w:rFonts w:eastAsia="DejaVu Sans Mono" w:cs="DejaVu Sans Mono"/>
        </w:rPr>
        <w:t xml:space="preserve">    </w:t>
      </w:r>
      <w:r>
        <w:rPr/>
        <w:t>In diesem Augenblick waren aber auch die entwischten Maschen gefangen und wieder auf die Stricknadel gereiht worden; mit einem tiefen Seufzer der Erleichterung sah die Schwarze empor und – ihre runden Augen wurden weit vor Erstaunen und Bestürzung. Eine Frau griff eben nach dem »Goldkind«, das, ihr den Rücken wendend, ahnungslos neben dem Korbwägelchen im Wege kauerte und emsig das Puppenbettzeug aufschüttelte – diese plötzlich wie hereingewehte Person aber war Minna, die Kammerjungfer der kleinen Frau.</w:t>
      </w:r>
    </w:p>
    <w:p>
      <w:pPr>
        <w:pStyle w:val="PreformattedText"/>
        <w:rPr/>
      </w:pPr>
      <w:r>
        <w:rPr>
          <w:rFonts w:eastAsia="DejaVu Sans Mono" w:cs="DejaVu Sans Mono"/>
        </w:rPr>
        <w:t xml:space="preserve">    </w:t>
      </w:r>
      <w:r>
        <w:rPr/>
        <w:t>Sie hob das Kind blitzschnell vom Boden auf und sagte ihm etwas in das Ohr.</w:t>
      </w:r>
    </w:p>
    <w:p>
      <w:pPr>
        <w:pStyle w:val="PreformattedText"/>
        <w:rPr/>
      </w:pPr>
      <w:r>
        <w:rPr>
          <w:rFonts w:eastAsia="DejaVu Sans Mono" w:cs="DejaVu Sans Mono"/>
        </w:rPr>
        <w:t xml:space="preserve">    </w:t>
      </w:r>
      <w:r>
        <w:rPr/>
        <w:t>»Ach ja – zu Mama!« rief die Kleine und schlang die Ärmchen um den Hals der Kammerjungfer, die zu spät die Linke auf den jubelnden Kindermund legte.</w:t>
      </w:r>
    </w:p>
    <w:p>
      <w:pPr>
        <w:pStyle w:val="PreformattedText"/>
        <w:rPr/>
      </w:pPr>
      <w:r>
        <w:rPr>
          <w:rFonts w:eastAsia="DejaVu Sans Mono" w:cs="DejaVu Sans Mono"/>
        </w:rPr>
        <w:t xml:space="preserve">    </w:t>
      </w:r>
      <w:r>
        <w:rPr/>
        <w:t>Mit einem wilden Aufschrei sprang Deborah empor, schleuderte das Strickzeug fort und stürzte sich mit weit ausgebreiteten Armen aufhaltend der in Sturmeseile nach dem Ausgang Strebenden entgegen. »Zu Hilfe, Jack! Hilfe! Sie wollen uns das Kind stehlen!« schrie sie über den Garten hinweg.</w:t>
      </w:r>
    </w:p>
    <w:p>
      <w:pPr>
        <w:pStyle w:val="PreformattedText"/>
        <w:rPr/>
      </w:pPr>
      <w:r>
        <w:rPr>
          <w:rFonts w:eastAsia="DejaVu Sans Mono" w:cs="DejaVu Sans Mono"/>
        </w:rPr>
        <w:t xml:space="preserve">    </w:t>
      </w:r>
      <w:r>
        <w:rPr/>
        <w:t>Die Kammerjungfer stieß mit der freien Linken kräftig nach ihr und suchte sie aus dem Weg zu schleudern; zugleich packten Männerhände die Schwarze von rückwärts an den Schultern; spitze, scharfe Fingernägel schlugen sich wie Raubtierkrallen in ihren nackten Arm, während ihr ein berauschend duftendes Taschentuch auf den Mund gedrückt wurde.</w:t>
      </w:r>
    </w:p>
    <w:p>
      <w:pPr>
        <w:pStyle w:val="PreformattedText"/>
        <w:rPr/>
      </w:pPr>
      <w:r>
        <w:rPr>
          <w:rFonts w:eastAsia="DejaVu Sans Mono" w:cs="DejaVu Sans Mono"/>
        </w:rPr>
        <w:t xml:space="preserve">    </w:t>
      </w:r>
      <w:r>
        <w:rPr/>
        <w:t>»Wirst du wohl still sein, albernes Geschöpf!« murmelte Lucile erbost – sie war's, die den Arm der schwarzen Wärterin umkrallte und den zarten Körper schlangenhaft und fest an Deborahs derbe Gestalt gepreßt, ihr den Mund zu  verstopfen suchte. »Glaubt ihr denn hier in eurem Schillingshof, ich werde in lammfrommer Geduld warten, bis es den Herren Juristen gefällig ist, mir mein gutes Recht zuzusprechen?«</w:t>
      </w:r>
    </w:p>
    <w:p>
      <w:pPr>
        <w:pStyle w:val="PreformattedText"/>
        <w:rPr/>
      </w:pPr>
      <w:r>
        <w:rPr>
          <w:rFonts w:eastAsia="DejaVu Sans Mono" w:cs="DejaVu Sans Mono"/>
        </w:rPr>
        <w:t xml:space="preserve">    </w:t>
      </w:r>
      <w:r>
        <w:rPr/>
        <w:t>Sie warf einen raschen Blick nach der Mauertür und sah, wie Minna mit dem Kind hinauslief. Augenblicklich wurde die Schwarze wieder freigelassen – Lucile flog hinaus auf die Straße und der Herr im Zylinderhut folgte ihr. Jetzt aber war es nicht Deborah, die den über den Garten hingellenden Schrei des Schreckens, der Wut und Erbitterung ausstieß – er kam von der Straße herein.</w:t>
      </w:r>
    </w:p>
    <w:p>
      <w:pPr>
        <w:pStyle w:val="PreformattedText"/>
        <w:rPr/>
      </w:pPr>
      <w:r>
        <w:rPr>
          <w:rFonts w:eastAsia="DejaVu Sans Mono" w:cs="DejaVu Sans Mono"/>
        </w:rPr>
        <w:t xml:space="preserve">    </w:t>
      </w:r>
      <w:r>
        <w:rPr/>
        <w:t>Zwischen der Tür und dem draußen haltenden Wagen erschien, wie aus der Erde gewachsen, eine Frau, eine gewaltige Erscheinung mit bleichem Gesicht und geschlossenen Lippen; noch wogte ihr Gewand, wehte das Haar auf der Stirn vom rasend schnellen Lauf. Mit einem festen Griff riß sie, das Kind aus den Armen der Kammerjungfer und hielt es mit kräftigen Händen hoch über den Köpfen der Entsetzten, von denen Lucile abermals aufschrie.</w:t>
      </w:r>
    </w:p>
    <w:p>
      <w:pPr>
        <w:pStyle w:val="PreformattedText"/>
        <w:rPr/>
      </w:pPr>
      <w:r>
        <w:rPr>
          <w:rFonts w:eastAsia="DejaVu Sans Mono" w:cs="DejaVu Sans Mono"/>
        </w:rPr>
        <w:t xml:space="preserve">    </w:t>
      </w:r>
      <w:r>
        <w:rPr/>
        <w:t>»Kinderraub am hellen Tage!« rief die Frau hohnvoll mit ihrer markigen, tiefen Stimme, ohne das Gezeter zu beachten. Sie schleuderte die Kammerjungfer, die Miene machte, sich auf sie zu werfen, mit einer einzigen Bewegung bis nahe vor die Pferdehufe, trat weitausschreitenden Ganges in den Garten und warf das schreiende Kind in die Arme der herbeieilenden Deborah. Dann kehrte sie ihr medusenhaft starres Gesicht den draußen Stehenden wieder zu, unbeweglich wie eine Mauer den Rückzug der Wärterin deckend. Ihre mächtige Gestalt füllte nahezu den Türrahmen.</w:t>
      </w:r>
    </w:p>
    <w:p>
      <w:pPr>
        <w:pStyle w:val="PreformattedText"/>
        <w:rPr/>
      </w:pPr>
      <w:r>
        <w:rPr>
          <w:rFonts w:eastAsia="DejaVu Sans Mono" w:cs="DejaVu Sans Mono"/>
        </w:rPr>
        <w:t xml:space="preserve">    </w:t>
      </w:r>
      <w:r>
        <w:rPr/>
        <w:t>Dieses plötzliche Dazwischentreten der Frau war das Werk weniger Sekunden.</w:t>
      </w:r>
    </w:p>
    <w:p>
      <w:pPr>
        <w:pStyle w:val="PreformattedText"/>
        <w:rPr/>
      </w:pPr>
      <w:r>
        <w:rPr>
          <w:rFonts w:eastAsia="DejaVu Sans Mono" w:cs="DejaVu Sans Mono"/>
        </w:rPr>
        <w:t xml:space="preserve">    </w:t>
      </w:r>
      <w:r>
        <w:rPr/>
        <w:t>Es war in der weiten, düsteren, Hausflur des Klostergutes gewesen, wo sich diese zwei Frauen schon einmal gegenüber gestanden – die eine die sylphenhafte, seidenrauschende Gestalt mit dem Schleier über dem Gesicht und dem  im spärlichen Lampenlicht auffunkelnden Armschmuck an den Handgelenken – die andere, die Majestätische in der Küchenschürze, mit dem vollen Haardiadem über der Stirn und den zermalmenden Worten einer Verdammung auf den Lippen ...</w:t>
      </w:r>
    </w:p>
    <w:p>
      <w:pPr>
        <w:pStyle w:val="PreformattedText"/>
        <w:rPr/>
      </w:pPr>
      <w:r>
        <w:rPr>
          <w:rFonts w:eastAsia="DejaVu Sans Mono" w:cs="DejaVu Sans Mono"/>
        </w:rPr>
        <w:t xml:space="preserve">    </w:t>
      </w:r>
      <w:r>
        <w:rPr/>
        <w:t>Diesmal flog der Schleier vom Gesicht der kleinen Dame, und die grünschillernden Augen funkelten in einem wahrhaft mörderischen Feuer.</w:t>
      </w:r>
    </w:p>
    <w:p>
      <w:pPr>
        <w:pStyle w:val="PreformattedText"/>
        <w:rPr/>
      </w:pPr>
      <w:r>
        <w:rPr>
          <w:rFonts w:eastAsia="DejaVu Sans Mono" w:cs="DejaVu Sans Mono"/>
        </w:rPr>
        <w:t xml:space="preserve">    </w:t>
      </w:r>
      <w:r>
        <w:rPr/>
        <w:t>»Sie werden mir augenblicklich aus dem Wege gehen, Madame!« sagte sie mit wutzitternder Stimme. Sie stampfte den Boden mit dem kleinen Fuß und hob die Hände, um die Frau auf die Seite zu schieben und ihre eigene kleine Person in den Eingang zu zwängen.</w:t>
      </w:r>
    </w:p>
    <w:p>
      <w:pPr>
        <w:pStyle w:val="PreformattedText"/>
        <w:rPr/>
      </w:pPr>
      <w:r>
        <w:rPr>
          <w:rFonts w:eastAsia="DejaVu Sans Mono" w:cs="DejaVu Sans Mono"/>
        </w:rPr>
        <w:t xml:space="preserve">    </w:t>
      </w:r>
      <w:r>
        <w:rPr/>
        <w:t>»Berühren Sie mich nicht – ich rate es Ihnen!« versetzte die Majorin, ohne sich zu bewegen, mit einem kalten Blick auf die leidenschaftlich gestikulierenden schlanken Arme.</w:t>
      </w:r>
    </w:p>
    <w:p>
      <w:pPr>
        <w:pStyle w:val="PreformattedText"/>
        <w:rPr/>
      </w:pPr>
      <w:r>
        <w:rPr>
          <w:rFonts w:eastAsia="DejaVu Sans Mono" w:cs="DejaVu Sans Mono"/>
        </w:rPr>
        <w:t xml:space="preserve">    </w:t>
      </w:r>
      <w:r>
        <w:rPr/>
        <w:t>»Ach, wollen Sie mich mit Ihren großen, groben Küchenhänden zerbrechen?« lachte die kleine Frau impertinent auf. »Ich fürchte mich nicht, wie Sie wissen! ... Ich habe Ihnen schon einmal mit diesen meinen Fingern, die Sie nicht für würdig halten, Ihre hochheilige Person zu berühren, ein Schnippchen geschlagen, an das Sie zeitlebens denken werden.«</w:t>
      </w:r>
    </w:p>
    <w:p>
      <w:pPr>
        <w:pStyle w:val="PreformattedText"/>
        <w:rPr/>
      </w:pPr>
      <w:r>
        <w:rPr>
          <w:rFonts w:eastAsia="DejaVu Sans Mono" w:cs="DejaVu Sans Mono"/>
        </w:rPr>
        <w:t xml:space="preserve">    </w:t>
      </w:r>
      <w:r>
        <w:rPr/>
        <w:t>Die geschlossenen Lippen der Majorin krümmten sich einwärts in verbissenem Grimm. »Sie haben wohl am wenigsten Ursache, zu triumphieren – meine Aussprüche haben sich bewahrheitet,« sagte sie zwischen den Zähnen hervor, mit einem unbeschreiblichen Hohnblick nach dem geschniegelten jungen Herrn, der, am offenen Wagenschlag stehend, ein so martialisch entrüstetes Gesicht machte, als wolle er die Widersacherin seiner Dame ohne weiteres aufspießen.</w:t>
      </w:r>
    </w:p>
    <w:p>
      <w:pPr>
        <w:pStyle w:val="PreformattedText"/>
        <w:rPr/>
      </w:pPr>
      <w:r>
        <w:rPr>
          <w:rFonts w:eastAsia="DejaVu Sans Mono" w:cs="DejaVu Sans Mono"/>
        </w:rPr>
        <w:t xml:space="preserve">    </w:t>
      </w:r>
      <w:r>
        <w:rPr/>
        <w:t>Lucile sah flüchtig über die Schulter zurück. »Bah, mein Sekretär!« sagte sie obenhin und wandte ihm wieder den Rücken, um aufs neue eine Bresche in den Garteneingang zu erzwingen. Deborahs fortgesetzte Alarmrufe klangen  bereits entfernter; sie lief offenbar nach dem Säulenhause zu. Aber die Wegstrecke bis dahin war eine sehr lange – noch schien es möglich, der Wärterin das Kind abzujagen.</w:t>
      </w:r>
    </w:p>
    <w:p>
      <w:pPr>
        <w:pStyle w:val="PreformattedText"/>
        <w:rPr/>
      </w:pPr>
      <w:r>
        <w:rPr>
          <w:rFonts w:eastAsia="DejaVu Sans Mono" w:cs="DejaVu Sans Mono"/>
        </w:rPr>
        <w:t xml:space="preserve">    </w:t>
      </w:r>
      <w:r>
        <w:rPr/>
        <w:t>»Gott im Himmel, stehen Sie doch nicht so dumm und einfältig da, Forster!« schrie Lucile, abermals mit dem Fuße stampfend, nach dem Sekretär zurück. »Vorwärts – hinein müssen wir!«</w:t>
      </w:r>
    </w:p>
    <w:p>
      <w:pPr>
        <w:pStyle w:val="PreformattedText"/>
        <w:rPr/>
      </w:pPr>
      <w:r>
        <w:rPr>
          <w:rFonts w:eastAsia="DejaVu Sans Mono" w:cs="DejaVu Sans Mono"/>
        </w:rPr>
        <w:t xml:space="preserve">    </w:t>
      </w:r>
      <w:r>
        <w:rPr/>
        <w:t>Der Sekretär stand mit einem Sprung dicht vor der Majorin und drückte sich herausfordernd den Zylinder fester auf den Kopf. »Madame –«</w:t>
      </w:r>
    </w:p>
    <w:p>
      <w:pPr>
        <w:pStyle w:val="PreformattedText"/>
        <w:rPr/>
      </w:pPr>
      <w:r>
        <w:rPr>
          <w:rFonts w:eastAsia="DejaVu Sans Mono" w:cs="DejaVu Sans Mono"/>
        </w:rPr>
        <w:t xml:space="preserve">    </w:t>
      </w:r>
      <w:r>
        <w:rPr/>
        <w:t>»Ich bin die Majorin Lucian, mein Herr, wenn Sie meinen Namen wissen wollen, und – in den Garten kommen Sie nicht, darauf verlassen Sie sich!« sagte sie, wie festgewachsen auf der steinernen Schwelle verharrend. Sie hob nur den rechten Arm, um Luciles zierliche Gestalt, die ebenfalls auf sie einstürmte, wie ein stechendes Insekt von sich abzuwehren.</w:t>
      </w:r>
    </w:p>
    <w:p>
      <w:pPr>
        <w:pStyle w:val="PreformattedText"/>
        <w:rPr/>
      </w:pPr>
      <w:r>
        <w:rPr>
          <w:rFonts w:eastAsia="DejaVu Sans Mono" w:cs="DejaVu Sans Mono"/>
        </w:rPr>
        <w:t xml:space="preserve">    </w:t>
      </w:r>
      <w:r>
        <w:rPr/>
        <w:t>Die kleine Frau taumelte in die Arme ihrer Kammerjungfer. Sie war außer sich und lachte hohnvoll und gellend auf wie eine Bacchantin. »Ei ja, haben Sie immerhin Respekt, Forster! Die Dame da in der blauen Kochschürze, die sich vor den Eingang aufgepflanzt hat wie der Engel mit dem feurigen Schwerts vor dem Paradiese, ist allerdings Major Lucians geschiedene Frau, das Bauernweib vom Klostergute, das mit Butter und Eiern handelt, die böse Sieben, die Ehemann und Sohn in die Welt hinausgejagt hat!«</w:t>
      </w:r>
    </w:p>
    <w:p>
      <w:pPr>
        <w:pStyle w:val="PreformattedText"/>
        <w:rPr/>
      </w:pPr>
      <w:r>
        <w:rPr>
          <w:rFonts w:eastAsia="DejaVu Sans Mono" w:cs="DejaVu Sans Mono"/>
        </w:rPr>
        <w:t xml:space="preserve">    </w:t>
      </w:r>
      <w:r>
        <w:rPr/>
        <w:t>Sie trat wieder näher an die Majorin heran. »Pfui, Madame, Sie sollten sich der infamen Rolle schämen, die Sie da wieder spielen! Aber, was Wunder – es ist ja doch nur die Konsequenz Ihres erbärmlichen Charakters, wenn Sie eine Mutter verhindern, in den Besitz ihres Kindes zu gelangen und ihr unbestrittenes Recht –«</w:t>
      </w:r>
    </w:p>
    <w:p>
      <w:pPr>
        <w:pStyle w:val="PreformattedText"/>
        <w:rPr/>
      </w:pPr>
      <w:r>
        <w:rPr>
          <w:rFonts w:eastAsia="DejaVu Sans Mono" w:cs="DejaVu Sans Mono"/>
        </w:rPr>
        <w:t xml:space="preserve">    </w:t>
      </w:r>
      <w:r>
        <w:rPr/>
        <w:t>»Nicht so unbestritten, wie ich mir denke, da es gestohlen werden muß,« fiel die Majorin mit heiserer Stimme ein; man sah, wie ein nervöses Zucken durch ihren Körper  ging. Sie drehte nichtsdestoweniger gelassen den Kopf nach dem Garten zurück, wo jetzt Männerstimmen laut wurden. Deborah rief nicht mehr um Hilfe; dafür schienen Menschen aus allen Richtungen zu kommen, man hörte hastig heranstürmende Schritte auf den Kieswegen.</w:t>
      </w:r>
    </w:p>
    <w:p>
      <w:pPr>
        <w:pStyle w:val="PreformattedText"/>
        <w:rPr/>
      </w:pPr>
      <w:r>
        <w:rPr>
          <w:rFonts w:eastAsia="DejaVu Sans Mono" w:cs="DejaVu Sans Mono"/>
        </w:rPr>
        <w:t xml:space="preserve">    </w:t>
      </w:r>
      <w:r>
        <w:rPr/>
        <w:t>Lucile fuhr aufhorchend empor und schwang sich mit einem elastischen Sprung auf den Wagentritt. »Himmelelement, da haben wir die Bescherung – die Häscherbande kommt!« rief sie grimmig in sich hineinlachend. »Bah, für diesmal wäre das Spiel verloren, dank Ihrer gütigen Einmischung, werteste Frau Schwiegermutter! ... Was Sie veranlaßt haben mag, aus Ihrem gräßlichen Unkenloch ans Tageslicht zu kriechen – der Himmel mag es wissen! Darüber zerbreche ich mir auch meinen armen Kopf durchaus nicht; Liebe oder sonst eine gute Eigenschaft ist's ganz gewiß nicht gewesen, das steht bombenfest! ... Na, diesmal hat die Bosheit gesiegt – prosit, wohl bekomm es Ihnen, verehrte Frau! Ein anderes Mal lache ich!«</w:t>
      </w:r>
    </w:p>
    <w:p>
      <w:pPr>
        <w:pStyle w:val="PreformattedText"/>
        <w:rPr/>
      </w:pPr>
      <w:r>
        <w:rPr>
          <w:rFonts w:eastAsia="DejaVu Sans Mono" w:cs="DejaVu Sans Mono"/>
        </w:rPr>
        <w:t xml:space="preserve">    </w:t>
      </w:r>
      <w:r>
        <w:rPr/>
        <w:t xml:space="preserve">Sie machte einen spöttischen Bühnenknicks voll unvergleichlich drastischer Komik, sprang in den Wagen und warf sich in die Polster. »Vorwärts!« kommandierte sie mit ihrer hochliegenden Kinderstimme ungeduldig und rücksichtslos; die Pferde zogen an, und der unglückliche Sekretär, der sich nach der Kammerjungfer eben auf den Tritt geschwungen hatte, taumelte wie trunken auf den Vordersitz des davonrollenden Wagens.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3.</w:t>
      </w:r>
    </w:p>
    <w:p>
      <w:pPr>
        <w:pStyle w:val="PreformattedText"/>
        <w:rPr/>
      </w:pPr>
      <w:r>
        <w:rPr>
          <w:rFonts w:eastAsia="DejaVu Sans Mono" w:cs="DejaVu Sans Mono"/>
        </w:rPr>
        <w:t xml:space="preserve">    </w:t>
      </w:r>
      <w:r>
        <w:rPr/>
        <w:t>Die Majorin blieb auf der Schwelle stehen, als gelte es, den Eingang zu hüten, bis auch das letzte, fernste Räderrollen des Wagens verhallt war. Sie wandte nur das Gesicht in den Garten hinein, wo Paula auf dem Arm ihrer schwarzen Wärterin unaufhörlich weinte und nach »Mama« und der »wunderschönen, großen Schreipuppe« verlangte, die ihr Minna versprochen habe.</w:t>
      </w:r>
    </w:p>
    <w:p>
      <w:pPr>
        <w:pStyle w:val="PreformattedText"/>
        <w:rPr/>
      </w:pPr>
      <w:r>
        <w:rPr>
          <w:rFonts w:eastAsia="DejaVu Sans Mono" w:cs="DejaVu Sans Mono"/>
        </w:rPr>
        <w:t xml:space="preserve">    </w:t>
      </w:r>
      <w:r>
        <w:rPr/>
        <w:t>Ein Menschentrupp hatte sich um Deborah geschart und verlangte Auskunft über das, was eigentlich geschehen. Die Leute, wie sie sich herandrängten, der Gärtner, der Stallknecht und verschiedene weibliche Dienstboten des Schillingshofes, sie hörten dem überstürzten, atemlos hervorgestammelten Bericht der Schwarzen mit ganz verblüffter, verständnisloser Miene zu. Die kleine gnädige Frau habe ihr eigenes Kind stehlen wollen – darauf sollte sich einer einen Vers machen! Das war ja rein lächerlich!... Deborah vergaß vor Schrecken alle Vorsicht, und Jack, der vom Säulenhaus herbeigestürmt war, in seiner Wut ebenfalls. »Das hat Kanaille Minna ausgeheckt!« rief er. »Ist immer da hinausgegangen bei Besorgungen in der Stadt – hat gewußt, daß Klein-Paula morgens immer dort spielt, allein mit Deborah!«</w:t>
      </w:r>
    </w:p>
    <w:p>
      <w:pPr>
        <w:pStyle w:val="PreformattedText"/>
        <w:rPr/>
      </w:pPr>
      <w:r>
        <w:rPr>
          <w:rFonts w:eastAsia="DejaVu Sans Mono" w:cs="DejaVu Sans Mono"/>
        </w:rPr>
        <w:t xml:space="preserve">    </w:t>
      </w:r>
      <w:r>
        <w:rPr/>
        <w:t>Donna Mercedes kam flüchtigen Ganges quer über die Wiesenflächen daher. Sie war im weißen, duftig flatternden Morgenkleide – es sah aus, als schwebe sie über die Grasspitzen.</w:t>
      </w:r>
    </w:p>
    <w:p>
      <w:pPr>
        <w:pStyle w:val="PreformattedText"/>
        <w:rPr/>
      </w:pPr>
      <w:r>
        <w:rPr>
          <w:rFonts w:eastAsia="DejaVu Sans Mono" w:cs="DejaVu Sans Mono"/>
        </w:rPr>
        <w:t xml:space="preserve">    </w:t>
      </w:r>
      <w:r>
        <w:rPr/>
        <w:t>Deborah lief ihr mit der kleinen Paula entgegen und wiederholte unter angstvollen Gebärden ihre Erzählung –  sie zitterte sichtlich unter dem Blick der großen, fragenden Augen.</w:t>
      </w:r>
    </w:p>
    <w:p>
      <w:pPr>
        <w:pStyle w:val="PreformattedText"/>
        <w:rPr/>
      </w:pPr>
      <w:r>
        <w:rPr>
          <w:rFonts w:eastAsia="DejaVu Sans Mono" w:cs="DejaVu Sans Mono"/>
        </w:rPr>
        <w:t xml:space="preserve">    </w:t>
      </w:r>
      <w:r>
        <w:rPr/>
        <w:t>Das schöne Antlitz der Herrin wurde totenblaß, und ihre Brauen zogen sich finster und drohend zusammen; aber sie verlor die Geistesgegenwart nicht wie ihre Leute. Sie unterbrach mit kurzen, leisen Worten und einem Handwinken den Bericht, und als die Schwarze verstummend nach der Mauertür zeigte, in deren Rahmen die Majorin noch stand, da nahm sie das Kind, das bei Erblicken der Tante ruhiger geworden war, vom Arm der Wärterin, stellte es auf die kleinen Füße und führte es direkt der Frau zu, die seine Entführung verhindert hatte.</w:t>
      </w:r>
    </w:p>
    <w:p>
      <w:pPr>
        <w:pStyle w:val="PreformattedText"/>
        <w:rPr/>
      </w:pPr>
      <w:r>
        <w:rPr>
          <w:rFonts w:eastAsia="DejaVu Sans Mono" w:cs="DejaVu Sans Mono"/>
        </w:rPr>
        <w:t xml:space="preserve">    </w:t>
      </w:r>
      <w:r>
        <w:rPr/>
        <w:t>Diesmal wich die Majorin nicht zurück; sie ging im Gegenteil Donna Mercedes um einige Schritte entgegen, und die junge Dame war ganz verblüfft von der königlichen Haltung, dem würdevollen edlen Gang der Frau. Sie hatte in der Tat die blauleinene Kochschürze über ihrem dunkeln Wollenkleide; im Drange des Augenblicks waren ihr weder Zeit noch Überlegung verblieben, sie abzuwerfen, und auch jetzt schien sie durch das Begebnis viel zu sehr in Anspruch genommen, um zu bedenken, daß sie, wie eine Magd auf fremdem Boden, einer hocheleganten Dame gegenüber stehe. Eine seine Röte innerer Erregung brannte auf ihren Wangen.</w:t>
      </w:r>
    </w:p>
    <w:p>
      <w:pPr>
        <w:pStyle w:val="PreformattedText"/>
        <w:rPr/>
      </w:pPr>
      <w:r>
        <w:rPr>
          <w:rFonts w:eastAsia="DejaVu Sans Mono" w:cs="DejaVu Sans Mono"/>
        </w:rPr>
        <w:t xml:space="preserve">    </w:t>
      </w:r>
      <w:r>
        <w:rPr/>
        <w:t>»Ist Ihnen das kleine Mädchen anvertraut worden, Fräulein, dann werden Sie es in Zukunft besser hüten müssen,« sagte sie kurz, fast strafend. »Es möchte sich nicht immer so treffen, daß Hilfe nahe ist, wie es eben der Fall war.«</w:t>
      </w:r>
    </w:p>
    <w:p>
      <w:pPr>
        <w:pStyle w:val="PreformattedText"/>
        <w:rPr/>
      </w:pPr>
      <w:r>
        <w:rPr>
          <w:rFonts w:eastAsia="DejaVu Sans Mono" w:cs="DejaVu Sans Mono"/>
        </w:rPr>
        <w:t xml:space="preserve">    </w:t>
      </w:r>
      <w:r>
        <w:rPr/>
        <w:t>»Einen solch heimtückischen Streich von Seiten der Mutter konnte niemand voraussehen,« antwortete Mercedes, peinlich berührt von dieser unverhüllten Rüge. »Ich hüte die Kinder wie meinen Augapfel.«</w:t>
      </w:r>
    </w:p>
    <w:p>
      <w:pPr>
        <w:pStyle w:val="PreformattedText"/>
        <w:rPr/>
      </w:pPr>
      <w:r>
        <w:rPr>
          <w:rFonts w:eastAsia="DejaVu Sans Mono" w:cs="DejaVu Sans Mono"/>
        </w:rPr>
        <w:t xml:space="preserve">    </w:t>
      </w:r>
      <w:r>
        <w:rPr/>
        <w:t>Die Majorin ließ einen scharfprüfenden Blick über die junge Dame hingleiten. »Sie sind die Erzieherin?« fragte sie zögernd und etwas unsicher.  Ein leises ironisches Lächeln stahl sich um Donna Mercedes' Mund. »Nein – ich bin die Tante.«</w:t>
      </w:r>
    </w:p>
    <w:p>
      <w:pPr>
        <w:pStyle w:val="PreformattedText"/>
        <w:rPr/>
      </w:pPr>
      <w:r>
        <w:rPr>
          <w:rFonts w:eastAsia="DejaVu Sans Mono" w:cs="DejaVu Sans Mono"/>
        </w:rPr>
        <w:t xml:space="preserve">    </w:t>
      </w:r>
      <w:r>
        <w:rPr/>
        <w:t>Die Majorin trat unwillkürlich zurück. »Ach so – also auch eine Fournier?« warf sie verächtlich hin, und ihre Augen hefteten sich ausdrucksvoll auf das spitzenbesetzte Morgenkleid, als wollten sie sagen: »Auch Theaterplunder!«</w:t>
      </w:r>
    </w:p>
    <w:p>
      <w:pPr>
        <w:pStyle w:val="PreformattedText"/>
        <w:rPr/>
      </w:pPr>
      <w:r>
        <w:rPr>
          <w:rFonts w:eastAsia="DejaVu Sans Mono" w:cs="DejaVu Sans Mono"/>
        </w:rPr>
        <w:t xml:space="preserve">    </w:t>
      </w:r>
      <w:r>
        <w:rPr/>
        <w:t>Donna Mercedes errötete vor Unwillen. »Ich muß sehr bitten,« entgegnete sie entrüstet. »Jener Familie habe ich nie angehört, weder dem Blut noch dem Namen nach! Ich stelle mich Ihnen vor als Frau de Valmaseda.« – Ein richtiger Instinkt hielt sie ab, dieser geschiedenen Frau jetzt schon, in einem Augenblick der Aufregung, zu sagen, daß sie Felix Lucians Stiefschwester sei.</w:t>
      </w:r>
    </w:p>
    <w:p>
      <w:pPr>
        <w:pStyle w:val="PreformattedText"/>
        <w:rPr/>
      </w:pPr>
      <w:r>
        <w:rPr>
          <w:rFonts w:eastAsia="DejaVu Sans Mono" w:cs="DejaVu Sans Mono"/>
        </w:rPr>
        <w:t xml:space="preserve">    </w:t>
      </w:r>
      <w:r>
        <w:rPr/>
        <w:t>Eine derartige Annahme schien aber auch der Majorin vollkommen fern zu liegen. Sie forschte nicht weiter, weil sie offenbar mit brennender Ungeduld eine andere Frage zu lösen wünschte. Man sah, sie rang nach einem möglichst unverfänglichen Ausdruck, und plötzlich sagte sie: »Die Person, die da eben fortgefahren ist –«</w:t>
      </w:r>
    </w:p>
    <w:p>
      <w:pPr>
        <w:pStyle w:val="PreformattedText"/>
        <w:rPr/>
      </w:pPr>
      <w:r>
        <w:rPr>
          <w:rFonts w:eastAsia="DejaVu Sans Mono" w:cs="DejaVu Sans Mono"/>
        </w:rPr>
        <w:t xml:space="preserve">    </w:t>
      </w:r>
      <w:r>
        <w:rPr/>
        <w:t>»Sie meinen Lucile Lucian, geborene Fournier?«</w:t>
      </w:r>
    </w:p>
    <w:p>
      <w:pPr>
        <w:pStyle w:val="PreformattedText"/>
        <w:rPr/>
      </w:pPr>
      <w:r>
        <w:rPr>
          <w:rFonts w:eastAsia="DejaVu Sans Mono" w:cs="DejaVu Sans Mono"/>
        </w:rPr>
        <w:t xml:space="preserve">    </w:t>
      </w:r>
      <w:r>
        <w:rPr/>
        <w:t>Die Augen der Majorin glühten erbittert auf – für ihr Ohr war diese Namenverbindung jedenfalls noch genau so verhaßt, wie an jenem Abend, da sie den einzigen Sohn um seiner Wahl willen verstoßen hatte. Aber sie bezwang sich. »Ich wollte fragen, ob sie getrennt lebt von – von ihrem Mann?«</w:t>
      </w:r>
    </w:p>
    <w:p>
      <w:pPr>
        <w:pStyle w:val="PreformattedText"/>
        <w:rPr/>
      </w:pPr>
      <w:r>
        <w:rPr>
          <w:rFonts w:eastAsia="DejaVu Sans Mono" w:cs="DejaVu Sans Mono"/>
        </w:rPr>
        <w:t xml:space="preserve">    </w:t>
      </w:r>
      <w:r>
        <w:rPr/>
        <w:t>Donna Mercedes fühlte, wie ihr vor Erschütterung alles Blut zum Kerzen zurücktrat – sie schauderte. Diese Mutter da, in der sich Liebe und Reue aufbäumten und sie unwiderstehlich auf den Weg der Umkehr drängten, sie war völlig ahnungslos, daß es zur Buße zu spät sei, daß sie keinen Sohn mehr habe, zu dem sie in beglückender Verzeihung sagen konnte: »Komm an das Mutterherz zurück!« – Mit weggewendetem Blick, barsch und rauh, hatte sie die Frage hingeworfen – noch wogte ein starker Rest von Trotz und Unbeugsamkeit in dem Gefühlssturm  mit – aber ein kaum zu unterdrückendes Frohlocken sprach aus ihren Zügen, lag in der atemlosen Spannung, mit der sie auf die bejahende Antwort horchte. Sie glaubte das unwürdige Band gelöst, sie hoffte auf eine doppelt frohe Wiedervereinigung mit dem Sohn, nachdem das verhaßte störende Element ausgestoßen war ...</w:t>
      </w:r>
    </w:p>
    <w:p>
      <w:pPr>
        <w:pStyle w:val="PreformattedText"/>
        <w:rPr/>
      </w:pPr>
      <w:r>
        <w:rPr>
          <w:rFonts w:eastAsia="DejaVu Sans Mono" w:cs="DejaVu Sans Mono"/>
        </w:rPr>
        <w:t xml:space="preserve">    </w:t>
      </w:r>
      <w:r>
        <w:rPr/>
        <w:t>Da hob sie betroffen die Lider, weil keine Antwort erfolgte, und sah die plötzliche Veränderung in den Zügen der jungen Dame. »Nun, warum sprechen Sie nicht?« fragte sie heftig und trat so dicht an Donna Mercedes heran, daß diese meinte, sie höre das starke, stürmisch bewegte Herz der Frau klopfen. »Hörten Sie denn nicht, was ich fragte? – Ich will wissen, ob er sich von jenem unseligen Geschöpf getrennt hat –«</w:t>
      </w:r>
    </w:p>
    <w:p>
      <w:pPr>
        <w:pStyle w:val="PreformattedText"/>
        <w:rPr/>
      </w:pPr>
      <w:r>
        <w:rPr>
          <w:rFonts w:eastAsia="DejaVu Sans Mono" w:cs="DejaVu Sans Mono"/>
        </w:rPr>
        <w:t xml:space="preserve">    </w:t>
      </w:r>
      <w:r>
        <w:rPr/>
        <w:t>»Ja – aber in anderer Weise als Sie denken,« versetzte Donna Mercedes stockend – ein unsägliches Mitleiden, ein inniges Erbarmen umflorte diese schwachen Töne.</w:t>
      </w:r>
    </w:p>
    <w:p>
      <w:pPr>
        <w:pStyle w:val="PreformattedText"/>
        <w:rPr/>
      </w:pPr>
      <w:r>
        <w:rPr>
          <w:rFonts w:eastAsia="DejaVu Sans Mono" w:cs="DejaVu Sans Mono"/>
        </w:rPr>
        <w:t xml:space="preserve">    </w:t>
      </w:r>
      <w:r>
        <w:rPr/>
        <w:t>Das Gesicht der Majorin wurde plötzlich fahlweiß bis in die Lippen, und die hochgehobenen Brauen falteten sich wie in wildem Entsetzen über den weit aufgerissenen Augen ...</w:t>
      </w:r>
    </w:p>
    <w:p>
      <w:pPr>
        <w:pStyle w:val="PreformattedText"/>
        <w:rPr/>
      </w:pPr>
      <w:r>
        <w:rPr>
          <w:rFonts w:eastAsia="DejaVu Sans Mono" w:cs="DejaVu Sans Mono"/>
        </w:rPr>
        <w:t xml:space="preserve">    </w:t>
      </w:r>
      <w:r>
        <w:rPr/>
        <w:t>Donna Mercedes ergriff ihre Hände und zog sie mit einem tränenfeuchten Aufblick an sich. »Glauben Sie, Felix würde seine Kinder allein hierhergeschickt haben? – Er würde, nachdem sein Knabe das Zeichen Ihrer Verzeihung heimgebracht, nicht sofort hinübergestürzt sein –«</w:t>
      </w:r>
    </w:p>
    <w:p>
      <w:pPr>
        <w:pStyle w:val="PreformattedText"/>
        <w:rPr/>
      </w:pPr>
      <w:r>
        <w:rPr>
          <w:rFonts w:eastAsia="DejaVu Sans Mono" w:cs="DejaVu Sans Mono"/>
        </w:rPr>
        <w:t xml:space="preserve">    </w:t>
      </w:r>
      <w:r>
        <w:rPr/>
        <w:t>»Tot!« stöhnte die Majorin auf. Sie riß sich los, fuhr mit beiden Händen nach dem Kopfe und schlug plötzlich auf den Boden hin, wie ein Baum niederschmettert, den die Säge an der Wurzel durchschnitten hat.</w:t>
      </w:r>
    </w:p>
    <w:p>
      <w:pPr>
        <w:pStyle w:val="PreformattedText"/>
        <w:rPr/>
      </w:pPr>
      <w:r>
        <w:rPr>
          <w:rFonts w:eastAsia="DejaVu Sans Mono" w:cs="DejaVu Sans Mono"/>
        </w:rPr>
        <w:t xml:space="preserve">    </w:t>
      </w:r>
      <w:r>
        <w:rPr/>
        <w:t>Die zusammengelaufenen Leute des Hauses hatten sich inzwischen entfernt, nur Deborah war dageblieben. Sie kam erschrocken herbei und half ihrer Herrin, die Gestürzte aufzurichten. Sie war nicht bewußtlos – es war die grauenvolle Wucht des unerwarteten Schlages gewesen,  die ihr plötzlich alle seelische Herrschaft über den Körper geraubt hatte.</w:t>
      </w:r>
    </w:p>
    <w:p>
      <w:pPr>
        <w:pStyle w:val="PreformattedText"/>
        <w:rPr/>
      </w:pPr>
      <w:r>
        <w:rPr>
          <w:rFonts w:eastAsia="DejaVu Sans Mono" w:cs="DejaVu Sans Mono"/>
        </w:rPr>
        <w:t xml:space="preserve">    </w:t>
      </w:r>
      <w:r>
        <w:rPr/>
        <w:t>Sie setzte sich empor und sah mit leeren, tränenlosen Augen stier in die Weite ... Da lag alles in Scherben, der Wolframsche Starrkopf, die wütende Eifersucht, die eingebildete, auf vertrocknete Prinzipien gestützte Unfehlbarkeit – aber auch das letzte beseligende, aus furchtbaren Seelenkämpfen wiedergeborene Hoffen!</w:t>
      </w:r>
    </w:p>
    <w:p>
      <w:pPr>
        <w:pStyle w:val="PreformattedText"/>
        <w:rPr/>
      </w:pPr>
      <w:r>
        <w:rPr>
          <w:rFonts w:eastAsia="DejaVu Sans Mono" w:cs="DejaVu Sans Mono"/>
        </w:rPr>
        <w:t xml:space="preserve">    </w:t>
      </w:r>
      <w:r>
        <w:rPr/>
        <w:t>»Ich will dich nie wieder sehen – selbst nach dem Tode nicht!« hatte sie dem scheidenden Sohn in unerhörtem Frevel zugerufen, und nun – nun hätte sie büßend in die weite Welt hinein bis zu ihm pilgern und die Erde, die ihn deckte, mit ihren Fingernägeln aufscharren mögen, um ihn nur noch ein einziges Mal wiederzusehen, dessen herrliches Aufblühen und Emporwachsen sie einst mit strengverschwiegener Mutterlust erfüllt hatte ... Nun wollte sie den aufgespeicherten Schatz von mütterlicher Liebe und Zärtlichkeit vergeudend über den Hügel ihres Kindes ausschütten, gegen das sie zeitlebens mit Worten und Liebkosungen erbarmungslos gekargt, um des Prinzipes willen... War sie nicht selbst schuld gewesen, daß er sein junges, enthusiastisches, zur Entbehrung grausam verurteiltes Herz schwärmerisch an das erste weich und liebend sich anschmiegende weibliche Wesen hingegeben hatte? ...</w:t>
      </w:r>
    </w:p>
    <w:p>
      <w:pPr>
        <w:pStyle w:val="PreformattedText"/>
        <w:rPr/>
      </w:pPr>
      <w:r>
        <w:rPr>
          <w:rFonts w:eastAsia="DejaVu Sans Mono" w:cs="DejaVu Sans Mono"/>
        </w:rPr>
        <w:t xml:space="preserve">    </w:t>
      </w:r>
      <w:r>
        <w:rPr/>
        <w:t>Sie erhob sich von der Erde, auf die die furchtbar züchtigende Hand der Vergeltung sie niedergestürzt hatte, und blickte um sich wie verirrt, als habe sie alle Wegzeichen verloren, als sei sie das selbst nicht mehr, die Frau, die sich da mit kraftlosen Armen an dem Fichtenstamme emporhalf – es war ihr, als könne kein Blut mehr in ihren Adern rinnen, kein Herz mehr in der Brust klopfen, denn – wozu? Zu welchem Zweck? Für was denn in der Welt weiter leben? – Und hatte sie sich nicht auch den Himmel verschlossen mit ihrem Frevelwort?</w:t>
      </w:r>
    </w:p>
    <w:p>
      <w:pPr>
        <w:pStyle w:val="PreformattedText"/>
        <w:rPr/>
      </w:pPr>
      <w:r>
        <w:rPr>
          <w:rFonts w:eastAsia="DejaVu Sans Mono" w:cs="DejaVu Sans Mono"/>
        </w:rPr>
        <w:t xml:space="preserve">    </w:t>
      </w:r>
      <w:r>
        <w:rPr/>
        <w:t>Eine entsetzlichere Wandlung, als die wenigen kurzen Augenblicke an dieser Frau vollzogen hatten, ließ sich nicht  denken. Majestätisch, in sicherer Würde war sie herbeigekommen, und jetzt klammerte sie sich wie hilflos an den harten Stamm, ein tiefgebeugtes, an Leib und Seele gebrochenes Weib.</w:t>
      </w:r>
    </w:p>
    <w:p>
      <w:pPr>
        <w:pStyle w:val="PreformattedText"/>
        <w:rPr/>
      </w:pPr>
      <w:r>
        <w:rPr>
          <w:rFonts w:eastAsia="DejaVu Sans Mono" w:cs="DejaVu Sans Mono"/>
        </w:rPr>
        <w:t xml:space="preserve">    </w:t>
      </w:r>
      <w:r>
        <w:rPr/>
        <w:t>Donna Mercedes hob erschüttert die kleine Paula vom Boden auf. »Nimm die Großmama in deine Arme, mein Kind,« sagte sie.</w:t>
      </w:r>
    </w:p>
    <w:p>
      <w:pPr>
        <w:pStyle w:val="PreformattedText"/>
        <w:rPr/>
      </w:pPr>
      <w:r>
        <w:rPr>
          <w:rFonts w:eastAsia="DejaVu Sans Mono" w:cs="DejaVu Sans Mono"/>
        </w:rPr>
        <w:t xml:space="preserve">    </w:t>
      </w:r>
      <w:r>
        <w:rPr/>
        <w:t>Die Kleine hatte vorhin beim Zusammenbrechen der großen, starten Gestalt erschrocken aufgeschrien und sich an die Rockfalten der Tante angeklammert. Sie sah noch mit ängstlichen, verschüchterten Augen in das schmerzverzogene Gesicht, dem sie nahe gebracht wurde; aber das Wort »Großmama« mochte denselben Zauber für sie besitzen wie für ihren Bruder – sie legte die kleinen nackten Arme fest um den Hals der Majorin und drückte ihre jugendwarme, samtweiche Wange an das eiskalte Antlitz.</w:t>
      </w:r>
    </w:p>
    <w:p>
      <w:pPr>
        <w:pStyle w:val="PreformattedText"/>
        <w:rPr/>
      </w:pPr>
      <w:r>
        <w:rPr>
          <w:rFonts w:eastAsia="DejaVu Sans Mono" w:cs="DejaVu Sans Mono"/>
        </w:rPr>
        <w:t xml:space="preserve">    </w:t>
      </w:r>
      <w:r>
        <w:rPr/>
        <w:t>»Die Kinder sind sein Vermächtnis für Sie,« sagte Donna Mercedes tiefbewegt, als die Majorin bei der Berührung plötzlich den Stamm losließ und das Kind ihr förmlich vom Arme riß, um es unter einem hervorstürzenden Tränenstrom in leidenschaftlicher Innigkeit an sich zu pressen. – »Ich soll Ihnen seine Lieblinge, die sein Glück, sein Stolz gewesen sind, überbringen – Sie sollen Schutz und Schirm, Vater und Mutter für die Waisen sein.«</w:t>
      </w:r>
    </w:p>
    <w:p>
      <w:pPr>
        <w:pStyle w:val="PreformattedText"/>
        <w:rPr/>
      </w:pPr>
      <w:r>
        <w:rPr>
          <w:rFonts w:eastAsia="DejaVu Sans Mono" w:cs="DejaVu Sans Mono"/>
        </w:rPr>
        <w:t xml:space="preserve">    </w:t>
      </w:r>
      <w:r>
        <w:rPr/>
        <w:t>Fast fürchtete sie, der furchtbare Augenblick habe die unglückliche Frau der Sprache beraubt. Ein unbeschreiblicher Seelenkampf malte sich in ihren Zügen, aber kein Laut kam über die Lippen ... Sie hatte mit scharfem Blick an dem Leitfaden einer seltsamen, inneren Verwandtschaft sofort die Eigentümlichkeiten dieses Frauencharakters aufgespürt; trotzdem war sie unfähig, sich vorzustellen, daß die Vereinsamte in Menschenverachtung und unbändigem Hochmut, in grausamer Härte gegen das eigene Herz sich nahezu des Sprechens entwöhnt hatte, damit ihr ja nie eine Klage entschlüpfe und sie dem Mitleiden preisgebe. Sie hatte die Wohltat des Aussprechens ihr Leben lang verachtet,  und nun in dem schwersten Augenblicke ihres Lebens war die alte Gewohnheit ihr grimmigster Feind.</w:t>
      </w:r>
    </w:p>
    <w:p>
      <w:pPr>
        <w:pStyle w:val="PreformattedText"/>
        <w:rPr/>
      </w:pPr>
      <w:r>
        <w:rPr>
          <w:rFonts w:eastAsia="DejaVu Sans Mono" w:cs="DejaVu Sans Mono"/>
        </w:rPr>
        <w:t xml:space="preserve">    </w:t>
      </w:r>
      <w:r>
        <w:rPr/>
        <w:t>»Kommen Sie mit mir!« bat die junge Dame und ergriff ihre Rechte. »Ich habe Ihnen viel zu sagen. Gehen wir in das Haus –«</w:t>
      </w:r>
    </w:p>
    <w:p>
      <w:pPr>
        <w:pStyle w:val="PreformattedText"/>
        <w:rPr/>
      </w:pPr>
      <w:r>
        <w:rPr>
          <w:rFonts w:eastAsia="DejaVu Sans Mono" w:cs="DejaVu Sans Mono"/>
        </w:rPr>
        <w:t xml:space="preserve">    </w:t>
      </w:r>
      <w:r>
        <w:rPr/>
        <w:t>»Ja – zu seinem Knaben,« murmelte die Majorin. Sie behielt das kleine Mädchen auf dem linken Arm und ging ziemlich festen Schrittes über den freien Platz nach dem Weg, der sich durch die Wiesen und Beete direkt nach dem Säulenhause schlängelte.</w:t>
      </w:r>
    </w:p>
    <w:p>
      <w:pPr>
        <w:pStyle w:val="PreformattedText"/>
        <w:rPr/>
      </w:pPr>
      <w:r>
        <w:rPr>
          <w:rFonts w:eastAsia="DejaVu Sans Mono" w:cs="DejaVu Sans Mono"/>
        </w:rPr>
        <w:t xml:space="preserve">    </w:t>
      </w:r>
      <w:r>
        <w:rPr/>
        <w:t>Dieser schmale Pfad berührte den Teich und lief somit in nicht weiter Entfernung mit dem Zaun des Klostergutes parallel. Die beiden Frauen gingen nebeneinander und Deborah folgte mit dem Spielzeug des »Goldkindes«. Keine Silbe wurde gesprochen; man hörte den Sand unter den Füßen der Dahinschreitenden weichen und dann und wann ein schmerzvolles Aufstöhnen, das sich aus der Brust der Majorin rang.</w:t>
      </w:r>
    </w:p>
    <w:p>
      <w:pPr>
        <w:pStyle w:val="PreformattedText"/>
        <w:rPr/>
      </w:pPr>
      <w:r>
        <w:rPr>
          <w:rFonts w:eastAsia="DejaVu Sans Mono" w:cs="DejaVu Sans Mono"/>
        </w:rPr>
        <w:t xml:space="preserve">    </w:t>
      </w:r>
      <w:r>
        <w:rPr/>
        <w:t>»Dort, dort! Siehst du sie denn nicht, Papa? Dort geht ja die Tante Therese!« kreischte Veit herüber. Er saß mit zappelnden Beinen auf seinem luftigen Platz, dem weit hervorragenden Ast des Birnbaumes, und zeigte mit dem Finger nach der wandelnden Frauengruppe.</w:t>
      </w:r>
    </w:p>
    <w:p>
      <w:pPr>
        <w:pStyle w:val="PreformattedText"/>
        <w:rPr/>
      </w:pPr>
      <w:r>
        <w:rPr>
          <w:rFonts w:eastAsia="DejaVu Sans Mono" w:cs="DejaVu Sans Mono"/>
        </w:rPr>
        <w:t xml:space="preserve">    </w:t>
      </w:r>
      <w:r>
        <w:rPr/>
        <w:t>Und es rauschte und knackte in den Zweigen über der Gartenbank des Klostergutes, just in dem Augenblick, als die Damen näher kamen, und Deborah bekreuzte sich heimlich vor dem wutentstellten Mann, der sich durch das Haselgestrüpp wühlte, als wolle er sich kopfüber in den Nachbargarten hereinstürzen.</w:t>
      </w:r>
    </w:p>
    <w:p>
      <w:pPr>
        <w:pStyle w:val="PreformattedText"/>
        <w:rPr/>
      </w:pPr>
      <w:r>
        <w:rPr>
          <w:rFonts w:eastAsia="DejaVu Sans Mono" w:cs="DejaVu Sans Mono"/>
        </w:rPr>
        <w:t xml:space="preserve">    </w:t>
      </w:r>
      <w:r>
        <w:rPr/>
        <w:t>Er schlug ein grimmiges Hohngelächter auf. »Du da drüben, Therese?« rief er mit weithin schallender Stimme. »Hast du denn alle Ehre verloren? ... Im Namen unsrer braven Eltern – herüber zu mir! Schande über dich und den Fluch der ganzen Familie, der du entstammst, wenn du nicht sofort auf das Klostergut zurückkehrst!«</w:t>
      </w:r>
    </w:p>
    <w:p>
      <w:pPr>
        <w:pStyle w:val="PreformattedText"/>
        <w:rPr/>
      </w:pPr>
      <w:r>
        <w:rPr>
          <w:rFonts w:eastAsia="DejaVu Sans Mono" w:cs="DejaVu Sans Mono"/>
        </w:rPr>
        <w:t xml:space="preserve">    </w:t>
      </w:r>
      <w:r>
        <w:rPr/>
        <w:t>»Fort!« stieß die Majorin im unbeirrten Weiterschreiten  hervor, und den freien rechten Arm weit ausstreckend, schnitt sie energisch mit der flachen Hand durch die Luft, als wolle sie reinen Tisch machen für immer.</w:t>
      </w:r>
    </w:p>
    <w:p>
      <w:pPr>
        <w:pStyle w:val="PreformattedText"/>
        <w:rPr/>
      </w:pPr>
      <w:r>
        <w:rPr>
          <w:rFonts w:eastAsia="DejaVu Sans Mono" w:cs="DejaVu Sans Mono"/>
        </w:rPr>
        <w:t xml:space="preserve">    </w:t>
      </w:r>
      <w:r>
        <w:rPr/>
        <w:t>Sie hatte nicht einmal die Augen hinüber gewendet. Es kümmerte sie nicht, daß der Mann hinter dem Gebüsch mit der Gebärde eines Rasenden verschwand und gleich darauf eilende Schritte auf das Hintergebäude zustürzten; sie schien nicht zu hören, daß der Junge auf dem Baum ihr nachhöhnte, sie habe vorhin die Gartentür nach der Straße »sperrangelweit« offen gelassen, und die bleichende Leinwand sei gestohlen – er hatte augenscheinlich ihr ganzes Tun und Treiben beobachtet und seinen Vater herbeigeholt ... Unaufhaltsam ihren Weg verfolgend, preßte sie die kleine Enkelin an sich, als griffen gierige Hände nach dem Kinde, um es ihr zu entreißen.</w:t>
      </w:r>
    </w:p>
    <w:p>
      <w:pPr>
        <w:pStyle w:val="PreformattedText"/>
        <w:rPr/>
      </w:pPr>
      <w:r>
        <w:rPr>
          <w:rFonts w:eastAsia="DejaVu Sans Mono" w:cs="DejaVu Sans Mono"/>
        </w:rPr>
        <w:t xml:space="preserve">    </w:t>
      </w:r>
      <w:r>
        <w:rPr/>
        <w:t>Sie stieg die Freitreppe des Säulenhauses hinauf, dieselben Stufen, die sie vor vierunddreißig Jahren zum letztenmal betreten, als sie in Kranz und Schleier am Arme des ihr eben angetrauten Mannes durch die Gärten in den Schillingshof gegangen war, um sich von der alten, siechen Dame des Hauses, der Mutter des Freiherrn Krafft, zu verabschieden ... Wohl war es ihr, als schreite sie über glühendes Eisen, und als sich die Tür nach der Flurhalle mit dem wohlbekannten Dröhnen auftat, die Karyatiden auf sie niedersahen und die weißen Götterbilder seitwärts auftauchten, da wurzelte ihr Fuß fest, und sie stand selbst da wie die an das Piedestal gefesselten Gestalten, entgeistert, als sei ihr die Seele entflohen und irre in weiten, weiten Fernen ...</w:t>
      </w:r>
    </w:p>
    <w:p>
      <w:pPr>
        <w:pStyle w:val="PreformattedText"/>
        <w:rPr/>
      </w:pPr>
      <w:r>
        <w:rPr>
          <w:rFonts w:eastAsia="DejaVu Sans Mono" w:cs="DejaVu Sans Mono"/>
        </w:rPr>
        <w:t xml:space="preserve">    </w:t>
      </w:r>
      <w:r>
        <w:rPr/>
        <w:t>Aber diese Marmorfliesen hatte damals die bräutliche weiße Seidenschleppe gewogt – »ein hehres, himmlisch schönes Weib, eine reine, stolze Königslilie sei sein eigen« hatte er ihr dort, just vor der ???Anatme, stammelnd vor Aufregung und Glückseligkeit, zugeflüstert – und neben dieser kalten »Lilie« hatte er dann frieren müssen, zur Strafe weil er anderen Sinnes gewesen war als sie, weil er gemeint hatte, ein Mann und Soldat, ein feuriger Geist dürfe nicht  zu Wachs, zum alltäglichen Philister in der Hand einer herrschsüchtigen Frau werden ... Dann war sie Mutter eines Knaben geworden – eine stolze, aber auch sofort beflissene Mutter, den kostbaren Schatz der Kindesseele in das althergebrachte Wolframsche Charaktermodell zu pressen. Die gewaltsam unterdrückten Seelen waren ihr entschlüpft, und sie hatte ihnen am Scheidewege trotzig den Rücken gekehrt, unbeugsamen Sinnes in eine graue, tote Wüste hineinwandernd. Aber das Modell war unter ihren Augen allmählich zerbröckelt – ihr Bruder, der Irrstern, der böse Geist, dem sie blindlings gefolgt, er hatte schließlich selbst die Ferse darauf gestellt und es zertreten um eines völlig aus der Art geschlagenen, nichtsnutzigen Buben willen ...</w:t>
      </w:r>
    </w:p>
    <w:p>
      <w:pPr>
        <w:pStyle w:val="PreformattedText"/>
        <w:rPr/>
      </w:pPr>
      <w:r>
        <w:rPr>
          <w:rFonts w:eastAsia="DejaVu Sans Mono" w:cs="DejaVu Sans Mono"/>
        </w:rPr>
        <w:t xml:space="preserve">    </w:t>
      </w:r>
      <w:r>
        <w:rPr/>
        <w:t>Mit tief auf die Brust gesenktem Haupte schritt sie durch den Gang und trat über die Schwelle des Holzsalons, dessen Tür die vorauseilende Deborah weit zurückschlug.</w:t>
      </w:r>
    </w:p>
    <w:p>
      <w:pPr>
        <w:pStyle w:val="PreformattedText"/>
        <w:rPr/>
      </w:pPr>
      <w:r>
        <w:rPr>
          <w:rFonts w:eastAsia="DejaVu Sans Mono" w:cs="DejaVu Sans Mono"/>
        </w:rPr>
        <w:t xml:space="preserve">    </w:t>
      </w:r>
      <w:r>
        <w:rPr/>
        <w:t>Die mächtige Dogge, die neben Josés Fahrstühlchen auf dem Teppich hingestreckt lag, fuhr mit einem wütenden Gebell auf die fremde Erscheinung los; José aber streckte ihr freudig die Arme entgegen, während Donna Mercedes mit einem strengen Zuruf den Hund beschwichtigte – er kroch demütig auf seinen Platz zurück.</w:t>
      </w:r>
    </w:p>
    <w:p>
      <w:pPr>
        <w:pStyle w:val="PreformattedText"/>
        <w:rPr/>
      </w:pPr>
      <w:r>
        <w:rPr>
          <w:rFonts w:eastAsia="DejaVu Sans Mono" w:cs="DejaVu Sans Mono"/>
        </w:rPr>
        <w:t xml:space="preserve">    </w:t>
      </w:r>
      <w:r>
        <w:rPr/>
        <w:t>»Aber du sollst dich schämen, Pirat – so unanständig zu bellen! – Es ist ja meine Großmama!« lachte der Knabe auf.</w:t>
      </w:r>
    </w:p>
    <w:p>
      <w:pPr>
        <w:pStyle w:val="PreformattedText"/>
        <w:rPr/>
      </w:pPr>
      <w:r>
        <w:rPr>
          <w:rFonts w:eastAsia="DejaVu Sans Mono" w:cs="DejaVu Sans Mono"/>
        </w:rPr>
        <w:t xml:space="preserve">    </w:t>
      </w:r>
      <w:r>
        <w:rPr/>
        <w:t>Das waren dieselben beherrschten Laute, die einst so fremdartig, so edel lieblich in den Räumen des finsteren, bäurisch zugestutzten Klosterhauses geklungen und dem Ohr des rauhen, verdüsterten Onkels mißfallen hatten ... War sie es wert, daß ihr noch einmal ein solch köstliches Kleinod in die Hand gegeben wurde, um ihr auf Erden noch die Umkehr möglich zu machen, so daß sie seinen Kindern in Fülle das gewähren durfte, was sie ihm zeitlebens hart versagt hatte? ... Nicht ein Augenblick der vergönnten Frist sollte verloren gehen! Sie wollte die kleinen Sendboten seiner unwandelbaren Sohnesliebe behüten, hegen und pflegen als ihr höchstes Gut, als ihren Augentrost – schon jetzt unter  den strömenden Tränen, die ihm flossen, labte sie sich an ihrer Jugend und Lieblichkeit. Hier zwischen ihnen war ihr Platz – auf das Klostergut kehrte sie nur noch einmal zurück, um ihr Eigentum zu holen, aber nie mehr, um ferner dort zu leben ...</w:t>
      </w:r>
    </w:p>
    <w:p>
      <w:pPr>
        <w:pStyle w:val="PreformattedText"/>
        <w:rPr/>
      </w:pPr>
      <w:r>
        <w:rPr>
          <w:rFonts w:eastAsia="DejaVu Sans Mono" w:cs="DejaVu Sans Mono"/>
        </w:rPr>
        <w:t xml:space="preserve">    </w:t>
      </w:r>
      <w:r>
        <w:rPr/>
        <w:t>Noch war keine Frage über ihre Lippen gekommen; aber nun stellte sie die kleine Paula auf den Teppich, und so erschöpft, als sei der Weg vom Fichtenwäldchen bis zum Säulenhause ein unermeßlicher, über rauhes Geklüft, durch dornstarrende Schluchten führender gewesen, sank sie im nächsten Lehnstuhl zusammen – es war Donna Mercedes' Stuhl in der Fensterecke. »Nun sprechen Sie!« murmelte sie, die gefalteten Hände vor die Augen gedrückt.</w:t>
      </w:r>
    </w:p>
    <w:p>
      <w:pPr>
        <w:pStyle w:val="PreformattedText"/>
        <w:rPr/>
      </w:pPr>
      <w:r>
        <w:rPr>
          <w:rFonts w:eastAsia="DejaVu Sans Mono" w:cs="DejaVu Sans Mono"/>
        </w:rPr>
        <w:t xml:space="preserve">    </w:t>
      </w:r>
      <w:r>
        <w:rPr/>
        <w:t>Donna Mercedes war neben die Pflanzengruppe getreten, welche den Schreibtisch umgab. So stand sie ihr schräg gegenüber, und das Herz schlug ihr heftig – wenn die Hände von den Augen dort sanken, dann sah die Majorin in das Gesicht ihres geschiedenen Mannes – und das geschah in diesem Augenblick.</w:t>
      </w:r>
    </w:p>
    <w:p>
      <w:pPr>
        <w:pStyle w:val="PreformattedText"/>
        <w:rPr/>
      </w:pPr>
      <w:r>
        <w:rPr>
          <w:rFonts w:eastAsia="DejaVu Sans Mono" w:cs="DejaVu Sans Mono"/>
        </w:rPr>
        <w:t xml:space="preserve">    </w:t>
      </w:r>
      <w:r>
        <w:rPr/>
        <w:t>Sie stieß einen halbunterdrückten Schrei aus und wollte sich erheben, aber sie sank wie gelähmt zurück und legte die Rechte mit einer schlaffen Bewegung wieder vor die Augen ... Das war ja alles tief vergraben gewesen im verschlossensten Seelenwinkel der alternden Frau, der berückende Blick der feurigen blauen Augen, das edle, bärtige Gesicht mit dem sprühenden Geist und Humor in seinen Linien, die herrliche, ebenmäßige Gestalt voll ritterlichen Anstandes. Und wenn ja einmal ein Klang, ein Wort von außen, ein unerwünschter nächtlicher Traum den kraftvoll niedergehaltenen Strom der Erinnerung entfesselt und seine Wellen emporgespült hatte, dann war sie fortgestürmt aus dem Hause, auf die Felder hinaus; sie hatte nach Hacke und Spaten, nach Sichel und Erntegabel gegriffen und mit Bärenkraft gearbeitet, bis sie todmüde zusammengebrochen war und im tiefen, traumlosen Schlaf vergessen hatte ... Nun trat er ihr da von der Wand entgegen, jugendlich wiedererstanden  in der ganzen verführerischen Herrlichkeit seiner Erscheinung, und neben sich ein wunderschönes Weib, das zu ihm gehörte...</w:t>
      </w:r>
    </w:p>
    <w:p>
      <w:pPr>
        <w:pStyle w:val="PreformattedText"/>
        <w:rPr/>
      </w:pPr>
      <w:r>
        <w:rPr>
          <w:rFonts w:eastAsia="DejaVu Sans Mono" w:cs="DejaVu Sans Mono"/>
        </w:rPr>
        <w:t xml:space="preserve">    </w:t>
      </w:r>
      <w:r>
        <w:rPr/>
        <w:t>Eine Ahnung schien sie wie ein Blitz zu durchzucken. »Das ist Ihr Platz – wer sind Sie?« fragte sie kaum vernehmlich und sah mit einem erloschenen Blick unter der beschattenden, wie vom Fieber geschüttelten Hand hervor in das Gesicht der jungen Dame.</w:t>
      </w:r>
    </w:p>
    <w:p>
      <w:pPr>
        <w:pStyle w:val="PreformattedText"/>
        <w:rPr/>
      </w:pPr>
      <w:r>
        <w:rPr>
          <w:rFonts w:eastAsia="DejaVu Sans Mono" w:cs="DejaVu Sans Mono"/>
        </w:rPr>
        <w:t xml:space="preserve">    </w:t>
      </w:r>
      <w:r>
        <w:rPr/>
        <w:t>»Ich bin Mercedes Lucian, Major Lucians Tochter zweiter Ehe,« antwortete diese fest und stolz – es mußte ja doch gesagt werden; und wenn sie auch gezwungen war, einen Dolch in dem Herzen dieser Frau umzuwenden, sie durfte und konnte ihre Abkunft nicht eine Sekunde länger verleugnen...</w:t>
      </w:r>
    </w:p>
    <w:p>
      <w:pPr>
        <w:pStyle w:val="PreformattedText"/>
        <w:rPr/>
      </w:pPr>
      <w:r>
        <w:rPr>
          <w:rFonts w:eastAsia="DejaVu Sans Mono" w:cs="DejaVu Sans Mono"/>
        </w:rPr>
        <w:t xml:space="preserve">    </w:t>
      </w:r>
      <w:r>
        <w:rPr/>
        <w:t>Und nun erzählte sie von der Heimat, möglichst schonend, ruhig und beherrscht. Und die Majorin sah den Mann, von dem sie unter innerer Genugtuung geglaubt hatte, er sei verkommen und verdorben, nachdem sie ihn verlassen, zu der Gewalt und dem Reichtum eines Fürsten auf seinem Plantagengebiet emporsteigen, sie sah ihn glücklich im Besitz einer schönen, vornehmen Frau, mit der die geborene Wolfram, bei allem Familiendünkel, an Rang und Geburt nicht in die Schranken treten durfte. Sie erfuhr, daß der verstoßene Sohn in der Tat zu seinem Vater gegangen und mit offenen Armen empfangen und in alle Vorrechte eines geliebten, heißersehnten Kindes eingesetzt worden war. Aber an diese Mitteilungen reihte sich dann auch die Schilderung des grausen Bürgerkrieges, der seine Wogen verheerend über die glücklichen Gefilde gewälzt und Vater und Sohn in den Schlund des Todes gerissen hatte ...</w:t>
      </w:r>
    </w:p>
    <w:p>
      <w:pPr>
        <w:pStyle w:val="PreformattedText"/>
        <w:rPr/>
      </w:pPr>
      <w:r>
        <w:rPr>
          <w:rFonts w:eastAsia="DejaVu Sans Mono" w:cs="DejaVu Sans Mono"/>
        </w:rPr>
        <w:t xml:space="preserve">    </w:t>
      </w:r>
      <w:r>
        <w:rPr/>
        <w:t>Bitter, bitter war der Kelch, den sie, Tropfen um Tropfen, bis auf den Rest leeren mußte, und der stolze starre Nacken beugte sich tiefer und tiefer, bis die Stirn auf die Arme sank, die sich auf der Tischplatte verschränkten ... So verharrte sie, als sei alles Leben aus ihr gewichen ...</w:t>
      </w:r>
    </w:p>
    <w:p>
      <w:pPr>
        <w:pStyle w:val="PreformattedText"/>
        <w:rPr/>
      </w:pPr>
      <w:r>
        <w:rPr>
          <w:rFonts w:eastAsia="DejaVu Sans Mono" w:cs="DejaVu Sans Mono"/>
        </w:rPr>
        <w:t xml:space="preserve">    </w:t>
      </w:r>
      <w:r>
        <w:rPr/>
        <w:t>Sie hob auch den Kopf nicht, als plötzlich durch die offenen Fenster von der Straße herüber ein wüster Lärm die Mitteilungen  der jungen Frau unterbrach. Nicht das leiseste Rühren ging durch ihren Körper, als Hannchen eintrat und tief erregt, mit einem seltsam flimmernden Blick nach ihr, halb flüsternd meldete, daß ein Zusammenlauf vor dem Klostergute stattfinde – Arbeiterfrauen hätten jammernd und schreiend die Nachricht gebracht, daß eine Kohlenwand im Bergwerk plötzlich eingestürzt und ein furchtbarer Wasserschwall unaufhaltsam in die Gruben brause.</w:t>
      </w:r>
    </w:p>
    <w:p>
      <w:pPr>
        <w:pStyle w:val="PreformattedText"/>
        <w:rPr/>
      </w:pPr>
      <w:r>
        <w:rPr>
          <w:rFonts w:eastAsia="DejaVu Sans Mono" w:cs="DejaVu Sans Mono"/>
        </w:rPr>
        <w:t xml:space="preserve">    </w:t>
      </w:r>
      <w:r>
        <w:rPr/>
        <w:t>»Lassen Sie mich!« murmelte die Majorin fast drohend, und kaum die Stirn emporhebend, als Donna Mercedes ihr sanft die Hand auf die Schulter legte, um sie zu vermögen, sich aufzurichten. »Was geht das mich an? ... Der Mann hat über- und übergenug,« – unbewußt wiederholte sie jetzt denselben Ausspruch, der sie einst im Munde ihres Sohnes empört hatte – »und wenn er nicht ein einziges Kohlenstück mehr gewinnt, er kann's verschmerzen ... Was ist der Verlust des Erdenplunders gegen die Schmerzen, die ich leiden muß! – Oh! ... Fahren Sie fort!« – Sie drückte die Augen wieder auf die Arme, und an den unterbrochenen Bericht der jungen Dame anknüpfend, sagte sie schweratmend: »Mein Sohn – mein armer Sohn, erhielt den Schuß in die Brust auf der Türschwelle seines brennenden Hauses –«</w:t>
      </w:r>
    </w:p>
    <w:p>
      <w:pPr>
        <w:pStyle w:val="PreformattedText"/>
        <w:rPr/>
      </w:pPr>
      <w:r>
        <w:rPr>
          <w:rFonts w:eastAsia="DejaVu Sans Mono" w:cs="DejaVu Sans Mono"/>
        </w:rPr>
        <w:t xml:space="preserve">    </w:t>
      </w:r>
      <w:r>
        <w:rPr/>
        <w:t>»Ja – und Jack rettete ihn und schleppte ihn auf dem Rücken in den nächsten Busch.« – Und weiter erzählte Donna Mercedes, wie der Verwundete unter unaussprechlichen Mühsalen wochenlang durch verwüstetes Gebiet von treugebliebenen Schwarzen nach ihrer Besitzung Zamora transportiert worden war, weil er gewünscht hatte, bei Frau und Kindern zu sterben. Sie schilderte seine Sehnsucht nach der Mutter, sein heißes Verlangen, sie zu versöhnen und seine Kinder unter ihren Schutz zu stellen.</w:t>
      </w:r>
    </w:p>
    <w:p>
      <w:pPr>
        <w:pStyle w:val="PreformattedText"/>
        <w:rPr/>
      </w:pPr>
      <w:r>
        <w:rPr>
          <w:rFonts w:eastAsia="DejaVu Sans Mono" w:cs="DejaVu Sans Mono"/>
        </w:rPr>
        <w:t xml:space="preserve">    </w:t>
      </w:r>
      <w:r>
        <w:rPr/>
        <w:t>Währenddessen war es draußen auf der Straße wieder vollkommen still geworden.</w:t>
      </w:r>
    </w:p>
    <w:p>
      <w:pPr>
        <w:pStyle w:val="PreformattedText"/>
        <w:rPr/>
      </w:pPr>
      <w:r>
        <w:rPr>
          <w:rFonts w:eastAsia="DejaVu Sans Mono" w:cs="DejaVu Sans Mono"/>
        </w:rPr>
        <w:t xml:space="preserve">    </w:t>
      </w:r>
      <w:r>
        <w:rPr/>
        <w:t>Hannchen war auf die Bitten der Kinder und einen zustimmenden Wink Donna Mercedes' im Zimmer geblieben.  Sie kauerte neben Josés Fahrstuhl und brachte die Wickelpuppe der kleinen Paula in Ordnung.</w:t>
      </w:r>
    </w:p>
    <w:p>
      <w:pPr>
        <w:pStyle w:val="PreformattedText"/>
        <w:rPr/>
      </w:pPr>
      <w:r>
        <w:rPr>
          <w:rFonts w:eastAsia="DejaVu Sans Mono" w:cs="DejaVu Sans Mono"/>
        </w:rPr>
        <w:t xml:space="preserve">    </w:t>
      </w:r>
      <w:r>
        <w:rPr/>
        <w:t>Die verdüsterten Augen des Mädchens streiften mit feindseligem Ausdruck wiederholt die tiefgebeugte Frauengestalt in der Fensterecke ... Damals war dieser Nacken steif und unbeugsam gewesen, als ihr Vater, der unglückliche Adam, verzweiflungsvoll bittend an der Schwelle ihrer Küche gestanden – und sie hatte gemeint, mit einem Stückchen Kuchen, das sie gnädig seinem Kinde reiche, beschwichtige sie die wunde Seele des armen Bedienten ... Über das verhaßte Klostergut und seine hartherzigen und habgierigen Menschen brach jetzt die Strafe herein – in die Kohlengruben, um derentwillen ihr gebrandmarkter Vater den Tod gesucht hatte, stürzte eine unterirdische Wasserflut und ersäufte die goldbringenden Schächte, und die Hochmütige, die Harte dort, die wie eine tiefzerknirschte Büßerin die Stirn nicht wieder zu heben wagte, sie weinte dem einzigen Sohne nach, den sie nie wiedersehen sollte.</w:t>
      </w:r>
    </w:p>
    <w:p>
      <w:pPr>
        <w:pStyle w:val="PreformattedText"/>
        <w:rPr/>
      </w:pPr>
      <w:r>
        <w:rPr>
          <w:rFonts w:eastAsia="DejaVu Sans Mono" w:cs="DejaVu Sans Mono"/>
        </w:rPr>
        <w:t xml:space="preserve">    </w:t>
      </w:r>
      <w:r>
        <w:rPr/>
        <w:t>Und von der Frau weg fuhr plötzlich der Blick des Mädchens aufglühend nach der Zimmerwand, an der sich die grüne Polsterbank hinzog ... Sie erhob sich lautlos vom Boden, wie ein emportauchender Geist, das Schnitzgeflecht über der Bank starr ansehend, und der faul auf den Teppich hingestreckte Hund hob leise knurrend den Kopf von den Pfoten und schien die Ohren zu spitzen ...</w:t>
      </w:r>
    </w:p>
    <w:p>
      <w:pPr>
        <w:pStyle w:val="PreformattedText"/>
        <w:rPr/>
      </w:pPr>
      <w:r>
        <w:rPr>
          <w:rFonts w:eastAsia="DejaVu Sans Mono" w:cs="DejaVu Sans Mono"/>
        </w:rPr>
        <w:t xml:space="preserve">    </w:t>
      </w:r>
      <w:r>
        <w:rPr/>
        <w:t>–</w:t>
      </w:r>
      <w:r>
        <w:rPr>
          <w:rFonts w:eastAsia="DejaVu Sans Mono" w:cs="DejaVu Sans Mono"/>
        </w:rPr>
        <w:t xml:space="preserve"> </w:t>
      </w:r>
      <w:r>
        <w:rPr/>
        <w:t>»Aber den Brief meines unglücklichen Bruders kann ich Ihnen leider nicht ausliefern – er ist mir hier, zu meinem Schmerz, nebst anderen wichtigen Familienpapieren, entwendet worden,« schloß Donna Mercedes niedergeschlagen, mit sinkender Stimme ihre Mitteilungen dort in der Fensterecke, während sich die Majorin langsam emporrichtete.</w:t>
      </w:r>
    </w:p>
    <w:p>
      <w:pPr>
        <w:pStyle w:val="PreformattedText"/>
        <w:rPr/>
      </w:pPr>
      <w:r>
        <w:rPr>
          <w:rFonts w:eastAsia="DejaVu Sans Mono" w:cs="DejaVu Sans Mono"/>
        </w:rPr>
        <w:t xml:space="preserve">    </w:t>
      </w:r>
      <w:r>
        <w:rPr/>
        <w:t xml:space="preserve">»Siehst du die Staubwölkchen dort auffliegen, José?« flüsterte Hannchen in diesem Augenblick dem Knaben zu und zeigte mit dem ausgestreckten Arm nach der Wand. »Und horch, wie es tappt! – Jetzt kommt es wie tastende Finger an das Holz – hörst du's? – Du denkst wohl, das  sei ein Mensch? – Bewahre – die Mäuse sind's, die Mäuse! Die Leute sagen so, und da muß es wohl wahr sein!« Und auf den Zehen, atemlos, und so rot im Gesicht, als stürme ihr das ganze jugendheiße, hochwallende Blut nach dem Kopfe, trat sie der Wand näher, und Pirat erhob seine mächtige Gestalt und stellte sich knurrend und lauernd an ihre Seite, als wolle er sich im nächsten Augenblick mit gewaltigem Sprung auf das hervorkommende Nagetier stürzen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4.</w:t>
      </w:r>
    </w:p>
    <w:p>
      <w:pPr>
        <w:pStyle w:val="PreformattedText"/>
        <w:rPr/>
      </w:pPr>
      <w:r>
        <w:rPr>
          <w:rFonts w:eastAsia="DejaVu Sans Mono" w:cs="DejaVu Sans Mono"/>
        </w:rPr>
        <w:t xml:space="preserve">    </w:t>
      </w:r>
      <w:r>
        <w:rPr/>
        <w:t>Die entsetzliche Katastrophe in den Kohlengruben hatte, wie schon erzählt, seit mehreren Tagen gespukt; sie hatte mit deutlichem, starkem Finger geklopft und sich angemeldet; und doch waren die Leute unbeirrt aus und ein gefahren; denn die verschriebenen Techniker von Ruf, die der Gefahr vorbeugen sollten, wurden nunmehr jede Stunde erwartet, und »gar so eilig werde es ja der Tückebold da drunten nicht haben,« hatten die Leichtsinnigen, den Herrn Rat an der Spitze, sorglos gemeint.</w:t>
      </w:r>
    </w:p>
    <w:p>
      <w:pPr>
        <w:pStyle w:val="PreformattedText"/>
        <w:rPr/>
      </w:pPr>
      <w:r>
        <w:rPr>
          <w:rFonts w:eastAsia="DejaVu Sans Mono" w:cs="DejaVu Sans Mono"/>
        </w:rPr>
        <w:t xml:space="preserve">    </w:t>
      </w:r>
      <w:r>
        <w:rPr/>
        <w:t>Die Frauen der Grubenarbeiter waren gerade mit dem Mittagsbrot für ihre Ehemänner durch das kleine Tal gegangen, als plötzlich ein dumpfes Dröhnen den Boden unter ihren Füßen erschüttert hatte. Gleich darauf waren ein paar schreckensbleiche Männer aus den Gruben zutage gefahren, um das furchtbare Geschehnis zu verkünden. Sie hatten sich noch retten können; wie es um die anderen stehe, deren angstvolles Hilferufen bis zu ihnen gedrungen war, darüber hatten sie nichts zu sagen gewußt – nur die Tatsache, daß das Wasser als unermeßlicher Schwall drunten hervorstürze und binnen kurzem alles ersäufen müsse, war als das Unumstößliche von ihrer schreckgelähmten Zunge wiederholt hervorgestammelt worden.</w:t>
      </w:r>
    </w:p>
    <w:p>
      <w:pPr>
        <w:pStyle w:val="PreformattedText"/>
        <w:rPr/>
      </w:pPr>
      <w:r>
        <w:rPr>
          <w:rFonts w:eastAsia="DejaVu Sans Mono" w:cs="DejaVu Sans Mono"/>
        </w:rPr>
        <w:t xml:space="preserve">    </w:t>
      </w:r>
      <w:r>
        <w:rPr/>
        <w:t>Was im ersten Augenblick an Ort und Stelle zur Rettung der Verunglückten getan werden konnte, war sehr wenig; der größte Teil der Arbeiter befand sich in den Gruben, kaum einige Mann standen dem Inspektor zur Verfügung; aber die Weiber rannten in Sturmeseile, alarmierend und laut  jammernd durch die Stadt nach dem Klostergute und drangen, umringt von einem immer stärker anwachsenden Menschenschwarm, bis in den Hausflur ... Ein zeterndes Wehklagen, in das sich das unwillige und drohende Gemurmel der mitgelaufenen Menschen mischte, hallte schauerlich von den alten Wänden wieder. Die Knechte und Taglöhner kamen aus dem Hinterhof herbeigestürzt: die Mägde aber verriegelten die Tür der Küche und verkrochen sich – sie glaubten nicht anders, als die aufgeregte Menge wolle den Herrn Rat massakrieren.</w:t>
      </w:r>
    </w:p>
    <w:p>
      <w:pPr>
        <w:pStyle w:val="PreformattedText"/>
        <w:rPr/>
      </w:pPr>
      <w:r>
        <w:rPr>
          <w:rFonts w:eastAsia="DejaVu Sans Mono" w:cs="DejaVu Sans Mono"/>
        </w:rPr>
        <w:t xml:space="preserve">    </w:t>
      </w:r>
      <w:r>
        <w:rPr/>
        <w:t>Man klopfte nicht, sondern schlug unter Flüchen und Drohungen mit derber Faust an die Tür der Amtsstube, als der fahrlässige Grubenbesitzer nicht sofort erschien. Da flog drinnen der Riegel zurück und der Rat trat auf die Steinstufe heraus – er war ganz fahl im Gesicht vor Schreck und Bestürzung.</w:t>
      </w:r>
    </w:p>
    <w:p>
      <w:pPr>
        <w:pStyle w:val="PreformattedText"/>
        <w:rPr/>
      </w:pPr>
      <w:r>
        <w:rPr>
          <w:rFonts w:eastAsia="DejaVu Sans Mono" w:cs="DejaVu Sans Mono"/>
        </w:rPr>
        <w:t xml:space="preserve">    </w:t>
      </w:r>
      <w:r>
        <w:rPr/>
        <w:t>Zwanzig Kehlen zugleich schrien ihm die Unglücksbotschaft zu. Dem sonst so kalt beherrschten, finsteren Mann wankten sichtlich die Knie; er griff schweigend nach seinem Hut und schritt sofort durch die Leute, die sich ihm anschlossen, ohne daß er Kraft und Geistesgegenwart gefunden hätte, ihre lärmende Begleitung mit strengen Worten zurückzuweisen. Seine Knechte und Taglöhner und die beherzte Stallmagd liefen auch mit.</w:t>
      </w:r>
    </w:p>
    <w:p>
      <w:pPr>
        <w:pStyle w:val="PreformattedText"/>
        <w:rPr/>
      </w:pPr>
      <w:r>
        <w:rPr>
          <w:rFonts w:eastAsia="DejaVu Sans Mono" w:cs="DejaVu Sans Mono"/>
        </w:rPr>
        <w:t xml:space="preserve">    </w:t>
      </w:r>
      <w:r>
        <w:rPr/>
        <w:t>Von diesem Auftritt in dem Hausflur hatte Mosje Veit keine Ahnung. Er war von dem Birnbaum herabgeklettert; nachdem er auch den letzten Zipfel von »Tante Thereses« Kleid hinter dem Gebüsch hatte verschwinden sehen, war er nach der immer noch offenstehenden Gartentür in der Mauer gelaufen und hatte sie zugeschlagen und verschlossen. Nun sah sich die Tante gezwungen, in der Küchenschürze, ohne Hut und Schal über die Promenade zu gehen, wenn sie auf das Klostergut zurückkehren wollte – es geschah ihr ganz recht; warum war sie fortgelaufen zu den fremden Leuten, die er und der Papa nicht ausstehen konnten!</w:t>
      </w:r>
    </w:p>
    <w:p>
      <w:pPr>
        <w:pStyle w:val="PreformattedText"/>
        <w:rPr/>
      </w:pPr>
      <w:r>
        <w:rPr>
          <w:rFonts w:eastAsia="DejaVu Sans Mono" w:cs="DejaVu Sans Mono"/>
        </w:rPr>
        <w:t xml:space="preserve">    </w:t>
      </w:r>
      <w:r>
        <w:rPr/>
        <w:t>Er hatte auch versucht, die bleichende Leinwand, die nicht  gestohlen war, wie er gelogen, von den Pflöcken zu nehmen und sie zusammengerollt im Gebüsch zu verstecken; das gab einen heillosen Schrecken und Arger für die Tante Therese; aber für seine Hände waren die starken flachshaltigen Weben doch zu schwer – den Spatz mußte er sich vergehen lassen. Er biß dafür die im Grase liegenden Frühbirnen eine um die andere an und warf sie wieder hin, und griff schließlich zu seinem an der Mauer lehnenden Blasrohr, um nach den Spatzen zu schießen.</w:t>
      </w:r>
    </w:p>
    <w:p>
      <w:pPr>
        <w:pStyle w:val="PreformattedText"/>
        <w:rPr/>
      </w:pPr>
      <w:r>
        <w:rPr>
          <w:rFonts w:eastAsia="DejaVu Sans Mono" w:cs="DejaVu Sans Mono"/>
        </w:rPr>
        <w:t xml:space="preserve">    </w:t>
      </w:r>
      <w:r>
        <w:rPr/>
        <w:t>Aber man kam ja gar nicht, um ihn zu suchen, wie das jeden Mittag geschah, wenn gegessen werden sollte; und es mußte doch längst Tischzeit sein.</w:t>
      </w:r>
    </w:p>
    <w:p>
      <w:pPr>
        <w:pStyle w:val="PreformattedText"/>
        <w:rPr/>
      </w:pPr>
      <w:r>
        <w:rPr>
          <w:rFonts w:eastAsia="DejaVu Sans Mono" w:cs="DejaVu Sans Mono"/>
        </w:rPr>
        <w:t xml:space="preserve">    </w:t>
      </w:r>
      <w:r>
        <w:rPr/>
        <w:t>Er lief durch den Hof und guckte in die Ställe und in die Gesindestube. Die Türen standen offen; das Vieh brummte und blökte, aber keine Menschenseele war zu sehen, und auf dem weißgescheuerten Tisch in der Gesindestube lag weder das große Hausbrot, noch dampfte die mächtige Eßschüssel, die stets pünktlich, auf den Glockenschlag, gebracht wurde.</w:t>
      </w:r>
    </w:p>
    <w:p>
      <w:pPr>
        <w:pStyle w:val="PreformattedText"/>
        <w:rPr/>
      </w:pPr>
      <w:r>
        <w:rPr>
          <w:rFonts w:eastAsia="DejaVu Sans Mono" w:cs="DejaVu Sans Mono"/>
        </w:rPr>
        <w:t xml:space="preserve">    </w:t>
      </w:r>
      <w:r>
        <w:rPr/>
        <w:t>Auch die Küche war leer. Aus der Bratröhre quoll heißer Dampf, und auf dem Herde kochte der Suppentopf über – das brodelte, zischte und schäumte, und Veit schob, kichernd vor innerer Wonne, ein dürres Holzstück um das andere in das Feuer; es sollte brennen, brennen, bis kein Tropfen Suppe mehr im Topfe und der Braten in der Röhre zu Pulver verbrannt war ... Die »dummen« Mägde benutzten zu frech die Gelegenheit, da die Tante für einen Augenblick nicht zu Hause war, und standen irgendwo und klatschten zusammen ... Und richtig, als er in den Hausflur zurückkehrte, da sah er sie drüben am offenen Mauerpförtchen stehen und lebhaft mit mehreren Männern und Frauen verhandeln.</w:t>
      </w:r>
    </w:p>
    <w:p>
      <w:pPr>
        <w:pStyle w:val="PreformattedText"/>
        <w:rPr/>
      </w:pPr>
      <w:r>
        <w:rPr>
          <w:rFonts w:eastAsia="DejaVu Sans Mono" w:cs="DejaVu Sans Mono"/>
        </w:rPr>
        <w:t xml:space="preserve">    </w:t>
      </w:r>
      <w:r>
        <w:rPr/>
        <w:t>Das sollte aber auch gleich auf der Stelle der Papa erfahren – er sollte sie beim Klatschen und Faulenzen erwischen.</w:t>
      </w:r>
    </w:p>
    <w:p>
      <w:pPr>
        <w:pStyle w:val="PreformattedText"/>
        <w:rPr/>
      </w:pPr>
      <w:r>
        <w:rPr>
          <w:rFonts w:eastAsia="DejaVu Sans Mono" w:cs="DejaVu Sans Mono"/>
        </w:rPr>
        <w:t xml:space="preserve">    </w:t>
      </w:r>
      <w:r>
        <w:rPr/>
        <w:t>Veit klopfte an die Tür der Amtsstube, denn in der letzten Zeit hatte sie der Rat stets verschlossen gehalten, auch wenn er im Zimmer war – er behauptete, man laufe ihm neuerdings  zu direkt und unverfroren in seine Arbeitsstube und störe ihn um jeder Kleinigkeit willen.</w:t>
      </w:r>
    </w:p>
    <w:p>
      <w:pPr>
        <w:pStyle w:val="PreformattedText"/>
        <w:rPr/>
      </w:pPr>
      <w:r>
        <w:rPr>
          <w:rFonts w:eastAsia="DejaVu Sans Mono" w:cs="DejaVu Sans Mono"/>
        </w:rPr>
        <w:t xml:space="preserve">    </w:t>
      </w:r>
      <w:r>
        <w:rPr/>
        <w:t>Aber das Klopfen wurde drin nicht beachtet; und so versuchte Veit, mit der Türschnalle zu rasseln – knarrend fiel die Tür zurück; sie war nicht verschlossen gewesen und der Papa mußte fortgegangen sein – das Zimmer war leer.</w:t>
      </w:r>
    </w:p>
    <w:p>
      <w:pPr>
        <w:pStyle w:val="PreformattedText"/>
        <w:rPr/>
      </w:pPr>
      <w:r>
        <w:rPr>
          <w:rFonts w:eastAsia="DejaVu Sans Mono" w:cs="DejaVu Sans Mono"/>
        </w:rPr>
        <w:t xml:space="preserve">    </w:t>
      </w:r>
      <w:r>
        <w:rPr/>
        <w:t>Für Mosje Veit war das eine kostbare Entdeckung. Er kramte für sein Leben gern in der Amtsstube, in den alten Scharteken, die sich auf den unteren Brettern der Büchergestelle hinreihten, und von denen viele alte grobe Holzschnitte enthielten. Er trat auch oft auf die Galerie und predigte über das Geländer herab in plärrendem Kanzelton, als sei die Amtsstube von einem andächtigen Auditorium erfüllt. Manchmal war es ihm auch geglückt, den Wandschrank auf der Galerie zu öffnen und die alten zinnernen Orgelpfeifen, die pausbäckigen Holzengel an das Tageslicht zu schleppen.</w:t>
      </w:r>
    </w:p>
    <w:p>
      <w:pPr>
        <w:pStyle w:val="PreformattedText"/>
        <w:rPr/>
      </w:pPr>
      <w:r>
        <w:rPr>
          <w:rFonts w:eastAsia="DejaVu Sans Mono" w:cs="DejaVu Sans Mono"/>
        </w:rPr>
        <w:t xml:space="preserve">    </w:t>
      </w:r>
      <w:r>
        <w:rPr/>
        <w:t>Er lief spornstreichs die wenigen Stufen hinauf und blieb plötzlich stehen, während seine intelligenten Augen auffunkelten wie die eines Fuchses, dem eine willkommene Beute zuläuft – da war ja wieder einmal dem Heiligen auf der Holzwand der Arm ausgerissen! ... Der Spalt, der so unbarmherzig das segnend ausgestreckte Glied von dem Rumpfe schnitt, erwies sich zwar diesmal kaum halb so breit und gähnend wie neulich; aber er war doch sichtbar und lief in scharfer Linie durch die Holzschnitzereien bis hinunter auf die Dielen, wie eine Türluke.</w:t>
      </w:r>
    </w:p>
    <w:p>
      <w:pPr>
        <w:pStyle w:val="PreformattedText"/>
        <w:rPr/>
      </w:pPr>
      <w:r>
        <w:rPr>
          <w:rFonts w:eastAsia="DejaVu Sans Mono" w:cs="DejaVu Sans Mono"/>
        </w:rPr>
        <w:t xml:space="preserve">    </w:t>
      </w:r>
      <w:r>
        <w:rPr/>
        <w:t>Der Knabe bückte sich – ein Stückchen Holz, vielleicht an der Sohle mitgeschleppt, hatte sich drunten eingeklemmt und verhinderte den festen Schluß der Fuge ... Da hatte ihm der Papa neulich etwas weismachen wollen, aber prosit – »Veitchen« war nicht so dumm! Er hatte es gleich nicht geglaubt, und wenn er auch nachher heimlich gesucht und die Lücke nicht wiedergefunden hatte, zusammengeleimt war sie doch nicht, denn kein Tischler war ins Haus gekommen.  Er zwängte zwei seiner Finger in die Spalte, um das Holzstückchen herauszunehmen, und da wichen die Holztafeln zu beiden Seiten geräuschlos und so willig zurück, als gingen sie auf fleißig geölten Rädern; und bei einem weiteren Druck verschwanden auf der einen Seite der Rumpf des Heiligen, auf der anderen der ausgestreckte Arm und das unter demselben knieende Weib hinter den erhabenen, mit Arabesken bedeckten Feldern, welche die Legendenbilder rahmenartig unterbrachen.</w:t>
      </w:r>
    </w:p>
    <w:p>
      <w:pPr>
        <w:pStyle w:val="PreformattedText"/>
        <w:rPr/>
      </w:pPr>
      <w:r>
        <w:rPr>
          <w:rFonts w:eastAsia="DejaVu Sans Mono" w:cs="DejaVu Sans Mono"/>
        </w:rPr>
        <w:t xml:space="preserve">    </w:t>
      </w:r>
      <w:r>
        <w:rPr/>
        <w:t>Mosje Veit war doch ein wenig erschrocken. Er kannte sonst keine Furcht – im ganzen Klosterhause gab es nicht einen entlegenen dunkeln Winkel, den er nicht durchstöbert hatte; er kauerte oft stundenlang in den unheimlichsten Ecken, um, plötzlich hervorspringend, den ahnungslos Vorübergehenden einen Todesschrecken einzujagen. Aber die Wandöffnung da gähnte ihn an wie ein großer, schwarzer Schlund, und eine häßliche, eingesperrte Luft quoll ihm entgegen.</w:t>
      </w:r>
    </w:p>
    <w:p>
      <w:pPr>
        <w:pStyle w:val="PreformattedText"/>
        <w:rPr/>
      </w:pPr>
      <w:r>
        <w:rPr>
          <w:rFonts w:eastAsia="DejaVu Sans Mono" w:cs="DejaVu Sans Mono"/>
        </w:rPr>
        <w:t xml:space="preserve">    </w:t>
      </w:r>
      <w:r>
        <w:rPr/>
        <w:t>Allein die Neugier überwog. Er bog den Kopf vor und sah, daß dicht an der Öffnung ein paar Stufen emporführten, Steinstufen, die sich schön glatt anfühlten und ganz hell aus der Finsternis drinnen aufblinkten. Und der schwache Schein des Tageslichtes, der mit ihm eindrang, streifte seitwärts neue Bretter – das war die Wand des Schrankes, in dem die Holzengel und die zinnernen Orgelpfeifen lagen. – »Dummes Zeug! – Da brauchte man sich doch nicht zu fürchten – das war ja alles ganz neu! – Was wohl der Papa für Sachen da drin hatte!«</w:t>
      </w:r>
    </w:p>
    <w:p>
      <w:pPr>
        <w:pStyle w:val="PreformattedText"/>
        <w:rPr/>
      </w:pPr>
      <w:r>
        <w:rPr>
          <w:rFonts w:eastAsia="DejaVu Sans Mono" w:cs="DejaVu Sans Mono"/>
        </w:rPr>
        <w:t xml:space="preserve">    </w:t>
      </w:r>
      <w:r>
        <w:rPr/>
        <w:t>Er hielt sich an der Bretterwand fest, kletterte die etwas steilen Stufen hinauf, ging beherzt zwei Schritte auf glattem Boden weiter und stieß plötzlich an etwas Elastisches, das sich anfühlte, wie das Lederpolster an Papas altem Lehnstuhl. Es gab nach und wich weit zurück, wie eine geräuschlos gehende Tür, und war weich und dick wie eine Matratze.</w:t>
      </w:r>
    </w:p>
    <w:p>
      <w:pPr>
        <w:pStyle w:val="PreformattedText"/>
        <w:rPr/>
      </w:pPr>
      <w:r>
        <w:rPr>
          <w:rFonts w:eastAsia="DejaVu Sans Mono" w:cs="DejaVu Sans Mono"/>
        </w:rPr>
        <w:t xml:space="preserve">    </w:t>
      </w:r>
      <w:r>
        <w:rPr/>
        <w:t>In dem Augenblick, als dieser seltsame Gegenstand aus dem Wege glitt, hörte der Knabe eine fremde Frauenstimme sprechen, klar und deutlich – sie klang wie eine tiefe Glocke  und erzählte von brennenden Häusern und erschossenen Menschen, und von einem, der sehr krank gewesen war und immer von seiner Mutter gesprochen hatte – es war gerade, als würde aus einem Buche vorgelesen.</w:t>
      </w:r>
    </w:p>
    <w:p>
      <w:pPr>
        <w:pStyle w:val="PreformattedText"/>
        <w:rPr/>
      </w:pPr>
      <w:r>
        <w:rPr>
          <w:rFonts w:eastAsia="DejaVu Sans Mono" w:cs="DejaVu Sans Mono"/>
        </w:rPr>
        <w:t xml:space="preserve">    </w:t>
      </w:r>
      <w:r>
        <w:rPr/>
        <w:t>Mosje Veit war aber kein Freund von rührenden Geschichten. Er schlug nach den Mägden, wenn sie sich in der Gesindestube Märchen von verlassenen und verirrten Kindern erzählten, oder von dem Opfermut und Untergang irgend einer sagenhaften Spinnstubengestalt sprachen ... So riß ihm auch jetzt die Geduld, und dabei dachte er ganz geärgert, wie denn die Frau, die dort sprach, als sei sie zu Hause, aus das Klostergut komme, und er mußte sich besinnen, was das eigentlich für eine Stube sei, in der sie sitze ...</w:t>
      </w:r>
    </w:p>
    <w:p>
      <w:pPr>
        <w:pStyle w:val="PreformattedText"/>
        <w:rPr/>
      </w:pPr>
      <w:r>
        <w:rPr>
          <w:rFonts w:eastAsia="DejaVu Sans Mono" w:cs="DejaVu Sans Mono"/>
        </w:rPr>
        <w:t xml:space="preserve">    </w:t>
      </w:r>
      <w:r>
        <w:rPr/>
        <w:t>Mit seinem verwegensten und boshaftesten Gesicht drang er vor – seine tastenden Hände stießen plötzlich an Holz, und das mußte eine Tür sein, denn er bekam gerade einen Riegel unter die Finger... Jetzt wollte er aber auch der »dummen« Frau da drin, die gar nicht aufhörte mit ihrer langweiligen Geschichte, einen solchen Schrecken einjagen, daß sie vom Stuhle fallen sollte.</w:t>
      </w:r>
    </w:p>
    <w:p>
      <w:pPr>
        <w:pStyle w:val="PreformattedText"/>
        <w:rPr/>
      </w:pPr>
      <w:r>
        <w:rPr>
          <w:rFonts w:eastAsia="DejaVu Sans Mono" w:cs="DejaVu Sans Mono"/>
        </w:rPr>
        <w:t xml:space="preserve">    </w:t>
      </w:r>
      <w:r>
        <w:rPr/>
        <w:t>Er riß den Riegel zurück und zog die Tür herein, und – da stand er hinter einem wunderlichen Gitter; es war gerade, als sei ein starkes, festes, aber durchsichtiges Spitzengewebe aus allerlei Ranken und Verschlingungen da ausgespannt, und dahinter tat sich ein weiter, herrlicher Raum auf, flimmernd in farbiger Seide und glänzenden Gerätschaften. Das sah er aber nur wie von einem jäh niederfahrenden Blitz erhellt; – es verschwand alles vor der Gruppe, die inmitten des Zimmers ihm gegenüber stand – ein Mädchen, vorgestreckten Fußes, mit weit aufgerissenen Augen ihn glühend anstarrend, und neben ihr ein Hund, gewaltigen Leibes wie ein Tigertier, zähnefletschend, knurrend und bereit, sich bei der geringsten Bewegung des Eindringlings auf ihn zu stürzen.</w:t>
      </w:r>
    </w:p>
    <w:p>
      <w:pPr>
        <w:pStyle w:val="PreformattedText"/>
        <w:rPr/>
      </w:pPr>
      <w:r>
        <w:rPr>
          <w:rFonts w:eastAsia="DejaVu Sans Mono" w:cs="DejaVu Sans Mono"/>
        </w:rPr>
        <w:t xml:space="preserve">    </w:t>
      </w:r>
      <w:r>
        <w:rPr/>
        <w:t>Mosje Veit versuchte den Rückzug – aber jetzt rang sich ein furchtbarer Aufschrei von den Lippen des Mädchens und  mit einem riesigen Satz sprang der Hund gegen das Gitter. Es zerkrachte unter der Wucht seines Körpers, als sei es in der Tat ein zartes Spitzengeflecht, in zahllose, weithinfliegende Splitter.</w:t>
      </w:r>
    </w:p>
    <w:p>
      <w:pPr>
        <w:pStyle w:val="PreformattedText"/>
        <w:rPr/>
      </w:pPr>
      <w:r>
        <w:rPr>
          <w:rFonts w:eastAsia="DejaVu Sans Mono" w:cs="DejaVu Sans Mono"/>
        </w:rPr>
        <w:t xml:space="preserve">    </w:t>
      </w:r>
      <w:r>
        <w:rPr/>
        <w:t>Der Knabe floh in sprachlosem Entsetzen, aber er stieß an die den Weg halb versperrende Matratzentür, er strauchelte, stürzte mit der Stirn auf die Steinstufen, überschlug sich und rollte das Galerietreppchen hinab auf die Dielen der Amtsstube.</w:t>
      </w:r>
    </w:p>
    <w:p>
      <w:pPr>
        <w:pStyle w:val="PreformattedText"/>
        <w:rPr/>
      </w:pPr>
      <w:r>
        <w:rPr>
          <w:rFonts w:eastAsia="DejaVu Sans Mono" w:cs="DejaVu Sans Mono"/>
        </w:rPr>
        <w:t xml:space="preserve">    </w:t>
      </w:r>
      <w:r>
        <w:rPr/>
        <w:t>In diesem Augenblick duckte sich aber auch schon das keuchende Tier mit wütendem Knurren über den hingestreckten Körper, als wolle es jeden zerreißen, der seinem gestellten Wild nahe komme.</w:t>
      </w:r>
    </w:p>
    <w:p>
      <w:pPr>
        <w:pStyle w:val="PreformattedText"/>
        <w:rPr/>
      </w:pPr>
      <w:r>
        <w:rPr>
          <w:rFonts w:eastAsia="DejaVu Sans Mono" w:cs="DejaVu Sans Mono"/>
        </w:rPr>
        <w:t xml:space="preserve">    </w:t>
      </w:r>
      <w:r>
        <w:rPr/>
        <w:t>»Das ist der Mäuseweg!« schrie Hannchen im wilden, fast wahnwitzigen Jubel auf. »Gott sei Dank! Gott im Himmel sei Dank! Mein guter, lieber Vater ist's nicht gewesen! Der Spion war drüben auf dem Klostergut!«</w:t>
      </w:r>
    </w:p>
    <w:p>
      <w:pPr>
        <w:pStyle w:val="PreformattedText"/>
        <w:rPr/>
      </w:pPr>
      <w:r>
        <w:rPr>
          <w:rFonts w:eastAsia="DejaVu Sans Mono" w:cs="DejaVu Sans Mono"/>
        </w:rPr>
        <w:t xml:space="preserve">    </w:t>
      </w:r>
      <w:r>
        <w:rPr/>
        <w:t>Sie zog die Polsterbank, über welche Pirat hinweggesprungen war, mit einem Ruck von der Wand, lief durch den wundersam geoffenbarten »Mäuseweg« und riß den Hund von dem Knaben weg. Aber Veit erhob sich nicht – sein Gesicht verzerrte sich und dicker, weißer Schaum trat ihm auf die Lippen, er lag in Krämpfen.</w:t>
      </w:r>
    </w:p>
    <w:p>
      <w:pPr>
        <w:pStyle w:val="PreformattedText"/>
        <w:rPr/>
      </w:pPr>
      <w:r>
        <w:rPr>
          <w:rFonts w:eastAsia="DejaVu Sans Mono" w:cs="DejaVu Sans Mono"/>
        </w:rPr>
        <w:t xml:space="preserve">    </w:t>
      </w:r>
      <w:r>
        <w:rPr/>
        <w:t>Die Damen in der Fensterecke, der äußeren Umgebung vollkommen entrückt, hatten weder Hannchens und Pirats seltsames Gebaren und Aufhorchen, noch das überraschende Erscheinen des Knaben in der Wandtiefe bemerkt. Erst bei dem Aufschrei des Mädchens und dem Geprassel der zerberstenden Holzschnitzerei waren sie erschrocken herumgefahren und hatten den Hund in einer erstickenden Staubwolke verschwinden sehen, und während Donna Mercedes, verwirrt und verstört, regungslos auf ihrem Platze verharrte und den ganzen Vorfall, selbst Hannchens Jubel nicht begriff, war die Majorin, von einer entsetzlichen Ahnung erfaßt, emporgesprungen.</w:t>
      </w:r>
    </w:p>
    <w:p>
      <w:pPr>
        <w:pStyle w:val="PreformattedText"/>
        <w:rPr/>
      </w:pPr>
      <w:r>
        <w:rPr>
          <w:rFonts w:eastAsia="DejaVu Sans Mono" w:cs="DejaVu Sans Mono"/>
        </w:rPr>
        <w:t xml:space="preserve">    </w:t>
      </w:r>
      <w:r>
        <w:rPr/>
        <w:t>»Der Spion war drüben auf dem Klostergut!« hatte das Mädchen gerufen.  Unsicheren Ganges, wie von einem Schwindelanfall ergriffen, durchschritt die Majorin den Salon. »Großer Gott!« schrie sie auf und streckte die Arme gen Himmel, als gelte es, eine hereinbrechende große, unauslöschliche Schande abzuwehren.</w:t>
      </w:r>
    </w:p>
    <w:p>
      <w:pPr>
        <w:pStyle w:val="PreformattedText"/>
        <w:rPr/>
      </w:pPr>
      <w:r>
        <w:rPr>
          <w:rFonts w:eastAsia="DejaVu Sans Mono" w:cs="DejaVu Sans Mono"/>
        </w:rPr>
        <w:t xml:space="preserve">    </w:t>
      </w:r>
      <w:r>
        <w:rPr/>
        <w:t>Ja, das war die Amtsstube, der Raum, in den man durch den schmalen tiefen Gang hineinsah! ... Gerade dort an der gegenüberliegenden Wand stand das altväterische, mit braunblumigem Kattun überzogene Kanapee, und darüber hing das Pastellbild ihres Großvaters, des alten Klaus, des bravsten und tüchtigsten aller Wolframschen Männer ... Seine ehrlichen Augen sahen unverwandt herüber in das Haus des adligen Geschlechtes, das eine ehrlose, verräterische Nachbarschaft gehabt hatte, ohne es zu ahnen. Aber er hatte auch nicht um diesen Mönchsschleichweg gewußt, so wenig wie alle anderen, die vor ihm dagewesen waren, so wenig wie sein Sohn, der jungverstorbene, wackere Vater des »Herrn Rats«. Nie hatte irgend eine Überlieferung oder Familiensage auf einen versteckten Verbindungsweg zwischen den zwei Klosterhäusern hingedeutet. Nur der letzte war dem Lauscherposten der alten Mönche auf die Spur gekommen, der letzte, der als Knabe ein Heimtückischer, ein boshafter Duckmäuser gewesen war, ohne daß er es seine Umgebung je hatte merken lassen.</w:t>
      </w:r>
    </w:p>
    <w:p>
      <w:pPr>
        <w:pStyle w:val="PreformattedText"/>
        <w:rPr/>
      </w:pPr>
      <w:r>
        <w:rPr>
          <w:rFonts w:eastAsia="DejaVu Sans Mono" w:cs="DejaVu Sans Mono"/>
        </w:rPr>
        <w:t xml:space="preserve">    </w:t>
      </w:r>
      <w:r>
        <w:rPr/>
        <w:t>Noch lag ein tiefes Dunkel über der unheilvollen Katastrophe; nur so viel ließ sich ersehen, daß Veit dem Treiben seines Vaters nachgespürt haben mußte. Er lag drüben auf dem Boden hingestreckt, während Hannchen den Hund am Halsband von ihm weggerissen hatte – Hannchen, das Kind des Mannes, der einst um jener fremden Niederträchtigkeit willen Ehre und Leben verloren! Nur wenige Schritte entfernt war die Schwelle, an der er damals vergebens um seine Ehrenrettung gebeten hatte.</w:t>
      </w:r>
    </w:p>
    <w:p>
      <w:pPr>
        <w:pStyle w:val="PreformattedText"/>
        <w:rPr/>
      </w:pPr>
      <w:r>
        <w:rPr>
          <w:rFonts w:eastAsia="DejaVu Sans Mono" w:cs="DejaVu Sans Mono"/>
        </w:rPr>
        <w:t xml:space="preserve">    </w:t>
      </w:r>
      <w:r>
        <w:rPr/>
        <w:t>»Der Kleine ist krank!« rief das Mädchen herüber. Sie scheuchte Pirat mit einer drohenden Armbewegung nach dem Galerietreppchen, und er trabte kleinlaut die Stufen  hinauf und trollte sich auf seinen Platz neben Josés Fahrstuhl.</w:t>
      </w:r>
    </w:p>
    <w:p>
      <w:pPr>
        <w:pStyle w:val="PreformattedText"/>
        <w:rPr/>
      </w:pPr>
      <w:r>
        <w:rPr>
          <w:rFonts w:eastAsia="DejaVu Sans Mono" w:cs="DejaVu Sans Mono"/>
        </w:rPr>
        <w:t xml:space="preserve">    </w:t>
      </w:r>
      <w:r>
        <w:rPr/>
        <w:t>Ein nicht zu beschreibender Kampf wühlte in der Seele der Frau, die da mit schlotternden Gliedern und versagendem Blick an der gähnenden Öffnung stand, aus der immer noch Staubmassen, mit herabrieselnden, feinen Holzsplittern gemischt, wogten und wirbelten ... Mit dem ehrlosen Spion, dem gierigen Horcher an der Wand, den sie in der Welt den »Herrn Rat« nannten, wollte sie nichts gemein haben – er war tot für sie, er verdiente nicht, daß sie auch nur einen Finger für ihn rührte, ein Wort zu seiner Verteidigung laut werden ließ. Aber der dort, und mit ihm die lange Reihe der Alten, Braven, die sich nach einem arbeitsvollen Dasein und unausgesetzten Ringen um einen geachteten Namen friedlich zum letzten Schlaf im Totenschreine ausgestreckt, sie hatten das Recht, von einer ihrer Töchter die ganze Kraft des Willens und Handelns für das Interesse des Wolframschen Hauses einzufordern ... »Sieh, was zu retten ist an dem Ruf, der unser höchster Schatz seit Jahrhunderten gewesen!« schien ihr der ernste, achtbare, stets geliebte Graukopf von der Wand herüberzurufen.</w:t>
      </w:r>
    </w:p>
    <w:p>
      <w:pPr>
        <w:pStyle w:val="PreformattedText"/>
        <w:rPr/>
      </w:pPr>
      <w:r>
        <w:rPr>
          <w:rFonts w:eastAsia="DejaVu Sans Mono" w:cs="DejaVu Sans Mono"/>
        </w:rPr>
        <w:t xml:space="preserve">    </w:t>
      </w:r>
      <w:r>
        <w:rPr/>
        <w:t>Und sie biß die Zähne zusammen, preßte die festgeballte Hand auf die schweratmende Brust und duckte ihre hohe Gestalt unter die zackig herunterstarrenden Trümmer der zerstörten Wandbekleidung, und von Donna Mercedes gefolgt, die jetzt den Vorgang in seiner ganzen abscheulichen Tragweite verstand, durchschritt sie den Gang, der sich wie ein Schlagbaum vor die ganze Summe von Rechtschaffenheit und unbescholtenen Lebens eines drei Jahrhunderte überdauernden Geschlechtes absperrend legte.</w:t>
      </w:r>
    </w:p>
    <w:p>
      <w:pPr>
        <w:pStyle w:val="PreformattedText"/>
        <w:rPr/>
      </w:pPr>
      <w:r>
        <w:rPr>
          <w:rFonts w:eastAsia="DejaVu Sans Mono" w:cs="DejaVu Sans Mono"/>
        </w:rPr>
        <w:t xml:space="preserve">    </w:t>
      </w:r>
      <w:r>
        <w:rPr/>
        <w:t xml:space="preserve">Ohne zu sprechen hob sie den völlig bewußtlosen, mit Armen und Beinen krampfhaft zuckenden Knaben vom Boden auf und bettete ihn mit Hilfe der anderen auf das Ruhebett. Dann ging sie durch die Eßstube in die Küche. Ein erstickender Qualm schlug ihr entgegen; es roch brandig.  und im Suppentopf brodelte gurgelnd der letzte Fleischbrührest, der nicht mehr über den Rand zu schäumen vermochte. So schmerzgefangen ihre Seele auch war, so grauenhaft sie auch das Gefühl überwältigte, als sei ihr heute das Herz in der Brust umgewendet – die unveränderliche, Pflichtgetreue Tätigkeit eines ganzen Lebens behauptete ihr Recht. Mechanisch griffen die Hände nach den Fensterflügeln, um sie zu öffnen, sie rissen den Topf vom Feuer und den brennenden Braten aus der Röhre, um beides auf den steinernen Tisch zu stellen – dann ging sie hinaus und rief einer der erschrockenen, noch am Mauerpförtchen schwatzenden Mägde zu, nach dem Hausarzt zu lauf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5.</w:t>
      </w:r>
    </w:p>
    <w:p>
      <w:pPr>
        <w:pStyle w:val="PreformattedText"/>
        <w:rPr/>
      </w:pPr>
      <w:r>
        <w:rPr>
          <w:rFonts w:eastAsia="DejaVu Sans Mono" w:cs="DejaVu Sans Mono"/>
        </w:rPr>
        <w:t xml:space="preserve">    </w:t>
      </w:r>
      <w:r>
        <w:rPr/>
        <w:t>Inzwischen stand Donna Mercedes behütend neben Veit. Er lag einen Augenblick still; aber unter den halbgeschlossenen Lidern sah man nur das Weiße des Auges, und von Zeit zu Zeit knirschte er mit den Zähnen. Die junge Dame wischte ihm den Schaum vom Munde, tauchte ihr Taschentuch in ein auf dem Tische stehendes Glas Wasser und legte ihm den kühlen Umschlag auf den Kopf.</w:t>
      </w:r>
    </w:p>
    <w:p>
      <w:pPr>
        <w:pStyle w:val="PreformattedText"/>
        <w:rPr/>
      </w:pPr>
      <w:r>
        <w:rPr>
          <w:rFonts w:eastAsia="DejaVu Sans Mono" w:cs="DejaVu Sans Mono"/>
        </w:rPr>
        <w:t xml:space="preserve">    </w:t>
      </w:r>
      <w:r>
        <w:rPr/>
        <w:t>Die schlanke, schneeweiße Frauengestalt hob sich seltsam von den Wänden der urdeutschen Bürgerstube ab: und sie selbst sah sich fremd und staunend um, als sei sie unversehens aus blauen Lüften in düstere unterirdische Regionen gefallen.</w:t>
      </w:r>
    </w:p>
    <w:p>
      <w:pPr>
        <w:pStyle w:val="PreformattedText"/>
        <w:rPr/>
      </w:pPr>
      <w:r>
        <w:rPr>
          <w:rFonts w:eastAsia="DejaVu Sans Mono" w:cs="DejaVu Sans Mono"/>
        </w:rPr>
        <w:t xml:space="preserve">    </w:t>
      </w:r>
      <w:r>
        <w:rPr/>
        <w:t>In modernen, luftigen Plantagenhäusern, mit ihren üppig heiteren Wandmalereien und weißen grünumrankten Marmorhallen, war sie groß geworden, und auf deutschem Boden hatte sie nach Verlassen der eleganten Salons und Kabinen auf dem Dampfschiff der Schillingshof aufgenommen. Noch nie war ihr Fuß über so uralten Bretterboden gegangen, hatte sie ein solches Ofenungetüm gesehen, wie es dort in der Ecke dräute. An dem mächtigen Bogenfenster, vor dessen unteren Scheiben nur ein paar grüne, ausgeblichene, lappenhafte Wollvorhänge in Ringen liefen, der wunderlichen Holzgalerie mit den geschnitzten Heiligenbildern, den schweren Türen in den klaftertiefen Wölbungen schlich der Geist vergangener Jahrhunderte hin, und so peinlich und unheimlich auch die Lage war, in der sich die junge Dame augenblicklich befand, es wurde ihr  doch so traumhaft zu Sinne, als lebe und atme sie in der Zeit, aus der die deutschen Sagen und Märchen erblüht sind.</w:t>
      </w:r>
    </w:p>
    <w:p>
      <w:pPr>
        <w:pStyle w:val="PreformattedText"/>
        <w:rPr/>
      </w:pPr>
      <w:r>
        <w:rPr>
          <w:rFonts w:eastAsia="DejaVu Sans Mono" w:cs="DejaVu Sans Mono"/>
        </w:rPr>
        <w:t xml:space="preserve">    </w:t>
      </w:r>
      <w:r>
        <w:rPr/>
        <w:t>Die Majorin kam wieder herein. Sie bog sich forschend über den Knaben und horchte auf seine Atemzüge, und dabei sah sie empor zu dem alten Mann, unter dem der jüngste Sproß seines Hauses, ein markloser Schößling, mit einer der Familie fremden, unheilvollen Krankheit behaftet lag ... Und den Blick starr auf das Bild geheftet, als sei sie nur auf diese Weise fähig zu sprechen, sagte sie kurz wie mit vertrockneter Kehle zu Hannchen: »Werden Sie Gebrauch machen von dem Vorgang?« –</w:t>
      </w:r>
    </w:p>
    <w:p>
      <w:pPr>
        <w:pStyle w:val="PreformattedText"/>
        <w:rPr/>
      </w:pPr>
      <w:r>
        <w:rPr>
          <w:rFonts w:eastAsia="DejaVu Sans Mono" w:cs="DejaVu Sans Mono"/>
        </w:rPr>
        <w:t xml:space="preserve">    </w:t>
      </w:r>
      <w:r>
        <w:rPr/>
        <w:t>Die Augen des Mädchens glühten auf wie im Fieber. »Ganz gewiß werde ich das, Frau Majorin,« erklärte sie unumwunden und streckte energisch die Hand aus, als lege sie Beschlag auf das unselige Geheimnis. – »Ich wäre nicht wert, daß mich die Sonne bescheint, wenn ich schwiege! ... Und wenn Sie mir Ihr ganzes Vermögen schenken wollten, ich nähme es nicht! Ich gehe lieber von Haus zu Haus betteln, nur daß ich sagen darf: Mein lieber, lieber Vater ist unschuldig gestorben – er hat seinen alten Herrn nicht betrogen – Gott sei Dank, Gott sei Dank!« – Sie preßte inbrünstig die Hände auf die Brust.</w:t>
      </w:r>
    </w:p>
    <w:p>
      <w:pPr>
        <w:pStyle w:val="PreformattedText"/>
        <w:rPr/>
      </w:pPr>
      <w:r>
        <w:rPr>
          <w:rFonts w:eastAsia="DejaVu Sans Mono" w:cs="DejaVu Sans Mono"/>
        </w:rPr>
        <w:t xml:space="preserve">    </w:t>
      </w:r>
      <w:r>
        <w:rPr/>
        <w:t>»Sie haben recht, und ich – habe meine Schuldigkeit getan.« – Mit diesen tonlosen Worten wandte sich die Majorin von dem Porträt ihres Großvaters ab und stieg die Galerietreppe hinauf, in die Mauertiefe hinein.</w:t>
      </w:r>
    </w:p>
    <w:p>
      <w:pPr>
        <w:pStyle w:val="PreformattedText"/>
        <w:rPr/>
      </w:pPr>
      <w:r>
        <w:rPr>
          <w:rFonts w:eastAsia="DejaVu Sans Mono" w:cs="DejaVu Sans Mono"/>
        </w:rPr>
        <w:t xml:space="preserve">    </w:t>
      </w:r>
      <w:r>
        <w:rPr/>
        <w:t>Sie sah im Salon Deborah bei den Kindern stehen, auch Mamsell Birkner war da und blickte ihr mit namenlos erschreckten Augen in das Gesicht.</w:t>
      </w:r>
    </w:p>
    <w:p>
      <w:pPr>
        <w:pStyle w:val="PreformattedText"/>
        <w:rPr/>
      </w:pPr>
      <w:r>
        <w:rPr>
          <w:rFonts w:eastAsia="DejaVu Sans Mono" w:cs="DejaVu Sans Mono"/>
        </w:rPr>
        <w:t xml:space="preserve">    </w:t>
      </w:r>
      <w:r>
        <w:rPr/>
        <w:t>Das Tageslicht, das vom Salon hereinfiel, zeigte ihr, daß die glatte, braune Holzfläche unter den Schnitzarabesken an dieser Stelle eine Tür war, die, augenblicklich zurückgeschlagen, an der Innenwand lehnte. Seitwärts tretend, um sie vorzulegen, stieß sie mit dem Fuß an einen Gegenstand in der dunklen Ecke; sie bückte sich und nahm ihn auf,  und nachdem sie die Tür zugedrückt hatte, kam sie die Steinstufen wieder herab und trug ein silberblinkendes Kästchen in der Hand.</w:t>
      </w:r>
    </w:p>
    <w:p>
      <w:pPr>
        <w:pStyle w:val="PreformattedText"/>
        <w:rPr/>
      </w:pPr>
      <w:r>
        <w:rPr>
          <w:rFonts w:eastAsia="DejaVu Sans Mono" w:cs="DejaVu Sans Mono"/>
        </w:rPr>
        <w:t xml:space="preserve">    </w:t>
      </w:r>
      <w:r>
        <w:rPr/>
        <w:t>Einen Augenblick stand Donna Mercedes blaß und bewegungslos wie eine Bildsäule, dann sagte sie in bebenden Tönen: »Nun können Sie Felix' letzten Brief an seine Mutter lesen – er ist in Ihren Händen.«</w:t>
      </w:r>
    </w:p>
    <w:p>
      <w:pPr>
        <w:pStyle w:val="PreformattedText"/>
        <w:rPr/>
      </w:pPr>
      <w:r>
        <w:rPr>
          <w:rFonts w:eastAsia="DejaVu Sans Mono" w:cs="DejaVu Sans Mono"/>
        </w:rPr>
        <w:t xml:space="preserve">    </w:t>
      </w:r>
      <w:r>
        <w:rPr/>
        <w:t>»Ich wußte es ja, daß die Mäuse vom Klostergut dagewesen waren,« murmelte Hannchen, und jenes stille, bittere Lächeln, das Lucile und die Leute des Hauses für irrsinnig erklärt hatten, hob ihre Lippen leicht von den schönen Zähnen. »Aber das geht mich nichts an, gar nichts!« setzte sie rasch und errötend hinzu, als schäme sie sich einer unbefugten Bemerkung.</w:t>
      </w:r>
    </w:p>
    <w:p>
      <w:pPr>
        <w:pStyle w:val="PreformattedText"/>
        <w:rPr/>
      </w:pPr>
      <w:r>
        <w:rPr>
          <w:rFonts w:eastAsia="DejaVu Sans Mono" w:cs="DejaVu Sans Mono"/>
        </w:rPr>
        <w:t xml:space="preserve">    </w:t>
      </w:r>
      <w:r>
        <w:rPr/>
        <w:t>Das Kästchen war auf die Dielen gepoltert, und die Majorin schlug die Hände vor das Gesicht; Veit aber verfiel unter einem schrillen Aufschrei aufs neue in heftige Zuckungen.</w:t>
      </w:r>
    </w:p>
    <w:p>
      <w:pPr>
        <w:pStyle w:val="PreformattedText"/>
        <w:rPr/>
      </w:pPr>
      <w:r>
        <w:rPr>
          <w:rFonts w:eastAsia="DejaVu Sans Mono" w:cs="DejaVu Sans Mono"/>
        </w:rPr>
        <w:t xml:space="preserve">    </w:t>
      </w:r>
      <w:r>
        <w:rPr/>
        <w:t>In diesem Augenblick sah auch die Magd, die bei dem in nächster Nähe wohnenden Arzt gewesen war, aus der Eßstube herein und meldete, daß der Herr Doktor sogleich kommen werde.</w:t>
      </w:r>
    </w:p>
    <w:p>
      <w:pPr>
        <w:pStyle w:val="PreformattedText"/>
        <w:rPr/>
      </w:pPr>
      <w:r>
        <w:rPr>
          <w:rFonts w:eastAsia="DejaVu Sans Mono" w:cs="DejaVu Sans Mono"/>
        </w:rPr>
        <w:t xml:space="preserve">    </w:t>
      </w:r>
      <w:r>
        <w:rPr/>
        <w:t>Die Majorin raffte sich auf; sie ging nach der Tür und schloß sie vor der Nase der verblüfft und neugierig Herüberlauschenden. »Ich habe noch einen harten Strauß auszufechten,« sagte sie mit ihrer früheren harten, unerbittlichen Stimme zu Donna Mercedes. »Gehen Sie jetzt zu meinen Enkeln; ich komme nach, wenn ich – zu Ende bin.«</w:t>
      </w:r>
    </w:p>
    <w:p>
      <w:pPr>
        <w:pStyle w:val="PreformattedText"/>
        <w:rPr/>
      </w:pPr>
      <w:r>
        <w:rPr>
          <w:rFonts w:eastAsia="DejaVu Sans Mono" w:cs="DejaVu Sans Mono"/>
        </w:rPr>
        <w:t xml:space="preserve">    </w:t>
      </w:r>
      <w:r>
        <w:rPr/>
        <w:t>Hannchen hob das Kästchen auf und verbarg es unter einem zustimmenden Blick der jungen Dame in den Schürzenfalten – selbst Deborah sollte es nicht erfahren, wo es gefunden worden war. Sie kehrte mit Donna Mercedes in den Salon zurück, und die Majorin schloß hinter ihnen die braune Holztür, auch die seltsame Polsterwand, aus deren geborstenem Leder Roßhaare und Wergbündel quollen,  legte sie vor und versuchte, den in die Amtsstube mündenden Eingang zu verschließen. Es gelang ihr bis auf eine schmale klaffende Fuge – sie wußte ja nicht, daß der Eisenstift, der den Verschluß bewirkte, in der ehemaligen Orgelbehausung zu suchen war.</w:t>
      </w:r>
    </w:p>
    <w:p>
      <w:pPr>
        <w:pStyle w:val="PreformattedText"/>
        <w:rPr/>
      </w:pPr>
      <w:r>
        <w:rPr>
          <w:rFonts w:eastAsia="DejaVu Sans Mono" w:cs="DejaVu Sans Mono"/>
        </w:rPr>
        <w:t xml:space="preserve">    </w:t>
      </w:r>
      <w:r>
        <w:rPr/>
        <w:t>Als der Arzt kam, fand er die Frau, entfärbt wie ein Gespenst, aber vollkommen gefaßt in ihrer bekannten strengen Haltung neben dem erkrankten Knaben sitzen. Er selbst war tief bewegt über das Grubenunglück, das die ganze Stadt in Aufruhr versetzte, und begann schon beim Eintreten davon zu sprechen. Allein die Majorin zeigte stumm auf Veit, und er fuhr sichtlich erschrocken zurück, als sein Blick auf das Kind fiel. Er forschte nach der Ursache des entsetzlichen Anfalles, stellte eine heftige Gehirnerschütterung infolge des Sturzes fest, und erklärte die Erkrankung für einen sehr schweren »Fall«, von dem der Vater sofort in Kenntnis gesetzt werden müsse. Ohne Verweilen sandte er einen Boten fort.</w:t>
      </w:r>
    </w:p>
    <w:p>
      <w:pPr>
        <w:pStyle w:val="PreformattedText"/>
        <w:rPr/>
      </w:pPr>
      <w:r>
        <w:rPr>
          <w:rFonts w:eastAsia="DejaVu Sans Mono" w:cs="DejaVu Sans Mono"/>
        </w:rPr>
        <w:t xml:space="preserve">    </w:t>
      </w:r>
      <w:r>
        <w:rPr/>
        <w:t>Es hatte lange, lange Zeit ein unveränderlicher Stern über dem Klostergute gestanden. Er hatte Sonnenschein und Regen, Säen und Ernten wohl behütet, auf daß die goldene Frucht des Reichtums, des Familienansehens immer üppiger anschwelle; und als das biderbe Geschlecht zu erlöschen drohte, da war er scheinbar noch höher aufgeglüht und hatte die kümmerliche Menschenblüte angestrahlt, die der alte Stamm getrieben – nahezu mit dem ersten Augenaufschlag des Kindes zugleich war ja die neue Goldquelle im kleinen Tale für die Wolframs zutage gesprungen – und nun erlosch er urplötzlich! Nicht heraufziehende, wieder verwehende Wollen verdeckten sein Licht, nein, er zerstob in Trümmer und riß den Wolframschen Namen mit sich in die ewige Nacht! ...</w:t>
      </w:r>
    </w:p>
    <w:p>
      <w:pPr>
        <w:pStyle w:val="PreformattedText"/>
        <w:rPr/>
      </w:pPr>
      <w:r>
        <w:rPr>
          <w:rFonts w:eastAsia="DejaVu Sans Mono" w:cs="DejaVu Sans Mono"/>
        </w:rPr>
        <w:t xml:space="preserve">    </w:t>
      </w:r>
      <w:r>
        <w:rPr/>
        <w:t>Hier, im Klosterhause, zersplitterte nur ein dünnes, morsches Holzgeflecht unter dem Stoß eines Hundes, um das junge Menschenleben, an das sich tausend heiße Wünsche und Hoffnungen klammerten, zu vernichten; draußen im  kleinen Tale aber, fast zur gleichen Stunde, empörte sich ein furchtbares Element gegen die Hand, die gierig und räuberisch in den Eingeweiden der Erde gewühlt hatte, um Schätze über Schätze auf jenes kindliche Haupt zu häufen – die Nemesis ging schweren Trittes über den Schuldigen hinweg, aber sie zertrat dabei auch Menschenleben, die nicht mitgesündigt hatten.</w:t>
      </w:r>
    </w:p>
    <w:p>
      <w:pPr>
        <w:pStyle w:val="PreformattedText"/>
        <w:rPr/>
      </w:pPr>
      <w:r>
        <w:rPr>
          <w:rFonts w:eastAsia="DejaVu Sans Mono" w:cs="DejaVu Sans Mono"/>
        </w:rPr>
        <w:t xml:space="preserve">    </w:t>
      </w:r>
      <w:r>
        <w:rPr/>
        <w:t>Man hörte auf dem Schauplatz des Unglücks immer noch Hilferufe aus der Tiefe; allein den Abgesperrten, die das Wasser unerbittlich unter sich steigen sahen, ohne daß sie auch nur noch um eine Linie höher zu klettern vermochten, war schwer beizukommen. Was Menschenkraft vermochte, das geschah. Man arbeitete, daß das Blut unter den Nägeln hervortrat, und der Rat war der Tätigsten einer, aber das beschwichtigte und versöhnte die Gemüter nicht.</w:t>
      </w:r>
    </w:p>
    <w:p>
      <w:pPr>
        <w:pStyle w:val="PreformattedText"/>
        <w:rPr/>
      </w:pPr>
      <w:r>
        <w:rPr>
          <w:rFonts w:eastAsia="DejaVu Sans Mono" w:cs="DejaVu Sans Mono"/>
        </w:rPr>
        <w:t xml:space="preserve">    </w:t>
      </w:r>
      <w:r>
        <w:rPr/>
        <w:t>Alles, was sich an Haß und Groll seit langen Jahren in der Bevölkerung gegen den reichen, gewalttätigen ehemaligen Oberbürgermeister aufgespeichert hatte, es kam jetzt zum Austrag. Er war stets mit verächtlichem Lächeln an den Leuten vorübergegangen, wenn sie mit bösen Blicken, aber dennoch unterwürfig, den Hut vor ihm gezogen; denn ein Mächtiger war und blieb er auch noch nach seinem Rücktritt vom öffentlichen Amte, ein Mächtiger an Kapital und Einfluß.</w:t>
      </w:r>
    </w:p>
    <w:p>
      <w:pPr>
        <w:pStyle w:val="PreformattedText"/>
        <w:rPr/>
      </w:pPr>
      <w:r>
        <w:rPr>
          <w:rFonts w:eastAsia="DejaVu Sans Mono" w:cs="DejaVu Sans Mono"/>
        </w:rPr>
        <w:t xml:space="preserve">    </w:t>
      </w:r>
      <w:r>
        <w:rPr/>
        <w:t>Jetzt lächelte er nicht der murrenden Menge gegenüber. Alles, was an schmähenden und beschuldigenden Zurufen sein Ohr traf, sagte ihm mit vernichtender Kritik, daß er nicht allein tödlich verhaßt, sondern auch verachtet sei, daß der alte Klaus nicht wiederkommen dürfe, weil er sehen müsse, daß einer seiner Nachkommen das alte Ansehen der Wolframs beim Publikum durch seine zuchtlose Habgier, sein brutales und anmaßendes Auftreten vollständig untergraben habe.</w:t>
      </w:r>
    </w:p>
    <w:p>
      <w:pPr>
        <w:pStyle w:val="PreformattedText"/>
        <w:rPr/>
      </w:pPr>
      <w:r>
        <w:rPr>
          <w:rFonts w:eastAsia="DejaVu Sans Mono" w:cs="DejaVu Sans Mono"/>
        </w:rPr>
        <w:t xml:space="preserve">    </w:t>
      </w:r>
      <w:r>
        <w:rPr/>
        <w:t>In diesen inneren und äußeren Sturm hinein kam die ärztliche Botschaft vom Klostergute. Das zum Hinablassen  in die Tiefe bestimmte Seil, das der Rat eben herbeischleppte, entrollte seinen Händen; einen Augenblick stand er wie vom Blitz getroffen; dann verließ er seinen Rettungsposten, um nach der Stadt zu laufen.</w:t>
      </w:r>
    </w:p>
    <w:p>
      <w:pPr>
        <w:pStyle w:val="PreformattedText"/>
        <w:rPr/>
      </w:pPr>
      <w:r>
        <w:rPr>
          <w:rFonts w:eastAsia="DejaVu Sans Mono" w:cs="DejaVu Sans Mono"/>
        </w:rPr>
        <w:t xml:space="preserve">    </w:t>
      </w:r>
      <w:r>
        <w:rPr/>
        <w:t>Zwar hatte die Gendarmerie bereits eine gewisse Absperrung um die Unglücksstätte zu ziehen gewußt; aber die Menschenmassen, denen immer neue von der Stadt her zuströmten, standen doch so nahe und dicht gedrängt, daß sich die Fortgehenden eine förmliche Bresche erzwingen muhten.</w:t>
      </w:r>
    </w:p>
    <w:p>
      <w:pPr>
        <w:pStyle w:val="PreformattedText"/>
        <w:rPr/>
      </w:pPr>
      <w:r>
        <w:rPr>
          <w:rFonts w:eastAsia="DejaVu Sans Mono" w:cs="DejaVu Sans Mono"/>
        </w:rPr>
        <w:t xml:space="preserve">    </w:t>
      </w:r>
      <w:r>
        <w:rPr/>
        <w:t>»Haltet ihn! Er will uns entwischen, weil er weiß, daß den armen Teufeln da unten nicht zu helfen ist!« rief es plötzlich aus der Menge, durch die sich der Rat, gefolgt von der Magd, die ihm die Botschaft gebracht hatte, zu wühlen suchte.</w:t>
      </w:r>
    </w:p>
    <w:p>
      <w:pPr>
        <w:pStyle w:val="PreformattedText"/>
        <w:rPr/>
      </w:pPr>
      <w:r>
        <w:rPr>
          <w:rFonts w:eastAsia="DejaVu Sans Mono" w:cs="DejaVu Sans Mono"/>
        </w:rPr>
        <w:t xml:space="preserve">    </w:t>
      </w:r>
      <w:r>
        <w:rPr/>
        <w:t>Augenblicklich griffen ein paar Dutzend Hände nach ihm – der Hut flog ihm vom Kopf, sein Rock wurde zerrissen, und die wütende Masse hätte den Verhaßten zertreten, wenn nicht die Sicherheitsbeamten zu seinem Schutz herbeigeeilt wären und ihn bis zu den ersten Häusern der Stadt, begleitet hätten.</w:t>
      </w:r>
    </w:p>
    <w:p>
      <w:pPr>
        <w:pStyle w:val="PreformattedText"/>
        <w:rPr/>
      </w:pPr>
      <w:r>
        <w:rPr>
          <w:rFonts w:eastAsia="DejaVu Sans Mono" w:cs="DejaVu Sans Mono"/>
        </w:rPr>
        <w:t xml:space="preserve">    </w:t>
      </w:r>
      <w:r>
        <w:rPr/>
        <w:t>Ohne Hut, mit Staub und Schweiß bedeckt, verstört im Gesicht bis zur Unkenntlichkeit, so trat er in die Amtsstube.</w:t>
      </w:r>
    </w:p>
    <w:p>
      <w:pPr>
        <w:pStyle w:val="PreformattedText"/>
        <w:rPr/>
      </w:pPr>
      <w:r>
        <w:rPr>
          <w:rFonts w:eastAsia="DejaVu Sans Mono" w:cs="DejaVu Sans Mono"/>
        </w:rPr>
        <w:t xml:space="preserve">    </w:t>
      </w:r>
      <w:r>
        <w:rPr/>
        <w:t>»Was ist mit Veit?« stieß er atemlos heraus, und in seiner Stimme mischte sich mit der bebenden Angst doch auch noch der Ingrimm über die eben erlittene Mißhandlung. An die dunkle Macht, die bereits mit einem Fuß in seinem Hause stand, an den Tod, schien er doch, trotz der dringenden Botschaft des Arztes, nicht im entferntesten zu denken.</w:t>
      </w:r>
    </w:p>
    <w:p>
      <w:pPr>
        <w:pStyle w:val="PreformattedText"/>
        <w:rPr/>
      </w:pPr>
      <w:r>
        <w:rPr>
          <w:rFonts w:eastAsia="DejaVu Sans Mono" w:cs="DejaVu Sans Mono"/>
        </w:rPr>
        <w:t xml:space="preserve">    </w:t>
      </w:r>
      <w:r>
        <w:rPr/>
        <w:t>Der Knabe lag augenblicklich wieder ruhig – bei flüchtigem Hinsehen konnte man meinen, er schlafe.</w:t>
      </w:r>
    </w:p>
    <w:p>
      <w:pPr>
        <w:pStyle w:val="PreformattedText"/>
        <w:rPr/>
      </w:pPr>
      <w:r>
        <w:rPr>
          <w:rFonts w:eastAsia="DejaVu Sans Mono" w:cs="DejaVu Sans Mono"/>
        </w:rPr>
        <w:t xml:space="preserve">    </w:t>
      </w:r>
      <w:r>
        <w:rPr/>
        <w:t>»Er hat einen seiner gewöhnlichen Anfälle gehabt!« sagte der Rat tief erleichtert, aber auch fast überlegen und im Tone einer scharfen Zurechtweisung dafür, daß man ihm um deswillen einen solchen Schrecken eingejagt habe.  »Ja, die Anfälle wiederholen sich nur in etwas rascher Aufeinanderfolge,« versetzte der Arzt ohne alle Empfindlichkeit, aber auch ohne den Rat anzusehen. Er trat an einen Tisch und schrieb mit dem Bleistift ein neues Rezept.</w:t>
      </w:r>
    </w:p>
    <w:p>
      <w:pPr>
        <w:pStyle w:val="PreformattedText"/>
        <w:rPr/>
      </w:pPr>
      <w:r>
        <w:rPr>
          <w:rFonts w:eastAsia="DejaVu Sans Mono" w:cs="DejaVu Sans Mono"/>
        </w:rPr>
        <w:t xml:space="preserve">    </w:t>
      </w:r>
      <w:r>
        <w:rPr/>
        <w:t>»Wie kommt das?« fragte der Rat immer noch unbesorgt – auch der Fall war ja schon öfter dagewesen.</w:t>
      </w:r>
    </w:p>
    <w:p>
      <w:pPr>
        <w:pStyle w:val="PreformattedText"/>
        <w:rPr/>
      </w:pPr>
      <w:r>
        <w:rPr>
          <w:rFonts w:eastAsia="DejaVu Sans Mono" w:cs="DejaVu Sans Mono"/>
        </w:rPr>
        <w:t xml:space="preserve">    </w:t>
      </w:r>
      <w:r>
        <w:rPr/>
        <w:t>»Er hat eine Gehirnerschütterung erlitten; er ist gestürzt –«</w:t>
      </w:r>
    </w:p>
    <w:p>
      <w:pPr>
        <w:pStyle w:val="PreformattedText"/>
        <w:rPr/>
      </w:pPr>
      <w:r>
        <w:rPr>
          <w:rFonts w:eastAsia="DejaVu Sans Mono" w:cs="DejaVu Sans Mono"/>
        </w:rPr>
        <w:t xml:space="preserve">    </w:t>
      </w:r>
      <w:r>
        <w:rPr/>
        <w:t>»Vom Birnbaum?«</w:t>
      </w:r>
    </w:p>
    <w:p>
      <w:pPr>
        <w:pStyle w:val="PreformattedText"/>
        <w:rPr/>
      </w:pPr>
      <w:r>
        <w:rPr>
          <w:rFonts w:eastAsia="DejaVu Sans Mono" w:cs="DejaVu Sans Mono"/>
        </w:rPr>
        <w:t xml:space="preserve">    </w:t>
      </w:r>
      <w:r>
        <w:rPr/>
        <w:t>»Nein,« sagte die Majorin vom Fenster herüber. Sie hatte sich beim Kommen ihres Bruders in die tiefe Mauernische zurückgezogen und war bis jetzt nicht in seinen Gesichtskreis getreten.</w:t>
      </w:r>
    </w:p>
    <w:p>
      <w:pPr>
        <w:pStyle w:val="PreformattedText"/>
        <w:rPr/>
      </w:pPr>
      <w:r>
        <w:rPr>
          <w:rFonts w:eastAsia="DejaVu Sans Mono" w:cs="DejaVu Sans Mono"/>
        </w:rPr>
        <w:t xml:space="preserve">    </w:t>
      </w:r>
      <w:r>
        <w:rPr/>
        <w:t>Er fuhr herum, und ein diabolisch triumphierendes Lächeln schlüpfte um seinen Mund. »Ei, da bist du ja, Therese! ... Wie – ich meinte vor wenigen Stunden wirklich, es sei ein Auseinandergehen fürs ganze Leben, so tragisch war deine zurückweisende Handbewegung! – Und nun hast du doch den Weg auf das Klostergut zurück gefunden?« –</w:t>
      </w:r>
    </w:p>
    <w:p>
      <w:pPr>
        <w:pStyle w:val="PreformattedText"/>
        <w:rPr/>
      </w:pPr>
      <w:r>
        <w:rPr>
          <w:rFonts w:eastAsia="DejaVu Sans Mono" w:cs="DejaVu Sans Mono"/>
        </w:rPr>
        <w:t xml:space="preserve">    </w:t>
      </w:r>
      <w:r>
        <w:rPr/>
        <w:t>»Ja – einen seltsamen,« bestätigte sie in einem fast geisterhaften Ton, während der Arzt das Zimmer verließ, um sein Rezept fortzuschicken.</w:t>
      </w:r>
    </w:p>
    <w:p>
      <w:pPr>
        <w:pStyle w:val="PreformattedText"/>
        <w:rPr/>
      </w:pPr>
      <w:r>
        <w:rPr>
          <w:rFonts w:eastAsia="DejaVu Sans Mono" w:cs="DejaVu Sans Mono"/>
        </w:rPr>
        <w:t xml:space="preserve">    </w:t>
      </w:r>
      <w:r>
        <w:rPr/>
        <w:t>Der Rat schwieg betroffen und fast verwirrt durch den verachtungsvollen Drohblick, der ihm aus den dunkeln Augen entgegenfunkelte. Aber er hatte ja nicht die leiseste Ahnung von dem, was geschehen war, und so kam ihm plötzlich die Gewißheit, daß die Schwester nicht reumütig, wie er im ersten Augenblick triumphierend gemeint hatte, sondern nur in der Absicht zurückgekehrt sei, das Ihrige zu holen und einzufordern. Eine stille Wut kochte in ihm.</w:t>
      </w:r>
    </w:p>
    <w:p>
      <w:pPr>
        <w:pStyle w:val="PreformattedText"/>
        <w:rPr/>
      </w:pPr>
      <w:r>
        <w:rPr>
          <w:rFonts w:eastAsia="DejaVu Sans Mono" w:cs="DejaVu Sans Mono"/>
        </w:rPr>
        <w:t xml:space="preserve">    </w:t>
      </w:r>
      <w:r>
        <w:rPr/>
        <w:t>»Seltsam allerdings,« wiederholte er spöttisch ihren eigenen Ausspruch. »Es fragt sich dabei nur, ob er auch mir zusagt, ob ich dir nach einem solchen Fortgehen das Wiederkommen ohne weiteres in meinem Hause gestatten  will. Und daraufhin sage ich dir: Mit nichten, meine Teure! – Wir haben nichts mehr miteinander zu schaffen, und zu dem Giebelzimmer steht dir der Weg nicht mehr offen – hier ist der Schlüssel!« Er schlug gegen die Brusttasche seines Rockes. »Willst du mehr wissen, so wende dich an das Gericht – dort werde ich dir schon antworten.«</w:t>
      </w:r>
    </w:p>
    <w:p>
      <w:pPr>
        <w:pStyle w:val="PreformattedText"/>
        <w:rPr/>
      </w:pPr>
      <w:r>
        <w:rPr>
          <w:rFonts w:eastAsia="DejaVu Sans Mono" w:cs="DejaVu Sans Mono"/>
        </w:rPr>
        <w:t xml:space="preserve">    </w:t>
      </w:r>
      <w:r>
        <w:rPr/>
        <w:t>Das Blut wallte ihr nach dem Gehirn und raubte ihr den letzten Rest von Besonnenheit. »Ach so – du willst mich als Bettlerin vom Klostergut jagen?« rief sie mit heiserer Stimme. »Du glaubst, ich krieche aus Angst um mein rechtmäßiges Hab und Gut zu Kreuze, während ich doch nur hier stehe, um dich zu fragen, wie der letzte Brief meines Sohnes an seine unglückliche Mutter in deine Hände gekommen ist?« Er wurde kreideweiß, lachte aber auch sofort hart und gezwungen auf. »Ein Brief des Landstreichers? Wie möchte ich mir damit die Finger beschmutzen!«</w:t>
      </w:r>
    </w:p>
    <w:p>
      <w:pPr>
        <w:pStyle w:val="PreformattedText"/>
        <w:rPr/>
      </w:pPr>
      <w:r>
        <w:rPr>
          <w:rFonts w:eastAsia="DejaVu Sans Mono" w:cs="DejaVu Sans Mono"/>
        </w:rPr>
        <w:t xml:space="preserve">    </w:t>
      </w:r>
      <w:r>
        <w:rPr/>
        <w:t>Die Majorin biß die Zähne zusammen, um nicht aufzuschreien vor Empörung und wahnsinnigem Mutterschmerz. »Dann soll ich wohl denken,« – murmelte sie und trat ihm näher – »du habest das Kästchen nur an dich genommen, um – seines Silberwertes willen?«</w:t>
      </w:r>
    </w:p>
    <w:p>
      <w:pPr>
        <w:pStyle w:val="PreformattedText"/>
        <w:rPr/>
      </w:pPr>
      <w:r>
        <w:rPr>
          <w:rFonts w:eastAsia="DejaVu Sans Mono" w:cs="DejaVu Sans Mono"/>
        </w:rPr>
        <w:t xml:space="preserve">    </w:t>
      </w:r>
      <w:r>
        <w:rPr/>
        <w:t>Er prallte zurück, als öffne sich die Erde zu seinen Füßen.</w:t>
      </w:r>
    </w:p>
    <w:p>
      <w:pPr>
        <w:pStyle w:val="PreformattedText"/>
        <w:rPr/>
      </w:pPr>
      <w:r>
        <w:rPr>
          <w:rFonts w:eastAsia="DejaVu Sans Mono" w:cs="DejaVu Sans Mono"/>
        </w:rPr>
        <w:t xml:space="preserve">    </w:t>
      </w:r>
      <w:r>
        <w:rPr/>
        <w:t>Mit gehobenem Arm zeigte sie auf die klaffende Fuge in der Holzwand – fast wider Willen folgten seine Äugen der Richtung, und ein nicht zu beschreibender Schrecken durchfuhr ihn.</w:t>
      </w:r>
    </w:p>
    <w:p>
      <w:pPr>
        <w:pStyle w:val="PreformattedText"/>
        <w:rPr/>
      </w:pPr>
      <w:r>
        <w:rPr>
          <w:rFonts w:eastAsia="DejaVu Sans Mono" w:cs="DejaVu Sans Mono"/>
        </w:rPr>
        <w:t xml:space="preserve">    </w:t>
      </w:r>
      <w:r>
        <w:rPr/>
        <w:t>»Dort ist Veit gestürzt – er ist dir auf deinem Schleichweg nachgegangen bis in das Zimmer des fremden Hauses,« sagte sie mit gedämpfter, aber harter, unerbittlicher Stimme. »Dort hast du einst gestanden und dem alten Freiherrn sein Geheimnis schurkisch abgelauscht; dort den Weg der Schmach bin ich vorhin herübergegangen, und mit mir Adams Tochter. Das Mädchen jubelte, und nicht um alle Reichtümer der Welt wird sie den Mund verschließen – sie schweigt nicht! Morgen wird man an allen Straßenecken  der Stadt Feuerjo schreien über den Skandal auf dem Klostergute, über den Spion, den ehrlosen Schleicher, der die Nachbarhäuser unsicher macht –«</w:t>
      </w:r>
    </w:p>
    <w:p>
      <w:pPr>
        <w:pStyle w:val="PreformattedText"/>
        <w:rPr/>
      </w:pPr>
      <w:r>
        <w:rPr>
          <w:rFonts w:eastAsia="DejaVu Sans Mono" w:cs="DejaVu Sans Mono"/>
        </w:rPr>
        <w:t xml:space="preserve">    </w:t>
      </w:r>
      <w:r>
        <w:rPr/>
        <w:t>»Schweige – oder ich erwürge dich mit diesen meinen Händen!« raunte er und schüttelte seine geballten Hände dicht vor ihrem Gesicht. »Glaubst du, ich gehe solch einem Spatzenschrecken, wie ihn der Weiberklatsch da drüben zurechtgemacht hat, aus dem Wege? Meinst wohl gar, ich solle mein Bündel schnüren und mit meinem Jungen eines solchen hirnlosen Geschwätzes wegen Haus und Hof verlassen, damit du dich mit deiner Brut hineinsetzen kannst? ... Das Schlupfloch kenne ich,« – er deutete nach der Fuge – »aber wer will mir beweisen, daß ich je drin gewesen bin?«</w:t>
      </w:r>
    </w:p>
    <w:p>
      <w:pPr>
        <w:pStyle w:val="PreformattedText"/>
        <w:rPr/>
      </w:pPr>
      <w:r>
        <w:rPr>
          <w:rFonts w:eastAsia="DejaVu Sans Mono" w:cs="DejaVu Sans Mono"/>
        </w:rPr>
        <w:t xml:space="preserve">    </w:t>
      </w:r>
      <w:r>
        <w:rPr/>
        <w:t>Er stieß ein wildes, halbunterdrücktes Hohngelächter aus und sprang mit einem Satz die Galerietreppe hinauf. Es war das Werk einer Sekunde, daß er die neue Wandschranktür zurückschlug, mit einem Arm in die Tiefe griff und geräuschlos den festen Schluß der Holzwand bewerkstelligte.</w:t>
      </w:r>
    </w:p>
    <w:p>
      <w:pPr>
        <w:pStyle w:val="PreformattedText"/>
        <w:rPr/>
      </w:pPr>
      <w:r>
        <w:rPr>
          <w:rFonts w:eastAsia="DejaVu Sans Mono" w:cs="DejaVu Sans Mono"/>
        </w:rPr>
        <w:t xml:space="preserve">    </w:t>
      </w:r>
      <w:r>
        <w:rPr/>
        <w:t>Die Majorin dachte schaudernd, daß die Habgier, die Lust am Besitz, vor allem aber die Affenliebe für seinen spätgeborenen Nachkommen den Mann zu einer Art von listigem, brutalem Raubtier umgewandelt habe. So stand er dort mit den geschmeidigen Bewegungen seiner immer noch elastischen Gestalt, ungebeugt, sichtlich entschlossen, der Wucht der auf ihn einstürmenden Ereignisse mit all seiner wilden Energie, seiner juristischen Meisterschaft die Stirn zu bieten.</w:t>
      </w:r>
    </w:p>
    <w:p>
      <w:pPr>
        <w:pStyle w:val="PreformattedText"/>
        <w:rPr/>
      </w:pPr>
      <w:r>
        <w:rPr>
          <w:rFonts w:eastAsia="DejaVu Sans Mono" w:cs="DejaVu Sans Mono"/>
        </w:rPr>
        <w:t xml:space="preserve">    </w:t>
      </w:r>
      <w:r>
        <w:rPr/>
        <w:t>Sorgfältig schloß er die Schranktür zu und war im Begriff, den Schlüssel herauszuziehen; aber er blieb plötzlich wie erstarrt in seiner Stellung stehen und wandte nur den Kopf mit dem Ausdruck eines jähen Entsetzens nach dem Sofa, auf welchem Veits Körper eben wieder von den Krämpfen gepackt und grauenhaft, fast schraubenförmig verdreht und emporgehoben wurde; dabei entrang sich ein  nie gehörtes, anhaltendes, schrilles Pfeifen der gepreßten kleinen Kehle.</w:t>
      </w:r>
    </w:p>
    <w:p>
      <w:pPr>
        <w:pStyle w:val="PreformattedText"/>
        <w:rPr/>
      </w:pPr>
      <w:r>
        <w:rPr>
          <w:rFonts w:eastAsia="DejaVu Sans Mono" w:cs="DejaVu Sans Mono"/>
        </w:rPr>
        <w:t xml:space="preserve">    </w:t>
      </w:r>
      <w:r>
        <w:rPr/>
        <w:t>Unwillkürlich fuhr der Rat mit beiden Händen nach dem Kopfe. »Um Gottes willen, was ist das, Doktor?« schrie! er dem Arzt entgegen, der eben wieder in das Zimmer trat.</w:t>
      </w:r>
    </w:p>
    <w:p>
      <w:pPr>
        <w:pStyle w:val="PreformattedText"/>
        <w:rPr/>
      </w:pPr>
      <w:r>
        <w:rPr>
          <w:rFonts w:eastAsia="DejaVu Sans Mono" w:cs="DejaVu Sans Mono"/>
        </w:rPr>
        <w:t xml:space="preserve">    </w:t>
      </w:r>
      <w:r>
        <w:rPr/>
        <w:t>Der Doktor zog die Schultern empor, und zu dem Kranken tretend, versetzte er gedrückt: »Ich sagte Ihnen ja schon von der beängstigend raschen Aufeinanderfolge der Anfälle.«</w:t>
      </w:r>
    </w:p>
    <w:p>
      <w:pPr>
        <w:pStyle w:val="PreformattedText"/>
        <w:rPr/>
      </w:pPr>
      <w:r>
        <w:rPr>
          <w:rFonts w:eastAsia="DejaVu Sans Mono" w:cs="DejaVu Sans Mono"/>
        </w:rPr>
        <w:t xml:space="preserve">    </w:t>
      </w:r>
      <w:r>
        <w:rPr/>
        <w:t>Wie ein Wahnwitziger stürzte der Rat die wenigen Stufen herab. »Sie wollen mir doch nicht weismachen, daß Gefahr vorhanden sei?« stotterte er ohne Atem, ohne Stimme.</w:t>
      </w:r>
    </w:p>
    <w:p>
      <w:pPr>
        <w:pStyle w:val="PreformattedText"/>
        <w:rPr/>
      </w:pPr>
      <w:r>
        <w:rPr>
          <w:rFonts w:eastAsia="DejaVu Sans Mono" w:cs="DejaVu Sans Mono"/>
        </w:rPr>
        <w:t xml:space="preserve">    </w:t>
      </w:r>
      <w:r>
        <w:rPr/>
        <w:t>Beim Anblick dieser völligen Fassungslosigkeit schlug der Arzt die Augen zu Boden und beobachtete ein ernstes Schweigen.</w:t>
      </w:r>
    </w:p>
    <w:p>
      <w:pPr>
        <w:pStyle w:val="PreformattedText"/>
        <w:rPr/>
      </w:pPr>
      <w:r>
        <w:rPr>
          <w:rFonts w:eastAsia="DejaVu Sans Mono" w:cs="DejaVu Sans Mono"/>
        </w:rPr>
        <w:t xml:space="preserve">    </w:t>
      </w:r>
      <w:r>
        <w:rPr/>
        <w:t>»Mann, foltern Sie mich nicht! Muß – muß mein Veit sterben?« stöhnte der Rat auf und schüttelte den Arm des Arztes.</w:t>
      </w:r>
    </w:p>
    <w:p>
      <w:pPr>
        <w:pStyle w:val="PreformattedText"/>
        <w:rPr/>
      </w:pPr>
      <w:r>
        <w:rPr>
          <w:rFonts w:eastAsia="DejaVu Sans Mono" w:cs="DejaVu Sans Mono"/>
        </w:rPr>
        <w:t xml:space="preserve">    </w:t>
      </w:r>
      <w:r>
        <w:rPr/>
        <w:t>»Meine Hoffnung ist eine ganz geringe –«</w:t>
      </w:r>
    </w:p>
    <w:p>
      <w:pPr>
        <w:pStyle w:val="PreformattedText"/>
        <w:rPr/>
      </w:pPr>
      <w:r>
        <w:rPr>
          <w:rFonts w:eastAsia="DejaVu Sans Mono" w:cs="DejaVu Sans Mono"/>
        </w:rPr>
        <w:t xml:space="preserve">    </w:t>
      </w:r>
      <w:r>
        <w:rPr/>
        <w:t>»Lüge! Wahnwitz! Sie sind ein Stümper – Sie haben keine Ahnung von einer Diagnose! Da sollen und müssen mir andere her!«</w:t>
      </w:r>
    </w:p>
    <w:p>
      <w:pPr>
        <w:pStyle w:val="PreformattedText"/>
        <w:rPr/>
      </w:pPr>
      <w:r>
        <w:rPr>
          <w:rFonts w:eastAsia="DejaVu Sans Mono" w:cs="DejaVu Sans Mono"/>
        </w:rPr>
        <w:t xml:space="preserve">    </w:t>
      </w:r>
      <w:r>
        <w:rPr/>
        <w:t>Er stürzte hinaus, und nach wenigen Sekunden liefen die Mägde und einige inzwischen aus dem kleinen Tal zurückgekehrte Tagelöhner nach allen Richtungen hin, um die Ärzte, deren sie habhaft werden konnten, herbeizuholen.</w:t>
      </w:r>
    </w:p>
    <w:p>
      <w:pPr>
        <w:pStyle w:val="PreformattedText"/>
        <w:rPr/>
      </w:pPr>
      <w:r>
        <w:rPr>
          <w:rFonts w:eastAsia="DejaVu Sans Mono" w:cs="DejaVu Sans Mono"/>
        </w:rPr>
        <w:t xml:space="preserve">    </w:t>
      </w:r>
      <w:r>
        <w:rPr/>
        <w:t>Wenige Stunden später lag ein völlig gebrochener Mann zu Füßen des Lagers, auf dem ein junges Leben in rasender Schnelligkeit seiner Auflösung entgegenging – mit dem letzten Pulsschlag dieses jungen Herzens wurde er selbst in das Nichts hineingerissen. Was war er ohne das eine Ziel, dem er in fieberhafter Anstrengung, über Ehre und Gewissen hinweg, unausgesetzt Goldklumpen zugewälzt? Er hatte für seinen Abgott nach jener Höhe gestrebt, an deren Fuß sich das »Menschengesindel« zusammendrängt und ehrfürchtigen Blickes hinaufschaut zu dem Kapital, das  von einem blendenden Schein umfunkelt wird, mag es auch mit dem boshaftesten Menschenantlitz in die Welt hineinblicken, mag sein Träger an Geist, Fleisch und Bein die kümmerlichste Jammergestalt sein.</w:t>
      </w:r>
    </w:p>
    <w:p>
      <w:pPr>
        <w:pStyle w:val="PreformattedText"/>
        <w:rPr/>
      </w:pPr>
      <w:r>
        <w:rPr>
          <w:rFonts w:eastAsia="DejaVu Sans Mono" w:cs="DejaVu Sans Mono"/>
        </w:rPr>
        <w:t xml:space="preserve">    </w:t>
      </w:r>
      <w:r>
        <w:rPr/>
        <w:t>Nun hatte er sich mit halberschöpfter Körperkraft und verlorener Seele hinaufgearbeitet; nun stand er droben und sah in ein Grab, und in den Staub und Moder hinein konnte er seine Schätze nicht werfen. Wohin damit?</w:t>
      </w:r>
    </w:p>
    <w:p>
      <w:pPr>
        <w:pStyle w:val="PreformattedText"/>
        <w:rPr/>
      </w:pPr>
      <w:r>
        <w:rPr>
          <w:rFonts w:eastAsia="DejaVu Sans Mono" w:cs="DejaVu Sans Mono"/>
        </w:rPr>
        <w:t xml:space="preserve">    </w:t>
      </w:r>
      <w:r>
        <w:rPr/>
        <w:t>Er hatte die Hälfte dessen, was er zusammengescharrt, den Ärzten geboten für ihre rettende Hilfe; er hatte gerast und sich mit den Fäusten die Brust zerschlagen, und in wahnsinniger Verzweiflung Gott angerufen und ihn zugleich verlästert und seine Allmacht und Barmherzigkeit mit dem beißendsten Hohn in Frage gestellt – und währenddessen waren die Krämpfe des Knaben in immer kürzeren Unterbrechungen wiedergekehrt; nicht ein einziges Mal mehr hatte ihn der kluge Blick, der sein Stolz gewesen, bewußt gesucht. Das Denken war längst erloschen, während der Körper noch rang und kämpfte – dieser Körper, den er einst wie ein Königskind in jauchzendem Glücksgefühl, fast in Ehrfurcht aus den Händen der Hebamme entgegengenommen, den er in Daunen, unter grünseidenem Baldachin gebettet! –</w:t>
      </w:r>
    </w:p>
    <w:p>
      <w:pPr>
        <w:pStyle w:val="PreformattedText"/>
        <w:rPr/>
      </w:pPr>
      <w:r>
        <w:rPr>
          <w:rFonts w:eastAsia="DejaVu Sans Mono" w:cs="DejaVu Sans Mono"/>
        </w:rPr>
        <w:t xml:space="preserve">    </w:t>
      </w:r>
      <w:r>
        <w:rPr/>
        <w:t>Angesichts dieses entsetzlichen Endes stieg der Anfang, stiegen jene Tage in grausamer Deutlichkeit vor ihm auf... Er sah sein Weib sterben – sie hatte ihre Schuldigkeit getan und konnte die Welt getrost verlassen, hatte er damals hartherzig gemeint und keinerlei Schmerz empfunden. Er sah die wahrhaft fürstlichen Zurüstungen zu dem Taufschmaus im ehemaligen Refektorium der Mönche, sah »die stolze Gevatterschaft in Samt und Seide« glückwünschend unter den Myrten- und Orangenbäumen stehen – aber er hörte auch das nervenerschütternde Krachen, mit dem die uralte Orgel am Tage nach Veits Geburt in sich zusammengebrochen war.</w:t>
      </w:r>
    </w:p>
    <w:p>
      <w:pPr>
        <w:pStyle w:val="PreformattedText"/>
        <w:rPr/>
      </w:pPr>
      <w:r>
        <w:rPr>
          <w:rFonts w:eastAsia="DejaVu Sans Mono" w:cs="DejaVu Sans Mono"/>
        </w:rPr>
        <w:t xml:space="preserve">    </w:t>
      </w:r>
      <w:r>
        <w:rPr/>
        <w:t>Und er wühlte die Augen tiefer in das Ende der Decke,  die den zuckenden Körper seines Kindes verhüllte. Er wollte nicht mehr denken, er wollte nicht die grauenvolle Stimme hören, die ihm in das Ohr flüsterte, daß dort in der Mauertiefe auch Anfang und Ende beisammenlägen, daß sich sein Veit in diesem Augenblick wohl draußen unter dem strahlend blauen Spätnachmittagshimmel fröhlich und ausgelassen tummeln würde, wenn die alten zinnernen Pfeifen, die Holzengel noch an dem Platze stünden, da sie die Hand des musikbegabten Abtes aufgestellt, und wo sie Jahrhunderte hindurch harmlos auf die harten, aber braven Köpfe der Wolframs, auf ihr Tun und Treiben niedergesehen, nie verratend, daß ein Schleich- und Diebsweg neben ihnen die Wand durchbohre ... Verflucht, verflucht bis in alle Ewigkeit sollte der Tag sein, an dem sich das Geheimnis dem letzten Wolfram enthüllt und er der Versuchung erlegen war! ...</w:t>
      </w:r>
    </w:p>
    <w:p>
      <w:pPr>
        <w:pStyle w:val="PreformattedText"/>
        <w:rPr/>
      </w:pPr>
      <w:r>
        <w:rPr>
          <w:rFonts w:eastAsia="DejaVu Sans Mono" w:cs="DejaVu Sans Mono"/>
        </w:rPr>
        <w:t xml:space="preserve">    </w:t>
      </w:r>
      <w:r>
        <w:rPr/>
        <w:t>So war die Nacht hereingebrochen, und ein Arzt nach dem anderen hatte sich verabschiedet; nur der geschmähte alte Hausdoktor war geblieben, und die Majorin hatte es nicht über sich gewinnen können, vom Klostergut zu gehen, während ihr heißgeliebter Familienname mit seinem jüngsten Träger für immer erlosch.</w:t>
      </w:r>
    </w:p>
    <w:p>
      <w:pPr>
        <w:pStyle w:val="PreformattedText"/>
        <w:rPr/>
      </w:pPr>
      <w:r>
        <w:rPr>
          <w:rFonts w:eastAsia="DejaVu Sans Mono" w:cs="DejaVu Sans Mono"/>
        </w:rPr>
        <w:t xml:space="preserve">    </w:t>
      </w:r>
      <w:r>
        <w:rPr/>
        <w:t>Sie hatte für diese wenigen Stunden das Regiment im alten Vaterhause stillschweigend wieder übernommen. Es war ihr zumute, als müsse sie sich verbluten und sterben an den tiefen Wunden, die ihr der heutige Tag geschlagen: aber sie ging umher mit dem blassen Steingesicht, wie es die Leute des Hauses an ihr gewohnt waren. Sie holte das Nötige aus der Speisekammer, und auf dem Herde brodelte, ihrem Befehle gemäß, ein warmes Abendbrot für das Gesinde, das um sein Mittagessen gekommen war ... Aus dem kleinen Tale kam eine Nachricht um die andere, dringende Botschaften voll Jammer und Unglück – sie ließ keinen der Boten hinein zu dem Mann, der nun nicht mehr helfen konnte und am Sterbebette seines Kindes furchtbar büßte, was er gesündigt hatte.  Ihr Bruder sah sie nicht. Er hob nur einmal den Kopf und knirschte wie ein Wahnwitziger mit den Zähnen, als ihm eine der Hausmägde mitleidig ein Glas mit Wein gemischten Wassers als Labung bot – er stieß voll Abscheu den Trunk von sich ... Auch den treu ausharrenden Arzt beachtete er nicht. Er seufzte nur tief auf, und ein Schauder lief durch seine Glieder, wenn sich die kleinen Füße, neben die er seinen Kopf gelegt hatte, zwar immer matter, aber in pünktlicher Wiederholung der Krämpfe zusammendrehten.</w:t>
      </w:r>
    </w:p>
    <w:p>
      <w:pPr>
        <w:pStyle w:val="PreformattedText"/>
        <w:rPr/>
      </w:pPr>
      <w:r>
        <w:rPr>
          <w:rFonts w:eastAsia="DejaVu Sans Mono" w:cs="DejaVu Sans Mono"/>
        </w:rPr>
        <w:t xml:space="preserve">    </w:t>
      </w:r>
      <w:r>
        <w:rPr/>
        <w:t>Es wurde immer stiller in der Amtsstube. Das Rauschen des Laufbrunnens im Vorderhof drang eintönig durch das offene Fenster herein, und daneben war es, als gehe ein Erschauern durch die Lindenwipfel – der Nachtwind schlich durch die Blätter und kam auch wie auf Geistersohlen über den Steinsims her und rührte an die Papiere, die auf dem Tisch in der Fensterwölbung lagen.</w:t>
      </w:r>
    </w:p>
    <w:p>
      <w:pPr>
        <w:pStyle w:val="PreformattedText"/>
        <w:rPr/>
      </w:pPr>
      <w:r>
        <w:rPr>
          <w:rFonts w:eastAsia="DejaVu Sans Mono" w:cs="DejaVu Sans Mono"/>
        </w:rPr>
        <w:t xml:space="preserve">    </w:t>
      </w:r>
      <w:r>
        <w:rPr/>
        <w:t>Nun schlug es draußen auf dem Benediktinerturm die elfte Stunde, und ehe noch der letzte Schlag verhallt war, streckte sich der Körper des Sterbenden in seiner ganzen Schlankheit aus, und als der Rat mit einem Schrei aufsprang und sein Ohr an den geöffneten Kindermund legte, da war schon der letzte Atemhauch in den Lüften verflogen.</w:t>
      </w:r>
    </w:p>
    <w:p>
      <w:pPr>
        <w:pStyle w:val="PreformattedText"/>
        <w:rPr/>
      </w:pPr>
      <w:r>
        <w:rPr>
          <w:rFonts w:eastAsia="DejaVu Sans Mono" w:cs="DejaVu Sans Mono"/>
        </w:rPr>
        <w:t xml:space="preserve">    </w:t>
      </w:r>
      <w:r>
        <w:rPr/>
        <w:t>Minutenlang hielt er den entseelten Körper an die Brust gedrückt und küßte wiederholt das noch warme, kleine Gesicht; dann strich er das Kopfkissen zurecht, bettete den Kopf des Knaben vorsichtig darauf, schloß ihm die Lider über den starren Augen und ging, ohne sich noch einmal umzusehen, schweigend hinaus.</w:t>
      </w:r>
    </w:p>
    <w:p>
      <w:pPr>
        <w:pStyle w:val="PreformattedText"/>
        <w:rPr/>
      </w:pPr>
      <w:r>
        <w:rPr>
          <w:rFonts w:eastAsia="DejaVu Sans Mono" w:cs="DejaVu Sans Mono"/>
        </w:rPr>
        <w:t xml:space="preserve">    </w:t>
      </w:r>
      <w:r>
        <w:rPr/>
        <w:t>Die Majorin hatte sich in die unbeleuchtete Eßstube zurückgezogen. Die Tür stand offen, und so konnte sie das Sterbelager im Auge behalten. Sie hörte, wie der Rat ohne Aufenthalt den Hausflur und den Vorderhof durchschritt und das Mauerpförtchen hinter sich zufallen ließ.</w:t>
      </w:r>
    </w:p>
    <w:p>
      <w:pPr>
        <w:pStyle w:val="PreformattedText"/>
        <w:rPr/>
      </w:pPr>
      <w:r>
        <w:rPr>
          <w:rFonts w:eastAsia="DejaVu Sans Mono" w:cs="DejaVu Sans Mono"/>
        </w:rPr>
        <w:t xml:space="preserve">    </w:t>
      </w:r>
      <w:r>
        <w:rPr/>
        <w:t>»Er geht wohl nach dem kleinen Tale,« flüsterte der Arzt, als sie, lautlos und entfärbt wie ein Geist, zu ihm trat. »Und  so schlimm es draußen auch stehen mag, für ihn ist es gut. Es treten schwere Aufgaben an ihn heran, und die werden ihm über seinen großen Schmerz hinweghelfen.«</w:t>
      </w:r>
    </w:p>
    <w:p>
      <w:pPr>
        <w:pStyle w:val="PreformattedText"/>
        <w:rPr/>
      </w:pPr>
      <w:r>
        <w:rPr>
          <w:rFonts w:eastAsia="DejaVu Sans Mono" w:cs="DejaVu Sans Mono"/>
        </w:rPr>
        <w:t xml:space="preserve">    </w:t>
      </w:r>
      <w:r>
        <w:rPr/>
        <w:t>Auch er verließ das Haus. Die Majorin schloß die unteren Fenster der Amtsstube, zog die Vorhänge vor und öffnete dem Luftzug die oberen Flügel ... Einen Augenblick verharrte sie erschüttert vor der Leiche des Knaben, der nur über die Erde gegangen war, um mit jeder seiner kleinen Fußstapfen Unheil und Leiden für andere aus dem Boden zu stampfen – und sie legte die Hand auf die Brust und sagte sich, daß auch sie voll Schuld sei, daß sich ihr glühender, fast frevelhafter Wunsch, den Wolframschen Namen fortleben zu sehen, in seiner Erfüllung strafend auch gegen sie selbst gerichtet habe.</w:t>
      </w:r>
    </w:p>
    <w:p>
      <w:pPr>
        <w:pStyle w:val="PreformattedText"/>
        <w:rPr/>
      </w:pPr>
      <w:r>
        <w:rPr>
          <w:rFonts w:eastAsia="DejaVu Sans Mono" w:cs="DejaVu Sans Mono"/>
        </w:rPr>
        <w:t xml:space="preserve">    </w:t>
      </w:r>
      <w:r>
        <w:rPr/>
        <w:t>Sie löschte das Nachtlicht aus, schloß die Türen und ging in die Küche. Dort kauerten die Mägde auf der Türschwelle, und waren ermüdet eingeschlafen. Ohne sie zu wecken, zog sie den Docht zu einem ungefährlichen Flämmchen tiefer in die Lampe und ging hinaus, über den Hof hinweg in den Garten. Sie wußte zum erstenmal in ihrem Leben nicht, wohin sie ihr Haupt legen sollte. Der Rat hatte sie aus seinem Hause gewiesen, und den Schlüssel zu dem Giebelzimmer, dem Raume, der trotz alledem augenblicklich ihr unbestrittenes Eigentum war, trug er in der Tasche ... So setzte sie sich auf die Gartenbank und wollte das Frührot erwarten, um dann am Schillingshof um Einlaß anzuklopfen.</w:t>
      </w:r>
    </w:p>
    <w:p>
      <w:pPr>
        <w:pStyle w:val="PreformattedText"/>
        <w:rPr/>
      </w:pPr>
      <w:r>
        <w:rPr>
          <w:rFonts w:eastAsia="DejaVu Sans Mono" w:cs="DejaVu Sans Mono"/>
        </w:rPr>
        <w:t xml:space="preserve">    </w:t>
      </w:r>
      <w:r>
        <w:rPr/>
        <w:t>Die Sterne funkelten in seltener Pracht über dem Klosterhause, über den alten Giebeln und Mauern, in denen sie als glückliches Kind gespielt, als stolze Braut geträumt und als Frau und Mutter unbeschreiblich gelitten hatte – durch eigenes Verschulden! ... Und was der Tag mit seinen Stürmen nur halb vollzogen, das vollendete nun die stille, schweigende, feierliche Nacht – die Läuterung, der Frauenseele, die sich selbst heute nachmittag noch einmal erbittert, voll auflodernder Eifersucht und Rachegefühl empört hatte bei der Nachricht, daß der böslich verlassene Mann, der heute  noch geliebte, mit einer anderen glücklich geworden war und sie, die Unversöhnliche, vergessen hatte. Da hatte sie mit sich ringen müssen, um nicht plötzlich voll Haß mit den Händen nach der herrlichen Frauengestalt zu stoßen, die das Kind jener verhaßten »Zweiten« war.</w:t>
      </w:r>
    </w:p>
    <w:p>
      <w:pPr>
        <w:pStyle w:val="PreformattedText"/>
        <w:rPr/>
      </w:pPr>
      <w:r>
        <w:rPr>
          <w:rFonts w:eastAsia="DejaVu Sans Mono" w:cs="DejaVu Sans Mono"/>
        </w:rPr>
        <w:t xml:space="preserve">    </w:t>
      </w:r>
      <w:r>
        <w:rPr/>
        <w:t>Aber auch das war nun vorüber und niedergekämpft zu den Schlacken, die der sturmvolle Läuterungsprozeß von ihrer Seele schüttelte ...</w:t>
      </w:r>
    </w:p>
    <w:p>
      <w:pPr>
        <w:pStyle w:val="PreformattedText"/>
        <w:rPr/>
      </w:pPr>
      <w:r>
        <w:rPr>
          <w:rFonts w:eastAsia="DejaVu Sans Mono" w:cs="DejaVu Sans Mono"/>
        </w:rPr>
        <w:t xml:space="preserve">    </w:t>
      </w:r>
      <w:r>
        <w:rPr/>
        <w:t xml:space="preserve">Am anderen Morgen lief die erschütternde Nachricht durch die Stadt, daß der Herr Rat Wolfram selbst in seinen Gruben verunglückt sei. Die Leute erzählten, er sei des Nachts wie ein Trunkener oder ein vom Schwindel Befallener hinaufgekommen, sei allen Abmahnungen zum Trotz mit der Rettungsmannschaft in die Gruben hinabgefahren und plötzlich, kaum nach Beginn der Einfahrt, lautlos von ihrer Seite verschwunden – der Schwindel müsse ihn in die gähnende Tiefe hinabgerissen haben.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6.</w:t>
      </w:r>
    </w:p>
    <w:p>
      <w:pPr>
        <w:pStyle w:val="PreformattedText"/>
        <w:rPr/>
      </w:pPr>
      <w:r>
        <w:rPr>
          <w:rFonts w:eastAsia="DejaVu Sans Mono" w:cs="DejaVu Sans Mono"/>
        </w:rPr>
        <w:t xml:space="preserve">    </w:t>
      </w:r>
      <w:r>
        <w:rPr/>
        <w:t>Eine unbeschreibliche Aufregung herrschte in allen Kreisen. Man hatte ja das Unheil in den Gruben längst vorausgesagt, und doch hatte es durch den habgierigen Starrkopf des Bergwerkbesitzers und den Leichtsinn seiner Arbeiter dahin kommen dürfen, daß in wenigen schrecklichen Stunden eine Schar kräftiger Männer, Väter und Söhne, eines furchtbaren Todes sterben mußten–es waren nur wenige gerettet worden. In all dem Jammer, der grenzenlosen Erbitterung war es deshalb für viele Gemüter ein wahrer Trost, eine tiefe Genugtuung gewesen, daß der Rat Wolfram die ganze Schuld allein auf seine Schultern nehmen und deshalb schwer werde büßen und bluten müssen ...</w:t>
      </w:r>
    </w:p>
    <w:p>
      <w:pPr>
        <w:pStyle w:val="PreformattedText"/>
        <w:rPr/>
      </w:pPr>
      <w:r>
        <w:rPr>
          <w:rFonts w:eastAsia="DejaVu Sans Mono" w:cs="DejaVu Sans Mono"/>
        </w:rPr>
        <w:t xml:space="preserve">    </w:t>
      </w:r>
      <w:r>
        <w:rPr/>
        <w:t>Nun war er aber tot – er war selbst das Opfer der Katastrophe geworden, noch dazu in derselben Nacht, wo er sein einziges Kind hatte sterben sehen. Für viele war das die notwendige Sühne seines Unrechts, die sichtbare Hand Gottes selbst, die ihn strafend in die Tiefe geschleudert, andere aber munkelten bereits, daß sein jähes Ende wohl nicht ohne seinen eigenen Willen und Vorsatz erfolgt wäre.</w:t>
      </w:r>
    </w:p>
    <w:p>
      <w:pPr>
        <w:pStyle w:val="PreformattedText"/>
        <w:rPr/>
      </w:pPr>
      <w:r>
        <w:rPr>
          <w:rFonts w:eastAsia="DejaVu Sans Mono" w:cs="DejaVu Sans Mono"/>
        </w:rPr>
        <w:t xml:space="preserve">    </w:t>
      </w:r>
      <w:r>
        <w:rPr/>
        <w:t>Aber die Art und Weise, wie Veit verunglückt war, verlautete noch nichts in der Öffentlichkeit. Desto größer war das Aufsehen im Schillingshofe selbst. Hannchen war sofort in das Atelier gegangen und hatte dem Herrn des Hauses das Geschehnis angezeigt, und Mamsell Birkern hatte auch keine Veranlassung gehabt, bei den Bediensteten über Adams glänzende Rechtfertigung zu schweigen.  Die Nachricht hatte wie eine Alarmtrommel das ganze dienende Völkchen zusammengescheucht ... Wie – es war nicht der Geist des armen Bedienten gewesen, der hinter den Holzwänden des Salons gespukt hatte? Wirkliche Füße und Finger von Fleisch und Bein hatten an der spukhaften Stelle getappt und getastet, und das vermeintliche Gespenst wandelte stolz und hochmütig durch die Straßen der Stadt, ließ sich »Herr Rat« titulieren, war der Reichste unter den Reichen im weiten Umkreise, und hatte es nie der Mühe wert gefunden, den ehrlichen Dienstboten des Schillingshofes für ihren ehrerbietigen Gruß auch nur mit einem Augenwink zu danken! – Dieser Spion, dieser Horcher an der Wand, dieser Spitzbube, der dem alten Freiherrn die Gedanken aus dem Kopfe und damit Unsummen aus der Tasche gestohlen hatte!</w:t>
      </w:r>
    </w:p>
    <w:p>
      <w:pPr>
        <w:pStyle w:val="PreformattedText"/>
        <w:rPr/>
      </w:pPr>
      <w:r>
        <w:rPr>
          <w:rFonts w:eastAsia="DejaVu Sans Mono" w:cs="DejaVu Sans Mono"/>
        </w:rPr>
        <w:t xml:space="preserve">    </w:t>
      </w:r>
      <w:r>
        <w:rPr/>
        <w:t>Nie hatten sich die braven Leute so viel in der Flurhalle und im Gang zu schaffen gemacht als an diesem Nachmittage, wo sie hofften, durch eine offengelassene Tür einen Einblick in den interessanten Salon zu gewinnen und die Verwüstung zu begucken, die der »tapfere« Pirat mit der Wucht seines Sprunges angerichtet. Allein Jack stand wie eine schwarze Marmorfigur ernsthaft vor der Tür, und die stolze Bewohnerin des Zimmers, die sonst immer um diese Zeit in den Garten ging, verließ heute ihre Gemächer nicht. Zudem erschien plötzlich Baron Schilling; und wenn er auch, durch Jack angemeldet, nur für wenige Minuten im Salon verblieben war, um sich als Herr des Hauses vom Sachverhalt zu überzeugen, so konnte er doch jeden Augenblick wiederkommen, und der finstere, verweisende Blick, mit dem er die Wißbegierigen in der Flurhalle gemessen hatte, war allen in die Glieder gefahren.</w:t>
      </w:r>
    </w:p>
    <w:p>
      <w:pPr>
        <w:pStyle w:val="PreformattedText"/>
        <w:rPr/>
      </w:pPr>
      <w:r>
        <w:rPr>
          <w:rFonts w:eastAsia="DejaVu Sans Mono" w:cs="DejaVu Sans Mono"/>
        </w:rPr>
        <w:t xml:space="preserve">    </w:t>
      </w:r>
      <w:r>
        <w:rPr/>
        <w:t>Am Morgen des anderen Tages aber standen sie doch schon wieder alle am Eisengitter des Vorgartens; sie schielten flüsternd nach dem Klosterhause und sprachen mit den Vorübergehenden, die auch zu Haufen stehen blieben – der Bäckerjunge hatte die Nachricht von dem Tode des Rates mitgebracht.  Die Leute waren nicht wenig erstaunt, als eine Magd vom Klostergute mit verweinten Augen hastig und schweigend an ihnen vorüber nach dem Säulenhause schritt und gleich darauf mit Donna Mercedes zurückkam. Sie hielt sich in scheuer Entfernung hinter der schönen, schlanken Frau, die ein schwarzes Spitzentuch über den Kopf und die Büste geworfen hatte, und die kleine Paula an der Hand führte.</w:t>
      </w:r>
    </w:p>
    <w:p>
      <w:pPr>
        <w:pStyle w:val="PreformattedText"/>
        <w:rPr/>
      </w:pPr>
      <w:r>
        <w:rPr>
          <w:rFonts w:eastAsia="DejaVu Sans Mono" w:cs="DejaVu Sans Mono"/>
        </w:rPr>
        <w:t xml:space="preserve">    </w:t>
      </w:r>
      <w:r>
        <w:rPr/>
        <w:t>Alles wich scheu zur Seite vor der schwebenden majestätischen Erscheinung, die mit ihren feinbekleideten Füßen zum erstenmal den Gehweg vor dem Eisengitter betrat, um gleich darauf im Mauerpförtchen des Klostergutes zu verschwinden.</w:t>
      </w:r>
    </w:p>
    <w:p>
      <w:pPr>
        <w:pStyle w:val="PreformattedText"/>
        <w:rPr/>
      </w:pPr>
      <w:r>
        <w:rPr>
          <w:rFonts w:eastAsia="DejaVu Sans Mono" w:cs="DejaVu Sans Mono"/>
        </w:rPr>
        <w:t xml:space="preserve">    </w:t>
      </w:r>
      <w:r>
        <w:rPr/>
        <w:t>Es war der Majorin nicht so gut geworden, wie sie gehofft und gewünscht, sie hatte nicht am Schillingshof anklopfen und Einlaß begehren können, um bei den Enkeln, den einzigen Wesen auf der Welt, die zu ihr gehörten, Trost und Beruhigung zu suchen. Als der erste Schein des ersehnten Frührots am Himmel aufgeflogen war, die Vögel im Gebüsch sich geregt und die Haushähne auf dem Hinterhofe ihren Weckruf in die Morgenstille hineingeschickt hatten, da war auch ein seltsames Raunen und Regen jenseits des Hintergebäudes laut geworden. Sie hatte gehört, wie die Mägde nach ihr riefen und sie ohne Zweifel im ganzen Hause suchten. Aber sie hatte sich nicht finden lassen wollen; für sie gab es keinen Weg mehr zu dem Bruder zurück.</w:t>
      </w:r>
    </w:p>
    <w:p>
      <w:pPr>
        <w:pStyle w:val="PreformattedText"/>
        <w:rPr/>
      </w:pPr>
      <w:r>
        <w:rPr>
          <w:rFonts w:eastAsia="DejaVu Sans Mono" w:cs="DejaVu Sans Mono"/>
        </w:rPr>
        <w:t xml:space="preserve">    </w:t>
      </w:r>
      <w:r>
        <w:rPr/>
        <w:t>Sie war von der Bank aufgestanden und förmlich flüchtenden Fußes nach der Tür geschritten, die in die öde Straße führte, bis der alte Knecht des Hauses, Thomas, suchend den Kopf durch die Gartentür gesteckt und ihr eine grauenhafte Botschaft nachgerufen hatte ...</w:t>
      </w:r>
    </w:p>
    <w:p>
      <w:pPr>
        <w:pStyle w:val="PreformattedText"/>
        <w:rPr/>
      </w:pPr>
      <w:r>
        <w:rPr>
          <w:rFonts w:eastAsia="DejaVu Sans Mono" w:cs="DejaVu Sans Mono"/>
        </w:rPr>
        <w:t xml:space="preserve">    </w:t>
      </w:r>
      <w:r>
        <w:rPr/>
        <w:t>Vorbei war alles, alles! – Da auf der Tragbahre, die man inmitten des Hausflurs niedergestellt hatte, lag das Ende eines mehr als dreihundertjährigen Wirkens und Strebens, lag der Stürmische, Gewalttätige, der zuletzt mit bösen Dämonen gerechnet, in der wahnsinnigen Sucht, alles weit zu überbieten, was die Altvorderen geleistet hatten.  Tränenlosen Auges war sie nach dem Refektorium gewankt, hatte die Tür weit zurückgeschlagen und den Leuten stumm gewinkt, den letzten Herrn des Klostergutes in das stolzeste Zimmer des Hauses zu tragen. Sie hatte eigenhändig seinen kleinen Sohn neben ihn gebettet und dann an den getäfelten Wänden die massiv silbernen Armleuchter befestigt, die zum letztenmal bei Veits Taufe gestrahlt hatten – noch einmal sollte ihr Kerzenlicht aufflammen, dann leuchteten sie keinem Wolfram wieder.</w:t>
      </w:r>
    </w:p>
    <w:p>
      <w:pPr>
        <w:pStyle w:val="PreformattedText"/>
        <w:rPr/>
      </w:pPr>
      <w:r>
        <w:rPr>
          <w:rFonts w:eastAsia="DejaVu Sans Mono" w:cs="DejaVu Sans Mono"/>
        </w:rPr>
        <w:t xml:space="preserve">    </w:t>
      </w:r>
      <w:r>
        <w:rPr/>
        <w:t>Wie eine Schlafwandelnde ging sie umher; ihre Schläfen hämmerten und das Blut fieberte; aber was geschehen mußte, das wurde getan mit übermenschlicher Willenskraft und Selbstüberwindung, und später, als es still im festverschlossenen Hause geworden war, ließ sie Donna Mercedes sagen, sie könne heute nicht kommen – sie müsse Totenwache auf dem Klostergute halten.</w:t>
      </w:r>
    </w:p>
    <w:p>
      <w:pPr>
        <w:pStyle w:val="PreformattedText"/>
        <w:rPr/>
      </w:pPr>
      <w:r>
        <w:rPr>
          <w:rFonts w:eastAsia="DejaVu Sans Mono" w:cs="DejaVu Sans Mono"/>
        </w:rPr>
        <w:t xml:space="preserve">    </w:t>
      </w:r>
      <w:r>
        <w:rPr/>
        <w:t>Da war es nun freilich, als schwebe über den Gerüsten, die sich in der verhängnisvollen Nacht aufgetan hatten, eine holde Psyche empor – das kleine, blondlockige Mädchen im weißen Kleide flatterte an Donna Mercedes' Hand in die düstere Flur des Klosterhauses; aber es sah sich plötzlich mit großen, erschreckten Augen um und steckte das kleine Gesicht in die Kleiderfalten der Tante, genau so, wie es einst der arme, kleine Knabe im blauen Samtröckchen getan hatte.</w:t>
      </w:r>
    </w:p>
    <w:p>
      <w:pPr>
        <w:pStyle w:val="PreformattedText"/>
        <w:rPr/>
      </w:pPr>
      <w:r>
        <w:rPr>
          <w:rFonts w:eastAsia="DejaVu Sans Mono" w:cs="DejaVu Sans Mono"/>
        </w:rPr>
        <w:t xml:space="preserve">    </w:t>
      </w:r>
      <w:r>
        <w:rPr/>
        <w:t>Und die Frau, die damals ihr Kind heftig gescholten hatte, weil sie stets der Meinung gewesen war, es gäbe nichts Stolzeres, Gediegeneres, kein Haus, das mehr anheimeln könnte als ihr Vaterhaus auf dem Klostergute, sie ließ jetzt unwillkürlich den Blick über die Wände und das schwarzbraune Deckengebälk hinfliegen, und da war es, als sei droben alles verschoben und verzogen wie ein über Nacht gealtertes, aus den Linien gegangenes Gesicht, als sei mit dem letzten gebrochenen Manneswillen, der drin auf der Bahre lag, auch das uralte »Falkennest« der Wolframs morsch geworden, und die schiefen Balken mußten demnächst wie Späne zersplittern unter der Wucht der von oben herabstürzenden  Mauertrümmer, in welche der düstere Mönchsbau zusammensinke.</w:t>
      </w:r>
    </w:p>
    <w:p>
      <w:pPr>
        <w:pStyle w:val="PreformattedText"/>
        <w:rPr/>
      </w:pPr>
      <w:r>
        <w:rPr>
          <w:rFonts w:eastAsia="DejaVu Sans Mono" w:cs="DejaVu Sans Mono"/>
        </w:rPr>
        <w:t xml:space="preserve">    </w:t>
      </w:r>
      <w:r>
        <w:rPr/>
        <w:t>»Meines Bleibens ist hier auch nicht länger, als die Pflicht verlangt,« sagte sie wie unbewußt, mit zuckenden Lippen, und nahm das Kind vom Boden auf, um es beruhigend an ihr Herz zu drücken; Donna Mercedes aber streckte sie lebhaft, wie von einem unwiderstehlichen Impuls getrieben, ihre Rechte hin. Diese junge majestätische Frau, die stolzes Geblüt in den Adern hatte, war gekommen wie eine treue Tochter, um ihr Trost zu bringen und sie zu stützen, nicht beachtend, daß sie damit öffentlich ein Haus betrete, welches das Verbrechen entehrt hatte ... Und war sie auch sein und der bittergehaßten »Zweiten« Kind, so war sie doch auch Felix' Schwester, die den Bruder zärtlich geliebt und gepflegt hatte bis an sein frühes Ende, war sie doch neben den zwei Kindern die einzige Überlebende – alle anderen schliefen unter der Erde, der Rache entrückt. Sie stieß sich den Dolch ins eigene Fleisch, wenn sie das Rachewerk auch auf die Unschuldige erstreckte, auf die einzige, mit welcher sie von jenen Tagen reden konnte, in denen sie geliebt und deshalb in Wirklichkeit gelebt hatte ... War es nicht hohe Zeit, die Sonnenwärme der Liebe wieder aufzusuchen, wo sich die Schatten des Alters schon so breit und kältend über den Lebensweg hinstreckten ...</w:t>
      </w:r>
    </w:p>
    <w:p>
      <w:pPr>
        <w:pStyle w:val="PreformattedText"/>
        <w:rPr/>
      </w:pPr>
      <w:r>
        <w:rPr>
          <w:rFonts w:eastAsia="DejaVu Sans Mono" w:cs="DejaVu Sans Mono"/>
        </w:rPr>
        <w:t xml:space="preserve">    </w:t>
      </w:r>
      <w:r>
        <w:rPr/>
        <w:t>Während so der Schicksalssturm das Klosterhaus reinigend und sühnend durchbrauste, war es im ersten Stock des nachbarlichen Schillingshofes schwül und gewitterhaft.</w:t>
      </w:r>
    </w:p>
    <w:p>
      <w:pPr>
        <w:pStyle w:val="PreformattedText"/>
        <w:rPr/>
      </w:pPr>
      <w:r>
        <w:rPr>
          <w:rFonts w:eastAsia="DejaVu Sans Mono" w:cs="DejaVu Sans Mono"/>
        </w:rPr>
        <w:t xml:space="preserve">    </w:t>
      </w:r>
      <w:r>
        <w:rPr/>
        <w:t>Die Herrin des Hauses war noch immer leidend, und die Dienstboten, die droben verkehren durften, meinten, Fräulein von Riedt, die sie pflege, habe einen sehr schweren Posten. Sie verliere jedoch nie die Geduld und nähme die bösesten Worte, die ihr oft in das Gesicht geschleudert würden, mit so viel Gemütsruhe hin, als habe sie gar kein Ohr dafür. Dazwischen sei es aber auch hie und da für einen oder mehrere Tage stiller droben, und die Frau Baronin wisse dann gar nicht, was sie alles ersinnen solle, um Fräulein von Riedt  Liebes und Gutes zu erzeigen, es fehle nicht viel daran, daß sie vor ihr auf die Kniee falle. Diese Umwandlung vollziehe sich aber stets, wenn Briefe mit einem gewissen Poststempel ankämen.</w:t>
      </w:r>
    </w:p>
    <w:p>
      <w:pPr>
        <w:pStyle w:val="PreformattedText"/>
        <w:rPr/>
      </w:pPr>
      <w:r>
        <w:rPr>
          <w:rFonts w:eastAsia="DejaVu Sans Mono" w:cs="DejaVu Sans Mono"/>
        </w:rPr>
        <w:t xml:space="preserve">    </w:t>
      </w:r>
      <w:r>
        <w:rPr/>
        <w:t>Die Baronin hatte noch immer die Gewohnheit, ruhelos durch die Zimmer und Säle zu laufen; dafür verließ sie aber auch ihre Gemächer nicht. Nur einmal wollte der Gärtner Zeuge gewesen sein, wie sie gegen Mitternacht immer und immer wieder das Atelier umkreist habe, bis ihr Fräulein von Riedt auf die Spur gekommen sei und nach einem heftigen Wortwechsel, wobei die Gnädige mit den Füßen gestampft, die Entwischte in das Säulenhaus zurückgebracht habe.</w:t>
      </w:r>
    </w:p>
    <w:p>
      <w:pPr>
        <w:pStyle w:val="PreformattedText"/>
        <w:rPr/>
      </w:pPr>
      <w:r>
        <w:rPr>
          <w:rFonts w:eastAsia="DejaVu Sans Mono" w:cs="DejaVu Sans Mono"/>
        </w:rPr>
        <w:t xml:space="preserve">    </w:t>
      </w:r>
      <w:r>
        <w:rPr/>
        <w:t>Am meisten wurde sie auf der Terrasse gesehen. Auch da wandelte sie oft unruhig durch die Orangenbäume, aber immer nur an dem Geländer hin, das die Plattform auf der Ostseite begrenzte. Von da konnte sie ziemlich die ganze Linie der Platanenallee übersehen, und über das Gebüsch hinweg war auch der kleine Oberbau des Ateliers sichtbar, in dem Baron Schilling seine Wohnung hatte. Da, unter einem Zeltdach, nahm sie mit Fräulein von Riedt die Mahlzeiten ein, hielt auch manchmal ein Buch oder eine Stickerei in den Händen, hauptsächlich aber war das der Beobachtungsposten, von dem aus sie den Verkehr zwischen Säulenhaus und Atelier verfolgte. Kein Gericht, keine Flasche Wein, die in das Atelier getragen wurden, entgingen ihren scharfen Augen, noch weniger aber ein lebendes Wesen, das die Kiesbahn der Allee beschritt.</w:t>
      </w:r>
    </w:p>
    <w:p>
      <w:pPr>
        <w:pStyle w:val="PreformattedText"/>
        <w:rPr/>
      </w:pPr>
      <w:r>
        <w:rPr>
          <w:rFonts w:eastAsia="DejaVu Sans Mono" w:cs="DejaVu Sans Mono"/>
        </w:rPr>
        <w:t xml:space="preserve">    </w:t>
      </w:r>
      <w:r>
        <w:rPr/>
        <w:t>So hatte sie auch eines Tages ihren Mann – zum erstenmal seit ihrer Rückkehr – unter den Platanen herkommen sehen. In diesem Augenblick des freudigen Erschreckens war es ihr nicht in den Sinn gekommen, daß ja auch das Erdgeschoß Bewohner habe – ein unbeschreibliches Siegesgefühl hatte sie durchstürmt – er gab nach, er beugte sich endlich, endlich, und kam zu ihr! ... Sie hatte mit einem langen, höhnisch triumphierenden Blick das leichterblaßte, über die Arbeit  geneigte Gesicht der Stiftsdame fixiert, war aber unbeweglich unter dem Zeltdach sitzen geblieben und hatte den Oberkörper steif und unnahbar emporgereckt – so hatte sie gesessen und gewartet, äußerlich eine Statue an Kälte und strenger Haltung und im Innern fiebernd vor Ungeduld und Erwartung; aber der wohlbekannte Schritt war nicht laut geworden auf der Treppe, der »Bereuende« war nicht in die Glastür getreten, an der zuletzt ihre Blicke wahrhaft verzehrend gehangen hatten; nur der Bediente Robert war mit dem Eßzeug gekommen und hatte dabei über das Ereignis in der unteren Wohnung und den »gnädigen Herrn« berichtet, der »eben auch in den Salon gegangen sei«.</w:t>
      </w:r>
    </w:p>
    <w:p>
      <w:pPr>
        <w:pStyle w:val="PreformattedText"/>
        <w:rPr/>
      </w:pPr>
      <w:r>
        <w:rPr>
          <w:rFonts w:eastAsia="DejaVu Sans Mono" w:cs="DejaVu Sans Mono"/>
        </w:rPr>
        <w:t xml:space="preserve">    </w:t>
      </w:r>
      <w:r>
        <w:rPr/>
        <w:t>Seitdem hatte sie ihren Mann wiederholt brieflich aufgefordert, sich mit ihr über die Erneuerung im Holzsalon, die der stattgehabte Skandal nötig mache, zu verständigen, da ja auch ihr Interesse damit nahe berührt werde; und die Antwort hatte kurz und bündig gelautet, daß man anständigerweise erst die Beerdigung im Nachbarhause abwarten müsse, ehe man mit dem Handwerkerlärm beginne.</w:t>
      </w:r>
    </w:p>
    <w:p>
      <w:pPr>
        <w:pStyle w:val="PreformattedText"/>
        <w:rPr/>
      </w:pPr>
      <w:r>
        <w:rPr>
          <w:rFonts w:eastAsia="DejaVu Sans Mono" w:cs="DejaVu Sans Mono"/>
        </w:rPr>
        <w:t xml:space="preserve">    </w:t>
      </w:r>
      <w:r>
        <w:rPr/>
        <w:t>In das Säulenhaus war Baron Schilling nicht wieder gekommen, aber auf dem Klostergute war er gewesen. Er hatte lange in der Amtsstube gesessen und eine eingehende Besprechung mit der Majorin gehabt, und bei seinem Nachhausekommen hatte der Gärtner mit Beihilfe des Hausknechtes sofort vor seinen Augen einen schmalen Durchgang in den Zaun hauen müssen, der das Schillingsche Gebiet vom Klostergarten trennte.</w:t>
      </w:r>
    </w:p>
    <w:p>
      <w:pPr>
        <w:pStyle w:val="PreformattedText"/>
        <w:rPr/>
      </w:pPr>
      <w:r>
        <w:rPr>
          <w:rFonts w:eastAsia="DejaVu Sans Mono" w:cs="DejaVu Sans Mono"/>
        </w:rPr>
        <w:t xml:space="preserve">    </w:t>
      </w:r>
      <w:r>
        <w:rPr/>
        <w:t>Tief gereizt hatte die Baronin von der Terrasse aus dem Beginnen zugesehen; sie war ja doch die eigentliche Besitzerin des Schillingshofes, ohne ihre Genehmigung durfte kein Strauch versetzt, kein Beet verändert werden. Und nun gab er sich dort als alleiniger Besitzer – unerträglich!... Er durchbrach eigenmächtig die wohltätige Schranke, die das »Bauernelement« von dem vornehmen Boden geschieden, und suchte offenbar einen intimen nachbarlichen Verkehr einzuleiten, und das in einem Augenblick, wo es offenbar  geworden war, daß »die Menschen da drüben« in ehrloser Weise die Schillings um eine wertvolle Erwerbung bestohlen hatten ... »Er ist verrückt!« hatte sie in ihrer gewohnten, stillzornmütigen Art gemurmelt und hastig nach Hut und Handschuhen gegriffen, um hinunter zu gehen und auf Grund ihrer Rechte energisch Einsprache zu erheben; allein die Stiftsdame war ihr zuvorgekommen. Sie hatte sich an die Glastür gestellt und mit unerschütterlicher Ruhe erklärt, sie gebe es nicht zu, daß sich ihre »Schutzbefohlene« einer Beschämung vor der Dienerschaft aussetze; denn daß ihr sofort eine scharfe Zurückweisung da unten entgegengeschleudert werde, lasse sich nach dem neulichen Auftreten und Vorgehen des rücksichtslosen Mannes im Atelier ohne Mühe voraussagen.</w:t>
      </w:r>
    </w:p>
    <w:p>
      <w:pPr>
        <w:pStyle w:val="PreformattedText"/>
        <w:rPr/>
      </w:pPr>
      <w:r>
        <w:rPr>
          <w:rFonts w:eastAsia="DejaVu Sans Mono" w:cs="DejaVu Sans Mono"/>
        </w:rPr>
        <w:t xml:space="preserve">    </w:t>
      </w:r>
      <w:r>
        <w:rPr/>
        <w:t>So war die Baronin voll kochenden Ärgers geblieben und hatte noch an demselben Abend sehen müssen, wie die Majorin durch die Bresche im Zaun herübergekommen und in das Säulenhaus gegangen war.</w:t>
      </w:r>
    </w:p>
    <w:p>
      <w:pPr>
        <w:pStyle w:val="PreformattedText"/>
        <w:rPr/>
      </w:pPr>
      <w:r>
        <w:rPr>
          <w:rFonts w:eastAsia="DejaVu Sans Mono" w:cs="DejaVu Sans Mono"/>
        </w:rPr>
        <w:t xml:space="preserve">    </w:t>
      </w:r>
      <w:r>
        <w:rPr/>
        <w:t xml:space="preserve">Die Versöhnung hatte sich also, wie der Augenschein lehrte, vollzogen; das Ziel war erreicht worden, trotzdem die Frau Baronin sich von jeder Mitwirkung losgesagt und durch ihre Abreise die Durchführung des Planes boshaft zu vereiteln gesucht hatte. Sie war nicht vermißt worden, man hatte ihr nicht ein einziges Mal reuevoll geschrieben, daß sie zurückkehren möge – sie hatte immer noch an starren Trotz geglaubt, nun sah sie, daß man ihrer in Wirklichkeit gar nicht gedacht hatte. Sie hätte weinen mögen vor Groll und Ingrimm!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7.</w:t>
      </w:r>
    </w:p>
    <w:p>
      <w:pPr>
        <w:pStyle w:val="PreformattedText"/>
        <w:rPr/>
      </w:pPr>
      <w:r>
        <w:rPr>
          <w:rFonts w:eastAsia="DejaVu Sans Mono" w:cs="DejaVu Sans Mono"/>
        </w:rPr>
        <w:t xml:space="preserve">    </w:t>
      </w:r>
      <w:r>
        <w:rPr/>
        <w:t>Der Rat Wolfram und sein kleiner Sohn ruhten seit gestern im Erbbegräbnis an der Seite der »armen stillen Frau Rätin«. Die beiden Verstorbenen waren am frühen Morgen in aller Stille beigesetzt worden.</w:t>
      </w:r>
    </w:p>
    <w:p>
      <w:pPr>
        <w:pStyle w:val="PreformattedText"/>
        <w:rPr/>
      </w:pPr>
      <w:r>
        <w:rPr>
          <w:rFonts w:eastAsia="DejaVu Sans Mono" w:cs="DejaVu Sans Mono"/>
        </w:rPr>
        <w:t xml:space="preserve">    </w:t>
      </w:r>
      <w:r>
        <w:rPr/>
        <w:t>Auf den Höfen des Klostergutes herrschte wieder der Wirtschaftslärm, als sei er nie unterbrochen gewesen. Das große Mauertor stand tagsüber weit offen, die Knechte fuhren unermüdlich aus und ein – denn die Ernte hatte begonnen – und die Mägde hantierten mit arbeiterhitzten Gesichtern in den Ställen und Bodenräumen und am Kochherd, auf dem in mächtigen Kesseln das Essen für die Erntearbeiter bereitet wurde.</w:t>
      </w:r>
    </w:p>
    <w:p>
      <w:pPr>
        <w:pStyle w:val="PreformattedText"/>
        <w:rPr/>
      </w:pPr>
      <w:r>
        <w:rPr>
          <w:rFonts w:eastAsia="DejaVu Sans Mono" w:cs="DejaVu Sans Mono"/>
        </w:rPr>
        <w:t xml:space="preserve">    </w:t>
      </w:r>
      <w:r>
        <w:rPr/>
        <w:t>Die Majorin überwachte alles, wie sie es seit vielen Jahren getan. Es war unmöglich, eine so große Wirtschaft, die bisher wie ein pünktliches Uhrwerk gegangen war, mit einem Ruck zum Stillstehen zu bringen; da hieß es geduldig den Faden abwickeln, und die aus allen Fugen gerüttelte Frauenseele bedurfte ihrer ganzen Willensstärke, um diese Aufgabe durchzuführen. Nur vom Milchverkauf hatte sie sich freigemacht; das besorgten jetzt die Mägde in der Gesindestube; ebenso hatte sie alles Geschäftliche bezüglich der Hinterlassenschaft des Rates vorläufig in Baron Schillings Hände gelegt, der ihr in diesen Tagen des Schreckens und der namenlosen Bedrängnis wie ein Sohn näher getreten war. Sie hatte auch mit ihm vereinbart, daß der verhängnisvolle Gang vom Schillingshofe aus zugemauert werde; die Amtsstube und das Eßzimmer standen verschlossen – sie mied die zwei Schwellen wie glühendes Eisen.  Nun kam Baron Schilling am Tage nach der Beisetzung behufs einer vorläufigen Untersuchung mit zwei Handwerkern, einem Kunsttischler und einem Maurer, in den Holzsalon. Er hatte Donna Mercedes vorher benachrichtigt und fand deshalb den Salon leer, aber die Türen nach Josés ehemaligem Krankenzimmer und der anstoßenden Kinderstube waren nicht fest geschlossen, man hörte das Geplauder der spielenden Kinder herüber.</w:t>
      </w:r>
    </w:p>
    <w:p>
      <w:pPr>
        <w:pStyle w:val="PreformattedText"/>
        <w:rPr/>
      </w:pPr>
      <w:r>
        <w:rPr>
          <w:rFonts w:eastAsia="DejaVu Sans Mono" w:cs="DejaVu Sans Mono"/>
        </w:rPr>
        <w:t xml:space="preserve">    </w:t>
      </w:r>
      <w:r>
        <w:rPr/>
        <w:t>Der Tischler schlug die Hände zusammen über das zerstörte kostbare Kunstwerk der Holzschnitzerei, und der Maurer untersuchte die dahinterliegende glatte, braune Tür an der Innenseite. Die alten Mönche seien Schlauköpfe gewesen, meinte er und zeigte auf verschiedene kleine Schieber und Riegel auf der Fläche. Auch ohne eine der Türen – die durchsichtige sowohl wie die feste, glatte – zu öffnen, hatte man durch kleine Rundungen zwischen übereinander geflochtenen Ranken oder im Kelch einer Blume den ganzen Salon übersehen können. Und diese verschiebbaren kleinen Platten liefen geräuschlos in sorgfältig eingeölten Rinnen und zeugten so unwiderleglich vom allerjüngsten Gebrauche. Die Polstertür aber, von einem dicken, unverwüstlichen Leder überspannt, hatte zu allen Zeiten jeden Schall zwischen den zwei Häusern aufgefangen, und zum Überfluß zeigte sich auch noch das Innere der Wand mit den geschnitzten Heiligen drüben in der Amtsstube durch Polsterwerk verkleidet.</w:t>
      </w:r>
    </w:p>
    <w:p>
      <w:pPr>
        <w:pStyle w:val="PreformattedText"/>
        <w:rPr/>
      </w:pPr>
      <w:r>
        <w:rPr>
          <w:rFonts w:eastAsia="DejaVu Sans Mono" w:cs="DejaVu Sans Mono"/>
        </w:rPr>
        <w:t xml:space="preserve">    </w:t>
      </w:r>
      <w:r>
        <w:rPr/>
        <w:t>Während dieser Besichtigung trat plötzlich der Bediente Robert in den Salon. »Die gnädige Frau Baronin!« meldete er, und seitwärts tretend, schlug er den Torflügel zurück.</w:t>
      </w:r>
    </w:p>
    <w:p>
      <w:pPr>
        <w:pStyle w:val="PreformattedText"/>
        <w:rPr/>
      </w:pPr>
      <w:r>
        <w:rPr>
          <w:rFonts w:eastAsia="DejaVu Sans Mono" w:cs="DejaVu Sans Mono"/>
        </w:rPr>
        <w:t xml:space="preserve">    </w:t>
      </w:r>
      <w:r>
        <w:rPr/>
        <w:t>Die Baronin erschien auf der Schwelle. Sie war in grauer Seide, hatte das große Goldkreuz auf der Brust, und über dem blonden Scheitel lag eine weiße Barbe, die unter dem Kinn lose geschlungen war – das Gesicht erschien dadurch noch schmäler und länger.</w:t>
      </w:r>
    </w:p>
    <w:p>
      <w:pPr>
        <w:pStyle w:val="PreformattedText"/>
        <w:rPr/>
      </w:pPr>
      <w:r>
        <w:rPr>
          <w:rFonts w:eastAsia="DejaVu Sans Mono" w:cs="DejaVu Sans Mono"/>
        </w:rPr>
        <w:t xml:space="preserve">    </w:t>
      </w:r>
      <w:r>
        <w:rPr/>
        <w:t>Ihre Augen überflogen forschend das Zimmer; sie hatte jedenfalls vorausgesetzt, Donna Mercedes vorzufinden. Auf  ihren Wangen lag ein schwaches Rot; es belebte die Erscheinung wie das fieberische Funkeln ihres Blickes – die bleichgrauen Augensterne waren in diesem Augenblick entschieden stahlfarben ... Man sah, sie wollte imponieren; sie hielt den Oberkörper stolz und steif, als sei sie ihrer Rückenschwäche für immer ledig.</w:t>
      </w:r>
    </w:p>
    <w:p>
      <w:pPr>
        <w:pStyle w:val="PreformattedText"/>
        <w:rPr/>
      </w:pPr>
      <w:r>
        <w:rPr>
          <w:rFonts w:eastAsia="DejaVu Sans Mono" w:cs="DejaVu Sans Mono"/>
        </w:rPr>
        <w:t xml:space="preserve">    </w:t>
      </w:r>
      <w:r>
        <w:rPr/>
        <w:t>»Ah, da bist du ja, mein Freund!« sagte sie sehr unbefangen. Sie erwiderte den ehrerbietigen Gruß der Handwerker mit einem kaum merklichen Kopfnicken und hielt ihrem Mann mit nachlässiger Grazie die Fingerspitzen hin. Sie schien gar nicht daran zu denken, daß sie ihn seit dem stürmischen Auseinandergehen im Atelier nicht wieder gesprochen.</w:t>
      </w:r>
    </w:p>
    <w:p>
      <w:pPr>
        <w:pStyle w:val="PreformattedText"/>
        <w:rPr/>
      </w:pPr>
      <w:r>
        <w:rPr>
          <w:rFonts w:eastAsia="DejaVu Sans Mono" w:cs="DejaVu Sans Mono"/>
        </w:rPr>
        <w:t xml:space="preserve">    </w:t>
      </w:r>
      <w:r>
        <w:rPr/>
        <w:t>Baron Schilling war bei Roberts Meldung rasch aus der Mauertiefe getreten. Unwillkürlich fuhr sein erster Blick durch die offene Tür; aber der unvermeidliche Schatten der »Gnädigen«, die Stiftsdame, war nicht sichtbar. Ihre Pflegebefohlene war entweder heimlich entwischt, oder sie hatte sich losgemacht.</w:t>
      </w:r>
    </w:p>
    <w:p>
      <w:pPr>
        <w:pStyle w:val="PreformattedText"/>
        <w:rPr/>
      </w:pPr>
      <w:r>
        <w:rPr>
          <w:rFonts w:eastAsia="DejaVu Sans Mono" w:cs="DejaVu Sans Mono"/>
        </w:rPr>
        <w:t xml:space="preserve">    </w:t>
      </w:r>
      <w:r>
        <w:rPr/>
        <w:t>Bei dieser Wahrnehmung milderte sich der Ausdruck der Erbitterung auf seinem Gesicht, dafür erstarrte seine Gestalt förmlich in eisiger Zurückhaltung. Er berührte die hingestreckten langen Finger kaum mit seiner schönen, kräftigen Rechten.</w:t>
      </w:r>
    </w:p>
    <w:p>
      <w:pPr>
        <w:pStyle w:val="PreformattedText"/>
        <w:rPr/>
      </w:pPr>
      <w:r>
        <w:rPr>
          <w:rFonts w:eastAsia="DejaVu Sans Mono" w:cs="DejaVu Sans Mono"/>
        </w:rPr>
        <w:t xml:space="preserve">    </w:t>
      </w:r>
      <w:r>
        <w:rPr/>
        <w:t>Gereizt zog sie die Hand zurück und nahm das langnachschleifende Kleid auf, um dem Flügel näherzutreten. »Sieh da, der Missetäter, der mir gleich am ersten Tag nach meiner Ankunft die heftigsten Nervenkrämpfe verursacht hat!« bemerkte sie mit jenem halben, häßlichen Lächeln, das nur gemacht schien, die langen, weißen Zähne zu entblößen, ohne die flachen Mundwinkel reizvoll zu vertiefen und die Wangen zu runden. »Solch ein Klimperkasten, nimmt er sich nicht wunderlich aus, gerade in meinem Zimmer, Arnold? – Er ist ein ausgesprochener Hohn auf mein ganzes Sein und Wesen! ... Hast du gewußt, daß man dergleichen – Überfracht mitbringen würde?«</w:t>
      </w:r>
    </w:p>
    <w:p>
      <w:pPr>
        <w:pStyle w:val="PreformattedText"/>
        <w:rPr/>
      </w:pPr>
      <w:r>
        <w:rPr>
          <w:rFonts w:eastAsia="DejaVu Sans Mono" w:cs="DejaVu Sans Mono"/>
        </w:rPr>
        <w:t xml:space="preserve">     </w:t>
      </w:r>
      <w:r>
        <w:rPr/>
        <w:t>»Es wäre sehr überflüssig gewesen, mir das anzuzeigen,« versetzte er kurz, mit einem forschenden Blick nach der leicht klaffenden Tür des Nebenzimmers. »Im übrigen möchte ich dir zu bedenken geben, daß dieses prachtvolle Instrument kein Klimperkasten ist, so wenig wie es in deinem eigenen Zimmer steht – du bewohnst den ersten Stock.«</w:t>
      </w:r>
    </w:p>
    <w:p>
      <w:pPr>
        <w:pStyle w:val="PreformattedText"/>
        <w:rPr/>
      </w:pPr>
      <w:r>
        <w:rPr>
          <w:rFonts w:eastAsia="DejaVu Sans Mono" w:cs="DejaVu Sans Mono"/>
        </w:rPr>
        <w:t xml:space="preserve">    </w:t>
      </w:r>
      <w:r>
        <w:rPr/>
        <w:t>»O, bitte recht sehr, mein Freund! Ich danke Gott, daß mit dem Vermauern dieses Spitzbubenweges der unheimliche Lärm verschwinden wird –«</w:t>
      </w:r>
    </w:p>
    <w:p>
      <w:pPr>
        <w:pStyle w:val="PreformattedText"/>
        <w:rPr/>
      </w:pPr>
      <w:r>
        <w:rPr>
          <w:rFonts w:eastAsia="DejaVu Sans Mono" w:cs="DejaVu Sans Mono"/>
        </w:rPr>
        <w:t xml:space="preserve">    </w:t>
      </w:r>
      <w:r>
        <w:rPr/>
        <w:t>»Es ist nicht Adams arme Seele gewesen, wie du in deiner Unfehlbarkeit festgestellt hattest, und den ›Spitzbubenweg‹ haben Klosterbrüder angelegt, Klementine –«</w:t>
      </w:r>
    </w:p>
    <w:p>
      <w:pPr>
        <w:pStyle w:val="PreformattedText"/>
        <w:rPr/>
      </w:pPr>
      <w:r>
        <w:rPr>
          <w:rFonts w:eastAsia="DejaVu Sans Mono" w:cs="DejaVu Sans Mono"/>
        </w:rPr>
        <w:t xml:space="preserve">    </w:t>
      </w:r>
      <w:r>
        <w:rPr/>
        <w:t>»Verschwinden wird,« wiederholte sie mit eintöniger, gleichmütiger Stimme, seine boshafte Bemerkung völlig unbeachtet lassend. »Diese Räume habe ich in der ersten Zeit unserer Ehe bewohnt, und du weißt, daß ich an meinen Rechten festhalte ... Im ersten Stock ist die Beleuchtung für meine empfindlichen Augen zu grell; ich muß meist hinter herabgelassenen Vorhängen ohne frischen Luftzug halb ersticken. Hier dämpft der Säulengang wohltätig das Licht. Aus dem Grunde hatte ich dich auch wiederholt gebeten, dich wegen Beschleunigung der Ausbesserung mit mir zu verständigen – du wirst mir zugeben, daß ich auch ein Wort dreinzureden habe, wie und wann dieselben in Angriff genommen werden sollen – und deshalb bin ich jetzt gekommen ... Ich brenne darauf, mich hier unten wieder einzurichten.«</w:t>
      </w:r>
    </w:p>
    <w:p>
      <w:pPr>
        <w:pStyle w:val="PreformattedText"/>
        <w:rPr/>
      </w:pPr>
      <w:r>
        <w:rPr>
          <w:rFonts w:eastAsia="DejaVu Sans Mono" w:cs="DejaVu Sans Mono"/>
        </w:rPr>
        <w:t xml:space="preserve">    </w:t>
      </w:r>
      <w:r>
        <w:rPr/>
        <w:t>Er lachte hart auf und wandte ihr den Rücken, um die Handwerker zu entlassen, die ihre Untersuchung inzwischen beendet hatten. Ihnen auf den Fersen folgend, schien er mit den Leuten zugleich hinausgehen zu wollen.</w:t>
      </w:r>
    </w:p>
    <w:p>
      <w:pPr>
        <w:pStyle w:val="PreformattedText"/>
        <w:rPr/>
      </w:pPr>
      <w:r>
        <w:rPr>
          <w:rFonts w:eastAsia="DejaVu Sans Mono" w:cs="DejaVu Sans Mono"/>
        </w:rPr>
        <w:t xml:space="preserve">    </w:t>
      </w:r>
      <w:r>
        <w:rPr/>
        <w:t>»Nun – soll ich allein hier bleiben?« rief sie empört, bewegte sich aber nicht von der Stelle; sie stützte vielmehr die Hand fester auf den Flügel, neben dem sie stand.</w:t>
      </w:r>
    </w:p>
    <w:p>
      <w:pPr>
        <w:pStyle w:val="PreformattedText"/>
        <w:rPr/>
      </w:pPr>
      <w:r>
        <w:rPr>
          <w:rFonts w:eastAsia="DejaVu Sans Mono" w:cs="DejaVu Sans Mono"/>
        </w:rPr>
        <w:t xml:space="preserve">    </w:t>
      </w:r>
      <w:r>
        <w:rPr/>
        <w:t>»Hast du mir noch etwas zu sagen?« fragte er von der Schwelle aus zurück, nachdem die Leute das Zimmer verlassen  hatten – er hielt das Türschloß in der Hand. »In dem Fall muß ich dich bitten, mich in den Garten zu begleiten. Ich finde es nicht sehr anständig, so unverfroren in Räumen zu verhandeln, die uns augenblicklich durchaus nicht zur Verfügung stehen.«</w:t>
      </w:r>
    </w:p>
    <w:p>
      <w:pPr>
        <w:pStyle w:val="PreformattedText"/>
        <w:rPr/>
      </w:pPr>
      <w:r>
        <w:rPr>
          <w:rFonts w:eastAsia="DejaVu Sans Mono" w:cs="DejaVu Sans Mono"/>
        </w:rPr>
        <w:t xml:space="preserve">    </w:t>
      </w:r>
      <w:r>
        <w:rPr/>
        <w:t>»Mein Gott, wir haben ja doch nicht kontraktlich vermietet! Übrigens wird sich dein Gast der Einsicht gewiß nicht verschließen, daß die Erneuerung der zerstörten Wand an Ort und Stelle besprochen werden muß –«</w:t>
      </w:r>
    </w:p>
    <w:p>
      <w:pPr>
        <w:pStyle w:val="PreformattedText"/>
        <w:rPr/>
      </w:pPr>
      <w:r>
        <w:rPr>
          <w:rFonts w:eastAsia="DejaVu Sans Mono" w:cs="DejaVu Sans Mono"/>
        </w:rPr>
        <w:t xml:space="preserve">    </w:t>
      </w:r>
      <w:r>
        <w:rPr/>
        <w:t>»Wärst du bei der Sache geblieben –«</w:t>
      </w:r>
    </w:p>
    <w:p>
      <w:pPr>
        <w:pStyle w:val="PreformattedText"/>
        <w:rPr/>
      </w:pPr>
      <w:r>
        <w:rPr>
          <w:rFonts w:eastAsia="DejaVu Sans Mono" w:cs="DejaVu Sans Mono"/>
        </w:rPr>
        <w:t xml:space="preserve">    </w:t>
      </w:r>
      <w:r>
        <w:rPr/>
        <w:t>»Aber ich bitte dich, was habe ich denn anderes berührt? Meine spätere Übersiedelung in diese Wohnung ist ja eng damit verknüpft ... Übrigens wirft du mir zutrauen, daß ich diesen meinen Lieblingswunsch unterdrückt haben würde,« – sie sprach im Ton der ausgesuchtesten Höflichkeit – »wüßte ich nicht, daß die Mission im Schillingshofe zu Ende ist. Die Versöhnung ist erfolgt, offenkundig erfolgt, wie ich mich täglich überzeuge; die Majorin Lucian wird ihre Enkel voraussichtlich in der Kürze zu sich nehmen – dann steht die Wohnung hier leer, ehe man sich dessen versieht. Ich kann mir nicht denken, daß sich Frau von Valmaseda auch nur einen Tag länger, als unbedingt nötig ist, in unserem einfachen Hause genügen läßt. Die Dame hat ihrem verstorbenen Bruder der Opfer genug und übergenug gebracht, wie ich recht gut einsehe. Und du wirst ihr ebensowenig zumuten, zu bleiben –«</w:t>
      </w:r>
    </w:p>
    <w:p>
      <w:pPr>
        <w:pStyle w:val="PreformattedText"/>
        <w:rPr/>
      </w:pPr>
      <w:r>
        <w:rPr>
          <w:rFonts w:eastAsia="DejaVu Sans Mono" w:cs="DejaVu Sans Mono"/>
        </w:rPr>
        <w:t xml:space="preserve">    </w:t>
      </w:r>
      <w:r>
        <w:rPr/>
        <w:t>»Ich?!« – Seine Hand ließ das Türschloß los, er trat in das Zimmer zurück. – »Wie möchte ich auch nur um eine Linie die Befugnisse überschreiten, mit denen Felix mich betraut hat! Darüber hinaus habe ich keine Macht – noch weit weniger aber auch den Willen, sie zu erlangen und auszuüben.«</w:t>
      </w:r>
    </w:p>
    <w:p>
      <w:pPr>
        <w:pStyle w:val="PreformattedText"/>
        <w:rPr/>
      </w:pPr>
      <w:r>
        <w:rPr>
          <w:rFonts w:eastAsia="DejaVu Sans Mono" w:cs="DejaVu Sans Mono"/>
        </w:rPr>
        <w:t xml:space="preserve">    </w:t>
      </w:r>
      <w:r>
        <w:rPr/>
        <w:t>»Nun, dann wären wir ja im Einverständnis, mein Freund! Und Frau von Valmaseda wird ohne Zweifel entschuldigen –«</w:t>
      </w:r>
    </w:p>
    <w:p>
      <w:pPr>
        <w:pStyle w:val="PreformattedText"/>
        <w:rPr/>
      </w:pPr>
      <w:r>
        <w:rPr>
          <w:rFonts w:eastAsia="DejaVu Sans Mono" w:cs="DejaVu Sans Mono"/>
        </w:rPr>
        <w:t xml:space="preserve">    </w:t>
      </w:r>
      <w:r>
        <w:rPr/>
        <w:t>In diesem Augenblick wurde die Tür des Nebenzimmers weiter geöffnet, und Donna Mercedes trat heraus. Sie hatte  bis dahin wohl nicht die Absicht gehabt, sich sehen zu lassen, denn ihre gewaltige Haarflut, die sonst das Netz bändigte, war nur lose mit einem Kamm aufgenommen; er lief als breite, goldene Spange durch die blauschwarzen Strähne und ließ da und dort lockige Enden und Ringel nach dem Nacken, gegen die Stirn und Schläfen entschlüpfen. Ein lebhafter Trieb schien die junge Dame in das Zimmer zu drängen.</w:t>
      </w:r>
    </w:p>
    <w:p>
      <w:pPr>
        <w:pStyle w:val="PreformattedText"/>
        <w:rPr/>
      </w:pPr>
      <w:r>
        <w:rPr>
          <w:rFonts w:eastAsia="DejaVu Sans Mono" w:cs="DejaVu Sans Mono"/>
        </w:rPr>
        <w:t xml:space="preserve">    </w:t>
      </w:r>
      <w:r>
        <w:rPr/>
        <w:t>»Ich habe nichts zu entschuldigen; Sie sind vollkommen in Ihrem Recht, Frau Baronin,« sagte sie, die Herrin des Schillingshofes mit einem verbindlichen Kopfneigen begrüßend. »Ich sehe auch ein, daß die Verunstaltung Ihres Salons so schnell wie möglich beseitigt werden muß, und doch bin ich gezwungen, Sie noch für einige Tage um Aufschub zu bitten, so schwer es mir auch wird. Mein kleiner Neffe ist noch nicht erstarkt genug, um den Lärm und die Unruhe des Hotellebens ohne Schaden zu ertragen – der Arzt ist augenblicklich entschieden gegen einen derartigen Wohnungswechsel.«</w:t>
      </w:r>
    </w:p>
    <w:p>
      <w:pPr>
        <w:pStyle w:val="PreformattedText"/>
        <w:rPr/>
      </w:pPr>
      <w:r>
        <w:rPr>
          <w:rFonts w:eastAsia="DejaVu Sans Mono" w:cs="DejaVu Sans Mono"/>
        </w:rPr>
        <w:t xml:space="preserve">    </w:t>
      </w:r>
      <w:r>
        <w:rPr/>
        <w:t>Die Baronin ließ ihre Augen verstohlen, aber rastlos musternd an der auffallenden Erscheinung auf und nieder gleiten. Sie hatte sich eben noch der größten Höflichkeit, des sanftmütigen Tones beflissen; allein nichts war mehr geeignet, ihr die Stimmung zu vergiften, als eine schöne Frau. Und diese Amerikanerin da war, in der Nähe besehen, von einer wahrhaft erschreckenden Schönheit und dabei eine gewiegte Kokette in Entfaltung ihrer Reize. Gab es wohl einen herrlicheren Anblick als dieses flutende, auf dem Scheitel lässig zusammengefaßte Haar, wie es den feinen, stolzgetragenen Kopf umwogte, kaum das pikante, kleine, von den mächtigen Sonnenaugen gleichsam durchleuchtete Gesicht und einen schmalen Streifen des zarten Halses freilassend? – Das entschied.</w:t>
      </w:r>
    </w:p>
    <w:p>
      <w:pPr>
        <w:pStyle w:val="PreformattedText"/>
        <w:rPr/>
      </w:pPr>
      <w:r>
        <w:rPr>
          <w:rFonts w:eastAsia="DejaVu Sans Mono" w:cs="DejaVu Sans Mono"/>
        </w:rPr>
        <w:t xml:space="preserve">    </w:t>
      </w:r>
      <w:r>
        <w:rPr/>
        <w:t>»Das Wolframsche Haus möchte wohl im Augenblick an Stille nichts zu wünschen übrig lassen, denn die Frau Majorin Lucian bewohnt es allein,« sagte die Baronin  mit niedergeschlagenen Augen und harmloser Miene eintönig und doch anzüglich: »aber es eignet sich selbstverständlich nicht zum Aufenthalt einer eleganten Dame.«</w:t>
      </w:r>
    </w:p>
    <w:p>
      <w:pPr>
        <w:pStyle w:val="PreformattedText"/>
        <w:rPr/>
      </w:pPr>
      <w:r>
        <w:rPr>
          <w:rFonts w:eastAsia="DejaVu Sans Mono" w:cs="DejaVu Sans Mono"/>
        </w:rPr>
        <w:t xml:space="preserve">    </w:t>
      </w:r>
      <w:r>
        <w:rPr/>
        <w:t>»Das ist's nicht!« fiel Donna Mercedes ein. »Ich würde viel leichter dort hinübergehen, als ich mich jetzt anschicke, meine Bitte zu wiederholen ... Aber es geschieht für meines Bruders Kinder, nicht für mich. Ich erfülle nur meine Pflicht, wenn ich sie nicht in das düstere, dem frischen Luftzug schwer zugängliche Haus bringe, in dem sie sich obendrein fürchten und ängstigen. Auch die Großmama wünscht es durchaus nicht.«</w:t>
      </w:r>
    </w:p>
    <w:p>
      <w:pPr>
        <w:pStyle w:val="PreformattedText"/>
        <w:rPr/>
      </w:pPr>
      <w:r>
        <w:rPr>
          <w:rFonts w:eastAsia="DejaVu Sans Mono" w:cs="DejaVu Sans Mono"/>
        </w:rPr>
        <w:t xml:space="preserve">    </w:t>
      </w:r>
      <w:r>
        <w:rPr/>
        <w:t>Baron Schilling war inzwischen, unweit seiner Frau, an den Flügel getreten. Er hatte ein Notenheft aufgenommen und schlug die Blätter um.</w:t>
      </w:r>
    </w:p>
    <w:p>
      <w:pPr>
        <w:pStyle w:val="PreformattedText"/>
        <w:rPr/>
      </w:pPr>
      <w:r>
        <w:rPr>
          <w:rFonts w:eastAsia="DejaVu Sans Mono" w:cs="DejaVu Sans Mono"/>
        </w:rPr>
        <w:t xml:space="preserve">    </w:t>
      </w:r>
      <w:r>
        <w:rPr/>
        <w:t>»Wozu diese sehr überflüssigen Erörterungen, und wie mögen Sie vom Hotel sprechen, gnädige Frau?« fiel er kühl und gelassen ein, ohne von den Noten aufzusehen. »Stehen Ihnen nicht meine Zimmer, in denen Frau Lucile gewohnt hat, unumschränkt zur Verfügung, solange es Ihnen nur irgend wünschenswert erscheint, im Schillingshof zu bleiben?«</w:t>
      </w:r>
    </w:p>
    <w:p>
      <w:pPr>
        <w:pStyle w:val="PreformattedText"/>
        <w:rPr/>
      </w:pPr>
      <w:r>
        <w:rPr>
          <w:rFonts w:eastAsia="DejaVu Sans Mono" w:cs="DejaVu Sans Mono"/>
        </w:rPr>
        <w:t xml:space="preserve">    </w:t>
      </w:r>
      <w:r>
        <w:rPr/>
        <w:t>»Ich danke,« lehnte sie kurz und schroff ab. »Es handelt sich, wie bereits gesagt, nur um Tage. Ich stehe im Begriff, eine Villa, nahe der Stadt zu kaufen –«</w:t>
      </w:r>
    </w:p>
    <w:p>
      <w:pPr>
        <w:pStyle w:val="PreformattedText"/>
        <w:rPr/>
      </w:pPr>
      <w:r>
        <w:rPr>
          <w:rFonts w:eastAsia="DejaVu Sans Mono" w:cs="DejaVu Sans Mono"/>
        </w:rPr>
        <w:t xml:space="preserve">    </w:t>
      </w:r>
      <w:r>
        <w:rPr/>
        <w:t>»Sie?!« – Er ließ das Notenheft sinken, und ein dunkles Rot schoß in seine Wangen. »Sie standen ja neulich schon mit einem Fuß gewissermaßen auf den Schiffsplanken, um sich in der fernen Heimat zu ›vergnügen‹ – und nun wollen Sie plötzlich auf deutschem Boden Anker werfen? Auf deutschem Boden?«</w:t>
      </w:r>
    </w:p>
    <w:p>
      <w:pPr>
        <w:pStyle w:val="PreformattedText"/>
        <w:rPr/>
      </w:pPr>
      <w:r>
        <w:rPr>
          <w:rFonts w:eastAsia="DejaVu Sans Mono" w:cs="DejaVu Sans Mono"/>
        </w:rPr>
        <w:t xml:space="preserve">    </w:t>
      </w:r>
      <w:r>
        <w:rPr/>
        <w:t>»Ja, auf deutschem Boden, mein Herr,« bestätigte sie trotzig. »Beabsichtigen Sie, mich Landes zu verweisen?«</w:t>
      </w:r>
    </w:p>
    <w:p>
      <w:pPr>
        <w:pStyle w:val="PreformattedText"/>
        <w:rPr/>
      </w:pPr>
      <w:r>
        <w:rPr>
          <w:rFonts w:eastAsia="DejaVu Sans Mono" w:cs="DejaVu Sans Mono"/>
        </w:rPr>
        <w:t xml:space="preserve">    </w:t>
      </w:r>
      <w:r>
        <w:rPr/>
        <w:t>»Das ist kein Vorrecht der Schillings,« entgegnete er mit kaltem Lächeln. »Mein Einwurf galt nur dem sonderbaren Wechsel der Stimmungen–«</w:t>
      </w:r>
    </w:p>
    <w:p>
      <w:pPr>
        <w:pStyle w:val="PreformattedText"/>
        <w:rPr/>
      </w:pPr>
      <w:r>
        <w:rPr>
          <w:rFonts w:eastAsia="DejaVu Sans Mono" w:cs="DejaVu Sans Mono"/>
        </w:rPr>
        <w:t xml:space="preserve">    </w:t>
      </w:r>
      <w:r>
        <w:rPr/>
        <w:t>»Oh, kommt da die Stimmung noch in Betracht, wo  sich die Verhältnisse so umstürzend verändert haben!« fiel sie tiefgereizt ein; trotzdem klang ihre Stimme wie unterdrückt von verschluckten Tränen. »Ich habe die Mutter meines Bruders lieb gewonnen, seine Kinder gehören nunmehr zu ihr. Diese drei Menschen sind aber die einzigen, die ich noch besitze, die einzigen, sage ich, die meinem Herzen teuer sind – und das entscheidet. Ich fühle, daß ich mich von ihnen nicht trennen kann. Darum werfe ich Anker auf deutschem Boden, den ich mehr als je verabscheue! – Ja, mehr als je! ... Wenn Sie meinen, darin habe sich meine Stimmung geändert, so ist das ein lächerlicher Irrtum, ein Wahn des germanischen Nationaldünkels.«</w:t>
      </w:r>
    </w:p>
    <w:p>
      <w:pPr>
        <w:pStyle w:val="PreformattedText"/>
        <w:rPr/>
      </w:pPr>
      <w:r>
        <w:rPr>
          <w:rFonts w:eastAsia="DejaVu Sans Mono" w:cs="DejaVu Sans Mono"/>
        </w:rPr>
        <w:t xml:space="preserve">    </w:t>
      </w:r>
      <w:r>
        <w:rPr/>
        <w:t>Sie hielt inne und strich sich mit der Hand über die Stirn – sie schien über ihre eigene Leidenschaftlichkeit zu erschrecken: dazu ruhte der Blick der widerwärtigen, grauen Frau so aufdringlich und kaltlauernd auf ihr. Ihre ganze Selbstbeherrschung aufbietend, brach sie mit einer Gebärde des Unwillens ab und fügte ruhiger hinzu: »Die Villa erinnert mich nach Stil und Lage an mein niedergebranntes Geburtshaus daheim, und im Sommer kann ich mich leicht der Täuschung hingeben, als sei ich nicht auf deutschem Boden. Die großen Treibhäuser sorgen für die südliche Flora, welche das hübsche Schlößchen umgibt und sich ziemlich bis unter die Waldbäume des umschließenden Parkes verirrt–«</w:t>
      </w:r>
    </w:p>
    <w:p>
      <w:pPr>
        <w:pStyle w:val="PreformattedText"/>
        <w:rPr/>
      </w:pPr>
      <w:r>
        <w:rPr>
          <w:rFonts w:eastAsia="DejaVu Sans Mono" w:cs="DejaVu Sans Mono"/>
        </w:rPr>
        <w:t xml:space="preserve">    </w:t>
      </w:r>
      <w:r>
        <w:rPr/>
        <w:t>»Sie wollen die Fürstlich Trebrasche Besitzung kaufen?« unterbrach sie Baron Schilling gepreßt, während die »Gnädige« ihre Augen weit öffnete in einem Gemisch von Erstaunen, Ärger und unwillkürlicher Hochachtung.</w:t>
      </w:r>
    </w:p>
    <w:p>
      <w:pPr>
        <w:pStyle w:val="PreformattedText"/>
        <w:rPr/>
      </w:pPr>
      <w:r>
        <w:rPr>
          <w:rFonts w:eastAsia="DejaVu Sans Mono" w:cs="DejaVu Sans Mono"/>
        </w:rPr>
        <w:t xml:space="preserve">    </w:t>
      </w:r>
      <w:r>
        <w:rPr/>
        <w:t>»Ja, mein Herr – ist das so verwunderlich? Glauben Sie, eine Dame könne keinen Kauf abschließen, ohne vormundschaftlichen Rat und Beistand? ... Ich kann Ihnen versichern, daß ich ganz genau weiß, was ich tue. Der Fürst geht nächste Woche nach Italien, um für immer dort zu leben, und der zwischen uns vermittelnde Agent versichert, die Wohnung im Erdgeschoß sei erst kürzlich neu hergerichtet worden, ich würde sie sofort mit den Kindern beziehen können.«  »Aber das trifft sich ja prächtig,« sagte die Baronin sehr höflich, wobei sie sich zum Gehen anschickte. »Ich bitte Sie, nach wie vor diese Wohnung als Ihr einstweiliges Heim anzusehen ... Gegen deinen Vorschlag freilich, bezüglich der Übersiedlung in deine Räume, lieber Arnold, müßte auch ich energisch widersprechen, da ich nicht länger zugeben werde, daß du in dem engen, heißen Oberbau des Ateliers bleibst. Es ist erdrückend schwül unter den niedrigen Zimmerdecken, wie ich mich neulich selbst überzeugt habe. Ich werde Befehl geben, daß man deine eigentlichen Zimmer unverweilt wieder wohnlich für dich herrichtet.«</w:t>
      </w:r>
    </w:p>
    <w:p>
      <w:pPr>
        <w:pStyle w:val="PreformattedText"/>
        <w:rPr/>
      </w:pPr>
      <w:r>
        <w:rPr>
          <w:rFonts w:eastAsia="DejaVu Sans Mono" w:cs="DejaVu Sans Mono"/>
        </w:rPr>
        <w:t xml:space="preserve">    </w:t>
      </w:r>
      <w:r>
        <w:rPr/>
        <w:t>Es war ein unbeschreiblicher Ausdruck von lächelndem Hohn, mit dem Baron Schillings Blick die Frau seitwärts streifte, die schlau die Gegenwart eines dritten benutzte, um ihm die Rückkehr in das Säulenhaus abzutrotzen. »Bemühe dich nicht,« versetzte er ganz ruhig. »Das hat meine gute Birkner längst besorgt ... Die Fensterläden bleiben geschlossen und werden voraussichtlich unter Jahr und Tag nicht wieder geöffnet werden. Morgen geht meine neueste Arbeit nach Wien zur Ausstellung, und ich werde ihr nach höchstens zwei Tagen folgen, um dann in Kopenhagen behufs meiner Vorstudien einen längeren Aufenthalt zu nehmen.«</w:t>
      </w:r>
    </w:p>
    <w:p>
      <w:pPr>
        <w:pStyle w:val="PreformattedText"/>
        <w:rPr/>
      </w:pPr>
      <w:r>
        <w:rPr>
          <w:rFonts w:eastAsia="DejaVu Sans Mono" w:cs="DejaVu Sans Mono"/>
        </w:rPr>
        <w:t xml:space="preserve">    </w:t>
      </w:r>
      <w:r>
        <w:rPr/>
        <w:t>»Mein Gott – und das erfahre ich erst in diesem Augenblick? Wie soll denn die Jungfer mit den nötigen Vorbereitungen fertig werden? Und meine Reisetoilette – verzeihe, Arnold, aber diese Überstürzung ist denn doch ein wenig rücksichtslos.« – Sie zog mit hastigen Händen die Zipfel der Barbe fester unter ihrem Kinn und nahm eiligst die Schleppe auf. – »Dann habe ich aber auch nicht einen Augenblick zu verlieren, wenn ich zur rechten Zeit reisegerüstet sein will –«</w:t>
      </w:r>
    </w:p>
    <w:p>
      <w:pPr>
        <w:pStyle w:val="PreformattedText"/>
        <w:rPr/>
      </w:pPr>
      <w:r>
        <w:rPr>
          <w:rFonts w:eastAsia="DejaVu Sans Mono" w:cs="DejaVu Sans Mono"/>
        </w:rPr>
        <w:t xml:space="preserve">    </w:t>
      </w:r>
      <w:r>
        <w:rPr/>
        <w:t>»Du wirst doch nicht denken, daß ich dir zumute, mich zu begleiten?« unterbrach er sie. »Du fühlst dich kränker als je, wie du mir mitgeteilt hast; das nordische Klima sagt  dir nicht zu – außerdem bist du kaum von einer anstrengenden Reise zurückgekehrt –«</w:t>
      </w:r>
    </w:p>
    <w:p>
      <w:pPr>
        <w:pStyle w:val="PreformattedText"/>
        <w:rPr/>
      </w:pPr>
      <w:r>
        <w:rPr>
          <w:rFonts w:eastAsia="DejaVu Sans Mono" w:cs="DejaVu Sans Mono"/>
        </w:rPr>
        <w:t xml:space="preserve">    </w:t>
      </w:r>
      <w:r>
        <w:rPr/>
        <w:t>»Gleichviel, ich gehe unter allen Umständen mit.«</w:t>
      </w:r>
    </w:p>
    <w:p>
      <w:pPr>
        <w:pStyle w:val="PreformattedText"/>
        <w:rPr/>
      </w:pPr>
      <w:r>
        <w:rPr>
          <w:rFonts w:eastAsia="DejaVu Sans Mono" w:cs="DejaVu Sans Mono"/>
        </w:rPr>
        <w:t xml:space="preserve">    </w:t>
      </w:r>
      <w:r>
        <w:rPr/>
        <w:t>»Wir werden sehen.« – Er sagte das kurz und schroff und verabschiedete sich mit einer tiefen, ernsten Verbeugung, jedenfalls zugleich für die »Jahre« seiner Abwesenheit, von Donna Mercedes, die wie eine Bildsäule, ohne Bewegung, auf ihrem Platze verharrte. Das gab ihrer Erscheinung einen unsäglich hochmütigen Ausdruck. Die Baronin mochte meinen, diese geldstolze »Südamerikanerin« halte schon ein dankendes Kopfneigen unter ihrer Würde, und deshalb nahm auch sie, trotz ihrer großen inneren Aufregung, eine stolz abweisende Haltung an und grüßte kaum mit einem Augenwinken zurück, während sie dem Hinausgehenden folgte.</w:t>
      </w:r>
    </w:p>
    <w:p>
      <w:pPr>
        <w:pStyle w:val="PreformattedText"/>
        <w:rPr/>
      </w:pPr>
      <w:r>
        <w:rPr>
          <w:rFonts w:eastAsia="DejaVu Sans Mono" w:cs="DejaVu Sans Mono"/>
        </w:rPr>
        <w:t xml:space="preserve">    </w:t>
      </w:r>
      <w:r>
        <w:rPr/>
        <w:t xml:space="preserve">Donna Mercedes hörte, wie sie draußen die Flurhalle durchschritten und die nach dem Garten führende Tür unverweilt öffneten. Ohne kaum selbst zu wissen, daß sie es tat, ging sie hinaus in den Gang und trat an das gegenüberliegende Fenster. Dort unter den Platanen gingen sie hin. Die Frau mit dem gekrümmten Rücken hing vertraulich am Arm des dahinschreitenden Mannes ... Ein Nebel legte sich vor die Augen der jungen Dame – sie drückte sich tief in die Ecke der Fensternische, und heiße Tränen rollten unaufhaltsam über das stolze Antlitz. –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8.</w:t>
      </w:r>
    </w:p>
    <w:p>
      <w:pPr>
        <w:pStyle w:val="PreformattedText"/>
        <w:rPr/>
      </w:pPr>
      <w:r>
        <w:rPr>
          <w:rFonts w:eastAsia="DejaVu Sans Mono" w:cs="DejaVu Sans Mono"/>
        </w:rPr>
        <w:t xml:space="preserve">    </w:t>
      </w:r>
      <w:r>
        <w:rPr/>
        <w:t>»Deine Hand fiebert,« sagte die Baronin, während sie draußen auf der Freitreppe des Säulenhauses ihren Arm in den ihres Mannes schob und seine Rechte dabei streifte. Er aber fuhr bei dieser Berührung mit der unwillkürlichen Gebärde des Wegschleuderns zurück, als habe ihn eine Viper gestochen.</w:t>
      </w:r>
    </w:p>
    <w:p>
      <w:pPr>
        <w:pStyle w:val="PreformattedText"/>
        <w:rPr/>
      </w:pPr>
      <w:r>
        <w:rPr>
          <w:rFonts w:eastAsia="DejaVu Sans Mono" w:cs="DejaVu Sans Mono"/>
        </w:rPr>
        <w:t xml:space="preserve">    </w:t>
      </w:r>
      <w:r>
        <w:rPr/>
        <w:t>Sie biß sich auf die Unterlippe, hing sich jedoch um so fester an seinen Arm. »Du bist ernstlich böse, wie mir scheint,« sagte sie, »und ich habe doch im Grunde nichts verbrochen. Hast du wirklich das Recht, von mir zu verlangen, daß ich eine treue, aufopfernde Freundin ohne weiteres vor die Tür stoße, weil sie dir unsympathisch ist?«</w:t>
      </w:r>
    </w:p>
    <w:p>
      <w:pPr>
        <w:pStyle w:val="PreformattedText"/>
        <w:rPr/>
      </w:pPr>
      <w:r>
        <w:rPr>
          <w:rFonts w:eastAsia="DejaVu Sans Mono" w:cs="DejaVu Sans Mono"/>
        </w:rPr>
        <w:t xml:space="preserve">    </w:t>
      </w:r>
      <w:r>
        <w:rPr/>
        <w:t>»Das Recht habe ich, und ich bin noch einmal so unverzeihlich nachgiebig gewesen, die Erfüllung meiner gerechten Forderung in deine Hand zu legen, anstatt selbst gründlich ›Kehraus‹ zu machen. Es war das alte Spiel – die Freundin triumphiert, und ich habe mich einfach lächerlich gemacht.«</w:t>
      </w:r>
    </w:p>
    <w:p>
      <w:pPr>
        <w:pStyle w:val="PreformattedText"/>
        <w:rPr/>
      </w:pPr>
      <w:r>
        <w:rPr>
          <w:rFonts w:eastAsia="DejaVu Sans Mono" w:cs="DejaVu Sans Mono"/>
        </w:rPr>
        <w:t xml:space="preserve">    </w:t>
      </w:r>
      <w:r>
        <w:rPr/>
        <w:t>»Mein Gott, niemand hat mehr darunter gelitten als ich! Aber das ist ja nun zu Ende. Eine bessere Gelegenheit, Adelheid los zu werden,« – ihre Stimme sank zum Flüstern herab, und sie sah sich scheu um, ob kein Horcher in der Nähe – »läßt sich nicht denken. Wir verreisen eben, und es bedarf nur eines ausdrücklichen Befehles, daß ich dich begleite, um jeden Einwand zu entkräften.«</w:t>
      </w:r>
    </w:p>
    <w:p>
      <w:pPr>
        <w:pStyle w:val="PreformattedText"/>
        <w:rPr/>
      </w:pPr>
      <w:r>
        <w:rPr>
          <w:rFonts w:eastAsia="DejaVu Sans Mono" w:cs="DejaVu Sans Mono"/>
        </w:rPr>
        <w:t xml:space="preserve">    </w:t>
      </w:r>
      <w:r>
        <w:rPr/>
        <w:t>»Und du glaubst wirklich, ich spreche den Befehl aus?« Er zog seinen Arm, den sie umschlungen hielt, straff nieder  und blieb stehen – bis dahin hatte er im förmlichen Sturmschritt dem Atelier zugestrebt, so daß sie sich nur mit Mühe an seiner Seite zu halten vermochte.</w:t>
      </w:r>
    </w:p>
    <w:p>
      <w:pPr>
        <w:pStyle w:val="PreformattedText"/>
        <w:rPr/>
      </w:pPr>
      <w:r>
        <w:rPr>
          <w:rFonts w:eastAsia="DejaVu Sans Mono" w:cs="DejaVu Sans Mono"/>
        </w:rPr>
        <w:t xml:space="preserve">    </w:t>
      </w:r>
      <w:r>
        <w:rPr/>
        <w:t>»Allerdings wirst du das tun,« bestätigte sie entschieden, aber in seltsam heiserem Ton und sah ihn mit lodernden Augen an, in denen sichtlich Angst und eine wilde Drohung um die Herrschaft stritten.</w:t>
      </w:r>
    </w:p>
    <w:p>
      <w:pPr>
        <w:pStyle w:val="PreformattedText"/>
        <w:rPr/>
      </w:pPr>
      <w:r>
        <w:rPr>
          <w:rFonts w:eastAsia="DejaVu Sans Mono" w:cs="DejaVu Sans Mono"/>
        </w:rPr>
        <w:t xml:space="preserve">    </w:t>
      </w:r>
      <w:r>
        <w:rPr/>
        <w:t>Er lachte bitter auf. »Nachdem du gerade jetzt wieder in drastischer Weise gezeigt hast, wie liebevoll du meinen Wunsch und Willen zu achten gewohnt bist? ... Ich reise allein, jetzt und immer! Und auch du hast die vollkommene Freiheit, zu gehen, wohin du willst. Ich habe mich ja schon jedes Einspruchs begeben, als du nach Rom gingst, ohne meine Einwilligung auch nur mit einem Wort nachzusuchen. Ich ließ dich widerspruchslos gewähren, mit dem festen Vorsatz, daß es fortan auch so bleiben solle zwischen uns.«</w:t>
      </w:r>
    </w:p>
    <w:p>
      <w:pPr>
        <w:pStyle w:val="PreformattedText"/>
        <w:rPr/>
      </w:pPr>
      <w:r>
        <w:rPr>
          <w:rFonts w:eastAsia="DejaVu Sans Mono" w:cs="DejaVu Sans Mono"/>
        </w:rPr>
        <w:t xml:space="preserve">    </w:t>
      </w:r>
      <w:r>
        <w:rPr/>
        <w:t>»Ich will diese Freiheit aber nicht, und dir gestatte ich sie noch viel weniger.«</w:t>
      </w:r>
    </w:p>
    <w:p>
      <w:pPr>
        <w:pStyle w:val="PreformattedText"/>
        <w:rPr/>
      </w:pPr>
      <w:r>
        <w:rPr>
          <w:rFonts w:eastAsia="DejaVu Sans Mono" w:cs="DejaVu Sans Mono"/>
        </w:rPr>
        <w:t xml:space="preserve">    </w:t>
      </w:r>
      <w:r>
        <w:rPr/>
        <w:t>Er lächelte verächtlich und schritt nach dem Atelier. Sie hielt sich eng an seiner Seite.</w:t>
      </w:r>
    </w:p>
    <w:p>
      <w:pPr>
        <w:pStyle w:val="PreformattedText"/>
        <w:rPr/>
      </w:pPr>
      <w:r>
        <w:rPr>
          <w:rFonts w:eastAsia="DejaVu Sans Mono" w:cs="DejaVu Sans Mono"/>
        </w:rPr>
        <w:t xml:space="preserve">    </w:t>
      </w:r>
      <w:r>
        <w:rPr/>
        <w:t>Die Tür des Wintergartens stand offen, und sie traten ein. Es war schwül drinnen; keiner der Springbrunnen war in Tätigkeit; Baron Schilling hatte sie vor einigen Stunden selbst geschlossen, weil ihm ihr Rauschen störend gewesen war. Er trat an das große Becken, und gleich darauf zischte die silberfunkelnde Wassergarbe empor und durchstäubte erfrischend die schwere, balsamische Luft.</w:t>
      </w:r>
    </w:p>
    <w:p>
      <w:pPr>
        <w:pStyle w:val="PreformattedText"/>
        <w:rPr/>
      </w:pPr>
      <w:r>
        <w:rPr>
          <w:rFonts w:eastAsia="DejaVu Sans Mono" w:cs="DejaVu Sans Mono"/>
        </w:rPr>
        <w:t xml:space="preserve">    </w:t>
      </w:r>
      <w:r>
        <w:rPr/>
        <w:t>Und die Baronin huschte mit der flinken Geschäftigkeit einer sorglichen Hausfrau helfend zu den zwischen den Pflanzen halb versteckten kleinen Steinmulden und ließ die Wasserstrahlen, einen nach dem anderen, aufsteigen. »Das ist sehr hübsch,« sagte sie, mit den Augen die dünnen, glänzenden Wasserbogen verfolgend, die sich über ihrem Haupte wölbten, um in das große Becken niederzusinken – sie ließ sich gefällig zu einem Lob herab. »Ich habe  keine Ahnung von dieser netten Spielerei hinter den Glaswänden gehabt, sonst hätte ich doch vielleicht meine Abneigung vor dem Atelier unterdrückt und wäre manchmal hierher geschlüpft, um in deiner Nähe zu sein ... Nun, wenn wir zurückkommen!« –</w:t>
      </w:r>
    </w:p>
    <w:p>
      <w:pPr>
        <w:pStyle w:val="PreformattedText"/>
        <w:rPr/>
      </w:pPr>
      <w:r>
        <w:rPr>
          <w:rFonts w:eastAsia="DejaVu Sans Mono" w:cs="DejaVu Sans Mono"/>
        </w:rPr>
        <w:t xml:space="preserve">    </w:t>
      </w:r>
      <w:r>
        <w:rPr/>
        <w:t>Er schwieg; kein Zug seines Gesichts bewegte sich, während er umherging und sorgfältig die Röhren wieder schloß, die sie aufgedreht hatte. »Das macht zu feucht,« bemerkte er kurz. »Es war ein Fehler, so viel Wasser neben dem Atelier zu sammeln –«</w:t>
      </w:r>
    </w:p>
    <w:p>
      <w:pPr>
        <w:pStyle w:val="PreformattedText"/>
        <w:rPr/>
      </w:pPr>
      <w:r>
        <w:rPr>
          <w:rFonts w:eastAsia="DejaVu Sans Mono" w:cs="DejaVu Sans Mono"/>
        </w:rPr>
        <w:t xml:space="preserve">    </w:t>
      </w:r>
      <w:r>
        <w:rPr/>
        <w:t>»Ist denn der Zufluß so erheblich?«</w:t>
      </w:r>
    </w:p>
    <w:p>
      <w:pPr>
        <w:pStyle w:val="PreformattedText"/>
        <w:rPr/>
      </w:pPr>
      <w:r>
        <w:rPr>
          <w:rFonts w:eastAsia="DejaVu Sans Mono" w:cs="DejaVu Sans Mono"/>
        </w:rPr>
        <w:t xml:space="preserve">    </w:t>
      </w:r>
      <w:r>
        <w:rPr/>
        <w:t>»Er ist so bedeutend, daß mein Arbeitslokal bei irgend einem Versehen sehr schnell unter Wasser gesetzt werden könnte.« – Damit wandte er sich ab und schob den Samtvorhang hinter der offenen Glastür zurück, um in das Atelier zu gehen.</w:t>
      </w:r>
    </w:p>
    <w:p>
      <w:pPr>
        <w:pStyle w:val="PreformattedText"/>
        <w:rPr/>
      </w:pPr>
      <w:r>
        <w:rPr>
          <w:rFonts w:eastAsia="DejaVu Sans Mono" w:cs="DejaVu Sans Mono"/>
        </w:rPr>
        <w:t xml:space="preserve">    </w:t>
      </w:r>
      <w:r>
        <w:rPr/>
        <w:t>»Ei, das könnte uns in diesem Augenblick fehlen!« rief sie, ihm fast auf dem Fuße folgend. »Drüben im Hause die Zerstörung und hier – doch, mein Freund, nun gib der Wahrheit die Ehre!« – unterbrach sie sich und sank überlegen lächelnd in den nächsten Lehnstuhl. »Habe ich nicht recht gehabt mit meinem Widerwillen gegen diese amerikanische Einquartierung? Was alles hat unser ehrbarer, stiller Schillingshof in dieser Zeit mit ansehen müssen! Die Flucht einer Ballettänzerin mit Hinterlassung von Schulden, eine tödliche Krankheit, die auch mein Leben bedroht hat, als ich ahnungslos zurückkehrte, – die Verwüstung in unserem schönen Holzsalon –«</w:t>
      </w:r>
    </w:p>
    <w:p>
      <w:pPr>
        <w:pStyle w:val="PreformattedText"/>
        <w:rPr/>
      </w:pPr>
      <w:r>
        <w:rPr>
          <w:rFonts w:eastAsia="DejaVu Sans Mono" w:cs="DejaVu Sans Mono"/>
        </w:rPr>
        <w:t xml:space="preserve">    </w:t>
      </w:r>
      <w:r>
        <w:rPr/>
        <w:t>»Ohne die Hannchens unglücklicher Vater Gott weiß wie viele Jahre noch auf deinen besonderen Befehl spuken gehen müßte –«</w:t>
      </w:r>
    </w:p>
    <w:p>
      <w:pPr>
        <w:pStyle w:val="PreformattedText"/>
        <w:rPr/>
      </w:pPr>
      <w:r>
        <w:rPr>
          <w:rFonts w:eastAsia="DejaVu Sans Mono" w:cs="DejaVu Sans Mono"/>
        </w:rPr>
        <w:t xml:space="preserve">    </w:t>
      </w:r>
      <w:r>
        <w:rPr/>
        <w:t>»Und unser eigenes Zerwürfnis um dieser fremden Leute willen,« fuhr sie fort, wie immer jede Anspielung auf einen ihrer Irrtümer überhörend, wobei sie, die Ellbogen auf die Armlehnen gestützt, im gleichmütigen Spiel die Fingerspitzen gegeneinander stippte. »Und  was ist der Dank für all diesen Jammer, den du dir und mir aufgebürdet hast? – Das frechste, unverschämteste Auftreten einer anmaßenden Baumwollbaronin, das mir je bei dem widerwärtigen Geldprotzentum vor die Augen gekommen ist!«</w:t>
      </w:r>
    </w:p>
    <w:p>
      <w:pPr>
        <w:pStyle w:val="PreformattedText"/>
        <w:rPr/>
      </w:pPr>
      <w:r>
        <w:rPr>
          <w:rFonts w:eastAsia="DejaVu Sans Mono" w:cs="DejaVu Sans Mono"/>
        </w:rPr>
        <w:t xml:space="preserve">    </w:t>
      </w:r>
      <w:r>
        <w:rPr/>
        <w:t>Sie schüttelte boshaft in sich hineinlachend den Kopf. »An dieser bronzefarbenen Schönheit hast du keine Eroberung gemacht, mein Freund. Sie hat dir böse Dinge gesagt, häßliche Dinge – an dem ›germanischen Nationaldünkel‹ wirst du zu schlucken haben.« Er war längst hinter die Staffelei getreten. Das große Bild verdeckte ihn vollkommen, und so konnte sie nicht sehen, wie dieses ausdrucksvolle Männergesicht blaß wie der Tod wurde, wie sich die festgeballten Hände unwillkürlich hoben und gegen die Brust schlugen.</w:t>
      </w:r>
    </w:p>
    <w:p>
      <w:pPr>
        <w:pStyle w:val="PreformattedText"/>
        <w:rPr/>
      </w:pPr>
      <w:r>
        <w:rPr>
          <w:rFonts w:eastAsia="DejaVu Sans Mono" w:cs="DejaVu Sans Mono"/>
        </w:rPr>
        <w:t xml:space="preserve">    </w:t>
      </w:r>
      <w:r>
        <w:rPr/>
        <w:t>Die bequem hingesunkene Frau sprach weiter, lächelnd vor innerer Befriedigung und unerschöpflich in der Schilderung der »ergötzlichen« Szene, die sie kaum noch im Holzsalon erlebt hatte, und dann richtete sie sich plötzlich aus ihrer nachlässigen Stellung auf und rief erschrocken: »Aber ich verplaudere hier die Zeit, und meine Jungfer sitzt drüben und liest, um die Nachmittagsstunden totzuschlagen, und hat keine Ahnung, daß die Arbeit bergehoch über sie hereinbricht ... Im Ernste, Arnold, kannst du nicht noch einen einzigen Tag zugeben?«</w:t>
      </w:r>
    </w:p>
    <w:p>
      <w:pPr>
        <w:pStyle w:val="PreformattedText"/>
        <w:rPr/>
      </w:pPr>
      <w:r>
        <w:rPr>
          <w:rFonts w:eastAsia="DejaVu Sans Mono" w:cs="DejaVu Sans Mono"/>
        </w:rPr>
        <w:t xml:space="preserve">    </w:t>
      </w:r>
      <w:r>
        <w:rPr/>
        <w:t>»Ich sagte dir bereits, daß meine Abreise deine gegenwärtigen Lebensgewohnheiten in keiner Weise berühren wird!« rief er ungeduldig herüber. »Wie oft soll ich wiederholen, daß ich allein reisen werde –«</w:t>
      </w:r>
    </w:p>
    <w:p>
      <w:pPr>
        <w:pStyle w:val="PreformattedText"/>
        <w:rPr/>
      </w:pPr>
      <w:r>
        <w:rPr>
          <w:rFonts w:eastAsia="DejaVu Sans Mono" w:cs="DejaVu Sans Mono"/>
        </w:rPr>
        <w:t xml:space="preserve">    </w:t>
      </w:r>
      <w:r>
        <w:rPr/>
        <w:t>»Torheit! – Ich gehe jetzt, um Adelheid selbst zu benachrichtigen –«</w:t>
      </w:r>
    </w:p>
    <w:p>
      <w:pPr>
        <w:pStyle w:val="PreformattedText"/>
        <w:rPr/>
      </w:pPr>
      <w:r>
        <w:rPr>
          <w:rFonts w:eastAsia="DejaVu Sans Mono" w:cs="DejaVu Sans Mono"/>
        </w:rPr>
        <w:t xml:space="preserve">    </w:t>
      </w:r>
      <w:r>
        <w:rPr/>
        <w:t>Er trat rasch hinter der Staffelei hervor – jetzt fühlte sie jäh zusammenschreckend, daß sie es mit einem tiefergrimmten, unerbittlichen Gegner zu tun habe.</w:t>
      </w:r>
    </w:p>
    <w:p>
      <w:pPr>
        <w:pStyle w:val="PreformattedText"/>
        <w:rPr/>
      </w:pPr>
      <w:r>
        <w:rPr>
          <w:rFonts w:eastAsia="DejaVu Sans Mono" w:cs="DejaVu Sans Mono"/>
        </w:rPr>
        <w:t xml:space="preserve">    </w:t>
      </w:r>
      <w:r>
        <w:rPr/>
        <w:t>»Und ich,« unterbrach er sie harten Tones – »ich werde Fräulein von Riedt schriftlich anzeigen, daß ich dir  unter keinen Umständen gestatte, mich zu begleiten, daß ich dich, ›deine Seele‹ – um mit ihrem klösterlichen Pathos zu sprechen – für heute und immerdar ihrer Obhut und Leitung widerspruchslos überlasse.«</w:t>
      </w:r>
    </w:p>
    <w:p>
      <w:pPr>
        <w:pStyle w:val="PreformattedText"/>
        <w:rPr/>
      </w:pPr>
      <w:r>
        <w:rPr>
          <w:rFonts w:eastAsia="DejaVu Sans Mono" w:cs="DejaVu Sans Mono"/>
        </w:rPr>
        <w:t xml:space="preserve">    </w:t>
      </w:r>
      <w:r>
        <w:rPr/>
        <w:t>Sie schnellte empor, als habe sie nie in ihrem Leben an Muskel- und Nervenschwäche gelitten, und trat ihm hochaufgerichtet gegenüber. Der Schrecken hatte ihr jeden Blutstropfen aus dem Gesicht gejagt, aber zu beugen vermochte er sie nicht. »Das wirst du wohl bleiben lassen, mein lieber Arnold!« sagte sie hohnvoll und überlegen. »Ich habe Freunde, die schon seit lange sehnsüchtig die Arme nach mir herüberstrecken. Bin ich einmal in ihrem Bereich, dann würdest du mich – mein Gott, von mir will ich gar nicht reden – ich meine, hauptsächlich alles, was mit dem Namen Steinbrück verknüpft ist, vergebens zurückfordern – du siehst, der Schritt würde dir ein wenig teuer zu stehen kommen.«</w:t>
      </w:r>
    </w:p>
    <w:p>
      <w:pPr>
        <w:pStyle w:val="PreformattedText"/>
        <w:rPr/>
      </w:pPr>
      <w:r>
        <w:rPr>
          <w:rFonts w:eastAsia="DejaVu Sans Mono" w:cs="DejaVu Sans Mono"/>
        </w:rPr>
        <w:t xml:space="preserve">    </w:t>
      </w:r>
      <w:r>
        <w:rPr/>
        <w:t>»Diese guten Freunde kenne ich,« entgegnete er – für ihre letzte Bemerkung hatte er nur ein verachtungsvolles Achselzucken. – »Es sind diejenigen, denen man glaubhaft zu machen gemußt hat, mein guter, alter Papa habe dich durch allerhand teuflische Künste und Blendwerk deinem ursprünglichen, heiligen Beruf entrissen, um seinem Sohn eben jenes alles, was mit dem Namen Steinbrück verknüpft ist, zuzuwenden. Sie sind bis zur Stunde in der Meinung erhalten worden, dein der Aszese, dem Heiligsten zugeneigtes Herz sei dabei gar nicht beteiligt gewesen, du würdest, der Ehe innerlich abhold, längst wieder in die Reihen dieser entsagungsvollen Braven zurückgekehrt sein, wenn dein in jener teuflischen Verblendung gesprochenes ›Ja‹ dich nicht an die Seite des Mannes zwänge, der alles aufbiete, dich festzuhalten ... Ich bin vollkommen unterrichtet, Klementine, und längst imstande, das Ränkespiel einer Frauenseele zu übersehen, die um keinen Preis den Heiligenschein einbüßen möchte und doch dem Weltleben nicht entsagen will.«</w:t>
      </w:r>
    </w:p>
    <w:p>
      <w:pPr>
        <w:pStyle w:val="PreformattedText"/>
        <w:rPr/>
      </w:pPr>
      <w:r>
        <w:rPr>
          <w:rFonts w:eastAsia="DejaVu Sans Mono" w:cs="DejaVu Sans Mono"/>
        </w:rPr>
        <w:t xml:space="preserve">     </w:t>
      </w:r>
      <w:r>
        <w:rPr/>
        <w:t>Sie war sprachlos in den Stuhl zurückgesunken und biß sich die Lippen fast wund.</w:t>
      </w:r>
    </w:p>
    <w:p>
      <w:pPr>
        <w:pStyle w:val="PreformattedText"/>
        <w:rPr/>
      </w:pPr>
      <w:r>
        <w:rPr>
          <w:rFonts w:eastAsia="DejaVu Sans Mono" w:cs="DejaVu Sans Mono"/>
        </w:rPr>
        <w:t xml:space="preserve">    </w:t>
      </w:r>
      <w:r>
        <w:rPr/>
        <w:t>»Es ist ja wahr, mein Vater hat lebhaft unsere Verbindung gewünscht,« fuhr er fort – er hatte die Hände auf dem Rücken zusammengeballt und durchmaß unausgesetzt den weiten Raum des Ateliers. – »Dein stilles, gelassenes Wesen, die widerspruchslose Hingebung in deinen sehr hübsch geschriebenen Briefen, haben dich in seinen Augen madonnenhaft verklärt. Er war damals dem Tode nahe und hat geglaubt, er bette das Geschick seines Sohnes sanft und weich. Und dieser Sohn hat in jenen schweren Stunden gar nicht an die Zukunft gedacht, er hat nur angstvoll in das verschleierte Auge des Kranken gesehen und über den geweckten Freudenstrahl gejubelt – du weißt das; ich habe damals aufrichtig, ohne Rückhalt mit dir gesprochen –«</w:t>
      </w:r>
    </w:p>
    <w:p>
      <w:pPr>
        <w:pStyle w:val="PreformattedText"/>
        <w:rPr/>
      </w:pPr>
      <w:r>
        <w:rPr>
          <w:rFonts w:eastAsia="DejaVu Sans Mono" w:cs="DejaVu Sans Mono"/>
        </w:rPr>
        <w:t xml:space="preserve">    </w:t>
      </w:r>
      <w:r>
        <w:rPr/>
        <w:t>»Das soll wohl jetzt – wer weiß aus welchen Gründen – heißen, du habest mich nie geliebt?«</w:t>
      </w:r>
    </w:p>
    <w:p>
      <w:pPr>
        <w:pStyle w:val="PreformattedText"/>
        <w:rPr/>
      </w:pPr>
      <w:r>
        <w:rPr>
          <w:rFonts w:eastAsia="DejaVu Sans Mono" w:cs="DejaVu Sans Mono"/>
        </w:rPr>
        <w:t xml:space="preserve">    </w:t>
      </w:r>
      <w:r>
        <w:rPr/>
        <w:t>»Habe ich dir je Liebesleidenschaft geheuchelt?« fuhr er empört auf. »Wohl habe ich mich vom Anfang an redlich bemüht, unser Zusammenleben zu einem harmonischen zu machen –«</w:t>
      </w:r>
    </w:p>
    <w:p>
      <w:pPr>
        <w:pStyle w:val="PreformattedText"/>
        <w:rPr/>
      </w:pPr>
      <w:r>
        <w:rPr>
          <w:rFonts w:eastAsia="DejaVu Sans Mono" w:cs="DejaVu Sans Mono"/>
        </w:rPr>
        <w:t xml:space="preserve">    </w:t>
      </w:r>
      <w:r>
        <w:rPr/>
        <w:t>»Ich auch!« – Sie erhob sich so überlegen, als halte sie den letzten, wichtigsten Trumpf in den Händen. – »Es ist mir unvergeßlich, wie ich vor unserer Verheiratung auf einem mehrstündigen Besuch im Schillingshof war, um mich – ein wenig umzusehen. Warum soll ich's leugnen? Ich war sehr erschrocken, hauptsächlich erschrocken um deinetwillen, der du gezwungen sein solltest, deine junge Frau in jene tabakverräucherte Hauswirtschaft eines alten Soldaten zu bringen... Was damals geschehen konnte, dir diese Beschämung zu ersparen, ich habe es opferwillig und gern getan – der Schillingshof war binnen wenigen Wochen ein standesgemäßes Heim für uns. Du hast das leider nur zu bald vergessen –«</w:t>
      </w:r>
    </w:p>
    <w:p>
      <w:pPr>
        <w:pStyle w:val="PreformattedText"/>
        <w:rPr/>
      </w:pPr>
      <w:r>
        <w:rPr>
          <w:rFonts w:eastAsia="DejaVu Sans Mono" w:cs="DejaVu Sans Mono"/>
        </w:rPr>
        <w:t xml:space="preserve">    </w:t>
      </w:r>
      <w:r>
        <w:rPr/>
        <w:t>»Nie! Dafür hast du gesorgt!« – Er lachte höhnisch auf. – »Wie hätte mir sonst so oft der Stoßseufzer kommen  können: ›Gott behüte jeden mittellosen Mann vor einer reichen Frau‹?«</w:t>
      </w:r>
    </w:p>
    <w:p>
      <w:pPr>
        <w:pStyle w:val="PreformattedText"/>
        <w:rPr/>
      </w:pPr>
      <w:r>
        <w:rPr>
          <w:rFonts w:eastAsia="DejaVu Sans Mono" w:cs="DejaVu Sans Mono"/>
        </w:rPr>
        <w:t xml:space="preserve">    </w:t>
      </w:r>
      <w:r>
        <w:rPr/>
        <w:t>Ihre Lippen bebten; sie fuhr sich wiederholt mit dem Taschentuch über die Stirn, als feuchte sie ein plötzlich hervorbrechender Angstschweiß; aber ihr starrer Sinn, das beispiellose Selbstvertrauen, daß sie alles durchzusetzen verstehe, was sie einmal wolle, siegten auch jetzt. »Nun, solch ein unerträgliches Joch läßt sich ja abschütteln!« sagte sie trotzig und herausfordernd.</w:t>
      </w:r>
    </w:p>
    <w:p>
      <w:pPr>
        <w:pStyle w:val="PreformattedText"/>
        <w:rPr/>
      </w:pPr>
      <w:r>
        <w:rPr>
          <w:rFonts w:eastAsia="DejaVu Sans Mono" w:cs="DejaVu Sans Mono"/>
        </w:rPr>
        <w:t xml:space="preserve">    </w:t>
      </w:r>
      <w:r>
        <w:rPr/>
        <w:t>»Bei jeder anderen katholisch eingesegneten Ehe schwerlich –; uns zweien dagegen wird es allerdings sehr leicht gemacht werden – ich weiß das! Die schwarze Dame drüben im ersten Stock des Säulenhauses, ›deine treue, aufopfernde Freundin‹, hat die Lösung von Rom aus längst in der Tasche.«</w:t>
      </w:r>
    </w:p>
    <w:p>
      <w:pPr>
        <w:pStyle w:val="PreformattedText"/>
        <w:rPr/>
      </w:pPr>
      <w:r>
        <w:rPr>
          <w:rFonts w:eastAsia="DejaVu Sans Mono" w:cs="DejaVu Sans Mono"/>
        </w:rPr>
        <w:t xml:space="preserve">    </w:t>
      </w:r>
      <w:r>
        <w:rPr/>
        <w:t>»Das hättest du gewußt und doch keine Hand gerührt, um diese willkommene Erlösung zu beschleunigen?« triumphierte sie.</w:t>
      </w:r>
    </w:p>
    <w:p>
      <w:pPr>
        <w:pStyle w:val="PreformattedText"/>
        <w:rPr/>
      </w:pPr>
      <w:r>
        <w:rPr>
          <w:rFonts w:eastAsia="DejaVu Sans Mono" w:cs="DejaVu Sans Mono"/>
        </w:rPr>
        <w:t xml:space="preserve">    </w:t>
      </w:r>
      <w:r>
        <w:rPr/>
        <w:t>»Weil ich meine ehrliche Hand nicht in diesem klösterlichen Ränkespiel haben wollte; vor allem aber mußte ich im steten Kampfe mit meinen eigenen Wünschen – ich verhehle das keinen Augenblick – mein Gewissen vor dem inneren Vorwurf rein erhalten, daß ich geholfen habe, dich dem Kloster auszuliefern.«</w:t>
      </w:r>
    </w:p>
    <w:p>
      <w:pPr>
        <w:pStyle w:val="PreformattedText"/>
        <w:rPr/>
      </w:pPr>
      <w:r>
        <w:rPr>
          <w:rFonts w:eastAsia="DejaVu Sans Mono" w:cs="DejaVu Sans Mono"/>
        </w:rPr>
        <w:t xml:space="preserve">    </w:t>
      </w:r>
      <w:r>
        <w:rPr/>
        <w:t>»Arnold!« –</w:t>
      </w:r>
    </w:p>
    <w:p>
      <w:pPr>
        <w:pStyle w:val="PreformattedText"/>
        <w:rPr/>
      </w:pPr>
      <w:r>
        <w:rPr>
          <w:rFonts w:eastAsia="DejaVu Sans Mono" w:cs="DejaVu Sans Mono"/>
        </w:rPr>
        <w:t xml:space="preserve">    </w:t>
      </w:r>
      <w:r>
        <w:rPr/>
        <w:t>Er wich zurück, als entsetze ihn der umgewandelte Ton. Diese unzweideutige Gebärde erbitterte sie bis zur Wut.</w:t>
      </w:r>
    </w:p>
    <w:p>
      <w:pPr>
        <w:pStyle w:val="PreformattedText"/>
        <w:rPr/>
      </w:pPr>
      <w:r>
        <w:rPr>
          <w:rFonts w:eastAsia="DejaVu Sans Mono" w:cs="DejaVu Sans Mono"/>
        </w:rPr>
        <w:t xml:space="preserve">    </w:t>
      </w:r>
      <w:r>
        <w:rPr/>
        <w:t>»Vielleicht hast du dir auch noch vergegenwärtigt, daß dann das Kloster alles mitverschlingt, was dem Auftreten des Baron Schilling Glanz verliehen hat,« sagte sie boshaft. »Glaubst du ernstlich, man werde, wenn du ohne mich wieder in jene Kreise trätest, den Mann ohne den Hintergrund eines großartigen Besitztums noch ebenso auszeichnen, wie dies bisher geschehen ist?«</w:t>
      </w:r>
    </w:p>
    <w:p>
      <w:pPr>
        <w:pStyle w:val="PreformattedText"/>
        <w:rPr/>
      </w:pPr>
      <w:r>
        <w:rPr>
          <w:rFonts w:eastAsia="DejaVu Sans Mono" w:cs="DejaVu Sans Mono"/>
        </w:rPr>
        <w:t xml:space="preserve">    </w:t>
      </w:r>
      <w:r>
        <w:rPr/>
        <w:t>»Und meinst du, ich habe auf diese sehr zweifelhafte Auszeichnung je auch nur den allermindesten Wert gelegt?«</w:t>
      </w:r>
    </w:p>
    <w:p>
      <w:pPr>
        <w:pStyle w:val="PreformattedText"/>
        <w:rPr/>
      </w:pPr>
      <w:r>
        <w:rPr>
          <w:rFonts w:eastAsia="DejaVu Sans Mono" w:cs="DejaVu Sans Mono"/>
        </w:rPr>
        <w:t xml:space="preserve">     </w:t>
      </w:r>
      <w:r>
        <w:rPr/>
        <w:t>unterbrach er sie mit einer Summe, in der ein heranbrausender Sturm grollte. »Ich frage dich, wer sind sie, die lediglich dem Rittergutsbesitzer – das heißt in diesem Falle ›dem Mann seiner Frau‹ – ihre Auszeichnung zuteil werden lassen? – Ein Häuflein Standesgenossen, die in unserer, den Reichtum nicht mehr in ihrem Sinn verteilenden Zeit froh sind, einen Geldmächtigen mehr in ihren Reihen aufzählen zu dürfen. Sie machen die Welt nicht aus, die meinen Namen nennt, mit Ehren nennt, und wenn ich jetzt hinausgehe, ohne dich –«</w:t>
      </w:r>
    </w:p>
    <w:p>
      <w:pPr>
        <w:pStyle w:val="PreformattedText"/>
        <w:rPr/>
      </w:pPr>
      <w:r>
        <w:rPr>
          <w:rFonts w:eastAsia="DejaVu Sans Mono" w:cs="DejaVu Sans Mono"/>
        </w:rPr>
        <w:t xml:space="preserve">    </w:t>
      </w:r>
      <w:r>
        <w:rPr/>
        <w:t>»Dann hast du nicht einmal mehr einen Herd in der Heimat, an dem du, zurückkehrend, deine Füße wärmen kannst –«</w:t>
      </w:r>
    </w:p>
    <w:p>
      <w:pPr>
        <w:pStyle w:val="PreformattedText"/>
        <w:rPr/>
      </w:pPr>
      <w:r>
        <w:rPr>
          <w:rFonts w:eastAsia="DejaVu Sans Mono" w:cs="DejaVu Sans Mono"/>
        </w:rPr>
        <w:t xml:space="preserve">    </w:t>
      </w:r>
      <w:r>
        <w:rPr/>
        <w:t>»Meinst du? – Das alte, liebe Säulenhaus mit seinem Garten ist mein! Das Werk da« – er zeigte nach dem Bild auf der Staffelei – »tilgt den Rest deiner Hypothek auf meinem Vaterhause. Mehr will ich nicht! Es klebt keines Hellers Eigentumsrecht der Steinbrücks daran, und kraft meines nunmehrigen unumschränkten Rechtes möchte ich dich hiermit ersuchen, alles, was du zwischen die vier Wände des Schillingshofes gebracht hast, bis auf den kleinsten Bildernagel herab, möglichst rasch fortbringen zu lassen.«</w:t>
      </w:r>
    </w:p>
    <w:p>
      <w:pPr>
        <w:pStyle w:val="PreformattedText"/>
        <w:rPr/>
      </w:pPr>
      <w:r>
        <w:rPr>
          <w:rFonts w:eastAsia="DejaVu Sans Mono" w:cs="DejaVu Sans Mono"/>
        </w:rPr>
        <w:t xml:space="preserve">    </w:t>
      </w:r>
      <w:r>
        <w:rPr/>
        <w:t>Jetzt brach sie zusammen. »Arnold, verzeihe!« rief sie und schwankte mit ausgebreiteten Armen auf ihn zu.</w:t>
      </w:r>
    </w:p>
    <w:p>
      <w:pPr>
        <w:pStyle w:val="PreformattedText"/>
        <w:rPr/>
      </w:pPr>
      <w:r>
        <w:rPr>
          <w:rFonts w:eastAsia="DejaVu Sans Mono" w:cs="DejaVu Sans Mono"/>
        </w:rPr>
        <w:t xml:space="preserve">    </w:t>
      </w:r>
      <w:r>
        <w:rPr/>
        <w:t>»Fort!« stieß er außer sich hervor; an dem sonst so beherrschten Mann bebte jede Fiber. »Nach allem, was deine bitterböse Zunge mir angetan hat, gibt es kein Wort der Erde mehr, das versöhnen könnte... Gehe du hin zu denen, ,die die Arme sehnsüchtig nach dir ausstrecken!' Gehe zu den Pflegerinnen deiner Jugend! Mögen sie jetzt die Früchte ihres Erziehungssystems ernten und mit all den bösen Dämonen kämpfen, die mir das Leben vergiftet haben... Sie schleudern ihre Verdammung gegen das Theater mit seinem ›teuflischen Blendwerk‹ und bedenken nicht, daß sie mit ihrer heuchlerischen Erziehung der Mädchenseele  die Komödie in die Ehe, in das Heim des ahnungslosen Mannes tragen.« –</w:t>
      </w:r>
    </w:p>
    <w:p>
      <w:pPr>
        <w:pStyle w:val="PreformattedText"/>
        <w:rPr/>
      </w:pPr>
      <w:r>
        <w:rPr>
          <w:rFonts w:eastAsia="DejaVu Sans Mono" w:cs="DejaVu Sans Mono"/>
        </w:rPr>
        <w:t xml:space="preserve">    </w:t>
      </w:r>
      <w:r>
        <w:rPr/>
        <w:t>Er schritt rasch nach der Wendeltreppe, während die Baronin zerknirscht neben dem Lehnstuhl in die Knie gesunken war.</w:t>
      </w:r>
    </w:p>
    <w:p>
      <w:pPr>
        <w:pStyle w:val="PreformattedText"/>
        <w:rPr/>
      </w:pPr>
      <w:r>
        <w:rPr>
          <w:rFonts w:eastAsia="DejaVu Sans Mono" w:cs="DejaVu Sans Mono"/>
        </w:rPr>
        <w:t xml:space="preserve">    </w:t>
      </w:r>
      <w:r>
        <w:rPr/>
        <w:t>»Und bedenkst du nicht, daß du diesen Schritt gar nicht tun darfst, ohne alle die bloßzustellen, die in eurem großen Saal so hochmütig und familienstolz von den Wänden herabsehen?« rief sie ihm nach und hob wie neubelebt den Kopf. »Bis jetzt wissen nur wenige, wie schlimm es zuletzt um die Schillings gestanden hat; in dem Augenblick aber, wo wir uns trennen, und die Kirche mit meinem Willen von allem, was mir gehört, Besitz ergreift, wird es der ganzen Welt offenbar werden, daß der alte Freiherr Krafft von Schilling in seinen alten Tagen nicht mehr über einen Halm auf seinen Wiesen, einen Baum im Walde das Verfügungsrecht gehabt hat.«</w:t>
      </w:r>
    </w:p>
    <w:p>
      <w:pPr>
        <w:pStyle w:val="PreformattedText"/>
        <w:rPr/>
      </w:pPr>
      <w:r>
        <w:rPr>
          <w:rFonts w:eastAsia="DejaVu Sans Mono" w:cs="DejaVu Sans Mono"/>
        </w:rPr>
        <w:t xml:space="preserve">    </w:t>
      </w:r>
      <w:r>
        <w:rPr/>
        <w:t>»Mag die Welt es wissen! Wir haben nur selbst darunter zu leiden; kein anderer Mensch hat dabei auch nur einen Pfennig verloren – von Betrug ist unser Name vollkommen rein geblieben!«</w:t>
      </w:r>
    </w:p>
    <w:p>
      <w:pPr>
        <w:pStyle w:val="PreformattedText"/>
        <w:rPr/>
      </w:pPr>
      <w:r>
        <w:rPr>
          <w:rFonts w:eastAsia="DejaVu Sans Mono" w:cs="DejaVu Sans Mono"/>
        </w:rPr>
        <w:t xml:space="preserve">    </w:t>
      </w:r>
      <w:r>
        <w:rPr/>
        <w:t>»Aber man wird es nachträglich mindestens lächerlich finden, daß die Bewohner des großartigen Säulenhauses insgeheim arm wie die Kirchenmäuse gewesen sind – auch das nenne ich ›den Leuten Sand in die Augen streuen‹,« sagte sie, sich erhebend. Es hatte ihr geschienen, als habe seine Stimme geschwankt, seine Haltung einen Augenblick die ruhige Sicherheit verloren; sie meinte den Boden wieder unter ihren Füßen zu fühlen. »Arnold, lasse dies das letzte Wort des Streites zwischen uns sein!« rief sie, mit ausgestreckten Händen auf ihn zueilend. »Ich verspreche dir, daß ich diesen Punkt nie, nie mehr berühren will – nimm mich wieder auf!«</w:t>
      </w:r>
    </w:p>
    <w:p>
      <w:pPr>
        <w:pStyle w:val="PreformattedText"/>
        <w:rPr/>
      </w:pPr>
      <w:r>
        <w:rPr>
          <w:rFonts w:eastAsia="DejaVu Sans Mono" w:cs="DejaVu Sans Mono"/>
        </w:rPr>
        <w:t xml:space="preserve">    </w:t>
      </w:r>
      <w:r>
        <w:rPr/>
        <w:t>»Niemals! – Ich will nicht länger mein Leben so sonnenlos und gedrückt neben dir hinschleppen!«</w:t>
      </w:r>
    </w:p>
    <w:p>
      <w:pPr>
        <w:pStyle w:val="PreformattedText"/>
        <w:rPr/>
      </w:pPr>
      <w:r>
        <w:rPr>
          <w:rFonts w:eastAsia="DejaVu Sans Mono" w:cs="DejaVu Sans Mono"/>
        </w:rPr>
        <w:t xml:space="preserve">    </w:t>
      </w:r>
      <w:r>
        <w:rPr/>
        <w:t>»Aber ich gebe dich nicht frei! Ich weiche nicht von deiner Seite – der Platz ist mein, mein!« rief sie verzweiflungsvoll.  »Arnold, ich bin erbötig, offen vor aller Welt zu erklären, daß ich dem Weib bleiben will, daß ich dich gebeten habe, mich zu behalten – ist dir auch das nicht genug?«</w:t>
      </w:r>
    </w:p>
    <w:p>
      <w:pPr>
        <w:pStyle w:val="PreformattedText"/>
        <w:rPr/>
      </w:pPr>
      <w:r>
        <w:rPr>
          <w:rFonts w:eastAsia="DejaVu Sans Mono" w:cs="DejaVu Sans Mono"/>
        </w:rPr>
        <w:t xml:space="preserve">    </w:t>
      </w:r>
      <w:r>
        <w:rPr/>
        <w:t>Wie ein Schaudern flog es durch seine Glieder.</w:t>
      </w:r>
    </w:p>
    <w:p>
      <w:pPr>
        <w:pStyle w:val="PreformattedText"/>
        <w:rPr/>
      </w:pPr>
      <w:r>
        <w:rPr>
          <w:rFonts w:eastAsia="DejaVu Sans Mono" w:cs="DejaVu Sans Mono"/>
        </w:rPr>
        <w:t xml:space="preserve">    </w:t>
      </w:r>
      <w:r>
        <w:rPr/>
        <w:t>»Zwinge mich nicht, im letzten Augenblick das Wort noch auszusprechen, das sich mir seit lange schon auf die Lippen drängt!« stammelte er seiner kaum noch mächtig.</w:t>
      </w:r>
    </w:p>
    <w:p>
      <w:pPr>
        <w:pStyle w:val="PreformattedText"/>
        <w:rPr/>
      </w:pPr>
      <w:r>
        <w:rPr>
          <w:rFonts w:eastAsia="DejaVu Sans Mono" w:cs="DejaVu Sans Mono"/>
        </w:rPr>
        <w:t xml:space="preserve">    </w:t>
      </w:r>
      <w:r>
        <w:rPr/>
        <w:t>»Sprich es aus – es soll mich nicht beirren –«</w:t>
      </w:r>
    </w:p>
    <w:p>
      <w:pPr>
        <w:pStyle w:val="PreformattedText"/>
        <w:rPr/>
      </w:pPr>
      <w:r>
        <w:rPr>
          <w:rFonts w:eastAsia="DejaVu Sans Mono" w:cs="DejaVu Sans Mono"/>
        </w:rPr>
        <w:t xml:space="preserve">    </w:t>
      </w:r>
      <w:r>
        <w:rPr/>
        <w:t>»Das Wort ewigen, unvertilgbaren Hasses,« sagte er und stieg die Treppe hinauf, um sich in seinen Zimmern einzuschließen.</w:t>
      </w:r>
    </w:p>
    <w:p>
      <w:pPr>
        <w:pStyle w:val="PreformattedText"/>
        <w:rPr/>
      </w:pPr>
      <w:r>
        <w:rPr>
          <w:rFonts w:eastAsia="DejaVu Sans Mono" w:cs="DejaVu Sans Mono"/>
        </w:rPr>
        <w:t xml:space="preserve">    </w:t>
      </w:r>
      <w:r>
        <w:rPr/>
        <w:t>Sie hielt sich taumelnd am Treppengeländer fest und stierte ihm nach, ohne noch einen Versuch zu machen, ihm zu folgen. »Haß, Haß!« murmelte sie, schwerfällig mit dem Kopfe nickend. »Ja, der schneidet wohl das Tischtuch entzwei!« – Sie stieß ein irres, grelles Lachen aus. »Gut denn, immerhin! er wird schon sehen, der Elende, was er getan hat! Er wird schon sehen! Jetzt weiß er's noch nicht – er weiß es noch nicht, wie der Sturz von der Höhe des Reichtums und Ansehens sein wird! Jetzt triumphiert er noch! O, wie das wurmt und – wehe tut! Könnt' ich sterben!«</w:t>
      </w:r>
    </w:p>
    <w:p>
      <w:pPr>
        <w:pStyle w:val="PreformattedText"/>
        <w:rPr/>
      </w:pPr>
      <w:r>
        <w:rPr>
          <w:rFonts w:eastAsia="DejaVu Sans Mono" w:cs="DejaVu Sans Mono"/>
        </w:rPr>
        <w:t xml:space="preserve">    </w:t>
      </w:r>
      <w:r>
        <w:rPr/>
        <w:t>Mit Aufbietung aller Kraft raffte sie sich empor und warf einen wilden Blick um sich, als Halle das entscheidende, schreckliche Wort ihr immer noch von allen Wänden entgegen und raune aus jeder Ecke, um sie von dem Boden zu scheuchen, der keinen Raum mehr für sie hatte. Ihre Knie wankten, aber sie schleppte sich durch das Atelier, schlug den Vorhang zurück und trat in den Wintergarten.</w:t>
      </w:r>
    </w:p>
    <w:p>
      <w:pPr>
        <w:pStyle w:val="PreformattedText"/>
        <w:rPr/>
      </w:pPr>
      <w:r>
        <w:rPr>
          <w:rFonts w:eastAsia="DejaVu Sans Mono" w:cs="DejaVu Sans Mono"/>
        </w:rPr>
        <w:t xml:space="preserve">    </w:t>
      </w:r>
      <w:r>
        <w:rPr/>
        <w:t>Der Springbrunnen plätscherte, und die Sonnenfunken, die durch das engmaschige Netz der verschränkten Zweige und Blätter hereindrangen, tanzten auf der glänzenden Wasserkuppel und rollten in jedem Tropfen als leuchtende Goldperlen in das Becken.</w:t>
      </w:r>
    </w:p>
    <w:p>
      <w:pPr>
        <w:pStyle w:val="PreformattedText"/>
        <w:rPr/>
      </w:pPr>
      <w:r>
        <w:rPr>
          <w:rFonts w:eastAsia="DejaVu Sans Mono" w:cs="DejaVu Sans Mono"/>
        </w:rPr>
        <w:t xml:space="preserve">    </w:t>
      </w:r>
      <w:r>
        <w:rPr/>
        <w:t>Dieses einförmige Rieseln und Murmeln inmitten der stummen, stillen Pflanzenwelt, dicht neben dem Raum, in dem eben noch zwei Menschenstimmen in aufgestürmter  Leidenschaft einen erbitterten Kampf ausgefochten, war von dämonisch bezwingender Wirkung ... Das Wasser, ja, das schmeichelnde, kühle Wasser, da stieg es aus der Erde empor, fügsam nicht einen einzigen seiner Tropfen weiter verspritzend, als der Steinrand des Beckens vorschrieb.</w:t>
      </w:r>
    </w:p>
    <w:p>
      <w:pPr>
        <w:pStyle w:val="PreformattedText"/>
        <w:rPr/>
      </w:pPr>
      <w:r>
        <w:rPr>
          <w:rFonts w:eastAsia="DejaVu Sans Mono" w:cs="DejaVu Sans Mono"/>
        </w:rPr>
        <w:t xml:space="preserve">    </w:t>
      </w:r>
      <w:r>
        <w:rPr/>
        <w:t xml:space="preserve">Die Frau starrte auf die Wasserfläche, die sich in zitternder Unruhe hob und senkte. Ja sie meinte zu sehen, wie sie sich höher und höher hob, aufschwellend, als steige ein Haupt unter dichtem Silberschleier empor. Und die Schleierfalten dehnten und weiteten sich – es stieg über den Steinrand und setzte einen schwach auftappenden Fuß auf den Asphaltboden und schlüpfte weiter und weiter. Und die Silberschleppe floß nach, unerschöpflich fortwogend und majestätisch sich ausbreitend, um plötzlich eng zusammengerafft und geduckt unter dem dunkeln, schweren Samtvorhang hinzukriechen – hei, wie der Mosaikfußboden drüben zu glitzern begann, wie es drunten an den Wänden, in den Ecken lebendig wurde! Papierbogen, große, starre, mit Skizzen bedeckte, und alle die verhaßten Gesichter auf der gespannten Leinwand legten sich breit und schaukelnd auf die silberwogende Schleppe; die hingebreiteten Panther- und Bärenfelle wurden leise gehoben, als sollten sie sich wieder über den Rücken ihrer früheren Bewohner schmiegen; von den Postamenten und Säulenstümpfen rollten die Ibisse, die Vasen mit den Kakteen; selbst die schweren Schränke und Kredenzen an den Wänden schwankten, als rüttelten und schüttelten grobe Sande an ihren geschnörkelten Beinen, und all das blinkende Geschirr, die Kannen und Becher, die venezianischen Gläser und Spiegel stürzten klirrend und schmetternd von den Kanten ... Ein halb unterdrückter wilder Jubelschrei zitterte durch den Wintergarten, und wie gejagt lief die lange gebückte Frauengestalt hinaus und durch die Platanenallee, und in das heftige Rauschen ihres steifen Seidengewandes mischte sich das Gemurmel der Lippen, die immer und immer wieder »Haß, Haß!« vor sich hinsagten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9.</w:t>
      </w:r>
    </w:p>
    <w:p>
      <w:pPr>
        <w:pStyle w:val="PreformattedText"/>
        <w:rPr/>
      </w:pPr>
      <w:r>
        <w:rPr>
          <w:rFonts w:eastAsia="DejaVu Sans Mono" w:cs="DejaVu Sans Mono"/>
        </w:rPr>
        <w:t xml:space="preserve">    </w:t>
      </w:r>
      <w:r>
        <w:rPr/>
        <w:t>Bald nachher hörte man im ersten Stock das Gelärm eilig und geschäftig durcheinander rennender Menschen. Was »die Gnädige« an Koffern besaß, wurde in den großen Saal getragen; und dort stand die Stiftsdame und dirigierte und kommandierte in ihrer energischen Art und Weise. Ihre Wangen brannten, und in den dunkeln, strengen Augen glomm ein befremdliches Licht, ein Licht wie Fieberglut; aber jeder ihrer anordnenden Befehle »hatte Hand und Fuß«, wie die Leute sagen, Verwirrung und Überstürzung konnten gar nicht aufkommen.</w:t>
      </w:r>
    </w:p>
    <w:p>
      <w:pPr>
        <w:pStyle w:val="PreformattedText"/>
        <w:rPr/>
      </w:pPr>
      <w:r>
        <w:rPr>
          <w:rFonts w:eastAsia="DejaVu Sans Mono" w:cs="DejaVu Sans Mono"/>
        </w:rPr>
        <w:t xml:space="preserve">    </w:t>
      </w:r>
      <w:r>
        <w:rPr/>
        <w:t>Seltsam, diesmal wurde das ganze Silberzeug, der gesamte Inhalt der Schränke, die die Hauswäsche enthielten, bis auf die kleinste Serviette herab, in den Koffern mitgeschleppt, ja, man nahm sogar Bilder, Nippsachen und Albums von den Wänden und Tischen und packte sie ein. Das ließ auf eine jahrelange Abwesenheit der Herrschaft schließen; möglicherweise ging es später auf eins der Güter am Rhein; denn wozu das viele Silberzeug und die Hauswäsche, wenn man in Hotels wohnen wollte? ... Zu alle dem Rätselhaften hatte Fräulein von Riedt auch noch an den Sachwalter der Baronin, der nur um einige Bahnstationen entfernt lebte, telegraphiert, daß er ungesäumt kommen möge, und der Bediente Robert meinte, die Gnädige müsse zu der Reise viel Geld nötig haben – deshalb werde wohl der Advokat in den Schillingshof gerufen.</w:t>
      </w:r>
    </w:p>
    <w:p>
      <w:pPr>
        <w:pStyle w:val="PreformattedText"/>
        <w:rPr/>
      </w:pPr>
      <w:r>
        <w:rPr>
          <w:rFonts w:eastAsia="DejaVu Sans Mono" w:cs="DejaVu Sans Mono"/>
        </w:rPr>
        <w:t xml:space="preserve">    </w:t>
      </w:r>
      <w:r>
        <w:rPr/>
        <w:t>Das alles sagte Mamsell Birkner in der Kinderstube zu Hannchen und Deborah, und Donna Mercedes hörte es  drüben in ihrem Schlafzimmer ... Also die Reise war unumstößlich festgestellt. Er ging hinaus, um neuen Ruhm zu ernten, und die Frau, die sein künstlerisches Wirken mißachtete, hatte es durchgesetzt, ihn zu begleiten ... Das Bild, das ausgestellt werden sollte, war ihr ein Greuel, und dennoch trat sie starrköpfig an die Seite dessen, der es geschaffen hatte, um verbissenen Grolles den Triumph der Meisterschöpfung mit anzusehen.</w:t>
      </w:r>
    </w:p>
    <w:p>
      <w:pPr>
        <w:pStyle w:val="PreformattedText"/>
        <w:rPr/>
      </w:pPr>
      <w:r>
        <w:rPr>
          <w:rFonts w:eastAsia="DejaVu Sans Mono" w:cs="DejaVu Sans Mono"/>
        </w:rPr>
        <w:t xml:space="preserve">    </w:t>
      </w:r>
      <w:r>
        <w:rPr/>
        <w:t>Noch vor Wochen würde Donna Mercedes mit Genugtuung an die Nemesis gedacht haben, welche die Geldheirat an dem Künstler räche – heute aber durchwogte sie ein heißer, leidenschaftlicher Schmerz, und sie grollte dem blinden Geschick, das einen edeln männlichen Geist mit einem niedrig gesinnten Weibe an eine Kette geschmiedet hatte ...</w:t>
      </w:r>
    </w:p>
    <w:p>
      <w:pPr>
        <w:pStyle w:val="PreformattedText"/>
        <w:rPr/>
      </w:pPr>
      <w:r>
        <w:rPr>
          <w:rFonts w:eastAsia="DejaVu Sans Mono" w:cs="DejaVu Sans Mono"/>
        </w:rPr>
        <w:t xml:space="preserve">    </w:t>
      </w:r>
      <w:r>
        <w:rPr/>
        <w:t>Ihn sah sie nicht wieder, und sie durfte das auch nicht wünschen, weil sie ihrer Fassung und Selbstbeherrschung den blauen, ehrlichen, durchdringenden Augen gegenüber nicht sicher war ... Aber sein letztes, sein Lieblingswerk, die greise Hugenottin, mußte sie noch einmal sehen, ehe es, in die dunkle Haft der Kiste eingeschlossen, seinen Triumphzug in der Welt begann ...</w:t>
      </w:r>
    </w:p>
    <w:p>
      <w:pPr>
        <w:pStyle w:val="PreformattedText"/>
        <w:rPr/>
      </w:pPr>
      <w:r>
        <w:rPr>
          <w:rFonts w:eastAsia="DejaVu Sans Mono" w:cs="DejaVu Sans Mono"/>
        </w:rPr>
        <w:t xml:space="preserve">    </w:t>
      </w:r>
      <w:r>
        <w:rPr/>
        <w:t>Inzwischen war es Abend geworden. Die Sonne war längst versunken; dafür floß die blaßgoldene Lichtflut des Vollmondes fast tageshell vom Himmel und ließ es nicht dunkel werden auf Erden. Vollbeleuchtet, wie in Silber getrieben, ragte die reliefgeschmückte Gartenseite des Säulenhauses in die flimmernden Lüfte; auf dem kleinen, raschen Bach, der die Wiesen durchrauschte, hüpften und sprühten Lichtfunken, als zöge ein juwelenglitzerndes Elfenvolk die Wasserstraße entlang, und das weiße Atelier stand glanzüberströmt – so leuchtend und klar sanken wohl auch die Mondstrahlen durch das große Oberfenster herab in den Malersaal auf die Frauengruppe im Garten des altfranzösischen Schlosses.</w:t>
      </w:r>
    </w:p>
    <w:p>
      <w:pPr>
        <w:pStyle w:val="PreformattedText"/>
        <w:rPr/>
      </w:pPr>
      <w:r>
        <w:rPr>
          <w:rFonts w:eastAsia="DejaVu Sans Mono" w:cs="DejaVu Sans Mono"/>
        </w:rPr>
        <w:t xml:space="preserve">    </w:t>
      </w:r>
      <w:r>
        <w:rPr/>
        <w:t>Donna Mercedes ging scheuen Schrittes durch das Gebüsch und quer über die Wiesen; in dem weichen Gras versank  unhörbar ihr Fuß. Hannchen hatte zwar gesagt, daß Baron Schilling fortgeritten sei – er tat das häufig in schönen Mondscheinnächten – und die Gnädige habe sich seit Nachmittag in ihrem Schlafzimmer eingeschlossen, um dem wüsten Lärm des Einpackens aus dem Wege zu gehen. Der Gärtner war auch längst durch den Vorgarten nach dem Bierhaus gegangen, und nur in der Stube über den Ställen brannte ein einsames Licht; der Stallknecht mußte zu Hause sein; aber der war Donna Mercedes noch nie im Garten begegnet. Sie durfte deshalb hoffen, nicht beobachtet zu werden; und doch entsetzte sie sich über jeden kleinen Kiesel, der unter ihren Füßen ins Rollen kam, als gehe sie auf Diebeswegen.</w:t>
      </w:r>
    </w:p>
    <w:p>
      <w:pPr>
        <w:pStyle w:val="PreformattedText"/>
        <w:rPr/>
      </w:pPr>
      <w:r>
        <w:rPr>
          <w:rFonts w:eastAsia="DejaVu Sans Mono" w:cs="DejaVu Sans Mono"/>
        </w:rPr>
        <w:t xml:space="preserve">    </w:t>
      </w:r>
      <w:r>
        <w:rPr/>
        <w:t>In der Nähe des Ateliers horchte sie plötzlich befremdet auf – dort vom Wintergarten klang ein Rauschen und Plätschern herüber, als brause und stürze ein Waldbach von einer Höhe herab; sie brauchte nicht mehr zu befürchten, daß man ihre eiligen Schritte auf dem Kiesplatz höre – das Geräusch verschlang sie.</w:t>
      </w:r>
    </w:p>
    <w:p>
      <w:pPr>
        <w:pStyle w:val="PreformattedText"/>
        <w:rPr/>
      </w:pPr>
      <w:r>
        <w:rPr>
          <w:rFonts w:eastAsia="DejaVu Sans Mono" w:cs="DejaVu Sans Mono"/>
        </w:rPr>
        <w:t xml:space="preserve">    </w:t>
      </w:r>
      <w:r>
        <w:rPr/>
        <w:t>Der Mondschein fiel voll und breit durch das unverhüllte Glasdach: beim Näherkommen sah sie die Gloxiniengruppen, die Magnolien- und Orangenblüten aufleuchten – sie hätte jede einzelne Zacke der gefiederten, an die Glaswand gedrückten Farnwedel nachzeichnen können; aber sie sah auch, daß alle Fontänen sprangen. Das schwirrte und zischte und flog silberfunkelnd, wie von hartgespanntem Bogen abgeschnellt, zwischen den Palmenkronen und Drachenbäumen, unermüdlich und scheinbar immer stärker anschwellend, als seien die Wasseradern der Tiefe zum Bersten gefüllt.</w:t>
      </w:r>
    </w:p>
    <w:p>
      <w:pPr>
        <w:pStyle w:val="PreformattedText"/>
        <w:rPr/>
      </w:pPr>
      <w:r>
        <w:rPr>
          <w:rFonts w:eastAsia="DejaVu Sans Mono" w:cs="DejaVu Sans Mono"/>
        </w:rPr>
        <w:t xml:space="preserve">    </w:t>
      </w:r>
      <w:r>
        <w:rPr/>
        <w:t>Und kaskadenartig stürzten sich die wachsenden Wassermassen weiter über den Steinrand des großen Beckens, und einige der kleinen Steinmulden, aus denen vereinzelte Strahlen steil aufstiegen, um in das eigene Becken zurückzufallen, strömten auch über in gleichmäßiger Flut, als stünden sie unter einer schirmenden Glaskuppel.  Donna Mercedes stand einen Augenblick tief erschrocken an der Glastür, die sich als festverschlossen erwies. Die Abzugsröhren des Wasserwerkes mußten verstopft sein ... Schon war der Asphaltboden überschwemmt, und die unten aufgestellten Blumentöpfe rollten umgerissen durcheinander.</w:t>
      </w:r>
    </w:p>
    <w:p>
      <w:pPr>
        <w:pStyle w:val="PreformattedText"/>
        <w:rPr/>
      </w:pPr>
      <w:r>
        <w:rPr>
          <w:rFonts w:eastAsia="DejaVu Sans Mono" w:cs="DejaVu Sans Mono"/>
        </w:rPr>
        <w:t xml:space="preserve">    </w:t>
      </w:r>
      <w:r>
        <w:rPr/>
        <w:t>Die Tür nach dem Atelier stand weit offen; der Samtvorhang war zurückgezogen, und weder eine erhöhte Schwelle noch die kleinste Stufe trennte die Mosaik des Malersaales von dem Fußboden des Wintergartens. Auf dem musivischen Boden aber standen und lagen viel kostbare Gegenstände der Altertumssammlung, und Skizzen und angefangene Bilder von Baron Schillings eigener Hand lehnten an den Wänden. Das alles verdarb, es war verloren, wenn die Wasser heranschwemmten.</w:t>
      </w:r>
    </w:p>
    <w:p>
      <w:pPr>
        <w:pStyle w:val="PreformattedText"/>
        <w:rPr/>
      </w:pPr>
      <w:r>
        <w:rPr>
          <w:rFonts w:eastAsia="DejaVu Sans Mono" w:cs="DejaVu Sans Mono"/>
        </w:rPr>
        <w:t xml:space="preserve">    </w:t>
      </w:r>
      <w:r>
        <w:rPr/>
        <w:t>Sie lief nach der Tür, die direkt aus dem Garten in das Atelier führte – auch sie wich nicht unter ihrer rüttelnden Hand; aber die dort, hinter der die Treppe in den Oberbau stieg, zeigte einen klaffenden Spalt. Die junge Dame stieß sie zurück und flog die Stufen hinauf. Nur schwach erhellte das schräg hereinfallende Mondlicht einen engen, heißen Vorplatz, auf den eine einzige Tür mündete; auch sie gab nach, und Donna Mercedes huschte schon durch Baron Schillings Wohnzimmer ... »Die Gnädige« hatte recht gehabt, es war schwül, erdrückend heiß in diesem niederen Raum, in den sich der Herr des Schillingshofes freiwillig verbannt hatte um der prüden Schwester seines verstorbenen Freundes willen, die mit ihm nicht unter einem Dache wohnen wollte ...</w:t>
      </w:r>
    </w:p>
    <w:p>
      <w:pPr>
        <w:pStyle w:val="PreformattedText"/>
        <w:rPr/>
      </w:pPr>
      <w:r>
        <w:rPr>
          <w:rFonts w:eastAsia="DejaVu Sans Mono" w:cs="DejaVu Sans Mono"/>
        </w:rPr>
        <w:t xml:space="preserve">    </w:t>
      </w:r>
      <w:r>
        <w:rPr/>
        <w:t>Dort hing der Vorhang, der das Zimmer vom Arbeitsraum des Künstlers schied. Donna Mercedes schob ihn mit hastigen Händen zur Seite und trat hinaus auf die Galerie.</w:t>
      </w:r>
    </w:p>
    <w:p>
      <w:pPr>
        <w:pStyle w:val="PreformattedText"/>
        <w:rPr/>
      </w:pPr>
      <w:r>
        <w:rPr>
          <w:rFonts w:eastAsia="DejaVu Sans Mono" w:cs="DejaVu Sans Mono"/>
        </w:rPr>
        <w:t xml:space="preserve">    </w:t>
      </w:r>
      <w:r>
        <w:rPr/>
        <w:t>In voller Mondbeleuchtung lag das mächtige Viereck des Ateliers unter ihr, himmelweit verschieden von dem farbenglühenden Gesamtbild, das sie in dem wahren, lebendigen Goldglanz der Nachmittagssonne gesehen, blaß, schemenhaft,  und doch voll unheimlichen Lebens und Webens, als husche das scheue Licht mit ausgebleichten, durchsichtigen Schmetterlingsflügeln grüßend um all das Uralte, das Menschenhände vor Jahrhunderten unter dem Monde geschaffen hatten.</w:t>
      </w:r>
    </w:p>
    <w:p>
      <w:pPr>
        <w:pStyle w:val="PreformattedText"/>
        <w:rPr/>
      </w:pPr>
      <w:r>
        <w:rPr>
          <w:rFonts w:eastAsia="DejaVu Sans Mono" w:cs="DejaVu Sans Mono"/>
        </w:rPr>
        <w:t xml:space="preserve">    </w:t>
      </w:r>
      <w:r>
        <w:rPr/>
        <w:t>Hier oben sah man den Wintergarten hinter der Glaswand hingebreitet liegen, wie die herrlichen Pflanzenbilder des Meerbodens unter dem grünlichen Wasser heraufdämmern. Der brausende Lärm der Springbrunnen klang stark herüber, und drunten durch die Türöffnung kam es hereingeschwemmt, in breiter Straße laufend und vereinzelte lange, silberne Zacken vorstreckend, wie das Krustengetier seinem kriechenden Körper die Fühler tastend vorausschickt.</w:t>
      </w:r>
    </w:p>
    <w:p>
      <w:pPr>
        <w:pStyle w:val="PreformattedText"/>
        <w:rPr/>
      </w:pPr>
      <w:r>
        <w:rPr>
          <w:rFonts w:eastAsia="DejaVu Sans Mono" w:cs="DejaVu Sans Mono"/>
        </w:rPr>
        <w:t xml:space="preserve">    </w:t>
      </w:r>
      <w:r>
        <w:rPr/>
        <w:t>Das alles mit einem Blick umfassend, wandte sich Donna Mercedes nach der Wendeltreppe, um hinabzueilen – da schlug ein Lachen an ihr Ohr, ein halbunterdrücktes und doch frohlockendes Auflachen. Unwillkürlich fuhr sie zurück – ein tiefes Grauen überschlich ihr tapferes Herz. Wem gehörte diese wunderliche hochklingende Stimme? War ein Kind da unten, oder lachte ein Wahnwitziger?</w:t>
      </w:r>
    </w:p>
    <w:p>
      <w:pPr>
        <w:pStyle w:val="PreformattedText"/>
        <w:rPr/>
      </w:pPr>
      <w:r>
        <w:rPr>
          <w:rFonts w:eastAsia="DejaVu Sans Mono" w:cs="DejaVu Sans Mono"/>
        </w:rPr>
        <w:t xml:space="preserve">    </w:t>
      </w:r>
      <w:r>
        <w:rPr/>
        <w:t>Sie bog sich über das Geländer und sah hinab. Wohin der Mond schien, war kein lebendes Wesen zu sehen; nur da auf den unteren Treppenstufen, im tiefen, geschützten Dunkel der Ecke, hockte ein zusammengekauerter Gegenstand – ein hingeworfenes Bündel sei es, meinte die junge Dame im ersten Hinsehen. Aber je breiter und rascher das Wasser über die Steinmosaik hinschoß, desto lebendiger wurde es in der Treppenecke, und plötzlich reckte es sich empor und sprang in weitem Bogen in die helle Mondlichtflut hinein. Es war ein Weib – es war die Frau aus dem ersten Stock, die Herrin des Schillingshofes.</w:t>
      </w:r>
    </w:p>
    <w:p>
      <w:pPr>
        <w:pStyle w:val="PreformattedText"/>
        <w:rPr/>
      </w:pPr>
      <w:r>
        <w:rPr>
          <w:rFonts w:eastAsia="DejaVu Sans Mono" w:cs="DejaVu Sans Mono"/>
        </w:rPr>
        <w:t xml:space="preserve">    </w:t>
      </w:r>
      <w:r>
        <w:rPr/>
        <w:t>Sie schien in der dunkeln Ecke auf das Herankommen des Wassers gewartet zu haben, und, nun lief sie an den Wänden hin und warf die hingelehnten Bilder um; sie schleuderte die Schriften, die Bücher und Skizzenmappen von den Tischen klatschend auf den Steinboden nieder, und schließlich an den großen runden Tisch tretend, der in der Nähe der Staffelei  stand, nahm sie das Dolchmesser auf, mit dem Baron Schilling neulich das Bild aus dem Rahmen geschnitten hatte.</w:t>
      </w:r>
    </w:p>
    <w:p>
      <w:pPr>
        <w:pStyle w:val="PreformattedText"/>
        <w:rPr/>
      </w:pPr>
      <w:r>
        <w:rPr>
          <w:rFonts w:eastAsia="DejaVu Sans Mono" w:cs="DejaVu Sans Mono"/>
        </w:rPr>
        <w:t xml:space="preserve">    </w:t>
      </w:r>
      <w:r>
        <w:rPr/>
        <w:t>Mit hochgehobenem Arm ließ sie die glänzende Klinge im Mondlicht blitzen ... Ihre starken blonden Haare sanken ihr vom Kopfe und fielen über den Rücken hinab; das beachtete sie nicht; wohl aber bemühte sie sich, mit der linken Hand die grauseidene Schleppe aufzuraffen, um sie vor dem Naßwerden zu schützen, denn das Wasser netzte bereits die Füße der Frau ... Sie war also nicht wahnsinnig, wie Donna Mercedes gefürchtet, sie handelte mit Überlegung, wenn auch unter dem leitenden Trieb einer heftigen Nervenaufregung.</w:t>
      </w:r>
    </w:p>
    <w:p>
      <w:pPr>
        <w:pStyle w:val="PreformattedText"/>
        <w:rPr/>
      </w:pPr>
      <w:r>
        <w:rPr>
          <w:rFonts w:eastAsia="DejaVu Sans Mono" w:cs="DejaVu Sans Mono"/>
        </w:rPr>
        <w:t xml:space="preserve">    </w:t>
      </w:r>
      <w:r>
        <w:rPr/>
        <w:t>So stand sie einen Augenblick zwischen dem Tisch und der Staffelei, den Blick auf das Bild gerichtet, das morgen in die Welt hinausgehen sollte.</w:t>
      </w:r>
    </w:p>
    <w:p>
      <w:pPr>
        <w:pStyle w:val="PreformattedText"/>
        <w:rPr/>
      </w:pPr>
      <w:r>
        <w:rPr>
          <w:rFonts w:eastAsia="DejaVu Sans Mono" w:cs="DejaVu Sans Mono"/>
        </w:rPr>
        <w:t xml:space="preserve">    </w:t>
      </w:r>
      <w:r>
        <w:rPr/>
        <w:t>»Über das Gesicht hin, bis in die schamlose Brust hinein – dann wird er erst wissen, was Haß ist, was Haß vermag!« – Sie murmelte diese Worte nur vor sich hin, und doch wurden sie gehört.</w:t>
      </w:r>
    </w:p>
    <w:p>
      <w:pPr>
        <w:pStyle w:val="PreformattedText"/>
        <w:rPr/>
      </w:pPr>
      <w:r>
        <w:rPr>
          <w:rFonts w:eastAsia="DejaVu Sans Mono" w:cs="DejaVu Sans Mono"/>
        </w:rPr>
        <w:t xml:space="preserve">    </w:t>
      </w:r>
      <w:r>
        <w:rPr/>
        <w:t>Donna Mercedes war lautlos die Treppe hinabgeschlüpft und stand hinter ihr; und in dem Augenblick, als sie den langen, hageren Leib schlangenhaft hinüberwarf, um mit raschen Dolchschnitten die rührende Mädchengestalt neben der Matrone zu zerfetzen, wurde sie erfaßt und zurückgerissen.</w:t>
      </w:r>
    </w:p>
    <w:p>
      <w:pPr>
        <w:pStyle w:val="PreformattedText"/>
        <w:rPr/>
      </w:pPr>
      <w:r>
        <w:rPr>
          <w:rFonts w:eastAsia="DejaVu Sans Mono" w:cs="DejaVu Sans Mono"/>
        </w:rPr>
        <w:t xml:space="preserve">    </w:t>
      </w:r>
      <w:r>
        <w:rPr/>
        <w:t>Aber Donna Mercedes hatte diese Gegnerin unterschätzt. In diesem meist müde, in krankhafter Schwäche vorgebeugten Körper wohnte eine stets verleugnete, fast männliche Kraft. Im ersten entsetzensvollen Schrecken brach sie allerdings in sich zusammen; wilden Blickes warf sie den Kopf herum nach dem unbekannten Wesen, das sie mit weichen, aber kräftigen Armen umschnürte, und stieß ein lautes Hohngelächter aus, als sie das zarte mädchenhafte Gesicht der jungen Dame erkannte. »Ah, die Pflanzerprinzessin! – Was haben Sie hier zu suchen in der Wohnung eines verheirateten Mannes, keusche Donna?« – Mit einem jähen, elastischen Aufspringen versuchte sie zunächst ihre Feindin abzuschütteln – das gelang  nur zum Teil, aber ihr rechter Arm rang sich frei; und nun strebte sie abermals wie eine Rasende nach dem Bilde hin und stieß wiederholt nach der Leinwand.</w:t>
      </w:r>
    </w:p>
    <w:p>
      <w:pPr>
        <w:pStyle w:val="PreformattedText"/>
        <w:rPr/>
      </w:pPr>
      <w:r>
        <w:rPr>
          <w:rFonts w:eastAsia="DejaVu Sans Mono" w:cs="DejaVu Sans Mono"/>
        </w:rPr>
        <w:t xml:space="preserve">    </w:t>
      </w:r>
      <w:r>
        <w:rPr/>
        <w:t>Donna Mercedes mühte sich ab, ihr das Messer zu entreißen – es war unmöglich. Sie verletzte sich selbst die Hand; unter scharfem Schmerz fühlte sie, wie ihr die Schneide tief in das Fleisch ging und gleich darauf das Blut heiß über den hochgehobenen Arm nach dem Ellbogen hinunterströmte. Und dabei lief das Zittern der Erschöpfung durch ihre Glieder.</w:t>
      </w:r>
    </w:p>
    <w:p>
      <w:pPr>
        <w:pStyle w:val="PreformattedText"/>
        <w:rPr/>
      </w:pPr>
      <w:r>
        <w:rPr>
          <w:rFonts w:eastAsia="DejaVu Sans Mono" w:cs="DejaVu Sans Mono"/>
        </w:rPr>
        <w:t xml:space="preserve">    </w:t>
      </w:r>
      <w:r>
        <w:rPr/>
        <w:t>Verzweiflungsvoll rief sie laut und wiederholt nach Hilfe. Ihre volle, klingende Stimme hallte mächtig von den Steinwänden wider, und sie wurde gehört.</w:t>
      </w:r>
    </w:p>
    <w:p>
      <w:pPr>
        <w:pStyle w:val="PreformattedText"/>
        <w:rPr/>
      </w:pPr>
      <w:r>
        <w:rPr>
          <w:rFonts w:eastAsia="DejaVu Sans Mono" w:cs="DejaVu Sans Mono"/>
        </w:rPr>
        <w:t xml:space="preserve">    </w:t>
      </w:r>
      <w:r>
        <w:rPr/>
        <w:t>»Lassen Sie mich!« keuchte die Baronin in einem Gemisch von Wut und namenlosem Schieden, als draußen zuerst an der Tür des Glashauses und dann am anderen Eingang in das Atelier heftig gepocht und gerüttelt wurde.</w:t>
      </w:r>
    </w:p>
    <w:p>
      <w:pPr>
        <w:pStyle w:val="PreformattedText"/>
        <w:rPr/>
      </w:pPr>
      <w:r>
        <w:rPr>
          <w:rFonts w:eastAsia="DejaVu Sans Mono" w:cs="DejaVu Sans Mono"/>
        </w:rPr>
        <w:t xml:space="preserve">    </w:t>
      </w:r>
      <w:r>
        <w:rPr/>
        <w:t>Allein Donna Mercedes bot ihre letzten Kräfte auf, um die Elende festzuhalten, die im Davonstürzen noch mit einer einzigen Bewegung ihre Absicht ausführen konnte. Und so wiederholte sie unter fortgesetztem Ringen den Ruf: »Hierher!« bis droben der Gobelinvorhang weggeschleudert wurde und Menschen auf die Galerie herausstürzten.</w:t>
      </w:r>
    </w:p>
    <w:p>
      <w:pPr>
        <w:pStyle w:val="PreformattedText"/>
        <w:rPr/>
      </w:pPr>
      <w:r>
        <w:rPr>
          <w:rFonts w:eastAsia="DejaVu Sans Mono" w:cs="DejaVu Sans Mono"/>
        </w:rPr>
        <w:t xml:space="preserve">    </w:t>
      </w:r>
      <w:r>
        <w:rPr/>
        <w:t>Der Stallbursche war der erste, der die Treppe herablief, ihm folgte die Majorin auf dem Fuße.</w:t>
      </w:r>
    </w:p>
    <w:p>
      <w:pPr>
        <w:pStyle w:val="PreformattedText"/>
        <w:rPr/>
      </w:pPr>
      <w:r>
        <w:rPr>
          <w:rFonts w:eastAsia="DejaVu Sans Mono" w:cs="DejaVu Sans Mono"/>
        </w:rPr>
        <w:t xml:space="preserve">    </w:t>
      </w:r>
      <w:r>
        <w:rPr/>
        <w:t>»Nehmen Sie ihr den Dolch – das Bild ist gefährdet!« rief Donna Mercedes dem Burschen zu. In diesem Augenblick flog die Waffe klirrend auf die Steine – die Baronin hatte sie selbst von sich geschleudert.</w:t>
      </w:r>
    </w:p>
    <w:p>
      <w:pPr>
        <w:pStyle w:val="PreformattedText"/>
        <w:rPr/>
      </w:pPr>
      <w:r>
        <w:rPr>
          <w:rFonts w:eastAsia="DejaVu Sans Mono" w:cs="DejaVu Sans Mono"/>
        </w:rPr>
        <w:t xml:space="preserve">    </w:t>
      </w:r>
      <w:r>
        <w:rPr/>
        <w:t>Halb schwankend vor Erschöpfung ließ Donna Mercedes ihre Gefangene nunmehr frei. Aber alle Angst und Anstrengung hatten ihr die Geistesgegenwart nicht zu rauben vermocht – der Untergebene durfte nicht ahnen, daß Bosheit all das Unheil im Atelier und Glashaus angerichtet hatte, über das er entsetzt die Sünde über dem Kopfe zusammenschlug.  »Die Frau Baronin ist fieberkrank,« sagte sie in gebietendem Tone zu ihm. »Laufen Sie rasch in das Haus zu Fräulein von Riedt –«</w:t>
      </w:r>
    </w:p>
    <w:p>
      <w:pPr>
        <w:pStyle w:val="PreformattedText"/>
        <w:rPr/>
      </w:pPr>
      <w:r>
        <w:rPr>
          <w:rFonts w:eastAsia="DejaVu Sans Mono" w:cs="DejaVu Sans Mono"/>
        </w:rPr>
        <w:t xml:space="preserve">    </w:t>
      </w:r>
      <w:r>
        <w:rPr/>
        <w:t>»Baron Schilling ist eben heimgekommen,« antwortete die Majorin an seiner Stelle, während ihr Blick erschreckt, aber mit sofortigem Verständnis die ganze Sachlage umfaßte. Sie kam raschen Schrittes, kopfschüttelnd, über den überschwemmten Fußboden her und wich mit mißtrauischer Miene seitwärts, als die Baronin schweigend, mit hochaufgenommenen Kleidern an ihr vorüberschoß, um über die Wendeltreppe zu entfliehen. – »Er hat gesehen, wie wir nahe an ihm vorüber in das Haus gelaufen sind, und wird wohl gleich selber da sein,« setzte sie mit gehobener Stimme hinzu. »Mir scheint, er paßt besser hierher als irgend eine Dame.«</w:t>
      </w:r>
    </w:p>
    <w:p>
      <w:pPr>
        <w:pStyle w:val="PreformattedText"/>
        <w:rPr/>
      </w:pPr>
      <w:r>
        <w:rPr>
          <w:rFonts w:eastAsia="DejaVu Sans Mono" w:cs="DejaVu Sans Mono"/>
        </w:rPr>
        <w:t xml:space="preserve">    </w:t>
      </w:r>
      <w:r>
        <w:rPr/>
        <w:t>In diesem Augenblicke sank die Baronin mit jenem schrillen Aufschreien, das Donna Mercedes im Säulenhaus schon so oft gehört, auf einer der untersten Treppenstufen zusammen und blieb regungslos liegen.</w:t>
      </w:r>
    </w:p>
    <w:p>
      <w:pPr>
        <w:pStyle w:val="PreformattedText"/>
        <w:rPr/>
      </w:pPr>
      <w:r>
        <w:rPr>
          <w:rFonts w:eastAsia="DejaVu Sans Mono" w:cs="DejaVu Sans Mono"/>
        </w:rPr>
        <w:t xml:space="preserve">    </w:t>
      </w:r>
      <w:r>
        <w:rPr/>
        <w:t>»Larifari – das ist Komödie!« sagte die Majorin hart und trat, ohne sich nur weiter umzusehen, zu Donna Mercedes, die eben das Taschentuch in das Wasser zu ihren Füßen tauchte, um es auf die Schnittwunden im Daumen und Zeigefinger zu pressen.</w:t>
      </w:r>
    </w:p>
    <w:p>
      <w:pPr>
        <w:pStyle w:val="PreformattedText"/>
        <w:rPr/>
      </w:pPr>
      <w:r>
        <w:rPr>
          <w:rFonts w:eastAsia="DejaVu Sans Mono" w:cs="DejaVu Sans Mono"/>
        </w:rPr>
        <w:t xml:space="preserve">    </w:t>
      </w:r>
      <w:r>
        <w:rPr/>
        <w:t>Die junge Dame schrak zusammen – unter stürmischem Herzklopfen hörte sie, wie Baron Schilling auf die Galerie heraustrat.</w:t>
      </w:r>
    </w:p>
    <w:p>
      <w:pPr>
        <w:pStyle w:val="PreformattedText"/>
        <w:rPr/>
      </w:pPr>
      <w:r>
        <w:rPr>
          <w:rFonts w:eastAsia="DejaVu Sans Mono" w:cs="DejaVu Sans Mono"/>
        </w:rPr>
        <w:t xml:space="preserve">    </w:t>
      </w:r>
      <w:r>
        <w:rPr/>
        <w:t>»Was geht hier vor?« rief er in der ersten schreckensvollen Überraschung hinab.</w:t>
      </w:r>
    </w:p>
    <w:p>
      <w:pPr>
        <w:pStyle w:val="PreformattedText"/>
        <w:rPr/>
      </w:pPr>
      <w:r>
        <w:rPr>
          <w:rFonts w:eastAsia="DejaVu Sans Mono" w:cs="DejaVu Sans Mono"/>
        </w:rPr>
        <w:t xml:space="preserve">    </w:t>
      </w:r>
      <w:r>
        <w:rPr/>
        <w:t>»Irgend ein Schuft, eine infame Kanaille hat die Abzugsrohren an den Springbrunnen verstopft, gnädiger Herr!« antwortete der Stallbursche vom Glashause herüber, wo er um das Becken watete und eben einen großen Pfropfen zum Vorschein brachte. Er hatte bereits die Springbrunnen abgeschraubt, nur ein einziger rauschte noch, und über den Rand des Beckens schoß das Wasser immer noch klatschend auf den Boden.  Baron Schilling eilte die Stufen herab – da stieß sein Fuß an die hingesunkene Frau. Er bückte sich, befühlte ihr Kopf und Hände, und wie jemand, der seine Vermutung bestätigt findet, ging er schweigend von ihr weg und schritt unverweilt auf Donna Mercedes und die Majorin zu.</w:t>
      </w:r>
    </w:p>
    <w:p>
      <w:pPr>
        <w:pStyle w:val="PreformattedText"/>
        <w:rPr/>
      </w:pPr>
      <w:r>
        <w:rPr>
          <w:rFonts w:eastAsia="DejaVu Sans Mono" w:cs="DejaVu Sans Mono"/>
        </w:rPr>
        <w:t xml:space="preserve">    </w:t>
      </w:r>
      <w:r>
        <w:rPr/>
        <w:t>Mochte das falbe Licht des Mondes sein Gesicht entstellen, oder machte ihm eine furchtbare innere Bewegung das Blut stocken – er war entfärbt wie ein Toter. Er schien nicht zu bemerken, daß die Werke seiner künstlerischen Hand, seine Skizzen und Entwürfe und viele Lieblingsstücke seiner Sammlungen, wild durcheinander geworfen, vom Wasser bespült und überschwemmt, inmitten des Ateliers lagen; er sah auch die Majorin nicht – seine Augen hingen nur mit einer Art fragenden Entsetzens an der weißen Gestalt, die von der Staffelei weggetreten war und sich bemühte, die blutbetropften Stellen ihres Kleides in den Falten zu verbergen und eine möglichst ruhige, unbefangene Haltung anzunehmen.</w:t>
      </w:r>
    </w:p>
    <w:p>
      <w:pPr>
        <w:pStyle w:val="PreformattedText"/>
        <w:rPr/>
      </w:pPr>
      <w:r>
        <w:rPr>
          <w:rFonts w:eastAsia="DejaVu Sans Mono" w:cs="DejaVu Sans Mono"/>
        </w:rPr>
        <w:t xml:space="preserve">    </w:t>
      </w:r>
      <w:r>
        <w:rPr/>
        <w:t>»Mir scheint, das Unheil vom Klostergute rückt nun auch auf den Schillingschen Grund und Boden vor,« rief ihm die Majorin bitter entgegen. – »Ich wollte gerade, wie jeden Abend, zu meinen Enkeln gehen, um sie in ihren Bettchen liegen zu sehen, da hörte ich um Hilfe rufen, und der Bursche dort« – sie zeigte nach dem Stalldiener im Glashause – »kam auch über den Weg her und lief mit... Es sieht schrecklich aus, wenn zwei Frauen miteinander ringen, als ginge es ums Leben – und hier hab ich's gesehen, hier auf der Stelle!« – Sie warf einen finsteren Blick nach den Treppenstufen, wo ein schnell wieder verstummendes Rascheln Leben und Bewegung verriet. »Ich weiß nicht, was Ihrer Frau fehlt, Herr Baron,« fügte sie mit scharfer Stimme hinzu. »Die liebe junge Frau da sagt, sie sei fieberkrank, und so etwas muß es wohl sein; denn ein Mensch mit klarem Kopfe, und wenn er nicht gerade durch und durch ein Bösewicht ist, stößt und sticht doch nicht mit dem Messer – da liegt es noch!« – schaltete sie ein und stieß mit dem Fuß an den auf  den Boden geschleuderten Dolch – »nach solch einem Bilde, das ihm auf der Gotteswelt nichts getan hat.«</w:t>
      </w:r>
    </w:p>
    <w:p>
      <w:pPr>
        <w:pStyle w:val="PreformattedText"/>
        <w:rPr/>
      </w:pPr>
      <w:r>
        <w:rPr>
          <w:rFonts w:eastAsia="DejaVu Sans Mono" w:cs="DejaVu Sans Mono"/>
        </w:rPr>
        <w:t xml:space="preserve">    </w:t>
      </w:r>
      <w:r>
        <w:rPr/>
        <w:t>»Es ist ihm nichts geschehen, es ist unversehrt geblieben – Gott sei Dank!« rief Donna Mercedes völlig selbstvergessen, in so erschütternd zärtlichen Tönen, als sei ihr das Liebste auf Erden gerettet.</w:t>
      </w:r>
    </w:p>
    <w:p>
      <w:pPr>
        <w:pStyle w:val="PreformattedText"/>
        <w:rPr/>
      </w:pPr>
      <w:r>
        <w:rPr>
          <w:rFonts w:eastAsia="DejaVu Sans Mono" w:cs="DejaVu Sans Mono"/>
        </w:rPr>
        <w:t xml:space="preserve">    </w:t>
      </w:r>
      <w:r>
        <w:rPr/>
        <w:t>War es nicht, wie wenn ein blendendes Licht in jähem Strahle niederfahre und in den blauen, tiefen Augen des Mannes fortflamme, der dastand, als traue er seinen Sinnen nicht bei diesen nie gehörten, herzbewegenden Lauten? ... Er faßte wortlos nach der Hand, die sein Werk, ein Stück seiner Seele, seines innersten Lebens verteidigt hatte unter Schmerzen, mit der rückhaltlosen Hingebung, wie es nur ein Weib vermag, das – liebt.</w:t>
      </w:r>
    </w:p>
    <w:p>
      <w:pPr>
        <w:pStyle w:val="PreformattedText"/>
        <w:rPr/>
      </w:pPr>
      <w:r>
        <w:rPr>
          <w:rFonts w:eastAsia="DejaVu Sans Mono" w:cs="DejaVu Sans Mono"/>
        </w:rPr>
        <w:t xml:space="preserve">    </w:t>
      </w:r>
      <w:r>
        <w:rPr/>
        <w:t>Sie zog hastig und erschrocken die Hand an sich. »Es ist nichts – ein kleiner Hautritz? Und glauben Sie ja doch nicht, daß es ums Leben gegangen sei –« Sie lachte kurz, fast rauh auf, und ihre völlig verwandelte Stimme hatte eine Herbheit, als wolle sie den einen verräterischen Augenblick bitter an sich selber rächen. – »Mein Gott, es versteht sich ja ganz von selbst, daß man Fieberkranke nicht gewähren läßt! – Halten wir uns nicht auf! Sehen Sie denn nicht, daß Ihre Arbeiten im Wasser schwimmen und zugrunde gehen, und daß vor allem die Frau dort nach dem Säulenhause gebracht werden muß?«</w:t>
      </w:r>
    </w:p>
    <w:p>
      <w:pPr>
        <w:pStyle w:val="PreformattedText"/>
        <w:rPr/>
      </w:pPr>
      <w:r>
        <w:rPr>
          <w:rFonts w:eastAsia="DejaVu Sans Mono" w:cs="DejaVu Sans Mono"/>
        </w:rPr>
        <w:t xml:space="preserve">    </w:t>
      </w:r>
      <w:r>
        <w:rPr/>
        <w:t>Die Majorin hatte schon ihren durchnäßten Kleidersaum aufgenommen und war an die Treppe getreten. Sie rief die Baronin an, allein keine Antwort erfolgte.</w:t>
      </w:r>
    </w:p>
    <w:p>
      <w:pPr>
        <w:pStyle w:val="PreformattedText"/>
        <w:rPr/>
      </w:pPr>
      <w:r>
        <w:rPr>
          <w:rFonts w:eastAsia="DejaVu Sans Mono" w:cs="DejaVu Sans Mono"/>
        </w:rPr>
        <w:t xml:space="preserve">    </w:t>
      </w:r>
      <w:r>
        <w:rPr/>
        <w:t>»Geben Sie sich keine Mühe!« rief Baron Schilling bitter hinüber. »In solchen Fällen kann nur die Pflegerin, Fräulein von Riedt, helfen – ich werde sie holen.«</w:t>
      </w:r>
    </w:p>
    <w:p>
      <w:pPr>
        <w:pStyle w:val="PreformattedText"/>
        <w:rPr/>
      </w:pPr>
      <w:r>
        <w:rPr>
          <w:rFonts w:eastAsia="DejaVu Sans Mono" w:cs="DejaVu Sans Mono"/>
        </w:rPr>
        <w:t xml:space="preserve">    </w:t>
      </w:r>
      <w:r>
        <w:rPr/>
        <w:t>Er schloß die in den Garten führende Tür auf und entfernte sich rasch.</w:t>
      </w:r>
    </w:p>
    <w:p>
      <w:pPr>
        <w:pStyle w:val="PreformattedText"/>
        <w:rPr/>
      </w:pPr>
      <w:r>
        <w:rPr>
          <w:rFonts w:eastAsia="DejaVu Sans Mono" w:cs="DejaVu Sans Mono"/>
        </w:rPr>
        <w:t xml:space="preserve">    </w:t>
      </w:r>
      <w:r>
        <w:rPr/>
        <w:t>»Und jetzt gehen Sie auch,« sagte die Majorin zu Donna Mercedes. »Es macht mir angst, Sie in den nassen Kleidern und Schuhen zu wissen; und der Doktor muß auch her, um  nach der Hand zu sehen... Sie können ganz ruhig sein, ich stehe derweil Schildwache – an dem Bilde soll sich ganz gewiß niemand mehr vergreifen.« Die junge Dame huschte hinaus. Sie blieb noch einen Augenblick im schützenden Dunkel des Türbogens stehen und horchte mit klopfendem Herzen auf die eiligen Männerschritte, die immer entfernter von der Allee herüberklangen; dann suchte sie die am Klosterzaun hinlaufenden Wege auf – sie wollte heute nicht mehr gesehen sein.</w:t>
      </w:r>
    </w:p>
    <w:p>
      <w:pPr>
        <w:pStyle w:val="PreformattedText"/>
        <w:rPr/>
      </w:pPr>
      <w:r>
        <w:rPr>
          <w:rFonts w:eastAsia="DejaVu Sans Mono" w:cs="DejaVu Sans Mono"/>
        </w:rPr>
        <w:t xml:space="preserve">    </w:t>
      </w:r>
      <w:r>
        <w:rPr/>
        <w:t>In der Nähe des Säulenhauses sah sie Baron Schilling zurückkommen; Fräulein von Riedt und ein Herr folgten ihm. Die Stiftsdame hielt sich stolz und hochaufgerichtet wie immer; sie sah nicht im mindesten erregt aus, war aber gewissenhafterweise mit den verschiedenen Hilfsmitteln ihres Pflegeramts, wärmenden Schals und Medizinfläschchen, ausgerüstet.</w:t>
      </w:r>
    </w:p>
    <w:p>
      <w:pPr>
        <w:pStyle w:val="PreformattedText"/>
        <w:rPr/>
      </w:pPr>
      <w:r>
        <w:rPr>
          <w:rFonts w:eastAsia="DejaVu Sans Mono" w:cs="DejaVu Sans Mono"/>
        </w:rPr>
        <w:t xml:space="preserve">    </w:t>
      </w:r>
      <w:r>
        <w:rPr/>
        <w:t>Kaum eine Stunde nachher fuhr der Wagen der Frau Baronin vor das Säulenhaus, und die Gnädige kam, einen dichten Schleier vor dem Gesicht und auf den Arm ihres Sachwalters gestützt, in Begleitung der Stiftsdame die Treppe herab, um mit dem letzten Zug abzureisen. Der Schillingshof war wie ausgestorben. Fräulein von Riedt hatte streng befohlen, daß sich niemand von der Dienerschaft sehen lasse, und so lauschten nur scheue, bestürzte Gesichter aus dunkeln Winkeln und Verstecken und sahen die graue Schleppe der Herrin draußen in der Säulenhalle verschwinden – sie wußten, daß die Gestrenge ging, um nie wiederzukehren.</w:t>
      </w:r>
    </w:p>
    <w:p>
      <w:pPr>
        <w:pStyle w:val="PreformattedText"/>
        <w:rPr/>
      </w:pPr>
      <w:r>
        <w:rPr>
          <w:rFonts w:eastAsia="DejaVu Sans Mono" w:cs="DejaVu Sans Mono"/>
        </w:rPr>
        <w:t xml:space="preserve">    </w:t>
      </w:r>
      <w:r>
        <w:rPr/>
        <w:t>Das war noch ein harter Kampf im Atelier gewesen. Die streitenden Stimmen hatten weit über den nachtstillen Garten hingeklungen; die hochliegende der Frau hatte sich in Vorwürfen und Verwünschungen erschöpft, und dazwischen waren die Einwürfe und Bemerkungen der markigen, tönenden Männerstimme wie wuchtige Keulenschläge niedergefallen. Darauf war die Ateliertür zugeschmettert worden, daß die Wände gezittert hatten, und die lange, graue Gestalt  war unter den Platanen hingehuscht, wesenlos und schattenhaft wie der böse Geist, den der Sieg des Rechts aus einem lange behaupteten Seelenwinkel vertrieben.</w:t>
      </w:r>
    </w:p>
    <w:p>
      <w:pPr>
        <w:pStyle w:val="PreformattedText"/>
        <w:rPr/>
      </w:pPr>
      <w:r>
        <w:rPr>
          <w:rFonts w:eastAsia="DejaVu Sans Mono" w:cs="DejaVu Sans Mono"/>
        </w:rPr>
        <w:t xml:space="preserve">    </w:t>
      </w:r>
      <w:r>
        <w:rPr/>
        <w:t>Und die Fichten hinter dem Atelier mochten wohl ihre alten Häupter und Bärte geschüttelt haben. Denn so lange sie auf Schillingschem Grund und Boden standen, hatten sie noch kein solch stürmisches Auseinandergehen zwischen Mann und Weib gesehen. Unter den Schillingschen Quer- und Trotzköpfen war manch grimmer Haudegen gewesen, und es hatten auch Frauen da gewaltet, kraftvoll und stark an Leib und Seele, die, ihrer Hausfrauenrechte wohl bewußt, mit strenger Würde ihr Zepter getragen. Aber der Herr war Herr und Gebieter geblieben, mochte die Frau auch Truhen und Schreine voll gediegenen und klingenden Wertes und einen Namen des edelsten Klanges mitgebracht haben; und wenn einer der Eheherren auch noch so wild gepoltert, die alten Bäume des Schillingshofes wußten bis dahin nichts zu erzählen von so bösen, schneidend giftigen Worten aus Frauenmund, wie sie zu dieser schlimmen Stunde durch die Atelierfenster gedrungen waren. – –</w:t>
      </w:r>
    </w:p>
    <w:p>
      <w:pPr>
        <w:pStyle w:val="PreformattedText"/>
        <w:rPr/>
      </w:pPr>
      <w:r>
        <w:rPr>
          <w:rFonts w:eastAsia="DejaVu Sans Mono" w:cs="DejaVu Sans Mono"/>
        </w:rPr>
        <w:t xml:space="preserve">    </w:t>
      </w:r>
      <w:r>
        <w:rPr/>
        <w:t>Am anderen Tag verkehrte Baron Schilling lange mit dem Sachwalter, der die Gnädige nur bis an den Wagen begleitet hatte und im Schillingshofe geblieben war. Auch Mamsell Birkner, die Kundige, wurde zu der Beratung gezogen und ihr die Aussonderung alles dessen, »was dagewesen war«, übertragen... Dann, am späten Nachmittage, trat Baron Schilling in die Erdgeschoßwohnung.</w:t>
      </w:r>
    </w:p>
    <w:p>
      <w:pPr>
        <w:pStyle w:val="PreformattedText"/>
        <w:rPr/>
      </w:pPr>
      <w:r>
        <w:rPr>
          <w:rFonts w:eastAsia="DejaVu Sans Mono" w:cs="DejaVu Sans Mono"/>
        </w:rPr>
        <w:t xml:space="preserve">    </w:t>
      </w:r>
      <w:r>
        <w:rPr/>
        <w:t>Es war gut, daß Besorgnis und Sehnsucht die Majorin gerade um diese Stunde hinübergetrieben hatten; denn Donna Mercedes schrak fassungslos zusammen und blieb unbeweglich im Fensterbogen stehen, als er, dem anmeldenden Schwarzen auf dem Fuße folgend, unter die Tür trat.</w:t>
      </w:r>
    </w:p>
    <w:p>
      <w:pPr>
        <w:pStyle w:val="PreformattedText"/>
        <w:rPr/>
      </w:pPr>
      <w:r>
        <w:rPr>
          <w:rFonts w:eastAsia="DejaVu Sans Mono" w:cs="DejaVu Sans Mono"/>
        </w:rPr>
        <w:t xml:space="preserve">    </w:t>
      </w:r>
      <w:r>
        <w:rPr/>
        <w:t>Er war im Reiseanzug, und draußen hielt der Wagen, der ihn und sein Gepäck zur Bahn bringen sollte.</w:t>
      </w:r>
    </w:p>
    <w:p>
      <w:pPr>
        <w:pStyle w:val="PreformattedText"/>
        <w:rPr/>
      </w:pPr>
      <w:r>
        <w:rPr>
          <w:rFonts w:eastAsia="DejaVu Sans Mono" w:cs="DejaVu Sans Mono"/>
        </w:rPr>
        <w:t xml:space="preserve">    </w:t>
      </w:r>
      <w:r>
        <w:rPr/>
        <w:t>»Ich komme, um Frau von Valmaseda und Lucians Kindern mein Heim nochmals zur unumschränkten Verfügung  zu stellen,« sagte er der Majorin, den Stuhl, den sie ihm bot, zurückweisend. »Meine gute Birkner und Hannchen werden alles tun, um die Räume so wohnlich wie möglich herzurichten, wenn der fremde Besitz ausgeräumt sein wird.« – Wie das seltsam von seinen Lippen klang, schneidend betont, und dabei von einem sonnenhellen Aufblick, einem tiefen Ausatmen begleitet! – »Ich selbst muß fort! Ich habe das niederbeugende Gefühl, als sei meine Seele verwildert im langjährigen Kampfe mit bösen Eindrücken, und bis nicht alle diese entstellenden Flecken weggespült sind, betrete ich das Haus meiner Väter nicht wieder.«</w:t>
      </w:r>
    </w:p>
    <w:p>
      <w:pPr>
        <w:pStyle w:val="PreformattedText"/>
        <w:rPr/>
      </w:pPr>
      <w:r>
        <w:rPr>
          <w:rFonts w:eastAsia="DejaVu Sans Mono" w:cs="DejaVu Sans Mono"/>
        </w:rPr>
        <w:t xml:space="preserve">    </w:t>
      </w:r>
      <w:r>
        <w:rPr/>
        <w:t>Dann trat er in die Fensternische. Er nahm Donna Mercedes Rechte, die auf dem Schreibtisch lag, sanft zwischen seine schönen kräftigen Hände. – Versunken war aller Groll, alle bittere Verhöhnung in der Tiefe der blauglänzenden Augen, die auch jetzt das Feuer ausstrahlten, das gestern ein einziger Augenblick entzündet. »Verzeihung!« flüsterte er, über die junge Dame gebeugt. »Der ungelenke Germane ist ein plumper Stümper in der Seelenkunde gewesen – er wird das mit einer jahrelangen, einsamen Wallfahrt durch die Welt büßen.«</w:t>
      </w:r>
    </w:p>
    <w:p>
      <w:pPr>
        <w:pStyle w:val="PreformattedText"/>
        <w:rPr/>
      </w:pPr>
      <w:r>
        <w:rPr>
          <w:rFonts w:eastAsia="DejaVu Sans Mono" w:cs="DejaVu Sans Mono"/>
        </w:rPr>
        <w:t xml:space="preserve">    </w:t>
      </w:r>
      <w:r>
        <w:rPr/>
        <w:t xml:space="preserve">Und mit den Lippen leise und vorsichtig die verletzten Finger berührend, wandte er sich ab und verließ das Zimmer.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40.</w:t>
      </w:r>
    </w:p>
    <w:p>
      <w:pPr>
        <w:pStyle w:val="PreformattedText"/>
        <w:rPr/>
      </w:pPr>
      <w:r>
        <w:rPr>
          <w:rFonts w:eastAsia="DejaVu Sans Mono" w:cs="DejaVu Sans Mono"/>
        </w:rPr>
        <w:t xml:space="preserve">    </w:t>
      </w:r>
      <w:r>
        <w:rPr/>
        <w:t>Die ehemalige Fürstlich Trebrasche Villa lag der Stadt ziemlich nahe. Eine sehr belebte Landstraße mit nebenher laufendem schönen Promenadeweg durchschnitt den einen weit hingestreckten Zipfel des Parkes – es herrschte da steter Verkehr. Tiefer hinein wurde es stiller und stiller; man hörte die scheuen Goldfasane durch das Dickicht huschen, Rehe ästen arglos auf den Lichtungen, die Schatten der dichtgescharten, laubschwellenden Waldwipfel wurden so tief, daß eine feuchte Kühle über die Wege wehte – ein wahrer Lebensodem für die riesigen Farne, das wuchernde Immergrün und Efeugewirr, das ohne die emsig wehrende Menschenhand binnen kurzem auch die schmalen Waldpfade übersponnen haben würde. – Man mußte ziemlich lange den Schlangenwindungen dieser Pfade nachgehen, ehe man die Menschennähe wieder spürte. Da und dort schob sich wohl ein kleines Schutzhaus aus Baumrinde zwischen die Eichen- und Buchenäste, und Steinsitze blinkten durch das grüne Dämmern; aber in dem falben Sonnenschein, der neben dem die Laubwucht auseinander drängenden Dach des Schutzhauses hereinschlüpfen durfte, haschten nur schillernde Eidechsen, und auf den Steinbänken rastete kaum ein täppisch hüpfender junger Vogel, der seinen ersten Flugversuch aus dem heimischen Brutnest gemacht hatte. Dann aber sah man plötzlich durch auseinander fließendes Grün helle Steinprofile und plastisch gehobene Arme in die blauen Lüfte hineinragen; sie stiegen bergauf und winkten verkleinert und halbverloren aus dunklem Gebüsch  von der Höhe herab, wo allmählich einzelne Säulen hervortraten, weiße, blendende Marmorsäulen, eine nach der anderen erstehend, bis sie, ebenmäßig aneinandergereiht, plötzlich wie die funkelnden Saiten einer Riesenharfe, von Sonnengold durchspielt, hoch über dem Waldgründunkel zu schweben schienen – das war der Säulengang des kleinen Schlosses, von dem Mercedes gesagt hatte, daß es dem niedergebrannten Vaterhaus in der südlichen Heimat gleiche.</w:t>
      </w:r>
    </w:p>
    <w:p>
      <w:pPr>
        <w:pStyle w:val="PreformattedText"/>
        <w:rPr/>
      </w:pPr>
      <w:r>
        <w:rPr>
          <w:rFonts w:eastAsia="DejaVu Sans Mono" w:cs="DejaVu Sans Mono"/>
        </w:rPr>
        <w:t xml:space="preserve">    </w:t>
      </w:r>
      <w:r>
        <w:rPr/>
        <w:t>Drüben, jenseits des Meeres, lag die Marmorpracht in rauchgeschwärzten Trümmern unter hochaufschießendem Gestrüpp und einem Netz von Lianen, die sich von den nahen Waldbäumen herübergeschaukelt und mit gierigen Armen nach dem gestürzten Menschenwerk gegriffen hatten. Hier war es auch, als kröchen Millionen grüngefiederter Netzfäden empor, um das weißschimmernde Haus zu umstricken, zu bewältigen; allein nicht ein biegsamer Ausläufer dieser Rank- und Kletterrosenmassen durfte weiter vorrücken, als Menschenwille gebot. Sie schlangen sich um das Terrassengemäuer, um sein Bronzegeländer, das goldschimmernde Drahtgeflecht hier und da freilassend – es sah aus, als stürze da eine schneeweiße, dort eine rosenfarbene Kaskade von Stufe zu Stufe. Um die Mauerecken, die Säulensockel, die Postamente der Steinbilder schlüpfte das grüne, von tausend und aber tausend buntfarbiger Blüten durchstickte Gespinst, und so stand das kleine Schloß droben wie eine Schöne, die den buntgeflammten Mantel halb von den blendenden Gliedern fallen läßt.</w:t>
      </w:r>
    </w:p>
    <w:p>
      <w:pPr>
        <w:pStyle w:val="PreformattedText"/>
        <w:rPr/>
      </w:pPr>
      <w:r>
        <w:rPr>
          <w:rFonts w:eastAsia="DejaVu Sans Mono" w:cs="DejaVu Sans Mono"/>
        </w:rPr>
        <w:t xml:space="preserve">    </w:t>
      </w:r>
      <w:r>
        <w:rPr/>
        <w:t>Früher war die Villa auch oft das Ziel der aus dem Walddunkel herüberlauschenden Spaziergänger gewesen, einzig und allein um ihrer feenhaften Schönheit willen; denn der kränkliche alte Fürst, der selten einmal über die Terrassen schlich, oder ein paar goldbetreßte Lakaien, die unter dem Portal lungerten, vermochten wohl nicht, einen Menschenfuß auch nur um einen Schritt weiter zu locken... Seitdem aber die »Amerikanerin« Herrin des Schlößchens  war, wanderte mancher stundenlang auf den Parkwegen wartend auf und ab, um schließlich doch noch den Anblick der schönen Frau zu erhaschen, wenn sie langsam wandelnd zwischen den Lorbeer- und Rosenbäumen hinglitt oder die Terrassen herabkam, um sich auf ihr Pferd zu schwingen und wie ein Pfeil in den Park hineinzufliegen.</w:t>
      </w:r>
    </w:p>
    <w:p>
      <w:pPr>
        <w:pStyle w:val="PreformattedText"/>
        <w:rPr/>
      </w:pPr>
      <w:r>
        <w:rPr>
          <w:rFonts w:eastAsia="DejaVu Sans Mono" w:cs="DejaVu Sans Mono"/>
        </w:rPr>
        <w:t xml:space="preserve">    </w:t>
      </w:r>
      <w:r>
        <w:rPr/>
        <w:t>Es waren nahezu drei Jahre verflossen, seit Donna Mercedes die Besitzung gekauft hatte, und noch war der Reiz ihrer fremdartigen Erscheinung, der Ruf ihres fabelhaften Reichtums, wie ein Wunder in aller Munde, doppelt nachhaltig, weil sie wie eine geheimnisvolle Einsiedlerin streng zurückgezogen, aber sichtlich beglückt, nur mit den zwei schönen Bruderskindern und der Majorin Lucian zusammenlebte.</w:t>
      </w:r>
    </w:p>
    <w:p>
      <w:pPr>
        <w:pStyle w:val="PreformattedText"/>
        <w:rPr/>
      </w:pPr>
      <w:r>
        <w:rPr>
          <w:rFonts w:eastAsia="DejaVu Sans Mono" w:cs="DejaVu Sans Mono"/>
        </w:rPr>
        <w:t xml:space="preserve">    </w:t>
      </w:r>
      <w:r>
        <w:rPr/>
        <w:t>Die Majorin hatte ihr Wort wahr gemacht, nach dem ihres Bleibens in dem alten Klosterhause nicht länger sein werde, als die Pflicht erheische. Sie war die alleinige Erbin des gesamten Wolframschen Besitztums verblieben, da sich kein Testament ihres Bruders vorgefunden... Einige Monate nach den traurigen Ereignissen hatte sie das Klostergut verkauft. Die Lippen fest zusammengepreßt, weder rechts noch links, am wenigsten aber rückwärts blickend, war sie am letzten Tag durch den Vorderhof gegangen und hatte die Mauerpfortentür hinter sich zufallen lassen, um den Wagen zu besteigen, in dem Donna Mercedes und die Kinder ihrer harrten, um sie für immer nach der »Villa Valmaseda« abzuholen.</w:t>
      </w:r>
    </w:p>
    <w:p>
      <w:pPr>
        <w:pStyle w:val="PreformattedText"/>
        <w:rPr/>
      </w:pPr>
      <w:r>
        <w:rPr>
          <w:rFonts w:eastAsia="DejaVu Sans Mono" w:cs="DejaVu Sans Mono"/>
        </w:rPr>
        <w:t xml:space="preserve">    </w:t>
      </w:r>
      <w:r>
        <w:rPr/>
        <w:t>Zum letztenmal hatte das Rollen und Rasseln der kleinen Pforte ihr nachgeklungen, das jeden wichtigen Schritt, fast jedes Ereignis ihres Lebens begleitet, ihren Gang zur Konfirmation, zur Trauung, ihre Rückkehr aus der Welt – die Flucht des verstoßenen Sohnes, den letzten Weg des »verunglückten« Bruders. Unsäglich Schweres war ihr in dem dunklen Klosterhause auf die Schultern gelegt worden, auch die harte Züchtigung ihrer Irrtümer und Vergehen hatte sie erleiden müssen – und doch hatten Tränen  in ihren Augen gezittert, denn sie hatte gewußt, daß nun auch seine Zeit gekommen war, daß der neue Besitzer beabsichtige, das zusammensinkende Mönchswerk bis auf den Grundstein niederzureißen.</w:t>
      </w:r>
    </w:p>
    <w:p>
      <w:pPr>
        <w:pStyle w:val="PreformattedText"/>
        <w:rPr/>
      </w:pPr>
      <w:r>
        <w:rPr>
          <w:rFonts w:eastAsia="DejaVu Sans Mono" w:cs="DejaVu Sans Mono"/>
        </w:rPr>
        <w:t xml:space="preserve">    </w:t>
      </w:r>
      <w:r>
        <w:rPr/>
        <w:t>Sie selbst hatte es für unmöglich gehalten, daß sie noch einmal unter völlig veränderten Verhältnissen aufleben könne; aber schon nach wenigen Monaten hatte Mercedes mit stiller Freude beobachtet, wie ihr Blick heller, der gramvolle, tiefgehende Ton ihrer Stimme weicher geworden war, wie die Augen aufstrahlten, wenn die schönen Enkel im fröhlichen Spiel mit Pirat um sie herumtollten und die Großmama, als höchste Instanz in allen Dingen, ihre Arme als schützenden Hafen bei vermeintlicher Gefahr oder Unbill ansahen.</w:t>
      </w:r>
    </w:p>
    <w:p>
      <w:pPr>
        <w:pStyle w:val="PreformattedText"/>
        <w:rPr/>
      </w:pPr>
      <w:r>
        <w:rPr>
          <w:rFonts w:eastAsia="DejaVu Sans Mono" w:cs="DejaVu Sans Mono"/>
        </w:rPr>
        <w:t xml:space="preserve">    </w:t>
      </w:r>
      <w:r>
        <w:rPr/>
        <w:t>Auch nach dem, was ihr früher über verborgene Seelenschmerzen hinweggeholfen, nach der Arbeit, hatte sie gegriffen, und trotz aller Einsprüche, aller Bitten Donna Mercedes', nun nach einem so harten, arbeitsvollen Leben zu ruhen, das Regiment über die Wirtschaft und das Dienstpersonal im Hause der jungen Dame in die Hand genommen. Alles beugte sich willig und ehrerbietig unter das Zepter der rüstigen Matrone, das streng, aber zum Gedeihen, zur Wohlfahrt aller gehandhabt wurde ... Und was sie einst in Selbstüberhebung und Eigendünkel finster zurückgewiesen, die Liebe anderer, das genoß sie jetzt in vollem Maße, und ihr so lange unterdrücktes Herz erquickte sich daran. Donna Mercedes brachte ihr die Zärtlichkeit einer Tochter entgegen, und einer draußen in der Welt, der einst als Kind unter ihren Augen drüben auf dem Rasen des Schillingshofes mit ihrem Knaben gespielt, der ihm ein treuer Freund bis in den Tod hinein gewesen, er war ihrem Herzen nahe getreten, als sei er ein Bruder dessen, der jenseits des Meeres unter der Erde schlief.</w:t>
      </w:r>
    </w:p>
    <w:p>
      <w:pPr>
        <w:pStyle w:val="PreformattedText"/>
        <w:rPr/>
      </w:pPr>
      <w:r>
        <w:rPr>
          <w:rFonts w:eastAsia="DejaVu Sans Mono" w:cs="DejaVu Sans Mono"/>
        </w:rPr>
        <w:t xml:space="preserve">    </w:t>
      </w:r>
      <w:r>
        <w:rPr/>
        <w:t>Baron Schilling hatte sich nahezu zwei Jahre in Skandinavien aufgehalten. Es hatte den Anschein gehabt, als wolle er nicht einen Atemzug deutscher Luft schöpfen,  solange noch lösend an der Kette gefeilt wurde, die zwei Menschen in unglückseliger Ehe aneinander gefesselt hatte... Was die Baronin an Grimm und glühendem Rachedurst in ihrem Herzen aufgespeichert hatte, es war bei diesen widerwärtigen Auseinandersetzungen zum Austrag gekommen. Vor allem hatte sie ihm mit Aufgebot aller Mittel doch noch den Schillingshof zu entreißen gesucht und war dabei von mancher Seite her kräftig unterstützt worden, weil man den durch die Schillings »usurpierten«, ehemals klösterlichen Besitz wieder in die Hand der Kirche zurückzuleiten wünschte. Aber das war nicht geglückt. Die verbrieften Zahlungen, die Baron Schilling seit Jahren zur Tilgung der Steinbrückschen Hypothek auf seinem Vaterhause geleistet hatte, ließen sich nicht aus der Welt leugnen und waren ein fester Wall, an dem die geistlichen Bestrebungen zersplitterten.</w:t>
      </w:r>
    </w:p>
    <w:p>
      <w:pPr>
        <w:pStyle w:val="PreformattedText"/>
        <w:rPr/>
      </w:pPr>
      <w:r>
        <w:rPr>
          <w:rFonts w:eastAsia="DejaVu Sans Mono" w:cs="DejaVu Sans Mono"/>
        </w:rPr>
        <w:t xml:space="preserve">    </w:t>
      </w:r>
      <w:r>
        <w:rPr/>
        <w:t>Und nach langem, erbittertem Kampfe war endlich auch die Stunde gekommen, in der er sich sagen durfte, daß er frei sei. »Die Seele, die einst durch Habsucht und Überredungskunst irregeleitet und dem heiligsten Beruf entrissen worden, sei reuig heimgeflüchtet aus dem sündhaften Treiben der Welt,« hatte es in der letzten Zuschrift gelautet ... Mit der Baronin zugleich hatte Fräulein von Riedt den Schleier genommen, nachdem sie die große, sich selbst gestellte Aufgabe gelöst, infolge deren sie das entflohene – und geraubte »Lamm« mit all seinen weltlichen Gütern in die eigentliche Heimat zurückzuführen hatte ... Ihr, der Strengen, Unerbittlichen, der fanatisch Gläubigen winkte die Äbtissinnenglorie in nicht gar weiter Ferne, wie einmütig angenommen wurde.</w:t>
      </w:r>
    </w:p>
    <w:p>
      <w:pPr>
        <w:pStyle w:val="PreformattedText"/>
        <w:rPr/>
      </w:pPr>
      <w:r>
        <w:rPr>
          <w:rFonts w:eastAsia="DejaVu Sans Mono" w:cs="DejaVu Sans Mono"/>
        </w:rPr>
        <w:t xml:space="preserve">    </w:t>
      </w:r>
      <w:r>
        <w:rPr/>
        <w:t>Baron Schilling war schon in den ersten Tagen nach seiner Abreise mit der Majorin in Briefwechsel getreten – er wolle einen heimleitenden Faden draußen in den großen Irrgängen des Welttreibens festhalten, hatte er geschrieben. Anfänglich war die alte Frau auch eine wackere, pünktliche Berichterstatterin gewesen; aber allmählich hatten  unaufschiebbare häusliche Geschäfte, auch hier und da ein Unwohlsein der Kinder, oft mehrtägige Stockungen veranlaßt, und da hatte sich dann Donna Mercedes gezwungen gesehen, die stets sehnsüchtig erwarteten Nachrichten zu geben... Es war wirklich seltsam, daß die Majorin nie die Wandlung zu bemerken schien, die sich nach und nach vollzogen hatte. Zuerst wurde ihr pünktlich jeder Brief aus Schweden oder Norwegen zum Durchlesen vorgelegt; später nahm Donna Mercedes die Gewohnheit an, halbe Seiten des Geschriebenen wegbiegend, die »Großmama« nur die auf die allgemeinen Familienverhältnisse bezüglichen Stellen lesen zu lassen, und schließlich bekam die alte Frau gar keinen der Briefe mehr zu Gesicht, und Donna Mercedes erzählte nur noch unter stetem Farbenwechsel, stockend und mit fast scheuer Stimme, was – die Großmama wissen sollte.</w:t>
      </w:r>
    </w:p>
    <w:p>
      <w:pPr>
        <w:pStyle w:val="PreformattedText"/>
        <w:rPr/>
      </w:pPr>
      <w:r>
        <w:rPr>
          <w:rFonts w:eastAsia="DejaVu Sans Mono" w:cs="DejaVu Sans Mono"/>
        </w:rPr>
        <w:t xml:space="preserve">    </w:t>
      </w:r>
      <w:r>
        <w:rPr/>
        <w:t>Inzwischen hatte Baron Schilling als Künstler neue Lorbeeren geerntet. Das durch die weibliche Rachsucht bedrohte Bild hatte großes Aufsehen gemacht und war, wie verlautete, von einem Neuyorker Nabob um einen unerhört hohen Preis angekauft worden... Er sei im Einheimsen neuer Motive bienenfleißig gewesen, hatte er einmal geschrieben und seine baldige Rückkehr in Aussicht gestellt. Allein gerade um diese Zeit war der Deutsch-Französische Krieg ausgebrochen. Mehrere Wochen waren die Nachrichten aus Skandinavien ausgeblieben, bis ein Brief aus Frankreich meldete, daß »der germanische Zorn« den Heimreisenden auf den feindlichen Boden getrieben habe, und er sich nicht gestatten dürfe, Glück in der Heimat zu genießen, während deutsche Krieger draußen kämpften.</w:t>
      </w:r>
    </w:p>
    <w:p>
      <w:pPr>
        <w:pStyle w:val="PreformattedText"/>
        <w:rPr/>
      </w:pPr>
      <w:r>
        <w:rPr>
          <w:rFonts w:eastAsia="DejaVu Sans Mono" w:cs="DejaVu Sans Mono"/>
        </w:rPr>
        <w:t xml:space="preserve">    </w:t>
      </w:r>
      <w:r>
        <w:rPr/>
        <w:t>Seit dieser Nachricht war es gewesen, als stehe eine schwarze Wolke über der Villa Valmaseda und schaue düster und dräuend in die Fenster. Man sah Donna Mercedes nur noch lächeln, wenn ein halb zerknitterter Feldpostbrief oder eine mit Bleistiftzügen bedeckte Karte einliefen. Wenn aber der Telegraph die Nachricht von einer stattgehabten Schlacht brachte, dann warf sie sich auf ihr Pferd und jagte  wild hinein in die Einsamkeit, in Sturm und Wetter, oft mit triefenden Kleidern auf dem abgehetzten treuen Tier heimkehrend... Dann litt sie sichtlich Qualen der angstvollen Ungewißheit; aber ihre Lippen blieben geschlossen – niemand konnte sich rühmen, durch irgend ein verräterisch entschlüpftes Wort die Vorgänge in dieser stolzen Frauenseele belauscht zu haben.</w:t>
      </w:r>
    </w:p>
    <w:p>
      <w:pPr>
        <w:pStyle w:val="PreformattedText"/>
        <w:rPr/>
      </w:pPr>
      <w:r>
        <w:rPr>
          <w:rFonts w:eastAsia="DejaVu Sans Mono" w:cs="DejaVu Sans Mono"/>
        </w:rPr>
        <w:t xml:space="preserve">    </w:t>
      </w:r>
      <w:r>
        <w:rPr/>
        <w:t>Aber nun war auch diese bittere Zeit überwunden. Der ruhmvolle deutsche Nationalkrieg war beendet. Es wurde frühlingshell in den angstbefreiten Herzen – die Friedensbotschaft und der junge Lenz zogen, innig umschlungen, jubelnd über die deutsche Erde hin und weckten aufjauchzende Echos allerorten.</w:t>
      </w:r>
    </w:p>
    <w:p>
      <w:pPr>
        <w:pStyle w:val="PreformattedText"/>
        <w:rPr/>
      </w:pPr>
      <w:r>
        <w:rPr>
          <w:rFonts w:eastAsia="DejaVu Sans Mono" w:cs="DejaVu Sans Mono"/>
        </w:rPr>
        <w:t xml:space="preserve">    </w:t>
      </w:r>
      <w:r>
        <w:rPr/>
        <w:t>Auch über der Villa Valmaseda blaute der Himmel längst wieder. Sie hatte just ihre schönste Zeit. Im Parke sangen die Drosseln, flötete der Pirol; unter dem Laubdom der Waldpartien schwamm noch junggrünes Maienlicht, und schon brachen die Kletterrosen zu Tausenden auf. Von Licht und Farbenglanz überschüttet stand das Haus auf seinen Terrassen; die Menschen gingen mit hellen Augen umher, und es lag etwas wie Hoffnungsfreudigkeit in der Luft, wenn auch ein Schatten sich eingeschlichen hatte, der zu all dem aufsprießenden Leben in traurigem Gegensatz stand.</w:t>
      </w:r>
    </w:p>
    <w:p>
      <w:pPr>
        <w:pStyle w:val="PreformattedText"/>
        <w:rPr/>
      </w:pPr>
      <w:r>
        <w:rPr>
          <w:rFonts w:eastAsia="DejaVu Sans Mono" w:cs="DejaVu Sans Mono"/>
        </w:rPr>
        <w:t xml:space="preserve">    </w:t>
      </w:r>
      <w:r>
        <w:rPr/>
        <w:t>Vor mehreren Monaten war ein Brief aus Petersburg an Donna Mercedes eingelaufen. Lucile hatte nach fast dreijährigem Schweigen geschrieben, daß sie »merkwürdigerweise« infolge eines Katarrhes ein »ganz dummes, abscheuliches Lungenbluten« gehabt habe. Der Arzt bestehe hartnäckig darauf, daß sie – selbstverständlich nur für einige Wochen – ihren russischen Triumphzug unterbreche und sich in anderer Luft pflege und erhole, und da sei sie gesonnen, diese unfreiwilligen Ferien »diesmal« bei ihren Kindern zuzubringen. Donna Mercedes möge ihr aber Geld schicken, da sie augenblicklich nicht bei Kasse sei und verschiedene Kleinigkeiten berichtigen müsse, wenn sie loskommen wolle. –</w:t>
      </w:r>
    </w:p>
    <w:p>
      <w:pPr>
        <w:pStyle w:val="PreformattedText"/>
        <w:rPr/>
      </w:pPr>
      <w:r>
        <w:rPr>
          <w:rFonts w:eastAsia="DejaVu Sans Mono" w:cs="DejaVu Sans Mono"/>
        </w:rPr>
        <w:t xml:space="preserve">     </w:t>
      </w:r>
      <w:r>
        <w:rPr/>
        <w:t>Und sie war gekommen, »so ermüdet von der langweiligen Reise«, daß man sie aus dem Wagen in ihr Zimmer hatte tragen müssen... Diesem vollständig zerstörten Wesen gegenüber, das nur noch wenige Schritte zum Grabe hatte, verbiß die Majorin ihren unsäglichen Widerwillen und ihren heftig wieder aufgerüttelten Mutterschmerz, und auch Donna Mercedes bot alle innere Kraft auf, um geduldig, mit sanfter Güte dem letzten Willen ihres Bruders auch nach dieser Seite hin gerecht zu werden. Beide Frauen berührten mit keinem Wort die Vergangenheit; desto mehr sprach sie, »der vergötterte Liebling der ganzen zivilisierten Welt«, von ihren Triumphen, ihren Genüssen, in der unumstößlichen Überzeugung, daß sie in wenigen Wochen wieder hinausfliegen werde aus der »urlangweiligen Villa, die wie verwunschen in einer vergessenen Weltecke liege, und nicht einmal zwei, drei neue, amüsante Menschengesichter zur Teestunde herbeizulocken vermöge«.</w:t>
      </w:r>
    </w:p>
    <w:p>
      <w:pPr>
        <w:pStyle w:val="PreformattedText"/>
        <w:rPr/>
      </w:pPr>
      <w:r>
        <w:rPr>
          <w:rFonts w:eastAsia="DejaVu Sans Mono" w:cs="DejaVu Sans Mono"/>
        </w:rPr>
        <w:t xml:space="preserve">    </w:t>
      </w:r>
      <w:r>
        <w:rPr/>
        <w:t>Es war ein herrlicher Junimorgen. Man hatte die Kranke auf die völlig zugfreie zweite Terrasse getragen – denn die Füßchen, die seit drei Jahren schmetterlingshaft und Beifallsstürme erweckend über die Bühne gaukelten, waren »merkwürdigerweise« immer noch zu schwach, um die federleichte, kinderkleine Gestalt auch nur zwei Schritte weit zu tragen. Ein Zeltdach schützte sie vor dem blendenden, belästigenden Sonnenlicht. Sie lag fröstelnd auf ihrem Ruhebett, in wärmende Decken gehüllt; nur der in blaue Atlasfalten und reiche Spitzengarnierungen vergrabene Oberkörper lag frei, und auch jetzt in seiner hilflosen Zusammengesunkenheit noch kokett anmutig auf dem Polster. Schön war dieses totenbleiche Gesicht immer noch, die Lieblichkeit der Züge war selbst dem grausam verzerrenden Tod unerreichbar.</w:t>
      </w:r>
    </w:p>
    <w:p>
      <w:pPr>
        <w:pStyle w:val="PreformattedText"/>
        <w:rPr/>
      </w:pPr>
      <w:r>
        <w:rPr>
          <w:rFonts w:eastAsia="DejaVu Sans Mono" w:cs="DejaVu Sans Mono"/>
        </w:rPr>
        <w:t xml:space="preserve">    </w:t>
      </w:r>
      <w:r>
        <w:rPr/>
        <w:t>Mißmutig rührte sie mit dem Löffel in ihrer Frühstücksschokolade. »Ich weiß nicht – der Koch muß ein besonderes Vergnügen darin finden, mir meine Schokolade immer homöopathischer zu mischen – ich kann das  elende Gebräu nicht trinken und bitte mir für künftig Kaffee aus,« sagte sie, die Tasse wegschiebend, kurz und herb zu der Majorin, die eben kam, um nach ihr zu sehen.</w:t>
      </w:r>
    </w:p>
    <w:p>
      <w:pPr>
        <w:pStyle w:val="PreformattedText"/>
        <w:rPr/>
      </w:pPr>
      <w:r>
        <w:rPr>
          <w:rFonts w:eastAsia="DejaVu Sans Mono" w:cs="DejaVu Sans Mono"/>
        </w:rPr>
        <w:t xml:space="preserve">    </w:t>
      </w:r>
      <w:r>
        <w:rPr/>
        <w:t>»Der Kaffee ist Ihnen streng verboten,« antwortete sie ruhig.</w:t>
      </w:r>
    </w:p>
    <w:p>
      <w:pPr>
        <w:pStyle w:val="PreformattedText"/>
        <w:rPr/>
      </w:pPr>
      <w:r>
        <w:rPr>
          <w:rFonts w:eastAsia="DejaVu Sans Mono" w:cs="DejaVu Sans Mono"/>
        </w:rPr>
        <w:t xml:space="preserve">    </w:t>
      </w:r>
      <w:r>
        <w:rPr/>
        <w:t>»Ja, ja – verboten!« antwortete die kleine Frau, den Ton ihrer Schwiegermutter ungezogen nachäffend – man sah den alten unbezwinglichen Haß in ihren grünschimmernden Augen aufglühen. »Hier in dieser trostlosen Villa wird das Wort mit unvergleichlicher Beharrlichkeit von jung und alt, hoch und niedrig mir armem Wurm gegenüber gehandhabt. Ich habe diese Plackerei satt, aber so satt – bis zum Ekel!... Und diese Herren Ärzte – daß sich Gott erbarm' – es ist einer immer dümmer als der andere! – können nicht einmal mit einem armseligen Katarrh fertig werden;« – sie hustete, und das Taschentuch, das sie danach von den Lippen wegnahm, war mit hellem Blut gefärbt – »um solch ein paar Blutstropfen schlagen sie einen Lärm, als ginge es ans Leben, an mein junges, herrliches, vielbeneidetes Leben – bah, Blödsinn!« fügte sie mit schwacher Stimme und fieberisch glänzenden Augen hinzu, während die Majorin sich anschickte, das Zelt zu verlassen.</w:t>
      </w:r>
    </w:p>
    <w:p>
      <w:pPr>
        <w:pStyle w:val="PreformattedText"/>
        <w:rPr/>
      </w:pPr>
      <w:r>
        <w:rPr>
          <w:rFonts w:eastAsia="DejaVu Sans Mono" w:cs="DejaVu Sans Mono"/>
        </w:rPr>
        <w:t xml:space="preserve">    </w:t>
      </w:r>
      <w:r>
        <w:rPr/>
        <w:t>»Ich bitte Sie, tun Sie mir den einzigen Gefallen und schließen Sie dort die Terrassentür in Mercedes' Salon – meinetwegen auch die dickseidenen Vorhänge!« rief sie ihrer Schwiegermutter nach, die sofort zurückkam. – Man konnte vom Zelt aus durch eine weit offene Glastür in ein schönes Erdgeschoßzimmer hinaufblicken, von dessen tiefer Wand sich die Gestalten eines Bildes ergreifend lebensvoll abhoben. – »Ich habe mich schon in Baron Schillings Atelier mehr als genug vor dieser greulichen, hugenottischen Frauengruppe entsetzt und ›gegrault‹« – fuhr die kleine Frau nervös ärgerlich fort – »und nun tritt sie mir auch hier, wie das aufdringliche Fatum, immer wieder vor die Augen... Mercedes ist nicht recht klug, daß sie solch schauderhafte  Bilder kauft und ihren sonst ganz leidlich hübschen Salon damit verdirbt.«</w:t>
      </w:r>
    </w:p>
    <w:p>
      <w:pPr>
        <w:pStyle w:val="PreformattedText"/>
        <w:rPr/>
      </w:pPr>
      <w:r>
        <w:rPr>
          <w:rFonts w:eastAsia="DejaVu Sans Mono" w:cs="DejaVu Sans Mono"/>
        </w:rPr>
        <w:t xml:space="preserve">    </w:t>
      </w:r>
      <w:r>
        <w:rPr/>
        <w:t>Sie griff grollend in die dicken Büschel aufgeblühter, weißer Rankrosen, die seitwärts über das Bronzegitter der Terrasse herüberschaukelten, und zerpflückte sie, die Blätter im gedankenlosen Spiel über die seidene Decke hinstreuend. Dann richtete sie sich auf und warf sich eine Handvoll der weißen Kelchblätter über die dunkeln, sorgfältig geordneten Locken – sie sah aus, wie von Schneeflocken überrieselt.</w:t>
      </w:r>
    </w:p>
    <w:p>
      <w:pPr>
        <w:pStyle w:val="PreformattedText"/>
        <w:rPr/>
      </w:pPr>
      <w:r>
        <w:rPr>
          <w:rFonts w:eastAsia="DejaVu Sans Mono" w:cs="DejaVu Sans Mono"/>
        </w:rPr>
        <w:t xml:space="preserve">    </w:t>
      </w:r>
      <w:r>
        <w:rPr/>
        <w:t>Die Majorin wandte sich weg und sah über das weite, herrliche Blumenbeet und den Rasen hin, die sich zu Füßen der Terrassen ausbreiteten. Die Empörung über das bodenlos kindische Gebaren der jungen Frau schnürte ihr die Kehle zu; und doch verriet kein Zug ihres ernsten Gesichtes, daß sie diese Sterbende hasse und verachte bis in den Tod hinein – sie dachte an die Kinder, denen sie das Leben gegeben, und bezwang sich.</w:t>
      </w:r>
    </w:p>
    <w:p>
      <w:pPr>
        <w:pStyle w:val="PreformattedText"/>
        <w:rPr/>
      </w:pPr>
      <w:r>
        <w:rPr>
          <w:rFonts w:eastAsia="DejaVu Sans Mono" w:cs="DejaVu Sans Mono"/>
        </w:rPr>
        <w:t xml:space="preserve">    </w:t>
      </w:r>
      <w:r>
        <w:rPr/>
        <w:t>»Ich möchte Paula haben,« sagte die heisere, schwache, eigensinnige Stimme hinter ihr.</w:t>
      </w:r>
    </w:p>
    <w:p>
      <w:pPr>
        <w:pStyle w:val="PreformattedText"/>
        <w:rPr/>
      </w:pPr>
      <w:r>
        <w:rPr>
          <w:rFonts w:eastAsia="DejaVu Sans Mono" w:cs="DejaVu Sans Mono"/>
        </w:rPr>
        <w:t xml:space="preserve">    </w:t>
      </w:r>
      <w:r>
        <w:rPr/>
        <w:t>»Die Kleine macht mit Deborah ihren Morgenspaziergang – sie wird im Augenblick nicht herbeizuschaffen sein,« versetzte die Majorin gelassen. »Aber José höre ich eben zurückkommen.«</w:t>
      </w:r>
    </w:p>
    <w:p>
      <w:pPr>
        <w:pStyle w:val="PreformattedText"/>
        <w:rPr/>
      </w:pPr>
      <w:r>
        <w:rPr>
          <w:rFonts w:eastAsia="DejaVu Sans Mono" w:cs="DejaVu Sans Mono"/>
        </w:rPr>
        <w:t xml:space="preserve">    </w:t>
      </w:r>
      <w:r>
        <w:rPr/>
        <w:t>Gleich darauf sah man drei Reiter in den breiten Durchhau einlenken, der den Waldpark von der Villa aus in seiner ganzen Tiefe durchschnitt und einen herrlichen Ausblick auf die fern sich hinstreckende Stadt gewährte.</w:t>
      </w:r>
    </w:p>
    <w:p>
      <w:pPr>
        <w:pStyle w:val="PreformattedText"/>
        <w:rPr/>
      </w:pPr>
      <w:r>
        <w:rPr>
          <w:rFonts w:eastAsia="DejaVu Sans Mono" w:cs="DejaVu Sans Mono"/>
        </w:rPr>
        <w:t xml:space="preserve">    </w:t>
      </w:r>
      <w:r>
        <w:rPr/>
        <w:t>Ruhig, gleichsam noch in den Genuß des Morgenrittes versunken, kamen die Reitenden näher und näher – es war Donna Mercedes mit José und dessen Hauslehrer. Dem Knaben sah man nicht mehr an, daß er vor drei Jahren schon halb und halb eine Beute des Todes gewesen war. Schlank und blühend, ein Bild der Kraft und Schönheit, saß er auf seinem kleinen Pferd – der Majorin schwoll das  Herz voll Stolz und Freude, als er ihr von ferne mit seinem Hütchen grüßend zuwinkte.</w:t>
      </w:r>
    </w:p>
    <w:p>
      <w:pPr>
        <w:pStyle w:val="PreformattedText"/>
        <w:rPr/>
      </w:pPr>
      <w:r>
        <w:rPr>
          <w:rFonts w:eastAsia="DejaVu Sans Mono" w:cs="DejaVu Sans Mono"/>
        </w:rPr>
        <w:t xml:space="preserve">    </w:t>
      </w:r>
      <w:r>
        <w:rPr/>
        <w:t>»Der dumme Bub' spielt sich wirklich schon auf den großen Herrn,« grollte die ärgerliche Frauenstimme unter dem Zeltdach, während die Majorin am Terrassengeländer stand und mit der Hand die Näherkommenden begrüßte. – »Aber Sie sind selber schuld, Madame; ein achtjähriger Junge gehört noch nicht aufs Pferd –«</w:t>
      </w:r>
    </w:p>
    <w:p>
      <w:pPr>
        <w:pStyle w:val="PreformattedText"/>
        <w:rPr/>
      </w:pPr>
      <w:r>
        <w:rPr>
          <w:rFonts w:eastAsia="DejaVu Sans Mono" w:cs="DejaVu Sans Mono"/>
        </w:rPr>
        <w:t xml:space="preserve">    </w:t>
      </w:r>
      <w:r>
        <w:rPr/>
        <w:t>»José ist zehn Jahre alt.«</w:t>
      </w:r>
    </w:p>
    <w:p>
      <w:pPr>
        <w:pStyle w:val="PreformattedText"/>
        <w:rPr/>
      </w:pPr>
      <w:r>
        <w:rPr>
          <w:rFonts w:eastAsia="DejaVu Sans Mono" w:cs="DejaVu Sans Mono"/>
        </w:rPr>
        <w:t xml:space="preserve">    </w:t>
      </w:r>
      <w:r>
        <w:rPr/>
        <w:t>»Mein Gott, das muß ich immer wieder hören, damit ich mir ja recht einbilde, ich sei eine alte Frau! Dazu eigne ich mich aber nicht, wirklich nicht, und wenn Sie es noch so eifrig wünschen. Ich bin jung und mädchenhaft, mag zehnmal solch ein langer, altkluger Bengel neben mir stehen und Mama' zu mir sagen! ... Und in fünf Wochen tanze ich in Berlin, allen spießbürgerlichen Anschauungen, aller doktorlichen Weisheit zum Trotz – glauben Sie, ich werde das nicht wahr machen?«</w:t>
      </w:r>
    </w:p>
    <w:p>
      <w:pPr>
        <w:pStyle w:val="PreformattedText"/>
        <w:rPr/>
      </w:pPr>
      <w:r>
        <w:rPr>
          <w:rFonts w:eastAsia="DejaVu Sans Mono" w:cs="DejaVu Sans Mono"/>
        </w:rPr>
        <w:t xml:space="preserve">    </w:t>
      </w:r>
      <w:r>
        <w:rPr/>
        <w:t>Die Frau am Geländer zuckte schweigend die Achseln, und Lucile knickte mit ihren matten, blassen Fingern nun auch ein paar Rosen sorgfältig ab, um sie in das Haar und an die Brust zu stecken. »Schau, wie Dame Mercedes kokett zu Pferde sitzt!« sagte sie, ohne den Kopf zu wenden, mit einem blinzelnden Seitenblick aus halbgeschlossenen Augen. – »Nur schade, daß das der blöde, junge Hauslehrer vor lauter Respekt nicht zu bemerken wagt! ... Wenn sie nur wüßte, wie schauderhaft ihr das blaue Reitkleid zu dem gelben Gesicht steht! Bah, sie hat nie Geschmack gehabt! ... Und in dem gräßlichen Reitkostüm steckt sie Tag für Tag – es sieht verwettert aus wie ein alter Kommißrock. ... Aber das ist jetzt so ihre Marotte – sie spielt sich auf die Einfache. Mein Gott, warum nur? Die alten Stoffe werden abgetragen bis auf den letzten Faden, und die Jungfer jammert, daß längst alle Schmucksachen, bis auf den kleinsten Manschettenknopf, weggeschlossen sind – lächerlich! ... Drüben war sie, wie alle diese protzigen Baumwollenprinzessinnen,  stets aufgeputzt wie ein Schlittenpferd – die Augen taten einem weh vor lauter Brillantengeflunker... Will sie hier vielleicht auch Nonne werden, wie diese schreckliche Baronin Schilling?«</w:t>
      </w:r>
    </w:p>
    <w:p>
      <w:pPr>
        <w:pStyle w:val="PreformattedText"/>
        <w:rPr/>
      </w:pPr>
      <w:r>
        <w:rPr>
          <w:rFonts w:eastAsia="DejaVu Sans Mono" w:cs="DejaVu Sans Mono"/>
        </w:rPr>
        <w:t xml:space="preserve">    </w:t>
      </w:r>
      <w:r>
        <w:rPr/>
        <w:t>Die Majorin ging, ohne ein Wort der Erwiderung, behenden Schrittes die Terrasse entlang und stieg die breiten Mittelstufen hinab, den Heranreitenden entgegen. Sie zog einen Brief aus der Tasche und schwenkte ihn in der Luft.</w:t>
      </w:r>
    </w:p>
    <w:p>
      <w:pPr>
        <w:pStyle w:val="PreformattedText"/>
        <w:rPr/>
      </w:pPr>
      <w:r>
        <w:rPr>
          <w:rFonts w:eastAsia="DejaVu Sans Mono" w:cs="DejaVu Sans Mono"/>
        </w:rPr>
        <w:t xml:space="preserve">    </w:t>
      </w:r>
      <w:r>
        <w:rPr/>
        <w:t>Donna Mercedes trieb sofort mit einem leichten Gertenschlag ihren schönen Fuchs an und flog den anderen weit voraus. Eine tiefe Glut bedeckte ihr Gesicht, während sie hastig nach dem Briefe griff und das Kuvert aufriß. Sie überflog die ersten Zeilen, dann bückte sie sich tief zu der Majorin herab und flüsterte mit vor Bewegung fast erstickter Stimme: »Baron Schilling kommt heute abend aus Frankreich zurück!«</w:t>
      </w:r>
    </w:p>
    <w:p>
      <w:pPr>
        <w:pStyle w:val="PreformattedText"/>
        <w:rPr/>
      </w:pPr>
      <w:r>
        <w:rPr>
          <w:rFonts w:eastAsia="DejaVu Sans Mono" w:cs="DejaVu Sans Mono"/>
        </w:rPr>
        <w:t xml:space="preserve">    </w:t>
      </w:r>
      <w:r>
        <w:rPr/>
        <w:t xml:space="preserve">Unwillkürlich griff sie nach der Hand der alten Frau und hielt sie mit aufstrahlenden Augen und einem vielsagenden Druck einen Augenblick fest; dann steckte sie den Brief zu sich, wendete ihr Pferd, und mit einem freundlichen Gruß nach der mürrisch dreinschauenden kleinen Frau hinauf jagte sie auf dem nächsten, durch den Wald führenden Weg der Stadt zu.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41.</w:t>
      </w:r>
    </w:p>
    <w:p>
      <w:pPr>
        <w:pStyle w:val="PreformattedText"/>
        <w:rPr/>
      </w:pPr>
      <w:r>
        <w:rPr>
          <w:rFonts w:eastAsia="DejaVu Sans Mono" w:cs="DejaVu Sans Mono"/>
        </w:rPr>
        <w:t xml:space="preserve">    </w:t>
      </w:r>
      <w:r>
        <w:rPr/>
        <w:t>Der kluge Fuchs trug seine Reiterin die Straße entlang, am Bahnhof vorüber, trabte da durch eine belebte Straße, dort über einen stillen Domplatz und bog schließlich in die öde, zum Teil von Gartenmauern gebildete lange Gasse ein, in der eine wohlbekannte Mauertür mündete... Er machte fast täglich diesen Weg und wieherte stets freudig beim Einlenken in den Garten des Schillingshofes; denn er wußte, daß er da drinnen als Liebling gehegt und gepflegt wurde.</w:t>
      </w:r>
    </w:p>
    <w:p>
      <w:pPr>
        <w:pStyle w:val="PreformattedText"/>
        <w:rPr/>
      </w:pPr>
      <w:r>
        <w:rPr>
          <w:rFonts w:eastAsia="DejaVu Sans Mono" w:cs="DejaVu Sans Mono"/>
        </w:rPr>
        <w:t xml:space="preserve">    </w:t>
      </w:r>
      <w:r>
        <w:rPr/>
        <w:t>Die Tür stand, wie immer um diese Stunde, wo Donna Mercedes zu kommen pflegte, weit und gastlich offen. Mit stürmisch pochendem Herzen ritt die junge Dame in das grüne Fichtendämmern hinein – heute noch einmal war sie, wie die langen drei Jahre her, mutterseelenallein im Atelier und Garten, dann – – –</w:t>
      </w:r>
    </w:p>
    <w:p>
      <w:pPr>
        <w:pStyle w:val="PreformattedText"/>
        <w:rPr/>
      </w:pPr>
      <w:r>
        <w:rPr>
          <w:rFonts w:eastAsia="DejaVu Sans Mono" w:cs="DejaVu Sans Mono"/>
        </w:rPr>
        <w:t xml:space="preserve">    </w:t>
      </w:r>
      <w:r>
        <w:rPr/>
        <w:t>Der Stallbursche kam durch die Platanenallee gelaufen, um ihr vom Pferde zu helfen. Sein Gesicht strahlte, und nur mit Mühe verbarg er ein pfiffiges Schmunzeln.</w:t>
      </w:r>
    </w:p>
    <w:p>
      <w:pPr>
        <w:pStyle w:val="PreformattedText"/>
        <w:rPr/>
      </w:pPr>
      <w:r>
        <w:rPr>
          <w:rFonts w:eastAsia="DejaVu Sans Mono" w:cs="DejaVu Sans Mono"/>
        </w:rPr>
        <w:t xml:space="preserve">    </w:t>
      </w:r>
      <w:r>
        <w:rPr/>
        <w:t>»Ah – Sie wissen schon?« sagte Donna Mercedes, als sie neben ihm auf dem Boden stand.</w:t>
      </w:r>
    </w:p>
    <w:p>
      <w:pPr>
        <w:pStyle w:val="PreformattedText"/>
        <w:rPr/>
      </w:pPr>
      <w:r>
        <w:rPr>
          <w:rFonts w:eastAsia="DejaVu Sans Mono" w:cs="DejaVu Sans Mono"/>
        </w:rPr>
        <w:t xml:space="preserve">    </w:t>
      </w:r>
      <w:r>
        <w:rPr/>
        <w:t>»Jawohl, gnädige Frau,« versetzte er ehrerbietig. »Alles im Schillingshof ist rein närrisch vor Freude, weil nun endlich die langweilige Wartezeit überstanden ist. Solch ein herrenloses Haus ist schrecklich.«</w:t>
      </w:r>
    </w:p>
    <w:p>
      <w:pPr>
        <w:pStyle w:val="PreformattedText"/>
        <w:rPr/>
      </w:pPr>
      <w:r>
        <w:rPr>
          <w:rFonts w:eastAsia="DejaVu Sans Mono" w:cs="DejaVu Sans Mono"/>
        </w:rPr>
        <w:t xml:space="preserve">    </w:t>
      </w:r>
      <w:r>
        <w:rPr/>
        <w:t>Er führte den Fuchs nach dem Stall, und Donna Mercedes blieb einen Augenblick auf dem Kiesplatz vor dem Atelier stehen und übersah den Garten, soweit sie vermochte...  Ob er wohl zufrieden war mit ihrem Schalten und Walten? – –</w:t>
      </w:r>
    </w:p>
    <w:p>
      <w:pPr>
        <w:pStyle w:val="PreformattedText"/>
        <w:rPr/>
      </w:pPr>
      <w:r>
        <w:rPr>
          <w:rFonts w:eastAsia="DejaVu Sans Mono" w:cs="DejaVu Sans Mono"/>
        </w:rPr>
        <w:t xml:space="preserve">    </w:t>
      </w:r>
      <w:r>
        <w:rPr/>
        <w:t>Dort, auf dem Klostergut, wo früher die hinfälligen, dohlenumschwärmten Giebel, die zerbröckelnden Wände der Hintergebäude in häßlicher Verkommenheit über die Obstbaumwipfel geguckt, erhoben sich jetzt schöne neue Schieferdächer. Aber sie waren um ein beträchtliches Stück vom Säulenhause weggerückt – es gab keine gemeinsame Wand mehr zwischen Schillingshof und Klostergut, die einen spukhaften »Mäuseweg« gestattet hätte.</w:t>
      </w:r>
    </w:p>
    <w:p>
      <w:pPr>
        <w:pStyle w:val="PreformattedText"/>
        <w:rPr/>
      </w:pPr>
      <w:r>
        <w:rPr>
          <w:rFonts w:eastAsia="DejaVu Sans Mono" w:cs="DejaVu Sans Mono"/>
        </w:rPr>
        <w:t xml:space="preserve">    </w:t>
      </w:r>
      <w:r>
        <w:rPr/>
        <w:t>Die Majorin hatte bei Verkauf des Klostergutes die Bedingung gestellt, daß der neue Besitzer sein Wohnhaus weit ab aufbauen müsse, und dafür den Kaufpreis um ein bedeutendes ermäßigt – nur so kam die Schmach, die der letzte Wolfram auf sein altes, ehrenfestes Geschlecht geladen hatte, allmählich in Vergessenheit.</w:t>
      </w:r>
    </w:p>
    <w:p>
      <w:pPr>
        <w:pStyle w:val="PreformattedText"/>
        <w:rPr/>
      </w:pPr>
      <w:r>
        <w:rPr>
          <w:rFonts w:eastAsia="DejaVu Sans Mono" w:cs="DejaVu Sans Mono"/>
        </w:rPr>
        <w:t xml:space="preserve">    </w:t>
      </w:r>
      <w:r>
        <w:rPr/>
        <w:t>Der nunmehrige Besitzer hatte sich auch herbeigelassen, Baron Schilling einen breiten Streifen des freigewordenen Landes abzutreten. Damit fiel auch die hohe, verdüsternde Mauer, die einst die plebejischen Tuchweber von den Ritterlichen streng geschieden, und machte einem niederen, hübschen, dem Eindruck des Säulenhauses entsprechenden Gemäuer Platz, an dessen Fuß nunmehr die jungen Äste feinen Spalierobstes emporkletterten. Das herrliche italienische Haus reckte sich, nun auf allen Seiten von Luft und Licht umspielt, noch einmal so imposant in den blaßblauen deutschen Himmel. Im großen, hinter dem Säulenhause liegenden Garten aber schloß sich an die Mauer ein luftiges, helles Staket, das die beiden Grundstücke wohl trennte, aber nicht wie der ungeschlachte, struppige Zaun wüst und entstellend in die Anlagen hineinragte.</w:t>
      </w:r>
    </w:p>
    <w:p>
      <w:pPr>
        <w:pStyle w:val="PreformattedText"/>
        <w:rPr/>
      </w:pPr>
      <w:r>
        <w:rPr>
          <w:rFonts w:eastAsia="DejaVu Sans Mono" w:cs="DejaVu Sans Mono"/>
        </w:rPr>
        <w:t xml:space="preserve">    </w:t>
      </w:r>
      <w:r>
        <w:rPr/>
        <w:t>Alle diese Neuerungen hatte Donna Mercedes überwacht und geleitet. Baron Schilling hatte ihr brieflich seine Ideen und Absichten mitgeteilt, und sie war denselben möglichst treu und pünktlich nachgekommen... Langsam, mit kritisch musterndem Blick schritt sie jetzt auf dem Wiesenweg, der  direkt nach dem Säulenhause lief. Sie hatte die Reitschleppe um den Arm geschlungen und das Hütchen mit der weißen wallenden Feder schützend in die Stirn gerückt.</w:t>
      </w:r>
    </w:p>
    <w:p>
      <w:pPr>
        <w:pStyle w:val="PreformattedText"/>
        <w:rPr/>
      </w:pPr>
      <w:r>
        <w:rPr>
          <w:rFonts w:eastAsia="DejaVu Sans Mono" w:cs="DejaVu Sans Mono"/>
        </w:rPr>
        <w:t xml:space="preserve">    </w:t>
      </w:r>
      <w:r>
        <w:rPr/>
        <w:t>Wohl war das Mädchengesicht auf der Elfenbeinplatte, das einst ein zärtlich stolzer Vater über das Meer geschickt, damit es sich deutsche Herzen erobere, von hinreißender Schönheit gewesen; auch die Frau, die vor drei Jahren in Trauergewändern den Schillingshof betreten, hatte die Augen geblendet durch ihre undinenhafte Erscheinung; allein ihre herrischen Gebärden, ihr verschlossenes Wesen, der eisige Blick, den die großen gebieterischen Augen hochmütig über andere Mitgeschöpfe hingleiten ließen, hatten einen erstarrenden Hauch um sie verbreitet. Jene beiden Momente ihres Erscheinens im Schillingshofe waren nicht mehr in Einklang zu bringen mit dem jungen Weib voll unbeschreiblichen Liebreizes, das eben, schlank wie ein Reh, die südlich blaßgelbe Haut vom nordischen Hauch zu unvergleichlicher Blüte und Frische gewandelt, durch das Wäldchen ging und den Blick ängstlich prüfend in sichtlicher Beklommenheit über die Ostseite des Säulenhauses hinschweifen ließ... Ob auch alles seinen Wünschen entsprach? – Er war so unlenkbar fest in seiner Ansicht, die ein »Familienheim« – wie er so oft in seinen Briefen betont – nur durch traute, gemütliche Einfachheit beglückend finden wollte. Und er hatte ja unbedingt recht, vollkommen recht, wie – in allem.</w:t>
      </w:r>
    </w:p>
    <w:p>
      <w:pPr>
        <w:pStyle w:val="PreformattedText"/>
        <w:rPr/>
      </w:pPr>
      <w:r>
        <w:rPr>
          <w:rFonts w:eastAsia="DejaVu Sans Mono" w:cs="DejaVu Sans Mono"/>
        </w:rPr>
        <w:t xml:space="preserve">    </w:t>
      </w:r>
      <w:r>
        <w:rPr/>
        <w:t>Nun, dort hinter den Fenstern des Oberbaues waren ja alle kostbaren Tüll- und Spitzenvorhänge verschwunden. Sie waren, in Kisten verpackt, nach Koblenz gewandert, um mit allem was »steinbrückisch« versteigert zu werden. – Keinen Leinenfaden, keinen Nagel in der Wand, von dem sie nicht mit gutem Gewissen sagen konnte, daß es Schillingscher Besitz sei, hatte Mamsell Birkner im Hause geduldet – sie hatte auf jede verirrte Flaumfeder, auf jedes wertlose Medizinfläschchen in den Zimmern der Gnädigen Jagd gemacht und alles pünktlich notiert und mit verpackt.</w:t>
      </w:r>
    </w:p>
    <w:p>
      <w:pPr>
        <w:pStyle w:val="PreformattedText"/>
        <w:rPr/>
      </w:pPr>
      <w:r>
        <w:rPr>
          <w:rFonts w:eastAsia="DejaVu Sans Mono" w:cs="DejaVu Sans Mono"/>
        </w:rPr>
        <w:t xml:space="preserve">    </w:t>
      </w:r>
      <w:r>
        <w:rPr/>
        <w:t>Baron Schilling hatte die selbstentworfenen Zeichnungen  zu den neuen Möbeln seines Heims und die Mittel zu ihrer Beschaffung an »seine gute alte Birkner« eingeschickt, allein sie war halsstarrigerweise dabei verblieben, nicht ein Stück ohne Donna Mercedes' Rat und Genehmigung anzukaufen. Und so hingen nun dort in den mächtigen Bogenfenstern einfarbige, oder auch in buntem Teppichmuster leuchtende Wollvorhänge, die in Ringen liefen. Es ließ sich nicht leugnen, jetzt erst verschärfte sich der Charakter des Bauwerkes, der eines venezianischen Prachthauses – man meinte, dort unter dem wogenden Faltenwurf eines halbzurückgeschlagenen Vorhangs müsse der Kopf einer schönen Dogen- oder Patriziertochter auftauchen.</w:t>
      </w:r>
    </w:p>
    <w:p>
      <w:pPr>
        <w:pStyle w:val="PreformattedText"/>
        <w:rPr/>
      </w:pPr>
      <w:r>
        <w:rPr>
          <w:rFonts w:eastAsia="DejaVu Sans Mono" w:cs="DejaVu Sans Mono"/>
        </w:rPr>
        <w:t xml:space="preserve">    </w:t>
      </w:r>
      <w:r>
        <w:rPr/>
        <w:t>Es webte heute eine so lautlose Stille um das Säulenhaus. Weder Mamsell Birkner noch Hannchen ließen sich sehen, und sonst kamen sie doch stets voll Freude gelaufen, um Donna Mercedes zu begrüßen. Sie waren jedenfalls in Küche und Keller emsig beschäftigt, um auch da die letzte Hand zum Empfang des heimkehrenden Gebieters anzulegen.</w:t>
      </w:r>
    </w:p>
    <w:p>
      <w:pPr>
        <w:pStyle w:val="PreformattedText"/>
        <w:rPr/>
      </w:pPr>
      <w:r>
        <w:rPr>
          <w:rFonts w:eastAsia="DejaVu Sans Mono" w:cs="DejaVu Sans Mono"/>
        </w:rPr>
        <w:t xml:space="preserve">    </w:t>
      </w:r>
      <w:r>
        <w:rPr/>
        <w:t>Die junge Dame kehrte deshalb wieder über die Wiesen zurück und fing an, im langsamen Weiterwandeln da und dort eine langstielige, morgenfrische Feldblume zu pflücken. Kamillen, Butterblumen, weiße Glöckchen auf schwankem Stengel, hier ein wildes Röschen an der Hecke, dort eine Gruppe der Vergißmeinnichte, die am Bachufer üppig wucherten, und darüber ein feiner, wallender Schleier bräunlich grüner Zittergräser – so entstand in den schmalen Frauenhänden ein köstlicher, malerisch geordneter Strauß einfacher Wiesenblumen.</w:t>
      </w:r>
    </w:p>
    <w:p>
      <w:pPr>
        <w:pStyle w:val="PreformattedText"/>
        <w:rPr/>
      </w:pPr>
      <w:r>
        <w:rPr>
          <w:rFonts w:eastAsia="DejaVu Sans Mono" w:cs="DejaVu Sans Mono"/>
        </w:rPr>
        <w:t xml:space="preserve">    </w:t>
      </w:r>
      <w:r>
        <w:rPr/>
        <w:t>Wer es der »Plantagenfürstin« einst gesagt hätte, daß sie den stolzen Leib unzähligemal nach einer armseligen deutschen Feldblume bücken würde! Nicht einmal den Blick hatte sie damals gesenkt nach den demütigen Kindern der Natur, an denen ihre Sohle knickend hingestreift... Und war es nicht die verhaßte deutsche Luft, die sie, manchmal stehen bleibend, mit so durstig tiefen Zügen einsog, als sei  dieser würzige, kräftige Odem voll Fichtenduft von Anfang an das Element gewesen, in dem sie einzig und allein zu leben vermöge? –</w:t>
      </w:r>
    </w:p>
    <w:p>
      <w:pPr>
        <w:pStyle w:val="PreformattedText"/>
        <w:rPr/>
      </w:pPr>
      <w:r>
        <w:rPr>
          <w:rFonts w:eastAsia="DejaVu Sans Mono" w:cs="DejaVu Sans Mono"/>
        </w:rPr>
        <w:t xml:space="preserve">    </w:t>
      </w:r>
      <w:r>
        <w:rPr/>
        <w:t>Der Strauß war so umfangreich geworden, daß ihn die Hand kaum zu umfassen vermochte – er war fertig, um in die Vase gestellt zu werden. Donna Mercedes schritt nach dem Glashause, aber es war verschlossen. Sie stieg deshalb, wie sie so oft tat, die Treppe nach dem Oberbau hinauf.</w:t>
      </w:r>
    </w:p>
    <w:p>
      <w:pPr>
        <w:pStyle w:val="PreformattedText"/>
        <w:rPr/>
      </w:pPr>
      <w:r>
        <w:rPr>
          <w:rFonts w:eastAsia="DejaVu Sans Mono" w:cs="DejaVu Sans Mono"/>
        </w:rPr>
        <w:t xml:space="preserve">    </w:t>
      </w:r>
      <w:r>
        <w:rPr/>
        <w:t>In dem kleinen Salon, den Baron Schilling einst um ihretwillen bewohnt hatte, hielt sie sich oft stundenlang auf; fast alle an ihn gerichteten Briefe hatte sie auf dem einfachen Eichenholzschreibtisch am Fenster geschrieben.</w:t>
      </w:r>
    </w:p>
    <w:p>
      <w:pPr>
        <w:pStyle w:val="PreformattedText"/>
        <w:rPr/>
      </w:pPr>
      <w:r>
        <w:rPr>
          <w:rFonts w:eastAsia="DejaVu Sans Mono" w:cs="DejaVu Sans Mono"/>
        </w:rPr>
        <w:t xml:space="preserve">    </w:t>
      </w:r>
      <w:r>
        <w:rPr/>
        <w:t>Mamsell Birkner und Hannchen wußten das und sorgten stets dafür, daß irgend eine Erfrischung für den Besuch bereit stand... Auch jetzt blinkte eine schöne Kristallschale voll frischer Erdbeeren auf einem weißgedeckten Seitentischchen.</w:t>
      </w:r>
    </w:p>
    <w:p>
      <w:pPr>
        <w:pStyle w:val="PreformattedText"/>
        <w:rPr/>
      </w:pPr>
      <w:r>
        <w:rPr>
          <w:rFonts w:eastAsia="DejaVu Sans Mono" w:cs="DejaVu Sans Mono"/>
        </w:rPr>
        <w:t xml:space="preserve">    </w:t>
      </w:r>
      <w:r>
        <w:rPr/>
        <w:t>Donna Mercedes warf ihren Hut auf einen Stuhl und zog das Reitkleid schürzend durch eine Gürtelkette. Das Hütchen hatte ihr die Haarwellen lose und lockig in die Stirn geschoben, und beim Herausziehen der Nadeln, die es festgehalten, war eine Flechte locker geworden und seitwärts bis tief über die Hüfte hinabgeglitten. Sie bemerkte es nicht. In der einen Hand den kleinen Silberteller mit der beerengefüllten Kristallschale, in der anderen den Feldblumenstrauß, stieg sie die Wendeltreppe in der Atelierecke hinab.</w:t>
      </w:r>
    </w:p>
    <w:p>
      <w:pPr>
        <w:pStyle w:val="PreformattedText"/>
        <w:rPr/>
      </w:pPr>
      <w:r>
        <w:rPr>
          <w:rFonts w:eastAsia="DejaVu Sans Mono" w:cs="DejaVu Sans Mono"/>
        </w:rPr>
        <w:t xml:space="preserve">    </w:t>
      </w:r>
      <w:r>
        <w:rPr/>
        <w:t>In diesem Moment wäre für jedes fremde Auge das zweite Gesicht wahr geworden, das ihr einst wie im Fluge ein fürsorglich herabsteigendes schönes, junges Eheweib mit der erfrischenden Labung in den Händen gezeigt hatte.</w:t>
      </w:r>
    </w:p>
    <w:p>
      <w:pPr>
        <w:pStyle w:val="PreformattedText"/>
        <w:rPr/>
      </w:pPr>
      <w:r>
        <w:rPr>
          <w:rFonts w:eastAsia="DejaVu Sans Mono" w:cs="DejaVu Sans Mono"/>
        </w:rPr>
        <w:t xml:space="preserve">    </w:t>
      </w:r>
      <w:r>
        <w:rPr/>
        <w:t>Sie selbst dachte jetzt nicht daran. Ihre Augen flogen forschend und streng prüfend durch den Raum, ob auch alles unverrückt an seinem Platze stehe, ob kein Stäubchen auf all dem blinkenden und blitzenden Glas- und Metallgerät  liege, und Licht und Schatten durch die Anordnung der Vorhänge so verteilt sei, wie Hannchen gesagt, daß er es liebe.</w:t>
      </w:r>
    </w:p>
    <w:p>
      <w:pPr>
        <w:pStyle w:val="PreformattedText"/>
        <w:rPr/>
      </w:pPr>
      <w:r>
        <w:rPr>
          <w:rFonts w:eastAsia="DejaVu Sans Mono" w:cs="DejaVu Sans Mono"/>
        </w:rPr>
        <w:t xml:space="preserve">    </w:t>
      </w:r>
      <w:r>
        <w:rPr/>
        <w:t>Er hatte seiner Korrespondentin die Stätte seines Schaffens wiederholt an das Herz gelegt, und sie behütete den Raum wie ein Heiligtum. Jede Spur des Attentates, das einst die rachsüchtige weibliche Hand hier verübt, war längst verwischt. Im Glashause rauschte leise die eine große Fontäne und hauchte erfrischende Kühle in das Atelier; die Palmen hatten sich herrlich entwickelt und drohten mit ihren Kronen das Glasdach zu sprengen, und zwischen den samtschimmernden Blättern der Gloxinien leuchtete schon manch frühverblühter Kelch.</w:t>
      </w:r>
    </w:p>
    <w:p>
      <w:pPr>
        <w:pStyle w:val="PreformattedText"/>
        <w:rPr/>
      </w:pPr>
      <w:r>
        <w:rPr>
          <w:rFonts w:eastAsia="DejaVu Sans Mono" w:cs="DejaVu Sans Mono"/>
        </w:rPr>
        <w:t xml:space="preserve">    </w:t>
      </w:r>
      <w:r>
        <w:rPr/>
        <w:t>Donna Mercedes rückte ein Rokokotischchen mit ausgelegter Platte neben die Staffelei und stellte die Kristallschale darauf. Dann nahm sie ein hohes, venezianisches Kelchglas von einem Schranksims, füllte es am Becken mit frischem Wasser und stellte es mit dem Wiesenblumenstrauß neben der Schale... Fast zaghaft griff sie in die Tasche und zog ein kleines unscheinbares Etui heraus – sie trug es in der letzten Zeit immer bei sich und hatte sich doch stets gescheut, es da niederzulegen, wohin es von Rechts wegen gehörte.</w:t>
      </w:r>
    </w:p>
    <w:p>
      <w:pPr>
        <w:pStyle w:val="PreformattedText"/>
        <w:rPr/>
      </w:pPr>
      <w:r>
        <w:rPr>
          <w:rFonts w:eastAsia="DejaVu Sans Mono" w:cs="DejaVu Sans Mono"/>
        </w:rPr>
        <w:t xml:space="preserve">    </w:t>
      </w:r>
      <w:r>
        <w:rPr/>
        <w:t>Noch einmal drückte sie die Feder auf, und das Mädchengesicht auf der Elfenbeinplatte sah sie mit seinen halb stolzen, halb melancholischen Augen an. Lächelnd schob sie die schmale Kapsel tief in das Herz des Straußes, und die Zittergräser schlugen harmlos darüber zusammen – sie wußten ja nicht, daß der Schluß einer weiten Umkehrstrecke, das Reuebekenntnis eines in all seinen Tiefen gewandelten weiblichen Herzens zwischen ihnen ruhe – – –</w:t>
      </w:r>
    </w:p>
    <w:p>
      <w:pPr>
        <w:pStyle w:val="PreformattedText"/>
        <w:rPr/>
      </w:pPr>
      <w:r>
        <w:rPr>
          <w:rFonts w:eastAsia="DejaVu Sans Mono" w:cs="DejaVu Sans Mono"/>
        </w:rPr>
        <w:t xml:space="preserve">    </w:t>
      </w:r>
      <w:r>
        <w:rPr/>
        <w:t>Das war nach Wunsch ausgefallen – ihr strahlender Blick glitt befriedigt über das Tischchen; – und nun ging sie umher und bückte sich, um da ein Pantherfell näher und bequemer an den Lehnstuhl zu rücken, dort einen, vermutlich am Kleidersaum hereingetragenen feinen Holzsplitter von  der blanken Fußbodenmosaik zu nehmen, und bei diesem Bücken fiel ihr die gelöste Flechte vornüber. Sie hob den Arm, um sie festzustecken –</w:t>
      </w:r>
    </w:p>
    <w:p>
      <w:pPr>
        <w:pStyle w:val="PreformattedText"/>
        <w:rPr/>
      </w:pPr>
      <w:r>
        <w:rPr>
          <w:rFonts w:eastAsia="DejaVu Sans Mono" w:cs="DejaVu Sans Mono"/>
        </w:rPr>
        <w:t xml:space="preserve">    </w:t>
      </w:r>
      <w:r>
        <w:rPr/>
        <w:t>»Mein süßes Weib, wie entzückst du mich!« scholl es plötzlich in hervorbrechender Leidenschaft durch das Atelier.</w:t>
      </w:r>
    </w:p>
    <w:p>
      <w:pPr>
        <w:pStyle w:val="PreformattedText"/>
        <w:rPr/>
      </w:pPr>
      <w:r>
        <w:rPr>
          <w:rFonts w:eastAsia="DejaVu Sans Mono" w:cs="DejaVu Sans Mono"/>
        </w:rPr>
        <w:t xml:space="preserve">    </w:t>
      </w:r>
      <w:r>
        <w:rPr/>
        <w:t>Sie stieß einen Schrei aus und taumelte, aber schon fühlte sie sich innig umschlungen, und braungebrannt von Luft und Sonne, aber tiefgeistigen Ausdruck in jeder seiner unregelmäßigen Linien, beugte sich das Gesicht mit der eckigen Stirn über sie, und die blauglänzenden Augen tauchten beseligt in die ihren... Ihrer nicht mehr mächtig, schlang sie die Arme um seinen Hals und ließ es geschehen, daß er ihr Gesicht mit Küssen bedeckte.</w:t>
      </w:r>
    </w:p>
    <w:p>
      <w:pPr>
        <w:pStyle w:val="PreformattedText"/>
        <w:rPr/>
      </w:pPr>
      <w:r>
        <w:rPr>
          <w:rFonts w:eastAsia="DejaVu Sans Mono" w:cs="DejaVu Sans Mono"/>
        </w:rPr>
        <w:t xml:space="preserve">    </w:t>
      </w:r>
      <w:r>
        <w:rPr/>
        <w:t>Dann aber strebte sie zu entfliehen. »Böser Mann!« schalt sie, »das ist eine unerlaubte Überrumpelung! – Im ersten Schrecken –«</w:t>
      </w:r>
    </w:p>
    <w:p>
      <w:pPr>
        <w:pStyle w:val="PreformattedText"/>
        <w:rPr/>
      </w:pPr>
      <w:r>
        <w:rPr>
          <w:rFonts w:eastAsia="DejaVu Sans Mono" w:cs="DejaVu Sans Mono"/>
        </w:rPr>
        <w:t xml:space="preserve">    </w:t>
      </w:r>
      <w:r>
        <w:rPr/>
        <w:t>»Im ersten Schrecken, Mercedes?« fragte er, ohne sie freizugeben. »Im ersten Schrecken bist du mein geworden?« Er lachte. Wie klang das voll und frisch und herzbezwingend von den Wänden! »Verlangst du ernstlich, daß ich in aller Form das ausspreche, was wir längst zwischen den Zeilen unserer Briefe gelesen haben?«</w:t>
      </w:r>
    </w:p>
    <w:p>
      <w:pPr>
        <w:pStyle w:val="PreformattedText"/>
        <w:rPr/>
      </w:pPr>
      <w:r>
        <w:rPr>
          <w:rFonts w:eastAsia="DejaVu Sans Mono" w:cs="DejaVu Sans Mono"/>
        </w:rPr>
        <w:t xml:space="preserve">    </w:t>
      </w:r>
      <w:r>
        <w:rPr/>
        <w:t>»Nein, das sollst du nicht! Ich weiß, daß du mich liebst mit deutscher Innigkeit und Treue,« sagte sie tiefernst, und das Feuer ihres Blickes milderte sich zu jenem sanften Licht, welches die Hingebung des Weibes so unwiderstehlich bekundet.</w:t>
      </w:r>
    </w:p>
    <w:p>
      <w:pPr>
        <w:pStyle w:val="PreformattedText"/>
        <w:rPr/>
      </w:pPr>
      <w:r>
        <w:rPr>
          <w:rFonts w:eastAsia="DejaVu Sans Mono" w:cs="DejaVu Sans Mono"/>
        </w:rPr>
        <w:t xml:space="preserve">    </w:t>
      </w:r>
      <w:r>
        <w:rPr/>
        <w:t>»Mercedes!« – Er zog sie erschüttert tiefer in das leuchtende Viereck, welches das Oberfenster hereinwarf. »Laß sehen – du bist es nicht, die mir einst tolle Liebesleidenschaft und Haß und Abscheu zugleich eingeflößt hat, die Frau, die Engel und Teufel in ihrem unbegreiflichen Wesen vereinigte, die schlimme Worte mit todbringenden Blicken aussprechen konnte –«</w:t>
      </w:r>
    </w:p>
    <w:p>
      <w:pPr>
        <w:pStyle w:val="PreformattedText"/>
        <w:rPr/>
      </w:pPr>
      <w:r>
        <w:rPr>
          <w:rFonts w:eastAsia="DejaVu Sans Mono" w:cs="DejaVu Sans Mono"/>
        </w:rPr>
        <w:t xml:space="preserve">    </w:t>
      </w:r>
      <w:r>
        <w:rPr/>
        <w:t>»Still! – Ich sagte und tat gar vieles einzig und allein aus Trotz, aus Notwehr gegen den siegreichen, abscheulichen,  ›fischblütigen‹ Germanen!« – Sie verbarg ihr Gesicht an seiner Brust.</w:t>
      </w:r>
    </w:p>
    <w:p>
      <w:pPr>
        <w:pStyle w:val="PreformattedText"/>
        <w:rPr/>
      </w:pPr>
      <w:r>
        <w:rPr>
          <w:rFonts w:eastAsia="DejaVu Sans Mono" w:cs="DejaVu Sans Mono"/>
        </w:rPr>
        <w:t xml:space="preserve">    </w:t>
      </w:r>
      <w:r>
        <w:rPr/>
        <w:t>»O, meine arme, geblendete Madonna!« rief er lächelnd mit einer Wendung nach dem Schranke, in welchem er einst das zusammengerollte Ölbild verschlossen hatte. »Nun sind die Augen doch wahr gewesen!«</w:t>
      </w:r>
    </w:p>
    <w:p>
      <w:pPr>
        <w:pStyle w:val="PreformattedText"/>
        <w:rPr/>
      </w:pPr>
      <w:r>
        <w:rPr>
          <w:rFonts w:eastAsia="DejaVu Sans Mono" w:cs="DejaVu Sans Mono"/>
        </w:rPr>
        <w:t xml:space="preserve">    </w:t>
      </w:r>
      <w:r>
        <w:rPr/>
        <w:t>Sie sah ihm erstaunt in das Gesicht.</w:t>
      </w:r>
    </w:p>
    <w:p>
      <w:pPr>
        <w:pStyle w:val="PreformattedText"/>
        <w:rPr/>
      </w:pPr>
      <w:r>
        <w:rPr>
          <w:rFonts w:eastAsia="DejaVu Sans Mono" w:cs="DejaVu Sans Mono"/>
        </w:rPr>
        <w:t xml:space="preserve">    </w:t>
      </w:r>
      <w:r>
        <w:rPr/>
        <w:t>»Ja, deine Augen, Mercedes. Das kleine Bild auf der Elfenbeinplatte...« – jetzt huschte ihr Blick verstohlen nach dem Feldblumenstrauß – »o, ich weiß schon, wo ich mir mein Eigentum wieder zu holen habe!« unterbrach er sich lachend. »Zuerst sah ich dich vom Glashause aus über die Wiesen schreiten und Blumen pflücken. Dann kamst du dort die Treppe herab, während ich mich hinter den großen chinesischen Schirm geflüchtet hatte und fürchtete, mein lautpochendes Herz würde mich verraten. Ich sah, wie du mitleidig lächelnd in das Gesicht der Dreizehnjährigen blicktest – und doch sind es diese tiefen Kinderaugen, die du auf manchen meiner besten Bilder wiederfinden wirst – sie erstanden immer wieder unter meiner Hand, ob ich wollte oder nicht... Aber da kamst du eines Tages selbst, in der ersten Stunde meine Seele bezwingend, wie Satanelle, wie eine »Teufelinne« – ich haßte und vergötterte die eisigblickenden Flammenaugen zugleich, und im auflodernden Zorne verlöschte ich sie in dem Madonnengesicht... Und jetzt halte ich die spöttische Sphinx an meinem Herzen – beseligende Wandlung! Sie will mein sein in sanfter Hingebung – ob aber auch in allem, Mercedes?«</w:t>
      </w:r>
    </w:p>
    <w:p>
      <w:pPr>
        <w:pStyle w:val="PreformattedText"/>
        <w:rPr/>
      </w:pPr>
      <w:r>
        <w:rPr>
          <w:rFonts w:eastAsia="DejaVu Sans Mono" w:cs="DejaVu Sans Mono"/>
        </w:rPr>
        <w:t xml:space="preserve">    </w:t>
      </w:r>
      <w:r>
        <w:rPr/>
        <w:t>Er ließ plötzlich die Arme sinken und trat unter einem tiefen Atemzug von ihr weg. »Das muß erst noch gesagt werden – ich kann mir nicht helfen! ... Du wohnst in einem Zauberschloß, schwimmst in feenhaftem Luxus und bist gewohnt, mit vollen Händen dein Gold in die Welt zu streuen. So tief und wahr, so heiß ich dich liebe – Eines müßte uns scheiden: sofern du gewillt bist, in diesem einen Punkt Donna de Valmaseda zu bleiben –«</w:t>
      </w:r>
    </w:p>
    <w:p>
      <w:pPr>
        <w:pStyle w:val="PreformattedText"/>
        <w:rPr/>
      </w:pPr>
      <w:r>
        <w:rPr>
          <w:rFonts w:eastAsia="DejaVu Sans Mono" w:cs="DejaVu Sans Mono"/>
        </w:rPr>
        <w:t xml:space="preserve">     </w:t>
      </w:r>
      <w:r>
        <w:rPr/>
        <w:t>»Du irrst,« unterbrach sie ihn mit sanftem Lächeln und ergriff seine Hand. »Ich werde kein anderes Brot essen als das meines Eheherrn, und nur die Kleider tragen, die er mir gibt. Dafür will ich die fürsorgende Hausfrau des Schillingshofes sein, die selbst tätig ist, um das Heim nach deinem Sinn behaglich zu gestalten – frage die gute Birkner, ob ich nicht bereits ein wenig Begabung dafür gezeigt habe! ... Aber freilich in einem Punkt will ich auch höher hinaus, Arnold! Ich möchte auch die Künstlerfrau sein, die hier zu jeder Stunde Zutritt hat, mit der du über deine Ideen und Entwürfe sprichst – bin ich einmal die Frau eines berühmten Mannes, dann muß ich mir auch mit gerechtem Stolze sagen dürfen, daß ich auch geistig neben ihm auf seiner Bahn schreite –«</w:t>
      </w:r>
    </w:p>
    <w:p>
      <w:pPr>
        <w:pStyle w:val="PreformattedText"/>
        <w:rPr/>
      </w:pPr>
      <w:r>
        <w:rPr>
          <w:rFonts w:eastAsia="DejaVu Sans Mono" w:cs="DejaVu Sans Mono"/>
        </w:rPr>
        <w:t xml:space="preserve">    </w:t>
      </w:r>
      <w:r>
        <w:rPr/>
        <w:t>Weiter kam sie nicht. Mit einem wahren Aufjauchzen zog er sie wieder an sich und verschloß ihr den Mund.</w:t>
      </w:r>
    </w:p>
    <w:p>
      <w:pPr>
        <w:pStyle w:val="PreformattedText"/>
        <w:rPr/>
      </w:pPr>
      <w:r>
        <w:rPr>
          <w:rFonts w:eastAsia="DejaVu Sans Mono" w:cs="DejaVu Sans Mono"/>
        </w:rPr>
        <w:t xml:space="preserve">    </w:t>
      </w:r>
      <w:r>
        <w:rPr/>
        <w:t>»Gehen wir jetzt in unser künftiges Heim!« sagte er. »Ich bin heute in aller Morgenfrühe angekommen und habe längst gesehen, wie du mich und mein Wesen aus meinen Briefen verstanden hast.«</w:t>
      </w:r>
    </w:p>
    <w:p>
      <w:pPr>
        <w:pStyle w:val="PreformattedText"/>
        <w:rPr/>
      </w:pPr>
      <w:r>
        <w:rPr>
          <w:rFonts w:eastAsia="DejaVu Sans Mono" w:cs="DejaVu Sans Mono"/>
        </w:rPr>
        <w:t xml:space="preserve">    </w:t>
      </w:r>
      <w:r>
        <w:rPr/>
        <w:t>Er schloß das Glashaus auf, und sie traten hinaus in den Garten und schritten durch die Platanenallee, die schon auf so viel wechselndes Glück und Leid herabgesehen ... Und sie sprachen von José und Paula, von der Majorin und Lucile – und in diese Mitteilungen hinein sagte Donna Mercedes mit strahlenden Augen: »Aber nach der Villa gehen wir alle Tage, müssen doch nach den Kindern und der Großmama sehen... Wenn du deine Arbeit müde wegschiebst, dann wandern wir hinaus – dann bist du aber auch mein Gast –«</w:t>
      </w:r>
    </w:p>
    <w:p>
      <w:pPr>
        <w:pStyle w:val="PreformattedText"/>
        <w:rPr/>
      </w:pPr>
      <w:r>
        <w:rPr>
          <w:rFonts w:eastAsia="DejaVu Sans Mono" w:cs="DejaVu Sans Mono"/>
        </w:rPr>
        <w:t xml:space="preserve">    </w:t>
      </w:r>
      <w:r>
        <w:rPr/>
        <w:t>»Ja wohl – bei einem einfachen Abendbrot –«</w:t>
      </w:r>
    </w:p>
    <w:p>
      <w:pPr>
        <w:pStyle w:val="PreformattedText"/>
        <w:rPr/>
      </w:pPr>
      <w:r>
        <w:rPr>
          <w:rFonts w:eastAsia="DejaVu Sans Mono" w:cs="DejaVu Sans Mono"/>
        </w:rPr>
        <w:t xml:space="preserve">    </w:t>
      </w:r>
      <w:r>
        <w:rPr/>
        <w:t>»Einem selbstverständlich ›einfachen‹ Abendbrot auf der Terrasse... Ich habe auch einen kostbaren Schatz draußen; der bleibt aber für immer dort in meinem Salon. Ich wette, er zieht dich – hast du ihn erst gesehen – weit mehr noch hinaus als jetzt deine Braut –«</w:t>
      </w:r>
    </w:p>
    <w:p>
      <w:pPr>
        <w:pStyle w:val="PreformattedText"/>
        <w:rPr/>
      </w:pPr>
      <w:r>
        <w:rPr>
          <w:rFonts w:eastAsia="DejaVu Sans Mono" w:cs="DejaVu Sans Mono"/>
        </w:rPr>
        <w:t xml:space="preserve">     </w:t>
      </w:r>
      <w:r>
        <w:rPr/>
        <w:t>»Erlaubst du, daß ich zweifle?«</w:t>
      </w:r>
    </w:p>
    <w:p>
      <w:pPr>
        <w:pStyle w:val="PreformattedText"/>
        <w:rPr/>
      </w:pPr>
      <w:r>
        <w:rPr>
          <w:rFonts w:eastAsia="DejaVu Sans Mono" w:cs="DejaVu Sans Mono"/>
        </w:rPr>
        <w:t xml:space="preserve">    </w:t>
      </w:r>
      <w:r>
        <w:rPr/>
        <w:t>»Nein – du wirst sehen!«</w:t>
      </w:r>
    </w:p>
    <w:p>
      <w:pPr>
        <w:pStyle w:val="PreformattedText"/>
        <w:rPr/>
      </w:pPr>
      <w:r>
        <w:rPr>
          <w:rFonts w:eastAsia="DejaVu Sans Mono" w:cs="DejaVu Sans Mono"/>
        </w:rPr>
        <w:t xml:space="preserve">    </w:t>
      </w:r>
      <w:r>
        <w:rPr/>
        <w:t>Er lachte heiter auf und führte sie die Freitreppe des Säulenhauses hinauf. Und jetzt taten sich die Türflügel, wie durch Zauberhand berührt, weit auf.</w:t>
      </w:r>
    </w:p>
    <w:p>
      <w:pPr>
        <w:pStyle w:val="PreformattedText"/>
        <w:rPr/>
      </w:pPr>
      <w:r>
        <w:rPr>
          <w:rFonts w:eastAsia="DejaVu Sans Mono" w:cs="DejaVu Sans Mono"/>
        </w:rPr>
        <w:t xml:space="preserve">    </w:t>
      </w:r>
      <w:r>
        <w:rPr/>
        <w:t>Die Hausmamsell und Hannchen traten feierlich aus der Tiefe der Flurhalle, und über das Gesicht der »guten, alten Birkner« flossen Freudentränen. Sie trug eine schöne neue Haube, die ihr Arnold – wollt' ich sagen »der gnädige Herr« – von der Reise mitgebracht hatte, und statt des eingelernten Glückwunsches, von dem kein Laut über die zuckenden Lippen wollte, zeigte sie nur stumm auf den blumenbestreuten Weg, der durch den Korridor nach der Treppe lief, auf den frischen Girlandenschmuck, in dem die Wände der Flurhalle prangten.</w:t>
      </w:r>
    </w:p>
    <w:p>
      <w:pPr>
        <w:pStyle w:val="PreformattedText"/>
        <w:rPr/>
      </w:pPr>
      <w:r>
        <w:rPr>
          <w:rFonts w:eastAsia="DejaVu Sans Mono" w:cs="DejaVu Sans Mono"/>
        </w:rPr>
        <w:t xml:space="preserve">    </w:t>
      </w:r>
      <w:r>
        <w:rPr/>
        <w:t>»Meine Birkner hat einen wahren Kassandrablick,« sagte Baron Schilling schelmisch, und doch mit einer tiefen Ergriffenheit kämpfend. »Sie hat gewußt, daß um diese Stunde eine Braut einziehen wird.« – Und ohne weiteres seinen Arm um die kleine, runde Person schlingend, küßte er sie herzlich auf die Wange, wie er oft als Knabe getan, da sie ihm alles gewesen, Mutter, Pflegerin und Vertraute, die zwischen ihm und dem strengen Vater stets vermittelte...</w:t>
      </w:r>
    </w:p>
    <w:p>
      <w:pPr>
        <w:pStyle w:val="PreformattedText"/>
        <w:rPr/>
      </w:pPr>
      <w:r>
        <w:rPr>
          <w:rFonts w:eastAsia="DejaVu Sans Mono" w:cs="DejaVu Sans Mono"/>
        </w:rPr>
        <w:t xml:space="preserve">    </w:t>
      </w:r>
      <w:r>
        <w:rPr/>
        <w:t>Nicht in ihre künftigen Zimmer, die schönen Salons, die an die Terrasse stießen, führte er die Braut zuerst; die Türen des großen Mittelsaales waren weit zurückgeschlagen – auch hier bedeckten Blumen das Parkett, lagen zu Füßen der markigen Gestalten mit den viereckigen Köpfen, der alten Ritterlichen, welche die gewundenen und vergoldeten Rahmen füllten; und das Bild des alten Freiherrn Krafft von Schilling war mit Fichtengrün und Eichenlaub umkränzt.</w:t>
      </w:r>
    </w:p>
    <w:p>
      <w:pPr>
        <w:pStyle w:val="PreformattedText"/>
        <w:rPr/>
      </w:pPr>
      <w:r>
        <w:rPr>
          <w:rFonts w:eastAsia="DejaVu Sans Mono" w:cs="DejaVu Sans Mono"/>
        </w:rPr>
        <w:t xml:space="preserve">    </w:t>
      </w:r>
      <w:r>
        <w:rPr/>
        <w:t>Sein Sohn umfaßte das schöne, schlanke Weib an seiner Seite und trat vor die achtunggebietende Soldatengestalt, die mit feurig sprühendem Blick auf die Nahenden herabsah. »Da ist sie, Vater – Lucians Tochter!« sagte er so ernst feierlich, als könne die kräftig schöne Hand dort oben, deren Segen  er wünschte, sich in der Tat über ihn hinstrecken. – »Die Opferung des armen Isaak ist tausendfältig gut gemacht – bist du zufrieden?«</w:t>
      </w:r>
    </w:p>
    <w:p>
      <w:pPr>
        <w:pStyle w:val="PreformattedText"/>
        <w:rPr/>
      </w:pPr>
      <w:r>
        <w:rPr>
          <w:rFonts w:eastAsia="DejaVu Sans Mono" w:cs="DejaVu Sans Mono"/>
        </w:rPr>
        <w:t xml:space="preserve">    </w:t>
      </w:r>
      <w:r>
        <w:rPr/>
        <w:t>Draußen, jenseits des Eisengitters, strömte der Menschenverkehr auf und ab. Man lauschte durch das kunstvolle Gittergeflecht und ließ den Blick immer wieder bewundernd über den herrlichen Bau des Säulenhauses hinfliegen – aber niemand ahnte, daß soeben wunderbar verschlungene Ereignisse und Schicksale ihren glücklichen Abschluß gefunden hatten »im Schillingshofe«.</w:t>
      </w:r>
    </w:p>
    <w:p>
      <w:pPr>
        <w:pStyle w:val="PreformattedText"/>
        <w:rPr>
          <w:rFonts w:eastAsia="DejaVu Sans Mono" w:cs="DejaVu Sans Mono"/>
        </w:rPr>
      </w:pPr>
      <w:r>
        <w:rPr>
          <w:rFonts w:eastAsia="DejaVu Sans Mono" w:cs="DejaVu Sans Mono"/>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